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теме: </w:t>
      </w:r>
      <w:r>
        <w:rPr>
          <w:sz w:val="28"/>
          <w:szCs w:val="28"/>
          <w:u w:val="single"/>
        </w:rPr>
        <w:t>Календарно-тематическое планирование в 3 классе СОШ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Русский язы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личество 170 часов в го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личество 5 часов в недел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еленина Л. М., Хохлова Т. 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цепция программы для начальных класс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тр. 23 – 31, 38 – 4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. Издательство «Просвещ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овторение (16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вуки речи. Гласные и согласные звуки и буквы, их обозначающ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льная и слабая позиция гласных и согласных звуков в сл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об орф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ово как единица языка. Значимые части слова. Корень сл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коренны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о как часть речи. Имя существительное, прилагательное, глаг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ложение. Словосочетание. Текст. Связь слов в предлож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е члены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нонимы. Антон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интаксис и пунктуация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8 часов) - Слово. Словосочетание. Предложение.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е и второстепенные члены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ежащее. Сказуе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ные и нераспространен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ческое ударение. Интонация пере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Морфология и морфем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слова (64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мые части слова. Основа и окончание. Корень. Приставка. Суффи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лова однокоренные и разные формы одного и того же сл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ередование согласных в корне слова. Беглые гла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описание безударных гласных и парных согласных в корн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описание суффиксов -</w:t>
      </w:r>
      <w:r>
        <w:rPr>
          <w:i/>
          <w:sz w:val="28"/>
          <w:szCs w:val="28"/>
        </w:rPr>
        <w:t>ек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авописание гласных и согласных в приставках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под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от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про</w:t>
      </w:r>
      <w:r>
        <w:rPr>
          <w:sz w:val="28"/>
          <w:szCs w:val="28"/>
        </w:rPr>
        <w:t xml:space="preserve">-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об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за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над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-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ставка и предло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ительный твердый и мягкий 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произносимые согла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войные согла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ложные слова. Соединительные гласные - о - , - е -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Част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я существитель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2 часа)  - Лекс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ществительные собственные, на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грамматические признаки имени существит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, число, изменение существительных по вопросам (падеж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склонении существи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я прилагательн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8 часов)  - Лексическое значение. Основные грамматические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е прилагательных по числам, р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ятие о склонении прилага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овые окончания прилага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г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2 часа) - Лекс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новные грамматические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определенная форма глагола. Вопросы «что делать? что сделать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ремя, число, лицо глаг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менение глаголов по временам, по лицам, по чис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нятия о личных окончаниях глаг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описание НЕ с глаг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е местоим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торение пройденного за год. (10 ча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ные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19"/>
        <w:gridCol w:w="2505"/>
        <w:gridCol w:w="2494"/>
      </w:tblGrid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лфавит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роват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рбуз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ерез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а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робе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рон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ал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то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евочк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ежурны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в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яц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емляник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апуст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арандаш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а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ьк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ц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ров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бования к уровню подготовки оканчивающих 3 кл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русского языка ученик должен знать / поним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е и второстепенные члены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распространенные и нераспростран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мые части слова: корень, приставку, суффикс, оконч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коренные слова и разные формы одного и того ж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дование согласных и беглых гласных в сл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Ъ и 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ие приставок и пред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сическое значение, грамматические признаки имени существительного, име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агательного, глаго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в речи различные часте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уметь безошибочно и аккуратно списывать  и писать под диктовку текс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концу первого полугодия  -  45 – 55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це года  -  55 – 65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лов в изложении соответственно увеличивается на 15 – 20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рные диктанты  -  10 – 12 с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8820</wp:posOffset>
                </wp:positionV>
                <wp:extent cx="879983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4820"/>
                              <w:gridCol w:w="1984"/>
                              <w:gridCol w:w="1620"/>
                              <w:gridCol w:w="419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дактическое сопровождение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ВАЯ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овторение, обобщение и углубление изученного во 2 классе (16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редложение, словосочетание, слово (5 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едложение повествовательное, побудительное, вопросительное, восклицательное, невосклицательно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ловосочетания и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ыделять словосочетания из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понятий «текст», «предложение» и «словосочетание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 – 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предложений (большая буква, . ! ?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еление словосочетаний в предлож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 5 – 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слов в предлож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 – 1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лежаще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зуемо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предложений по цели высказывания и интонац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 – 1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лежаще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зуемо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развития реч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7, 22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н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Части речи, их употребление в предложении (5 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мя существительное, имя прилагательное, глагол, предлог, их лексические и основные грамматические призна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о двум признакам – значению и вопросу – определять части ре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понятий «предмет» и «слово». Слова, обозначающие предмет, действие предмета и признак предме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6 – 1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асти речи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ществительно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агательное, глаго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ая форма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9 – 2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знаки, характеристик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ществитель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ие в тексте имен существительных, глаголов и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1 – 2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5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слов в предлож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асть речи – предло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го роль в предлож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23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слов в предлож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ме «Части речи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знаний, ум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Звуки речи; звуки и буквы (13 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азличие между звуками и буквам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признаки гласных и согласных звуков, звонких и глухих согласных, парных и непарных, твердых и мягк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глас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оверять написание безударных гласных, парных и непроизносимых согласных в корне с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понятий «звук» и «буква». Алфавит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4 – 2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алфави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а в алфавитно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яд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а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гласные в корн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7 – 3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174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знаки глас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1 – 3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15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сные, которы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ают два зву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безударных гласных в кор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3 – 3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Контрольное списывание №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ме «Знаки препинания в предложении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знаний, умени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ы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гласные звуки. Звонкие и глухие согласны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7 – 3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знаки согласны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а соглас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парных согласных в конц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40 – 41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парных согласных в середин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2 – 4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5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о проверки пар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глас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вердые и мягкие согласные. Обозначение мягкости соглас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4 – 4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сные, которы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казывают на мягкост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гласног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четания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жи-ши, ча-ща, чу-щ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6 – 4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писание гласных посл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пящ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ительный мягкий знак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8 – 4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ягчающий, разделительный мягкий зн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Обучающее из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Первый снег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. 9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теме «Проверка парных согласных, безударных гласных в корне слов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знаний и ум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интаксис и пунктуация ( 18 ч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Главные и второстепенные члены предложения, подлежащие и сказуемое ( 12 ч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лавные и второстепенные члены предло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аспространенные и нераспространенны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находить подлежащее и сказуемое, второстепенные члены предложения ( без деления на виды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е члены предложения – подлежащее и сказуемо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50 – 5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безудар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х на пись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подлежащего и сказуемого в предлож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53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безудар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х на пись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, в котором сказуемое выражено разными частями реч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54 – 5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асти речи: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ществительное, глагол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\ прилагательное, нареч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, выражающие в предложении подлежащее. Личные местоим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58 – 6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ществительно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агательное,  глаго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главных членов предложения и частей речи, которыми они выражены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0 – 6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безудар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Обучающее из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рительно воспринятого текс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6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. 22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торостепен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3 – 6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полнение, определени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стоятельств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ение предложений по схем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6 – 6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слов в предлож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ление связи между главными и второстепенными  членами предлож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8 – 7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слов в предлож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ение распространенных предложений. Разбор предложений по членам предложения и частям реч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70 – 7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-51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треб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нонимы, антони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предложения и словосочетания. Однокоренны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72 – 7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слов в предлож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е №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тем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Кто как готовится к зиме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7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. 47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Логическое ударение, интонация перечисления (6 ч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нтонацию перечис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логическое уда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тавить логическое ударе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бозначать на письме интонацию перечисл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гическое ударение в предлож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74 – 7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ествовательны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просительные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буд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новка логического ударения в предлож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77 – 8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основного смысла предложения, тек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 с интонацией перечисл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1 – 8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ение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 на письме запятой интонации перечисл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2 – 8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ки препин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новка в предложении логического удар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4 – 8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ки препи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вные член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е № 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картине И.И.Левитана «Золотая осень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орфология и морфемика состав слова ( 129 ч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остав слова ( 64 ч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учающиеся должны знать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снову, корень, приставку, суффикс, оконча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чередование согласных и беглые глас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правописание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Ъ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азличать приставки и предлог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азбирать слова по состав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проверять написание суффиксов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е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-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оверять написание безударных гласных, парных и непроизносимых согласных в корне сл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писать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 глаголам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писать приставки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д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т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ро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до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за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д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е – изменяемая часть слова. Разные формы одного и того ж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86 – 89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безудар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улевое окончани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90 – 9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ударные гласны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веряемые ударение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ме «Члены предложения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знаний, умений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ы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ТОРАЯ 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93 – 9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еление основы. Согласование прилагательного с существительны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96 – 9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. Однокоренны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98 - 100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ставк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1 – 10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езударные гласные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н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ффикс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3 – 10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ставка, предло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слова по составу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5 – 10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а слова, приставка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, суффикс, оконча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личение разных форм одного слова и однокоренных сл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7 – 10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безударных гласных и парных согласных в кор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8 – 10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пар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гласных, безудар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 Перенос сл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10 - 111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о переноса слов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ление на слог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ение основ однокоренных слов и разных форм одного и того ж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12 – 11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написа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рных согласных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х глас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ообразное написание корней однокоренных сл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15 – 11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едование согласных звуков в корн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19 – 12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писание однокор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ло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едование согласных звуков в корн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1 – 12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предлож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глые согласные в кор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3 – 12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безударны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с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едование согласных и беглые согласные в кор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5 – 12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парных соглас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ы проверки безударных гласных и парных согласных в корн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27 - 128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предложением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е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 однокоренных слов с помощью суффикс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29 - 130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учающее изложение №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слух воспринятого текс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писание суффиксов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-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е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1 – 13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учающее изложение № 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рительно воспринятого текста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34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. 111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инонимы, антонимы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написания гласной в суффиксах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е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-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5 – 13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писание корней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ственных слов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комство с эпистолярным жанром. Написание письм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текст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предло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теме «Состав слова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рка знаний, умений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ы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ставка – значимая часть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7 – 13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писание приставок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р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д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40 – 14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гласные непроверяемые ударение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писание приставок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43 – 14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писание приставок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и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46 – 14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бор слов к схема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е №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тему последнего мероприятия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составлением связного тек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я № 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тему «Зима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составлением связного тек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теме «Правописание предлогов и приставок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знаний, умений, навы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ставка и предлог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Ь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 – 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предлог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ль предлог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приставок и предлог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 – 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предлогов, пристав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РЕТЬЯ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частицы НЕ с глагол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 – 1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 – 1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го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о разделительном твердом знаке ( Ъ 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 – 15 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пристав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слов с разделительным  твердым знак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6 – 18 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8 – 20 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129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став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1 – 2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 знаний  о написании разделительного твердого знак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3 – 2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учающее изложение №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оспринятого на слух текс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текст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 Непроизносимые согласны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4 – 2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слова по состав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непроизносимых соглас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6 – 2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торостепенные член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28 – 2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0 – 3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учающее изложение №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оспринятого на слух текс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ление текста на ча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 Непроизносимые согласны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2 – 3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слов с двойными согласны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4 – 3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износимые со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слов с двойными согласны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6 – 3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ойные со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ные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38 – 4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единительные 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исание сложных сл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1 – 4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ойные согласны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чинение № 5 по картине И.Грабаря «Февральская лазурь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н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оним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 и правописание сложных сл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3 – 4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гласные непроверяемые  удар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 и правописание сложных сл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6 – 4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жные слова.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49 – 5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зна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теме «Сложные слова. Разделительный Ъ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12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знаний, умений, навы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асти речи ( 66 часов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Имя существительное (24 час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рамматические признаки имени существительного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клонение существи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пределять род, число и падеж имен существи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авописание  существительных с твердой и мягкой основами (Ъ после шипящих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об имени существительн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51 – 5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а существитель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ществительные собственные и нарицательны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54 – 5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требление имен существительных  в устной и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58 – 6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гласные в корн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е №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тему  «Деревья  зимой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 и число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61 – 63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пространенные, нераспространенны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4 – 6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ществительные с твердой и мягкой основами мужского род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7 – 6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ской род существительног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ая фор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вободный диктант № 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ум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Существительные среднего рода с твердой и мягкой основами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69 – 7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едний мужской ро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ществитель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ществительные женского рода с твердой и мягкой основ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 71 – 7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жской, женский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 род существитель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учающее из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рительно воспринятого текс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текст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ление на ча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на существительные с шипящим звуком на конц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72 – 7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ные согласные в корн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износимые со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имен существительных с шипящим звуком на конц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75 – 7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78 – 8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существительных по вопрос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1 – 8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ая форма существительног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ушевленные, неодушевленные существитель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по вопросам одушевленных и неодушевленных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4 – 8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ушевленные, неодушевленные существительны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ая фор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жнение в установлении связи слов в предлож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88 – 8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о склонении. Изменение имен существительных по падеж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90 – 9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существительных по вопрос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имен существительных по падеж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92 – 9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дежные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предложе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ение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94 – 95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д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96 – 9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дежные вопрос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е № 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серии картинок «Скворцы прилетели»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ения. Синони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теме «Имя существительное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т знаний, ум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 Обобщение знаний об имени существительн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98 – 10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ение существитель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Имя прилагательное  (16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рамматические признаки имени прилагательного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число и род имен прилага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клонение имен прилага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одовые окончания 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пределять род, число и падеж имен прилагательны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употреблять прилагательные в ре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об имени прилагательн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1 – 10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требление прилагательных в реч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3 – 10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 знаний об имени прилагательн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5 – 10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6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ТВЕРТАЯ  ЧЕТВЕРТЬ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и род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6 – 10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 имен прилагатель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имен прилагательных по числам и род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08 – 11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существительных, прилагатель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овые окончания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11 – 11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ударные 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13 – 11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17 – 120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учающее изложение № 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оспринятого на слух текс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текст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теме «Родовые окончания имен прилагательных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т знаний, умений, навы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прилагательных мужского рода по вопрос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1 – 12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ской род 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я прилагательных женского рода с твердой и мягкой основам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4 – 12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нский род 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ные со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ение имен прилагательных среднего род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6 – 12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 род 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ойные со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ое изложение № 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рительного воспринятого текс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. 57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т знаний, умений,  навы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ение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28 – 12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ской, женский,средний род прилагатель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 знаний об имени прилагательн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знаний по тем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Глагол (23 час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рамматические признаки глагол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личные местоим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ремя, число, лицо глагол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авописание НЕ с глаго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чающиеся должны 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пределять время, лицо и число глагол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употреблять глаголы в ре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о глагол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0 – 13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ренные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 глаголов из других частей реч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2 – 133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ень сло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требление глаголов в неопределенной форм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4 – 13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требление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нони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учающее изложение № 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оспринятого на слух текст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  <w:tab w:val="left" w:pos="297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ошиб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глагол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6 – 13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го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 предло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глаголов по числ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39 – 14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глагол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с глагол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я глаголов по времен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42 – 14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ные соглас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глаголов по времен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45 – 147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, число глагол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ена глагол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48 – 149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износимые соглас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ре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глаголов по времен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50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, число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теме «Глагол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т знаний, ум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е о личных местоимениях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51 – 152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,3 лицо местои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требление местоим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ение личных местоимений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53 – 154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имение – часть реч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требление в ре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нение местоимений по лица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износимые соглас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став слов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е № 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серии картинок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над текст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 рассказ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я глаголов в форме един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55 – 156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ончание глаголов  в форме множе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57 – 15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глагол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кончания глаголов в форме единственного и множественного числ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словарный диктант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ение и 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59 – 16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пространенные, нераспространенны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предло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8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овторение 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очинение № 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 тему «Весна идет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 рассказ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и тек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е. Состав сло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62 – 164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е член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овосочет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ое списывание № 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69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. 19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т ум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корней, приставок, суффиксов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65 – 168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описание пристав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онтрольный диктант № 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тоговый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т знаний, умений, навы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бота над ошибками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. 169 – 171 </w:t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 учител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84" w:right="-426" w:firstLine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-56.6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4820"/>
                        <w:gridCol w:w="1984"/>
                        <w:gridCol w:w="1620"/>
                        <w:gridCol w:w="419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дактическое сопровождение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ВАЯ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овторение, обобщение и углубление изученного во 2 классе (16 ч)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редложение, словосочетание, слово (5 ч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едложение повествовательное, побудительное, вопросительное, восклицательное, невосклицательно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ловосочетания и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делять словосочетания из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понятий «текст», «предложение» и «словосочетание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 – 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предложений (большая буква, . ! ?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еление словосочетаний в предложен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 5 – 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предлож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лов в предлож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е члены предлож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 – 1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лежаще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зуемо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предложений по цели высказывания и интонац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 – 1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лежаще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зуемо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развития реч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7, 22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они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оним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Части речи, их употребление в предложении (5 ч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мя существительное, имя прилагательное, глагол, предлог, их лексические и основные грамматические призна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о двум признакам – значению и вопросу – определять части ре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понятий «предмет» и «слово». Слова, обозначающие предмет, действие предмета и признак предме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6 – 1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асти речи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ществительно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агательное, глаго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ая форма имен существи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9 – 2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знаки, характеристик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ществитель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ие в тексте имен существительных, глаголов и имен прилага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. 21 – 2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лов в предлож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асть речи – предло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го роль в предложен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23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лов в предлож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теме «Части речи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знаний, ум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Звуки речи; звуки и буквы (13 ч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зличие между звуками и буквам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ризнаки гласных и согласных звуков, звонких и глухих согласных, парных и непарных, твердых и мягких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ны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оверять написание безударных гласных, парных и непроизносимых согласных в корне с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понятий «звук» и «буква». Алфавит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24 – 2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ь алфави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а в алфавитн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ар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ударные гласные в корн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27 – 3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174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 глас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1 – 3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сные, которы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означают два зву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безударных гласных в корн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3 – 3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Контрольное списывание № 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теме «Знаки препинания в предложении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знаний, умений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вы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ные звуки. Звонкие и глухие согласны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7 – 3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 соглас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а соглас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арных согласных в конце слов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40 – 41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арных согласных в середин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2 – 4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о проверки пар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вердые и мягкие согласные. Обозначение мягкости согласны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4 – 4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сные, которы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казывают на мягкост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ног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четания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жи-ши, ча-ща, чу-щ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6 – 4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исание гласных посл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ипящ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ительный мягкий знак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8 – 4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ягчающий, разделительный мягкий зн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Обучающее изложение № 1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ервый снег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. 9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теме «Проверка парных согласных, безударных гласных в корне слов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знаний и ум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интаксис и пунктуация ( 18 ч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лавные и второстепенные члены предложения, подлежащие и сказуемое ( 12 ч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главные и второстепенные члены предлож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спространенные и нераспространенные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находить подлежащее и сказуемое, второстепенные члены предложения ( без деления на виды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е члены предложения – подлежащее и сказуемо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50 – 5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безудар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сных на пись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подлежащего и сказуемого в предложен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53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безударных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сных на пись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я, в котором сказуемое выражено разными частями реч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54 – 5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асти речи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ществительное, глаго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\ прилагательное, нареч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, выражающие в предложении подлежащее. Личные местоим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58 – 6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ществительно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4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агательное,  глаго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главных членов предложения и частей речи, которыми они выражены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0 – 6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безудар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с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Обучающее из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рительно воспринятого текст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62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. 22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торостепенные члены предлож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3 – 6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полнение, определени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стоятельств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предложений по схем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6 – 6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предлож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лов в предлож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ление связи между главными и второстепенными  членами предлож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8 – 7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предлож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лов в предлож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распространенных предложений. Разбор предложений по членам предложения и частям реч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70 – 7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-51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треб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агатель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онимы, антони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предложения и словосочетания. Однокоренны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72 – 7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лов в предлож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е №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тему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Кто как готовится к зиме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73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. 47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Логическое ударение, интонация перечисления (6 ч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нтонацию перечисл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логическое удар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тавить логическое ударени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бозначать на письме интонацию перечисл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гическое ударение в предложен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74 – 7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72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ествовательны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просительные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будитель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ло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ка логического ударения в предложен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77 – 8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основного смысла предложения, тек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я с интонацией перечисл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1 – 8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предлож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 на письме запятой интонации перечисл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2 – 8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ки препин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новка в предложении логического удар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4 – 8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ки препин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ные член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ло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е №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картине И.И.Левитана «Золотая осень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рфология и морфемика состав слова ( 129 ч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остав слова ( 64 ч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учающиеся должны знать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снову, корень, приставку, суффикс, окончани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чередование согласных и беглые гласные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равописание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зличать приставки и предлог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збирать слова по составу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роверять написание суффиксов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-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оверять написание безударных гласных, парных и непроизносимых согласных в корне слов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исать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 глаголам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исать приставки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д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т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ро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а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за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ад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е – изменяемая часть слова. Разные формы одного и того ж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86 – 89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безудар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с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улевое окончани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90 – 9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ударные гласны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проверяемые ударение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теме «Члены предложения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знаний, умен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вы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ТОРАЯ 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93 – 9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еление основы. Согласование прилагательного с существительны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96 – 9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. Однокоренны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98 - 100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ставк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1 – 10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езударные гласные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н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ффикс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3 – 10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ставка, предло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слова по составу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5 – 10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 слова, приставка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, суффикс, оконча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личение разных форм одного слова и однокоренных сл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7 – 10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безударных гласных и парных согласных в корн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8 – 10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пар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огласных, безудар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с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 Перенос сл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10 - 111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о переноса слов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ление на слог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ение основ однокоренных слов и разных форм одного и того ж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12 – 11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напис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рных согласных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ударных глас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ообразное написание корней однокоренных сл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15 – 11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дование согласных звуков в корн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19 – 12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исание однокорен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ло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дование согласных звуков в корн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1 – 12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предложе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глые согласные в корн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3 – 12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безударн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лас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редование согласных и беглые согласные в корн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5 – 12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а парных соглас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ы проверки безударных гласных и парных согласных в корн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27 - 128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предложением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овосочетание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 однокоренных слов с помощью суффикс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29 - 130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учающее изложение № 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слух воспринятого текс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писание суффиксов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-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1 – 13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учающее изложение № 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рительно воспринятого текста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34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. 111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нонимы, антонимы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написания гласной в суффиксах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-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5 – 13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исание корней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дственных слов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комство с эпистолярным жанром. Написание письм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текст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предло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теме «Состав слова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знаний, умен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вы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ставка – значимая часть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7 – 13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писание приставок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р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40 – 14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гласные непроверяемые ударение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писание приставок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а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43 – 14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рень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писание приставок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и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46 – 14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бор слов к схема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е № 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тему последнего мероприятия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составлением связного тек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я № 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тему «Зима»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составлением связного тек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теме «Правописание предлогов и приставок»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знаний, умений, навы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ставка и предлог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Ь 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 – 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предлог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ль предлог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приставок и предлог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 – 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предлогов, пристав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РЕТЬЯ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частицы НЕ с глаголами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 – 1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 – 1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го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о разделительном твердом знаке ( Ъ 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 – 15 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пристав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слов с разделительным  твердым знаком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6 – 18 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8 – 20 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129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ставк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21 – 2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 знаний  о написании разделительного твердого знак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23 – 2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учающее изложение №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оспринятого на слух текс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текстом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 Непроизносимые согласны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24 – 2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слова по составу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непроизносимых согласных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26 – 2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торостепенные члены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28 – 2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0 – 3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учающее изложение № 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оспринятого на слух текс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ение текста на части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 Непроизносимые согласны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2 – 3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слов с двойными согласны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4 – 3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износимые согласны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слов с двойными согласными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6 – 3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ойные согласны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ные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38 – 4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единительные гласны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исание сложных сл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1 – 4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ойные согласны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чинение № 5 по картине И.Грабаря «Февральская лазурь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они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они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ения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 и правописание сложных сл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3 – 4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гласные непроверяемые  ударением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 и правописание сложных сл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6 – 4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жные слова. Словарный диктант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49 – 5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знаний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теме «Сложные слова. Разделительный Ъ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2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знаний, умений, навыков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асти речи ( 66 часов )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мя существительное (24 час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грамматические признаки имени существительного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клонение существительны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пределять род, число и падеж имен существительных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авописание  существительных с твердой и мягкой основами (Ъ после шипящих)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об имени существительно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51 – 5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а существительных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ествительные собственные и нарицательны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54 – 5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я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требление имен существительных  в устной и письменной реч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58 – 6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гласные в корн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е № 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тему  «Деревья  зимой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текста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 и число имен существи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61 – 63</w:t>
                            </w:r>
                          </w:p>
                        </w:tc>
                        <w:tc>
                          <w:tcPr>
                            <w:tcW w:w="41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пространенные, нераспространенны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ложения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4 – 66 </w:t>
                            </w:r>
                          </w:p>
                        </w:tc>
                        <w:tc>
                          <w:tcPr>
                            <w:tcW w:w="41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ествительные с твердой и мягкой основами мужского род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7 – 6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ской род существительног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ая форма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вободный диктант № 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умений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Существительные среднего рода с твердой и мягкой основами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69 – 7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едний мужской р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ществительных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ествительные женского рода с твердой и мягкой основа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 71 – 7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жской, женск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едний род существительных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учающее изложение №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рительно воспринятого текс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текст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ение на части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на существительные с шипящим звуком на конц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72 – 7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ные согласные в кор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износимые согласные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имен существительных с шипящим звуком на конце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75 – 7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е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78 – 8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существительных по вопрос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1 – 8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ая форма существительног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ушевленные, неодушевленные существительны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по вопросам одушевленных и неодушевленных имен существи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4 – 8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ушевленные, неодушевленные существительны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ая форм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жнение в установлении связи слов в предложен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88 – 8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о склонении. Изменение имен существительных по падеж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90 – 9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существительных по вопросам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имен существительных по падеж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92 – 9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дежные вопрос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предложением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ение имен существи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94 – 95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дежи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96 – 9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дежные вопросы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е № 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серии картинок «Скворцы прилетели»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текс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ения. Синонимы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теме «Имя существительное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 знаний, умений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 Обобщение знаний об имени существительно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98 – 10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ение существительных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Имя прилагательное  (16 часов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грамматические признаки имени прилагательного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число и род имен прилагательных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клонение имен прилагательных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одовые окончания прилагательны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пределять род, число и падеж имен прилагательных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употреблять прилагательные в речи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об имени прилагательно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1 – 10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требление прилагательных в реч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3 – 10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 знаний об имени прилагательно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5 – 10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6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ТВЕРТАЯ  ЧЕТВЕРТЬ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и род имен прилага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6 – 10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 имен прилагательных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имен прилагательных по числам и род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08 – 11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существительных, прилагательных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овые окончания прилага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11 – 11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ударные гласные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13 – 11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17 – 120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учающее изложение № 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оспринятого на слух текс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текст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текст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теме «Родовые окончания имен прилагательных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 знаний, умений, навыко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прилагательных мужского рода по вопрос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1 – 12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ской род прилагатель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я прилагательных женского рода с твердой и мягкой основам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4 – 12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ский род прилагатель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ные согласные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ение имен прилагательных среднего род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6 – 12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ий род прилагатель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ойные согласные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ое изложение № 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рительного воспринятого текс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. 57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 знаний, умений,  навыков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ение имен прилагательны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28 – 12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ской, женский,средний род прилагательных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 знаний об имени прилагательно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знаний по теме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лагол (23 час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зна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грамматические признаки глагол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личные местоим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ремя, число, лицо глаголов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авописание НЕ с глагол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чающиеся должны уме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пределять время, лицо и число глаголов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употреблять глаголы в речи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о глагол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0 – 13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ренные слов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 глаголов из других частей реч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2 – 133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ень слов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требление глаголов в неопределенной форм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4 – 13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требление глагол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онимы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учающее изложение № 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оспринятого на слух текст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72" w:leader="none"/>
                                <w:tab w:val="left" w:pos="297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текст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ошибка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глагол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6 – 13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го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 предложения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глаголов по числ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39 – 14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глагол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с глаголами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я глаголов по времен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42 – 14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глаго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ные согласные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глаголов по времен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45 – 147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, число глагол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ена глагол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48 – 149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износимые соглас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речи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глаголов по времен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50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, число глагол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теме «Глагол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 знаний, умений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е о личных местоимениях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51 – 152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,3 лицо местоим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требление местоимени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ение личных местоимений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53 – 154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имение – часть реч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требление в речи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местоимений по лица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износимые соглас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став слова.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е № 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серии картинок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над текст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 рассказ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я глаголов в форме единственного числ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55 – 156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глаго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я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ончание глаголов  в форме множественного числ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57 – 15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глаго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я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кончания глаголов в форме единственного и множественного числа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словарный диктант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ение и 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59 – 16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остраненные, нераспространенные предло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предложения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8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овторение (6 часов)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очинение № 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 тему «Весна идет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 рассказ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и текста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ие. Состав сло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62 – 164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е чле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овосочетания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ое списывание № 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169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. 19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 умений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корней, приставок, суффиксов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65 – 168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сло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писание приставок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трольный диктант № 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итоговый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 знаний, умений, навыков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бота над ошибками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. 169 – 171 </w:t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 учител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84" w:right="-426"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4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15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6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7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8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9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0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1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2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23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4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5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6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7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28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9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  <w:i w:val="false"/>
        <w:b/>
      </w:rPr>
    </w:lvl>
  </w:abstractNum>
  <w:abstractNum w:abstractNumId="30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31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2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33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4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5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6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37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8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39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40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41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2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43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4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5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6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7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8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9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0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51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52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3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54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55">
    <w:lvl w:ilvl="0">
      <w:start w:val="1"/>
      <w:numFmt w:val="bullet"/>
      <w:lvlText w:val="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i w:val="false"/>
        <w:b/>
      </w:rPr>
    </w:lvl>
  </w:abstractNum>
  <w:abstractNum w:abstractNumId="56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 w:val="false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/>
      <w:i w:val="false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  <w:i w:val="false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/>
      <w:i w:val="false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5:00Z</dcterms:created>
  <dc:creator>Маслова</dc:creator>
  <dc:description/>
  <cp:keywords/>
  <dc:language>en-US</dc:language>
  <cp:lastModifiedBy>SYSTEM</cp:lastModifiedBy>
  <dcterms:modified xsi:type="dcterms:W3CDTF">2011-09-22T06:05:00Z</dcterms:modified>
  <cp:revision>2</cp:revision>
  <dc:subject/>
  <dc:title>РЕФЕРАТ</dc:title>
</cp:coreProperties>
</file>