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b/>
          <w:bCs/>
          <w:sz w:val="36"/>
          <w:szCs w:val="36"/>
          <w:lang w:val="uk-UA"/>
        </w:rPr>
        <w:tab/>
        <w:tab/>
        <w:t>Індоєвропейські мови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>Індоєвропейська сім’я мов є найчисленнішою. До неї входить понад 150 мов, якими розмовляє майже половина людства - 2 млрд. 171 млн. 705 тис. осіб (дані за 1985 р.; всього населення Землі 4 млрд. 660 млн. 295 тис.). Вони об’єднуються в 12 груп: індійську, іранську, Слов’янську, балтійську, германську, романську, кельтську, грецьку, албанську, вірменську, анатолійську й тохарсь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</w:r>
      <w:r>
        <w:rPr>
          <w:b/>
          <w:bCs/>
          <w:sz w:val="28"/>
          <w:szCs w:val="28"/>
          <w:lang w:val="uk-UA"/>
        </w:rPr>
        <w:t>Індійська груп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індійської групи належать більше 96 живих мов, якими розмовляють 761 млн. 075 тис. осіб. Найпоширенішими є гінді, урду, бенгалі, панджабі, лахнда, сінді, раджастхані, гуджараті, маратхі, сингальська, непалі, біхарі, орія, кашмірі, цигансь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Гінді</w:t>
      </w:r>
      <w:r>
        <w:rPr>
          <w:sz w:val="28"/>
          <w:szCs w:val="28"/>
          <w:lang w:val="uk-UA"/>
        </w:rPr>
        <w:t>- державна мова Індії. Нею розмовляють 182 млн. Осіб. Поширена в штатах Уттар-Прадеш, Малх я- Прадеш, Хар яна, Біхар, Раджастхан, в Делі. Писемність на основі оригінального письма деванагар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ова гінді поділяється на західну і східну. Вважається, що західний гінді виник від шаурасені- апабхранша, а східний- від ардхамагадхі- апабхранша. Під терміном “мова гінді” мається на увазі група діалектів західного і східного гінді. До основних діалектів західного гінді відносяться кхарі болі, бридж бхаша, бангру, каннауджи і бунделі, до західного- авадхі, багхелі і чаттісгарх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 діалектом літературного гінді являється кхарі болі. Він виник у ХІІІ- ХІV ст., в період завоювання Індії мусульманами. В ту епоху на всій території Індії був розповсюджений апабхранш. Державною ж мовою мовою мусульманських завойовників була персидська мова. Основна маса завойовників розмовляла персидською, арабською чи турецькою мовами. Але для спілкування з місцевими мешканцями вони зверталися по допомогу до діалекту, розповсюдженому в районах Делі і під час розмови з місцевими мешканцями вони додавали в свою мову персидські, арабські або турецькі слова. Поступово така змішана мова, в якій були персидські, арабські і індійські слова безпосередньо стала мовою спілкування між завойовниками - мусульманами і мешканцями північної Індії. Згодом цей делійський діалект отримує назву кхарі бол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очатку кхарі болі була тільки розмовною мовою. У літературі його почали застосовувати мусульманські поети. Цю літературну форму кхарі болі називають ур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ступово розмовна форма кхарі болі почала проникати в твори індуістських поетів і письменників, які використовувати абетку деванагарі. Так кхарі болі стає літературною мовою індусів. Ця форма кхарі болі отримала назву кхарі болі гінді або просто гін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сновним діалектом групи східного гінді є авадхі. Авадхі говорять в районах Лакнау, Файзабада, Аллахабада, Канпура і в інших місця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січня 1950 року гінді проголошено державною мовою Республіки Індії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Урду</w:t>
      </w:r>
      <w:r>
        <w:rPr>
          <w:sz w:val="28"/>
          <w:szCs w:val="28"/>
          <w:lang w:val="uk-UA"/>
        </w:rPr>
        <w:t xml:space="preserve">- державна мова Пакистану (поряд з англійською) й одна з літературних мов Індії. Розмовляють нею 58 млн. осіб. Використовує перське письмо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овою </w:t>
      </w:r>
      <w:r>
        <w:rPr>
          <w:b/>
          <w:bCs/>
          <w:sz w:val="28"/>
          <w:szCs w:val="28"/>
          <w:lang w:val="uk-UA"/>
        </w:rPr>
        <w:t>бенгалі</w:t>
      </w:r>
      <w:r>
        <w:rPr>
          <w:sz w:val="28"/>
          <w:szCs w:val="28"/>
          <w:lang w:val="uk-UA"/>
        </w:rPr>
        <w:t xml:space="preserve"> розмовляють 189 млн. осіб, головно в Бангладеш і Західній Бенгалії. Користується власним оригінальним письмом нагарі з 10 століття. Бенгальською мовою створена одна з найзначніших ново індійських літератур, нею, зокрема, писав лауреат Нобелівської премії 1913 р. Рабіндранат Тагор (1861-1941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Мовою </w:t>
      </w:r>
      <w:r>
        <w:rPr>
          <w:b/>
          <w:bCs/>
          <w:sz w:val="28"/>
          <w:szCs w:val="28"/>
          <w:lang w:val="uk-UA"/>
        </w:rPr>
        <w:t xml:space="preserve">панджабі (пенджабі) </w:t>
      </w:r>
      <w:r>
        <w:rPr>
          <w:sz w:val="28"/>
          <w:szCs w:val="28"/>
          <w:lang w:val="uk-UA"/>
        </w:rPr>
        <w:t>розмовляють майже 56 млн. осіб на півночі Індії та в Пакистані. Літературна мова складалася наприкінці ХІХ ст.. Користується двома писемностями: в Індії –гурмукхі, в Пакистані- письмо урду.</w:t>
      </w:r>
    </w:p>
    <w:p>
      <w:pPr>
        <w:pStyle w:val="Normal"/>
        <w:shd w:fill="FFFFFF" w:val="clear"/>
        <w:autoSpaceDE w:val="false"/>
        <w:ind w:right="26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сучасна індоарійськ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ва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відноситься</w:t>
      </w:r>
      <w:r>
        <w:rPr>
          <w:color w:val="000000"/>
          <w:sz w:val="28"/>
          <w:szCs w:val="28"/>
          <w:lang w:val="uk-UA"/>
        </w:rPr>
        <w:t xml:space="preserve"> до індоєвропейської </w:t>
      </w:r>
      <w:r>
        <w:rPr>
          <w:sz w:val="28"/>
          <w:szCs w:val="28"/>
          <w:lang w:val="uk-UA"/>
        </w:rPr>
        <w:t>родини</w:t>
      </w:r>
      <w:r>
        <w:rPr>
          <w:color w:val="000000"/>
          <w:sz w:val="28"/>
          <w:szCs w:val="28"/>
          <w:lang w:val="uk-UA"/>
        </w:rPr>
        <w:t xml:space="preserve">. Вона входить до </w:t>
      </w:r>
      <w:r>
        <w:rPr>
          <w:sz w:val="28"/>
          <w:szCs w:val="28"/>
          <w:lang w:val="uk-UA"/>
        </w:rPr>
        <w:t>п'ятнадцяти</w:t>
      </w:r>
      <w:r>
        <w:rPr>
          <w:color w:val="000000"/>
          <w:sz w:val="28"/>
          <w:szCs w:val="28"/>
          <w:lang w:val="uk-UA"/>
        </w:rPr>
        <w:t xml:space="preserve"> офіційних мов Індії, а також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однією з основних у </w:t>
      </w:r>
      <w:r>
        <w:rPr>
          <w:sz w:val="28"/>
          <w:szCs w:val="28"/>
          <w:lang w:val="uk-UA"/>
        </w:rPr>
        <w:t>Пакистані</w:t>
      </w:r>
      <w:r>
        <w:rPr>
          <w:color w:val="000000"/>
          <w:sz w:val="28"/>
          <w:szCs w:val="28"/>
          <w:lang w:val="uk-UA"/>
        </w:rPr>
        <w:t xml:space="preserve">. В Індії </w:t>
      </w: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всюджена</w:t>
      </w:r>
      <w:r>
        <w:rPr>
          <w:color w:val="000000"/>
          <w:sz w:val="28"/>
          <w:szCs w:val="28"/>
          <w:lang w:val="uk-UA"/>
        </w:rPr>
        <w:t xml:space="preserve"> головним чином у штаті </w:t>
      </w:r>
      <w:r>
        <w:rPr>
          <w:sz w:val="28"/>
          <w:szCs w:val="28"/>
          <w:lang w:val="uk-UA"/>
        </w:rPr>
        <w:t>Панджаб</w:t>
      </w:r>
      <w:r>
        <w:rPr>
          <w:color w:val="000000"/>
          <w:sz w:val="28"/>
          <w:szCs w:val="28"/>
          <w:lang w:val="uk-UA"/>
        </w:rPr>
        <w:t xml:space="preserve"> (столиця </w:t>
      </w:r>
      <w:r>
        <w:rPr>
          <w:sz w:val="28"/>
          <w:szCs w:val="28"/>
          <w:lang w:val="uk-UA"/>
        </w:rPr>
        <w:t>м.Чандигарх</w:t>
      </w:r>
      <w:r>
        <w:rPr>
          <w:color w:val="000000"/>
          <w:sz w:val="28"/>
          <w:szCs w:val="28"/>
          <w:lang w:val="uk-UA"/>
        </w:rPr>
        <w:t xml:space="preserve">) і деяких прилеглих до </w:t>
      </w:r>
      <w:r>
        <w:rPr>
          <w:sz w:val="28"/>
          <w:szCs w:val="28"/>
          <w:lang w:val="uk-UA"/>
        </w:rPr>
        <w:t>нього</w:t>
      </w:r>
      <w:r>
        <w:rPr>
          <w:color w:val="000000"/>
          <w:sz w:val="28"/>
          <w:szCs w:val="28"/>
          <w:lang w:val="uk-UA"/>
        </w:rPr>
        <w:t xml:space="preserve"> районах, що </w:t>
      </w:r>
      <w:r>
        <w:rPr>
          <w:sz w:val="28"/>
          <w:szCs w:val="28"/>
          <w:lang w:val="uk-UA"/>
        </w:rPr>
        <w:t>займали</w:t>
      </w:r>
      <w:r>
        <w:rPr>
          <w:color w:val="000000"/>
          <w:sz w:val="28"/>
          <w:szCs w:val="28"/>
          <w:lang w:val="uk-UA"/>
        </w:rPr>
        <w:t xml:space="preserve"> донедавна територію </w:t>
      </w:r>
      <w:r>
        <w:rPr>
          <w:sz w:val="28"/>
          <w:szCs w:val="28"/>
          <w:lang w:val="uk-UA"/>
        </w:rPr>
        <w:t>колишнь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ід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нджаба</w:t>
      </w:r>
      <w:r>
        <w:rPr>
          <w:color w:val="000000"/>
          <w:sz w:val="28"/>
          <w:szCs w:val="28"/>
          <w:lang w:val="uk-UA"/>
        </w:rPr>
        <w:t xml:space="preserve">. Деякі діалекти </w:t>
      </w: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 зафіксовані й у </w:t>
      </w:r>
      <w:r>
        <w:rPr>
          <w:sz w:val="28"/>
          <w:szCs w:val="28"/>
          <w:lang w:val="uk-UA"/>
        </w:rPr>
        <w:t>частині</w:t>
      </w:r>
      <w:r>
        <w:rPr>
          <w:color w:val="000000"/>
          <w:sz w:val="28"/>
          <w:szCs w:val="28"/>
          <w:lang w:val="uk-UA"/>
        </w:rPr>
        <w:t xml:space="preserve"> районів штату </w:t>
      </w:r>
      <w:r>
        <w:rPr>
          <w:sz w:val="28"/>
          <w:szCs w:val="28"/>
          <w:lang w:val="uk-UA"/>
        </w:rPr>
        <w:t>Хімача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деш</w:t>
      </w:r>
      <w:r>
        <w:rPr>
          <w:color w:val="000000"/>
          <w:sz w:val="28"/>
          <w:szCs w:val="28"/>
          <w:lang w:val="uk-UA"/>
        </w:rPr>
        <w:t xml:space="preserve">. У ряді міст інших штатів Індії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групи населень, що говорять мовою </w:t>
      </w: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. До числа таких міст у першу чергу </w:t>
      </w:r>
      <w:r>
        <w:rPr>
          <w:sz w:val="28"/>
          <w:szCs w:val="28"/>
          <w:lang w:val="uk-UA"/>
        </w:rPr>
        <w:t>відносяться</w:t>
      </w:r>
      <w:r>
        <w:rPr>
          <w:color w:val="000000"/>
          <w:sz w:val="28"/>
          <w:szCs w:val="28"/>
          <w:lang w:val="uk-UA"/>
        </w:rPr>
        <w:t xml:space="preserve"> Делі і Калькутта..</w:t>
      </w:r>
    </w:p>
    <w:p>
      <w:pPr>
        <w:pStyle w:val="Normal"/>
        <w:shd w:fill="FFFFFF" w:val="clear"/>
        <w:autoSpaceDE w:val="false"/>
        <w:ind w:right="26" w:firstLine="6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лика</w:t>
      </w:r>
      <w:r>
        <w:rPr>
          <w:color w:val="000000"/>
          <w:sz w:val="28"/>
          <w:szCs w:val="28"/>
          <w:lang w:val="uk-UA"/>
        </w:rPr>
        <w:t xml:space="preserve"> частина літератури мовою </w:t>
      </w: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 написана алфавітом </w:t>
      </w:r>
      <w:r>
        <w:rPr>
          <w:sz w:val="28"/>
          <w:szCs w:val="28"/>
          <w:lang w:val="uk-UA"/>
        </w:rPr>
        <w:t>гурмукхи</w:t>
      </w:r>
      <w:r>
        <w:rPr>
          <w:color w:val="000000"/>
          <w:sz w:val="28"/>
          <w:szCs w:val="28"/>
          <w:lang w:val="uk-UA"/>
        </w:rPr>
        <w:t xml:space="preserve">, що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основним різновидом писемності цієї </w:t>
      </w:r>
      <w:r>
        <w:rPr>
          <w:sz w:val="28"/>
          <w:szCs w:val="28"/>
          <w:lang w:val="uk-UA"/>
        </w:rPr>
        <w:t>мови</w:t>
      </w:r>
      <w:r>
        <w:rPr>
          <w:color w:val="000000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autoSpaceDE w:val="false"/>
        <w:ind w:right="26" w:firstLine="6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овою </w:t>
      </w: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 створено багто літератури. </w:t>
      </w:r>
      <w:r>
        <w:rPr>
          <w:sz w:val="28"/>
          <w:szCs w:val="28"/>
          <w:lang w:val="uk-UA"/>
        </w:rPr>
        <w:t>Найбільшим</w:t>
      </w:r>
      <w:r>
        <w:rPr>
          <w:color w:val="000000"/>
          <w:sz w:val="28"/>
          <w:szCs w:val="28"/>
          <w:lang w:val="uk-UA"/>
        </w:rPr>
        <w:t xml:space="preserve"> літературним пам'ятником </w:t>
      </w:r>
      <w:r>
        <w:rPr>
          <w:sz w:val="28"/>
          <w:szCs w:val="28"/>
          <w:lang w:val="uk-UA"/>
        </w:rPr>
        <w:t>вважається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Ад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антх</w:t>
      </w:r>
      <w:r>
        <w:rPr>
          <w:color w:val="000000"/>
          <w:sz w:val="28"/>
          <w:szCs w:val="28"/>
          <w:lang w:val="uk-UA"/>
        </w:rPr>
        <w:t>» (</w:t>
      </w:r>
      <w:r>
        <w:rPr>
          <w:sz w:val="28"/>
          <w:szCs w:val="28"/>
          <w:lang w:val="uk-UA"/>
        </w:rPr>
        <w:t>чи</w:t>
      </w:r>
      <w:r>
        <w:rPr>
          <w:color w:val="000000"/>
          <w:sz w:val="28"/>
          <w:szCs w:val="28"/>
          <w:lang w:val="uk-UA"/>
        </w:rPr>
        <w:t xml:space="preserve"> «</w:t>
      </w:r>
      <w:r>
        <w:rPr>
          <w:sz w:val="28"/>
          <w:szCs w:val="28"/>
          <w:lang w:val="uk-UA"/>
        </w:rPr>
        <w:t>Грант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хиб</w:t>
      </w:r>
      <w:r>
        <w:rPr>
          <w:color w:val="000000"/>
          <w:sz w:val="28"/>
          <w:szCs w:val="28"/>
          <w:lang w:val="uk-UA"/>
        </w:rPr>
        <w:t xml:space="preserve">»), що включає </w:t>
      </w:r>
      <w:r>
        <w:rPr>
          <w:sz w:val="28"/>
          <w:szCs w:val="28"/>
          <w:lang w:val="uk-UA"/>
        </w:rPr>
        <w:t>вислови</w:t>
      </w:r>
      <w:r>
        <w:rPr>
          <w:color w:val="000000"/>
          <w:sz w:val="28"/>
          <w:szCs w:val="28"/>
          <w:lang w:val="uk-UA"/>
        </w:rPr>
        <w:t xml:space="preserve"> і гімни різних поетів і мудреців. </w:t>
      </w:r>
    </w:p>
    <w:p>
      <w:pPr>
        <w:pStyle w:val="Normal"/>
        <w:shd w:fill="FFFFFF" w:val="clear"/>
        <w:autoSpaceDE w:val="false"/>
        <w:ind w:right="26" w:firstLine="6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оположниками </w:t>
      </w:r>
      <w:r>
        <w:rPr>
          <w:sz w:val="28"/>
          <w:szCs w:val="28"/>
          <w:lang w:val="uk-UA"/>
        </w:rPr>
        <w:t>суч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нджабской</w:t>
      </w:r>
      <w:r>
        <w:rPr>
          <w:color w:val="000000"/>
          <w:sz w:val="28"/>
          <w:szCs w:val="28"/>
          <w:lang w:val="uk-UA"/>
        </w:rPr>
        <w:t xml:space="preserve"> поезії варто </w:t>
      </w:r>
      <w:r>
        <w:rPr>
          <w:sz w:val="28"/>
          <w:szCs w:val="28"/>
          <w:lang w:val="uk-UA"/>
        </w:rPr>
        <w:t>вважати</w:t>
      </w:r>
      <w:r>
        <w:rPr>
          <w:color w:val="000000"/>
          <w:sz w:val="28"/>
          <w:szCs w:val="28"/>
          <w:lang w:val="uk-UA"/>
        </w:rPr>
        <w:t xml:space="preserve"> Вира </w:t>
      </w:r>
      <w:r>
        <w:rPr>
          <w:sz w:val="28"/>
          <w:szCs w:val="28"/>
          <w:lang w:val="uk-UA"/>
        </w:rPr>
        <w:t>Сингх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ура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а</w:t>
      </w:r>
      <w:r>
        <w:rPr>
          <w:color w:val="000000"/>
          <w:lang w:val="uk-UA"/>
        </w:rPr>
        <w:t xml:space="preserve"> і </w:t>
      </w:r>
      <w:r>
        <w:rPr>
          <w:lang w:val="uk-UA"/>
        </w:rPr>
        <w:t>Дхани</w:t>
      </w:r>
      <w:r>
        <w:rPr>
          <w:color w:val="000000"/>
          <w:lang w:val="uk-UA"/>
        </w:rPr>
        <w:t xml:space="preserve"> Рама </w:t>
      </w:r>
      <w:r>
        <w:rPr>
          <w:lang w:val="uk-UA"/>
        </w:rPr>
        <w:t>Чатрикара</w:t>
      </w:r>
      <w:r>
        <w:rPr>
          <w:color w:val="000000"/>
          <w:lang w:val="uk-UA"/>
        </w:rPr>
        <w:t xml:space="preserve">. До </w:t>
      </w:r>
      <w:r>
        <w:rPr>
          <w:color w:val="000000"/>
          <w:sz w:val="28"/>
          <w:szCs w:val="28"/>
          <w:lang w:val="uk-UA"/>
        </w:rPr>
        <w:t xml:space="preserve">відомих поетів останніх років </w:t>
      </w:r>
      <w:r>
        <w:rPr>
          <w:sz w:val="28"/>
          <w:szCs w:val="28"/>
          <w:lang w:val="uk-UA"/>
        </w:rPr>
        <w:t>відносятьс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ха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нг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хір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ріт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нг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фір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Амрі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іта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ind w:right="26" w:firstLine="684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еред сучасних прозаїків </w:t>
      </w:r>
      <w:r>
        <w:rPr>
          <w:sz w:val="28"/>
          <w:szCs w:val="28"/>
          <w:lang w:val="uk-UA"/>
        </w:rPr>
        <w:t>виділяютьс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Гурбакхш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а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хон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Карта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уггал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виндар</w:t>
      </w:r>
      <w:r>
        <w:rPr>
          <w:color w:val="000000"/>
          <w:sz w:val="28"/>
          <w:szCs w:val="28"/>
          <w:lang w:val="uk-UA"/>
        </w:rPr>
        <w:t xml:space="preserve"> та ін.</w:t>
      </w:r>
    </w:p>
    <w:p>
      <w:pPr>
        <w:pStyle w:val="Normal"/>
        <w:shd w:fill="FFFFFF" w:val="clear"/>
        <w:autoSpaceDE w:val="false"/>
        <w:ind w:right="26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Найбільш відомі драматурги: </w:t>
      </w:r>
      <w:r>
        <w:rPr>
          <w:sz w:val="28"/>
          <w:szCs w:val="28"/>
          <w:lang w:val="uk-UA"/>
        </w:rPr>
        <w:t>Харчаран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Бальва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арг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Ишва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андар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нда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ант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екхон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Гурдиа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хуль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на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</w:t>
      </w:r>
      <w:r>
        <w:rPr>
          <w:color w:val="000000"/>
          <w:sz w:val="28"/>
          <w:szCs w:val="28"/>
          <w:lang w:val="uk-UA"/>
        </w:rPr>
        <w:t xml:space="preserve"> та ін.</w:t>
      </w:r>
    </w:p>
    <w:p>
      <w:pPr>
        <w:pStyle w:val="Normal"/>
        <w:shd w:fill="FFFFFF" w:val="clear"/>
        <w:autoSpaceDE w:val="false"/>
        <w:ind w:right="2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ими</w:t>
      </w:r>
      <w:r>
        <w:rPr>
          <w:color w:val="000000"/>
          <w:sz w:val="28"/>
          <w:szCs w:val="28"/>
          <w:lang w:val="uk-UA"/>
        </w:rPr>
        <w:t xml:space="preserve"> лінгвістичними центрами </w:t>
      </w: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університети міст </w:t>
      </w:r>
      <w:r>
        <w:rPr>
          <w:sz w:val="28"/>
          <w:szCs w:val="28"/>
          <w:lang w:val="uk-UA"/>
        </w:rPr>
        <w:t>Чандигарха</w:t>
      </w:r>
      <w:r>
        <w:rPr>
          <w:color w:val="000000"/>
          <w:sz w:val="28"/>
          <w:szCs w:val="28"/>
          <w:lang w:val="uk-UA"/>
        </w:rPr>
        <w:t xml:space="preserve">  і </w:t>
      </w:r>
      <w:r>
        <w:rPr>
          <w:sz w:val="28"/>
          <w:szCs w:val="28"/>
          <w:lang w:val="uk-UA"/>
        </w:rPr>
        <w:t>Патиалы</w:t>
      </w:r>
      <w:r>
        <w:rPr>
          <w:color w:val="000000"/>
          <w:sz w:val="28"/>
          <w:szCs w:val="28"/>
          <w:lang w:val="uk-UA"/>
        </w:rPr>
        <w:t xml:space="preserve">. У </w:t>
      </w:r>
      <w:r>
        <w:rPr>
          <w:sz w:val="28"/>
          <w:szCs w:val="28"/>
          <w:lang w:val="uk-UA"/>
        </w:rPr>
        <w:t>першо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color w:val="000000"/>
          <w:sz w:val="28"/>
          <w:szCs w:val="28"/>
          <w:lang w:val="uk-UA"/>
        </w:rPr>
        <w:t xml:space="preserve"> спеціальний факультет філології </w:t>
      </w: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очолюваний</w:t>
      </w:r>
      <w:r>
        <w:rPr>
          <w:color w:val="000000"/>
          <w:sz w:val="28"/>
          <w:szCs w:val="28"/>
          <w:lang w:val="uk-UA"/>
        </w:rPr>
        <w:t xml:space="preserve"> старшим професором </w:t>
      </w:r>
      <w:r>
        <w:rPr>
          <w:sz w:val="28"/>
          <w:szCs w:val="28"/>
          <w:lang w:val="uk-UA"/>
        </w:rPr>
        <w:t>Сурин-др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нгхом</w:t>
      </w:r>
      <w:r>
        <w:rPr>
          <w:color w:val="000000"/>
          <w:sz w:val="28"/>
          <w:szCs w:val="28"/>
          <w:lang w:val="uk-UA"/>
        </w:rPr>
        <w:t xml:space="preserve"> Колі.</w:t>
      </w:r>
    </w:p>
    <w:p>
      <w:pPr>
        <w:pStyle w:val="Normal"/>
        <w:shd w:fill="FFFFFF" w:val="clear"/>
        <w:autoSpaceDE w:val="false"/>
        <w:ind w:right="26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існуючих граматиках </w:t>
      </w:r>
      <w:r>
        <w:rPr>
          <w:sz w:val="28"/>
          <w:szCs w:val="28"/>
          <w:lang w:val="uk-UA"/>
        </w:rPr>
        <w:t>панджабі</w:t>
      </w:r>
      <w:r>
        <w:rPr>
          <w:color w:val="000000"/>
          <w:sz w:val="28"/>
          <w:szCs w:val="28"/>
          <w:lang w:val="uk-UA"/>
        </w:rPr>
        <w:t xml:space="preserve">,  на жаль, не дається повного системного опису всіх граматичних категорій, мало </w:t>
      </w:r>
      <w:r>
        <w:rPr>
          <w:sz w:val="28"/>
          <w:szCs w:val="28"/>
          <w:lang w:val="uk-UA"/>
        </w:rPr>
        <w:t>уваги</w:t>
      </w:r>
      <w:r>
        <w:rPr>
          <w:color w:val="000000"/>
          <w:sz w:val="28"/>
          <w:szCs w:val="28"/>
          <w:lang w:val="uk-UA"/>
        </w:rPr>
        <w:t xml:space="preserve"> приділяється закономірностям і тенденціям розвитку цих категорій на сучасному етапі, не розкриті функції багатьох форм, немає вичерпного опису синтаксису, структури </w:t>
      </w:r>
      <w:r>
        <w:rPr>
          <w:sz w:val="28"/>
          <w:szCs w:val="28"/>
          <w:lang w:val="uk-UA"/>
        </w:rPr>
        <w:t>речення</w:t>
      </w:r>
      <w:r>
        <w:rPr>
          <w:color w:val="000000"/>
          <w:sz w:val="28"/>
          <w:szCs w:val="28"/>
          <w:lang w:val="uk-UA"/>
        </w:rPr>
        <w:t>, майже не розглядаються проблеми словосполучення і закономірності сполучуваності слів.</w:t>
      </w:r>
    </w:p>
    <w:p>
      <w:pPr>
        <w:pStyle w:val="Normal"/>
        <w:shd w:fill="FFFFFF" w:val="clear"/>
        <w:autoSpaceDE w:val="false"/>
        <w:ind w:right="26"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ведена </w:t>
      </w:r>
      <w:r>
        <w:rPr>
          <w:sz w:val="28"/>
          <w:szCs w:val="28"/>
          <w:lang w:val="uk-UA"/>
        </w:rPr>
        <w:t>дослідницька</w:t>
      </w:r>
      <w:r>
        <w:rPr>
          <w:color w:val="000000"/>
          <w:sz w:val="28"/>
          <w:szCs w:val="28"/>
          <w:lang w:val="uk-UA"/>
        </w:rPr>
        <w:t xml:space="preserve"> робота дозволяє зробити ряд </w:t>
      </w:r>
      <w:r>
        <w:rPr>
          <w:sz w:val="28"/>
          <w:szCs w:val="28"/>
          <w:lang w:val="uk-UA"/>
        </w:rPr>
        <w:t>висновків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анджаби</w:t>
      </w:r>
      <w:r>
        <w:rPr>
          <w:color w:val="000000"/>
          <w:sz w:val="28"/>
          <w:szCs w:val="28"/>
          <w:lang w:val="uk-UA"/>
        </w:rPr>
        <w:t xml:space="preserve">, як </w:t>
      </w:r>
      <w:r>
        <w:rPr>
          <w:sz w:val="28"/>
          <w:szCs w:val="28"/>
          <w:lang w:val="uk-UA"/>
        </w:rPr>
        <w:t>ленди</w:t>
      </w:r>
      <w:r>
        <w:rPr>
          <w:color w:val="000000"/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t>догри</w:t>
      </w:r>
      <w:r>
        <w:rPr>
          <w:color w:val="000000"/>
          <w:sz w:val="28"/>
          <w:szCs w:val="28"/>
          <w:lang w:val="uk-UA"/>
        </w:rPr>
        <w:t xml:space="preserve">, відрізняється насамперед від всіх інших новоіндійських мов системою тонів. У процесі розвитку </w:t>
      </w:r>
      <w:r>
        <w:rPr>
          <w:sz w:val="28"/>
          <w:szCs w:val="28"/>
          <w:lang w:val="uk-UA"/>
        </w:rPr>
        <w:t>панджаби</w:t>
      </w:r>
      <w:r>
        <w:rPr>
          <w:color w:val="000000"/>
          <w:sz w:val="28"/>
          <w:szCs w:val="28"/>
          <w:lang w:val="uk-UA"/>
        </w:rPr>
        <w:t xml:space="preserve"> втратив дзвінкі придихові звуки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uk-UA"/>
        </w:rPr>
        <w:t>Лахнда</w:t>
      </w:r>
      <w:r>
        <w:rPr>
          <w:sz w:val="28"/>
          <w:szCs w:val="28"/>
          <w:lang w:val="uk-UA"/>
        </w:rPr>
        <w:t xml:space="preserve"> поширена в Пакистані і в басейні верхнього Інда. Писемність- на основі арабського алфаві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Сіндхі</w:t>
      </w:r>
      <w:r>
        <w:rPr>
          <w:sz w:val="28"/>
          <w:szCs w:val="28"/>
          <w:lang w:val="uk-UA"/>
        </w:rPr>
        <w:t xml:space="preserve"> поширена на півночі Пакистану і в штатах Махараштра, Гуджарат і Раджастхан в Індії. Кількість носіїв сіндхі- 19 млн. 720 тис. осіб. Література розвивається з ХVІІ ст. У Пакистані використовується арабське письмо, в Індії –деванагар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рупа сінді належить до групи сучасних іноарійських мо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Ця мова розвивалась зі старого панкриту Сінд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воєрідність розвитку мови і літератури сінді пояснюється географічними та історичними умовами.</w:t>
      </w:r>
    </w:p>
    <w:p>
      <w:pPr>
        <w:pStyle w:val="TextBody"/>
        <w:rPr/>
      </w:pPr>
      <w:r>
        <w:rPr/>
        <w:tab/>
        <w:t>Відсутність літературних пам’ятків раннього періоду не дає можливості повністю відновити історію мови і літератури населення стародавнього Сінда, про який до нас дійшли дуже убогі відом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копки стародавнього міста Мохенджодаро на території країни свідчать про те, що Сінд був колискою однієї із найдавніших цивілізацій Інд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личезний вплив на культурне і політичне життя було завоювання Сінда мусульманами у VIII ст.. і розповсюдження ісламу серед його насел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етична література сіндхі періоду VIII- XV ст.. в основному присвячена легендам про святих, раджах, героях і т.п.. Зразками літературних пам’ятників  є поеми про Саві і Пунхо, Дуду і Чанесаре, Момул і Рано та ін.. У них відображена боротьба сіндхів проти насильного нав’язування ісламу, боротьба за владу в краї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ід зазначити, що література сінді у XV ст.. розвивалась під впливом ідей ісламу, тоді як література іншими ново індійськими мовами відчули на собі величезний вплив вішнуітського руху бхак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період мусульманського правління (800- 1843), оскільки офіційною мовою був персидський, поети писали персидською мовою або мовою сінді, використовуючи арабську графіку або шрифт гурмукх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датними поетами XVII ст. Були Шах Абдул Керім Булрі і Лутіфалла Кадарі. У 1600 р. Мухаммедом Маасумом було написано історію Сінд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іод з XVIII до середини XIX ст.. характеризується розквітом поезії сінді. Цьому сприяла політична ситуація в країні: влада знаходилась у руках правителів місцевої династії Кульхваров, зацікавлених у розвитку рідної мови - сіндх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1843 р. Сінд був завойований англійцями, що, звичайно не могло не відобразитися на тематиці літературних творів. У поезії починають звучати нові ноти: ідеї суфізму поступаються місцем темам боротьби за національне звіль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начним прозаїком і поетом середини ХІХ- першої половини ХХ ст.. був Мірза Калич Бег (1859- 1929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1852 р. Було проведено реформу графіки сіндхі, яку було розроблено на основі арабської. Було почато роботу над складанням учбових посібників, граматик, словників сіндх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елика увага приділялась перекладу на мову сіндхі з інших індійських мов (санскриту, урду, хінді, панджабі, бенгалі, гуджараті, маратхі та ін.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країні видається велика кількість газет і журналів (перша газета мовою сіндхі була видана у 1875 р. В Карач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9 червня 1962 р. у Національному зборі Пакистану вперше в історії країни було проголошено промову мовою сіндх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Широку боротьбу за визнання рідної мови в Індії ведуть сіндхі- індуси, які емігрували у 1947 р. з Пакистану. Так, в кінці 1957 р. в Делі відбулась перша Все індійська конференція на якій розмовляли сіндхі, яка вимагала внесення сіндхі в число “основних індійських мов”. Покійний прем’єр-міністр Індії Дж. Неру підписав заклик про те, що “сіндхі повинен отримати ті ж права, які мають інші мови”. Результатом цього заклику було рішення використовувати мову сіндхі в університетах, у Міністерстві освіти і наукових дослідженнях, в Центральному управлінні по середній освіті, в Департаменті пошти і телеграфу та ін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Раджастхані</w:t>
      </w:r>
      <w:r>
        <w:rPr>
          <w:sz w:val="28"/>
          <w:szCs w:val="28"/>
          <w:lang w:val="uk-UA"/>
        </w:rPr>
        <w:t xml:space="preserve"> поширена на північ від Пенджаба, в основному в штаті Раджастхан. Розмовляють нею до 18 млн. осіб. Писемність- на деванагарі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>Гуджараті</w:t>
      </w:r>
      <w:r>
        <w:rPr>
          <w:sz w:val="28"/>
          <w:szCs w:val="28"/>
          <w:lang w:val="uk-UA"/>
        </w:rPr>
        <w:t xml:space="preserve">- офіційна мова штату Гуджарат в Індії. Чисельність мовців 44 млн. осіб. Має власне письмо, яке подібне до скорописного варіанта деванагарі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сії гуджараті проживають в багатьох великих містах Індії (Бомбей, Пуна, Бангалор, Мадрас, Калькутта) і за її межами - в Пакистані (Карачі) Бірме (Рангун), Сінгапурі і в Південній Африці. Генеалогічно гуджараті належить до індо арійської групи мов індоєвропейської родини. По своєму устрою гуджараті займає проміжне положення між хінді і маратх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ормування гуджараті почалось з XII ст. На базі пізніх середньо індійських мов - апабхранша. На території Гуджарата в кінці І- початку ІІ тисячоліття н.е. розповсюджувалися гуджара і нагора апабхранша. Ці та інші місцеві різновиди апабхранша відобразились у граматиці Хемачандри (ХІ- ХІІ ст.). Спершу гуджараті тісно пов’язувався з діалектами раджастхані; остаточне відокремлення обох форм мов завершилося до середини ХІV- XVст. Історія розвитку гуджараті простежується по писемним пам’яткам  з XV ст. Сучасний літературний стандарт мови формується з другої половини ХІХ ст. Вивченню гуджараті приділялось менше уваги ніж хінді і маратхі. Перші граматики гуджараті з’явились  до середини ХІХ ст., але їх кількість невелика. Із числа досліджень з історії мови виділяється монографія Т.Н. Дав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 гуджараті розвивається з середини ХІ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ітература Середньовіччя має релігійний характер, в ній переважають ідеї, образи і форми з літератури санскриту і пракриту. Першим відомим поетом, який писав мовою гуджараті, вважається Нарсинх Мета (1414- 1480). Найвидатніші поеми “Говінда- гамана”, “Страта- санграма”, “Судама- чаріта”. Представником гуджаратської лірики був Премананд (1636- 1734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им з перших гуджаратських драматургів був Ранчходбхаі  Удайрам (1838- 1923). Його п’єси “Джаякумарі” і “Ланіта- дукхадаршана” мали величезний успі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редставниками сучасної гуджаратської поезії є Сундаррам, Умашанкар Джоні, Сундараджі Бетай та 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Маратхі </w:t>
      </w:r>
      <w:r>
        <w:rPr>
          <w:sz w:val="28"/>
          <w:szCs w:val="28"/>
          <w:lang w:val="uk-UA"/>
        </w:rPr>
        <w:t xml:space="preserve">- офіційна мова індійського штату Махараштра з центром Бомбей, одна з основних літературних мов Індії. Користуються нею 64 млн. 783 тис. осіб. Писемність на деванагар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еред діалектів маратхі своїми фонетичними і граматичними особливостями виділяється південний конкані, розповсюджений, в основному, на території Го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ласне маратхі має два головних діалекти - деші і конкані (кокні). Основні різниці між ними полягають в тому, що кокні властиві відсутні в діалекті деші назалізація голосних, а також деякі архаїчні риси флекс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ші діалекти і говори  або суміжні з деші або мають значні відміни від нього завдяки впливу сусідніх мов і діале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Література маратхі з самого початку створювалась в значній мірі на кокні, однак в теперішній час літературна мова орієнтується на діалект деші, який є провідним діалектом маратхі, на основі якого формується національна мова. Центр області Деш, де представлена зразкова мова маратхі,- м. Пун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Маратхі властиві ті ж риси граматичного строю і лексики, що властиві і мовам Північної Індії (хінді, Пенджабі, гуджараті, бенгалі та ін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интаксис маратхі у порівнянні з синтаксисом інших індоарійських мов відрізняється значно меншим індоєвропейським характер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основному словниковому фонді маратхі значне місце займають елементи, відсутні в інших індоарійських мовах. В їх число входять деякі родинні імена, назви частин тіла і багатьох інших важливих предметів і проце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і ці риси надають маратхі настільки своєрідний характер, що без спеціального вивчення він не зрозумілий навіть найближчим сусідам маратхів - гуджаратцям, в той час як в Північній Індії носії будь-яких двох сусідніх “родинних” мов розуміють один одн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шими європейцями, які познайомилися з мовою маратхі, були португальці, які почали його вивчення з XVI ст. Основним об’єктом їх вивчення були діалекти узбережжя - північний і південний конкані. В результаті роботи місіонерів цими діалектами були видані переклади євангелія, катехизиса та іншої християнської літератур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ерша граматика північного конкані була складена католич ним місіонером Т. Естеваном (Томас Стефенс) і видана у 1639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XVII і XIX ст.. було видано ряд граматик маратхі, північного і південного конка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дна з перших граматик літературного маратхі основана головним чином на діалекті деші і належить У. Керр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ші писемні пам’ятки мовою маратхі відносяться к кінцю І- початку ІІ тисячоліття н.е. Вони представляють написи на скелях і кам’яних плита, які знайдено головним чином на території вішнуістських храмів і монастир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Одним з найранніших великих текстів мовою маратхі є коментар Шріпаті Бкатти  до його санскритського трактату з астрономії (ХІ ст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очаток розвитку літератури маратхі пов’язано з вішнуїзмом - широким демократичним громадським рух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ля літератури маратхі, як і для всіх ново індійських літератур, характерна майже відсутність прозаїчних художніх творів до ХІХ ст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Першим видатним поетом маратхі, який вважається родоначальником літератури маратхі, був Днянешвар, або Дняноба (1271- 1296). Найвидатніший його твір - “Днянешварі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 кінці ХХ- на початку ХХ ст.. найвидатніше місце серед прозаіків займає майстер критичного реалізму романіст Харінараян Апте (1864- 1919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виток маратхської драматургії багатьом зобов’язаний А. Кірлоскару (1843- 1885), який організував в кінці ХІХ ст.. театральне товариство в Пуні і ставив на сцені п’єси, написані за мотивами санскритських д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Із поетів кінця ХІХ- початку ХХ ст.. слід назвати Кешавасута (Крішнаджі кушав Дамле, 1866- 1905), якого вважають батьком нової маратхської поезії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bCs/>
          <w:sz w:val="28"/>
          <w:szCs w:val="28"/>
          <w:lang w:val="uk-UA"/>
        </w:rPr>
        <w:t xml:space="preserve">Ленді </w:t>
      </w:r>
      <w:r>
        <w:rPr>
          <w:sz w:val="28"/>
          <w:szCs w:val="28"/>
          <w:lang w:val="uk-UA"/>
        </w:rPr>
        <w:t xml:space="preserve">- одна із сучасних індо арійських мов, який відноситься до індоєвропейської сім’ї. Слово “ленді” означає “західний”. Мова ленді розповсюджена на обширній території Західного Пакистан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Оскільки основна маса носіїв ленді живе у Західному Панджабі, англійські лінгвісти називали цю мову західним панджабі, хоча і вказували на суттєві відміни його від панджабі. Оскільки мовою ленді говорить основна маса джатів, іноді його називають джаткі, а завдяки тому, що центральною областю розповсюдження цієї мови є Мултан, до нього прилегла назва мултані. Фактично ж назви “джаткі” і “мультані” мають більш вузьке значення і в правильному вживанні означають лише два відповідних діалекти ленді, який іноді називають “сераікі”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До розмежування Індії у сільській місцевості, де проживала велика кількість носіїв ленді, кількісне співвідношення мусульман до індусів і сікхам було 9:1, а у містах – 1:1. Після розподілу майже всі індуси і всі сікхі переселилися в Індію, тому зараз майже всі носії ленді в Пакистані – мусульман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 Індії ленді знає що найменше декілька десятків (якщо не сотен) тисяч чоловік. На жаль в цій країні не проводилась робота по виявленню носіїв ленді на всій території, а там де це робилося, охоплювалось не все населення (данні на 1960 рік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ецифіці мови ленді присвячені праці таких відомих вчених, як Дж. Грірсон, Г. Бейлі, А. Джукс та ін. Цікаво, що Г. Бейлі порівнюючи ленді з панджабі, вказує на “дуже велику різницю” навіть між перехідними до ленді діалектами панджабі і лен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елику увагу ленді приділяє сучасний індійський мовознавець С.К. Чаттерджи. Він ставить ленді в один ряд з іншими ново індійськими мовами, в той же час вказує на специфіку цієї мови і на цій підставі протиставляє його разом з сіндхі іншим мовам даної групи. Особливості і питання самостійності ленді як окремої мови підкреслені в працях індійського і пенджабського лінгвіста Дуні Чандр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Індійські і пакистанські вчені зазначають у своїх працях про великий вплив ленді на ряд ново індійських мов, в тому числі на панджабі і ур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лід відзначити, що деякі автори іноді ототожнюють ленді з панджабі. Це пояснюється або їх недостатньою обізнаністю, або їх прагненням перебільшити значення мови панджабі. Такий погляд нагадує помилкову позицію тих вчених, які в свою чергу розглядають панджабі і деякі інші індійські мови тільки як діалекти хінд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Ленді, не дивлячись на свою специфіку, родинну близькість до панджабі і сіндхі. Цю близькість професор Колі образно визначив так: “Ленді і сіндхі – мови-брати, які знаходяться у близьких родинних зв’язках з... панджабі”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47:00Z</dcterms:created>
  <dc:creator>User</dc:creator>
  <dc:description/>
  <cp:keywords/>
  <dc:language>en-US</dc:language>
  <cp:lastModifiedBy>SYSTEM</cp:lastModifiedBy>
  <dcterms:modified xsi:type="dcterms:W3CDTF">2011-09-23T09:47:00Z</dcterms:modified>
  <cp:revision>2</cp:revision>
  <dc:subject/>
  <dc:title> </dc:title>
</cp:coreProperties>
</file>