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ая работа по языкознанию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История развития языкознания как науки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й этап развития языкознания: Индийское и античное языкознание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ознание Средних веков, Возрождения и Нового времени. Универсальная логическая грамматика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о-историческое языкознание и философия языка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туралистическое, логико-грамматическое и психологическое направления в лингвисти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Младограмматизм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грамматизм, эстетизм и социология языка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лизм как ведущее направление языкознания XX века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в современном языкознании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лингвистических исследований</w:t>
      </w:r>
    </w:p>
    <w:p>
      <w:pPr>
        <w:pStyle w:val="Style15"/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Начальный этап развития языкознания: Индийское и античное языкозн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й этап развития языкозн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в до н.э.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 </w:t>
      </w:r>
      <w:r>
        <w:rPr>
          <w:rFonts w:cs="Times New Roman" w:ascii="Times New Roman" w:hAnsi="Times New Roman"/>
          <w:color w:val="000000"/>
          <w:sz w:val="28"/>
          <w:szCs w:val="28"/>
        </w:rPr>
        <w:t>в. н.э.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йское языкознание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чное языкознание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ознание средних веков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ознание возрождения средних ве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 время были сформированы важные проблемы языкознания, заложившие основу лингвистической терминологии, накопили материал по изучению различных языков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евняя идея происхождения языка восходит к мифам и связывает появление языка с Богом- с одной стороны и с материальным миром-с дру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евнее представление: в основе зарождения мира лежит божественное начало, которое превращается в материю через логос (слово). «В начале было слово и слово было у Бог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о наличии значения слова послужило толчком к развитию науки о язы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йское языкознание возникло в потребности толкования вед - священных книг Индуизма (ведическое языкознание). Важнейшей функцией древневедических лингвистов было отграничение священного языка вед санскрита от народного языка пракр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е выдающиеся достоинство индийского языкознания – грамматика Панин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 </w:t>
      </w:r>
      <w:r>
        <w:rPr>
          <w:rFonts w:cs="Times New Roman" w:ascii="Times New Roman" w:hAnsi="Times New Roman"/>
          <w:color w:val="000000"/>
          <w:sz w:val="28"/>
          <w:szCs w:val="28"/>
        </w:rPr>
        <w:t>в. До н.э.) грамматика Панине состоит из 3996 сутр (стихотворных произведен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и от индийского языкознания для европейско-античной лингвистики была важна суть языка, его связь с мышлением. Учёных интересовали природные наименования. На первом месте был философский аспект языка, сама теория языка, рождённая в недрах философии. Существует 2 теории происхождения языка-наименования речи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по приро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yse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ераклит) происхождение названия отрицает саму суть предмет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тановл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se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емокрит) вещи называют вещи так как устроены люди, не отражая су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 вклад внесла и великая Древне Греческая троица философии: Платон, Сократ и Аристо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 на становление языкознания повлияли философы стоики и Александрийские грамматис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Языкознание Средних веков, Возрождения и Нового времени. Универсальная логическая грамма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языка (476 г. н.э. - 1492 г. н.э.) переживает застой, усилия учёных были направлены только на область канонических библейских текстов, занимались толкованием текстов, исследованием лексики и этим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в средние века возникло 2 направления в исследовании древних текстов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рменевтика/ палеография (объясняла текст, истолковывала содержание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есгетика / текстология (история возникновения текстов, исследование их подлинност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поху возрождения и в новое время происходит взрыв в духовной жизни Европы, географические открытия, которые привели к необходимости изучения новых языков. Это время называется периодом универсальной грамматики. Представители полагали, что язык будет средством выражения мысли, а значит и единство в плане выражения категории является единым и в плане грамма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языках имеются одни и те же части речи, поэтому грамматика универсальная. Учёные стремились рассмотреть грамматические функции языка с точки зрения логики, если что-то не укладывалось, то это было неправильным. Первым опытом такой грамматики стала общая рациональная грамматика 1660 г. Грамматика Пор-Рояль – это первый и удачный опыт в построении логической грамма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сеобщая и рациональная грамматика Пор-Рояля» – книга, изданная аббатами монастыря Пор-Рояль Антуаном Арно и Клодом Лансло в 1660 году. Разрабатывалась для серии учебников Пор-Рояля наравне с пособием по логике. Стала первым фундаментальным грамматическим сочинением, относимым к универсальным грамматикам, в которых грамматические категории объясняются через категории мышления и восприятия человеком действительности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Грамматика…» разделена на две части. Первая из них носит название «Слова как звуки» и состоит из шести глав. Вторая часть называется «Слова как средства выражения и передачи мысли»; её составляют 24 главы. Именно в ней содержатся положения об «основных операциях рассудка» (представлении, суждении, умозаключении) и соответствующих им категориях языка. Операциям соответствуют различия между частями речи: имена существительные, прилагательные, местоимения и артикли соотносятся с представлением, глаголы – с суждением; способность к умозаключению находит выражение в связном тексте. Впрочем, авторы грамматики признавали необходимым для определения частей речи учёт роли слов в предло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 теории, изложенной в «Грамматике Пор-Рояля», – описание «операций рассудка», посредством которых воспринимается, анализируется и осмысливается окружающая дейстительность; по мнению авторов «Грамматики…», названные операции постижимы исключительно через язык и выразимы лишь с его помощ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языковая практика развивается по пути создания грамматик новых европейских язы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я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 </w:t>
      </w:r>
      <w:r>
        <w:rPr>
          <w:rFonts w:cs="Times New Roman" w:ascii="Times New Roman" w:hAnsi="Times New Roman"/>
          <w:color w:val="000000"/>
          <w:sz w:val="28"/>
          <w:szCs w:val="28"/>
        </w:rPr>
        <w:t>в. Появляются грамматики Испанского и Итальянского языков, в XVI в. Появляется грамматика французского, английского, немецкого язы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яется лексикография, создаются полные академические словари. Для подготовки словаря французского языка была создана французская академия наук. В России начиная с X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 в. грамматики (М. Грек «Словесная грамматика 1586 г., Лаврентий Зизаний «Грамматика словесная современного искусства восьми частей слова» 1596 г., М. Смотрицкий «Грамматика словесная 1619 г.). В 1789–1794 г. выходит первый словарь Академии Российс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авнительно-историческое языкознание и философия язы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XVII веке языкознание определяет свой объект и предмет исследования, выработался специальный метод анализа языкового материала и выделяется в самостоятельную науку. В эти годы возникает и формируется совершенно новое направление в языкознании, которое стало определяющим (сравнительно-исторический мето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аративистика – это раздел языкознания, который изучает историю языков, сравнивает их, устанавливает генетическое родство языков и восстанавливает древнейшие формы проформы. Уже в те же времена к XV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 в. Накопилось достаточно фактов, свидетельствующих о родстве германских и славянских языков, и учёные уже не сомневались, что сходство их из одного источника (языковые семь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ающим толчком для формирования компаративистики стало открытие санскрита (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 </w:t>
      </w:r>
      <w:r>
        <w:rPr>
          <w:rFonts w:cs="Times New Roman" w:ascii="Times New Roman" w:hAnsi="Times New Roman"/>
          <w:color w:val="000000"/>
          <w:sz w:val="28"/>
          <w:szCs w:val="28"/>
        </w:rPr>
        <w:t>в. Уильям Джонс). После открытия санскрита он стал представляться как самый древний язы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ончательно формируется сравнительно-исторический метод в 1816 г. («О системе спряжения санскритского языка в сравнении с греческим, латинским, персидским и германским языками» – Ф. Бон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ю сравнительно-исторического языкознания развивали Р. Раск, Якоб Гринн и основатели славянистики Иосиф Добровский и Иван Восто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компаративистикой в конце 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веков развивается общая теория языка – философия языка. Основы были заложены В. Фон Гумбольдтом. Он строил свою философию на основе идеалистической концепции Гег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его трудах с идеалистической точки зрения рассматриваются основополагающие проблемы язы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-ду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я, мышление, язы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Гумбольдту, язык есть орудие образования, и язык отражает материальный мир в сознании индивид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отношение индивид-народ-язык. В языке сочетается социальное и индивидуальное при приоритете социального. В социальном отражается дух наро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и речь. Создано учение «О внутренней и внешней формах языка» (Гумбольд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Натуралистическое, логико-грамматическое и психологическое направления в лингвистик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ека. Младограммат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еред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в недрах сравнительно-исторического языкознания под влиянием идей Ч. Дарвина зарождается натуралистическое напра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её основе лежит представление о языке как о естественном природном организме, который проходит стадии: рождение, взросление, зрелость, старение и смер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и, как и животные, ведут борьбу за своё существ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гвистика рассматривалась как естественная наука наряду с биологией. Основоположник натурализма в языкознании был учёный Август Шлейхер. Он ввел термины: организм языка, языковая семья, родословное древо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ко-грамматическое направление на новом витке развило идеи, предложенные Аристотелем и Пор-Роялем. В острой полемике натуралистического и психологического языкознания, сторонники логико-грамматического подхода считали, что в языке существуют логические законы, а языкознание – это часть логики, сам же язык есть средство выражения логических понятий, т.е. слово признавалось идентичным понятию. А предложение служит установлению логической связи между понятиями. Основная единица языка – это предложение и именно на изучение синтаксиса уходило больше всего времени, центр изучения шк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тели и представители: К. Беккер и Ф. Бусла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сихологическое языкозн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X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века ни логическое, ни натуралистическое объяснение фактов, которое сводилось кому, что объединяли все языки (языковой инвариант). Его поиски не могли удовлетворить ученых. Их стали меньше интересовать универсальные свойства языков, и они переключили своё внимание на индивидуальность в языке. Так языкознание приблизилось к психологии и сформировалось психологическое направ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положник: Гейман Штейнталь, продолжатель: Вильгельм Вундт, а в России – А.А. Потеб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ложения: Г. Штейнталь утверждал, что слово и логическое понятие не соотносятся друг с другом, а логические и грамматические категории не соответствуют друг другу. Язык представляется своеобразным логическим мышлением и развивается только по своим законам («учение о языковом мышлении»). По Штейнталю лингвистика – это наука психологическ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 Вундт развивал идеи Гумбольдта и Штейнталя, считал, что язык-отражение духа народа («Учение о психологии народов»), который отражается в языке на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Потебни: Проблема языка и мышления – центральная («нет языка без понимания, а понимание возможно только посредством слова»). Он первым признал абстрактную силу слова. Слово, по его мнению, есть предмет познавательной деятельности человека. Именно посредством языка становится возможным существование абстрактного мыш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сихолого-исторический подх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лся младограмматиками. Это одно из едущих направлений в языкозн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века, сформировавшееся в 70-е годы. Их Манифест вышел в 1878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ола Лейципцская: К. Бругман, А. Лескин, Г. Остхоф, Б.де Брюн и Герман Пау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резко критиковали старшее поколение компаративистов за их стадиальное учение о развитии языка. Потому что эта теория пренебрегала фактами живых современных языков, переживающих, по их мнению, период старения и упадка. Во главу они поставили говорящего человека как творца этого языка. Они наблюдали за творением языка, отсюда их интерес к новым явлениям, живой речи, диалектам. Они не рассматривали теорию языка, а только отдельные аспекты (изолированный подхо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ограмматизм, эстетизм и социология язы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ц XIX века – начал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– кризисный этап, он подготовил почву для формирования структурального метода, прежде всего критикуется сравнительно-исторический метод, а также воззрения младограмматиков. В частности, подвергалось критике чрезмерное увлечение младограмматиков человеком, так закладываются 3 основные школы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стетическая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ологическая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грамматическ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стетическая шко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школа эстетизма и основоположник её Карл Фосслер, в полемике с младограмматиками и натуралистами, он заявлял, что язык должен рассматриваться как неделимое цельное образованное с эстетической точки зрения. По мнению Фосслера язык это произведение искусства, это единый организм и он не должен расчленяться на атомы. Карл предлагал исследовать язык наряду с эстетикой и литературологией через призму языка художественной литературы. Он заявлял, что «всякое языкознание должно быть эстетическим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Социологическая школа.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е основы были заложены Марксом и Энгельсом, Полем Морг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социологии языка заложены Антуаном Мей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и исходили из понимания того, что язык – социологический продукт, т.е. язык должен развиваться в связи развития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место среди социологов языка принадлежит швейцарскому учёному Ф.де Сассюру. С его именем связан этап подлинно научного языкознания. С его идей началась лингвистика XX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концепции лежит представлен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системности языка (язык – многоуровневая, замкнутая система взаимодействия фонетического, лексического, грамматического уровней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вая природа языка. Языковой знак произволен, не мотивирован (слово не отражает суть предмета), соединяет в себе материальное и идеальное (лексическое знач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языка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и речь в их противопоставлении (язык социален, а речь индивидуальна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хрония (изучение языка по горизонтали) и диахрония (изучение языка по вертикали) в развитии язык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шняя (связанная с историей общества) и внутренняя (сама система языка, независимая от истории общества) лингвист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еограмматизм</w:t>
      </w:r>
      <w:r>
        <w:rPr>
          <w:rFonts w:cs="Times New Roman" w:ascii="Times New Roman" w:hAnsi="Times New Roman"/>
          <w:color w:val="000000"/>
          <w:sz w:val="28"/>
          <w:szCs w:val="28"/>
        </w:rPr>
        <w:t>. Его появление было обусловлено кризисом языкознания, а точнее кардинальным несоответствием между изучением истории древних языков и исследования современного состава живых яз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неограмматизм стал источником от сравнительно-исторического метода к структуральным методам XX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школы неограмматизма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занская школа (И.А. Бодуэн де Куртенэ). Уделял внимание фонемам и морфемам. Создал учение о фонеме, как идеальном образе звука. Учение о статике и динамике. Учение о механизмах языковых изменений. Учение о системности язык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сковская лингвистическая школа (Ф.Ф. Фортунатов). Особое внимание уделялось формам слова и словосочет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я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ние языка не только психологическим, но и социальным явлением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граничение внешнего и внутреннего законов развития языка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ение синхронических и диахронических методов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ние системности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е о форме слова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живым языкам и системное описание народных говоров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дирвергентно – корвенгентной эволюции язык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невская школа (учение Ф.де Сассюр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школы уделяли особое внимание изучению грамматики языка, предмет изучения – структура языка. Признавали социальную природу языка, но не отрицали связь развития языка с психологическими процес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лизм как ведущее направление языкознания XX 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XX века языкознание благодаря успехам неограмматизтов достигает значительных успехов в изучении языка как системного явления на синхроническом уровне. В целом возникновение структуализма было ответной реакцией на кризис в самой лингвистике. Цели исследования: выявление логики порождения, строения и функционирования сложных объектов человеческой культуры, к которым относится язык. Применение этих методов опровергает психологический и антропоцентрический методы исследования языковых явлений. Структуализм – явление межнародное и межнауч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школы структуализма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жская школа – пражский лингвистический кружок (ПЛК). Во главе: Н.С. Трубецкой, Р.О. Якобсон, В. Мотезиус. Основным тезисом ПЛК было утверждение, что язык является средством для достижения определённых целей. Основная задача – разработка учения о функциях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е достижения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Трубецким фонологии как науки о фонеме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чения об актуальном членении предложения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ская школа – датская глоссематика – абстрактная теория языка, которая претендовала на утверждение на изучение языка как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главе: Луи Ельмслев, который разработал учение о 3 типах зависимости между элементами в словосоченаниях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 (согласование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ерминация (управление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елляция (примыкание)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ериканский дескриптивизм (описа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: Э. Сепир, Л. Блумфиль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е достиже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е об иерархичности языковой системы (от низших к высшим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. Хомский изменил иерархию на прямопротивоположную (от высшего к низшему), это была Хомскианская револю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Основные направления в современном языкозн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еред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структурализм себя исчерпал, и учёные вернулись к исследованию языка на принципах антропоцентризма.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я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гнитивная лингвистика – направление в языкознании, которое исследует проблемы соотношения языка и сознания, роль языка в концептуализации и категоризации мира, в познавательных процессах и обобщении человеческого опыта, связь отдельных когнитивных способностей человека с языком и формы их взаимодействия. Язык – познавательный механизм, система знаков, специфически кодифицирующая и трансформирующая информацию. (лингвисты: Чарльз Филлмор, Джордж Лакофф, Рональд Лангакер, Леонард Талми, Александр Кибрик.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ая лингвистика (функционализм) – совокупность школ и направлений, возникших как одно из ответвлений структурной лингвистики, характеризующихся преимущественным вниманием к функционированию языка как средства общения. Предшественники Ф. л. – И.А. Бодуэн де Куртенэ, Ф. де Соссюр, О. Есперсен. Основой принцип Функциональной лингвистики – понимание языка как целенаправленной системы средств выраж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енеративная лингвис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рансформационная порождающая грамматика, трансформационно-генеративная грамматика, хомскианская лингвистика) – наиболее популярное с конца 1950-х гг. направление в мировом языкознании, которое ставит целью разработать теорию языка по образцу естественных наук; основоположник и лидер – Ноам Хомский (США). Цель лингвистической теории по Хомскому заключается в том, чтобы объяснить факт поразительно быстрого усвоения родного языка ребенком на основе явно недостаточного внешнего стимула, то есть той информации, которая может быть извлечена из речи окружающих. В основе языковой способности человека лежит врожденный биологически обусловленный компонент, который определяет основные параметры человеческого мышления и, в частности, структуру языкового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. Методы лингвистических исследований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Tex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ая наука наряду с объектом изучения должна обладать определенными исследовательскими методами. Термин «метод» в широком философском и узком специальном смысле. </w:t>
      </w:r>
      <w:r>
        <w:rPr>
          <w:rStyle w:val="StrongEmphasis"/>
          <w:color w:val="000000"/>
          <w:sz w:val="28"/>
          <w:szCs w:val="28"/>
          <w:u w:val="single"/>
        </w:rPr>
        <w:t>В философском смысле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–</w:t>
      </w:r>
      <w:r>
        <w:rPr>
          <w:rStyle w:val="Emphasis"/>
          <w:color w:val="000000"/>
          <w:sz w:val="28"/>
          <w:szCs w:val="28"/>
        </w:rPr>
        <w:t xml:space="preserve"> путь познания и истолкования любого явления действительности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u w:val="single"/>
        </w:rPr>
        <w:t>В узком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– </w:t>
      </w:r>
      <w:r>
        <w:rPr>
          <w:rStyle w:val="Emphasis"/>
          <w:color w:val="000000"/>
          <w:sz w:val="28"/>
          <w:szCs w:val="28"/>
        </w:rPr>
        <w:t>это система исследовательских приемов и процедур, способствующих целенаправленному изучению объекта с той или иной точки зрения.</w:t>
      </w:r>
      <w:r>
        <w:rPr>
          <w:color w:val="000000"/>
          <w:sz w:val="28"/>
          <w:szCs w:val="28"/>
        </w:rPr>
        <w:t xml:space="preserve"> Базы лингвистического метода может быть либо один язык, либо совокупность языков. </w:t>
      </w:r>
      <w:r>
        <w:rPr>
          <w:rStyle w:val="StrongEmphasis"/>
          <w:color w:val="000000"/>
          <w:sz w:val="28"/>
          <w:szCs w:val="28"/>
        </w:rPr>
        <w:t>Специализация</w:t>
      </w:r>
      <w:r>
        <w:rPr>
          <w:color w:val="000000"/>
          <w:sz w:val="28"/>
          <w:szCs w:val="28"/>
        </w:rPr>
        <w:t xml:space="preserve"> – </w:t>
      </w:r>
      <w:r>
        <w:rPr>
          <w:rStyle w:val="Emphasis"/>
          <w:color w:val="000000"/>
          <w:sz w:val="28"/>
          <w:szCs w:val="28"/>
        </w:rPr>
        <w:t>это сосредоточение на каком-либо ярусе языка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Аспекты методики</w:t>
      </w:r>
      <w:r>
        <w:rPr>
          <w:color w:val="000000"/>
          <w:sz w:val="28"/>
          <w:szCs w:val="28"/>
        </w:rPr>
        <w:t xml:space="preserve"> – </w:t>
      </w:r>
      <w:r>
        <w:rPr>
          <w:rStyle w:val="Emphasis"/>
          <w:color w:val="000000"/>
          <w:sz w:val="28"/>
          <w:szCs w:val="28"/>
        </w:rPr>
        <w:t>это исследуемые стороны языка, т. к. его структурные особенности или функциональные свойства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Методика </w:t>
      </w:r>
      <w:r>
        <w:rPr>
          <w:color w:val="000000"/>
          <w:sz w:val="28"/>
          <w:szCs w:val="28"/>
        </w:rPr>
        <w:t xml:space="preserve">– </w:t>
      </w:r>
      <w:r>
        <w:rPr>
          <w:rStyle w:val="Emphasis"/>
          <w:color w:val="000000"/>
          <w:sz w:val="28"/>
          <w:szCs w:val="28"/>
        </w:rPr>
        <w:t>это включение того или иного исследовательского приема в процедуру исследования.</w:t>
      </w:r>
    </w:p>
    <w:p>
      <w:pPr>
        <w:pStyle w:val="Tex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личают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Методику наблюдения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Метод вычленения лингвистической единицы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Метод обобщения единиц в классы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Моделирования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· Экспериментальну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 – Описательный мет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это система исследовательских приемов, применяемых для характеристики явлений языка на данном этапе его развития. Это методика синхронного анализа. Основа методики – метод наблюдения с интуитивным выделением языковых единиц и сведением их в совокупности. Цель – установление тех или иных фактов или явлений и включение их в обиход научного исследования.</w:t>
      </w:r>
    </w:p>
    <w:p>
      <w:pPr>
        <w:pStyle w:val="Text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№</w:t>
      </w:r>
      <w:r>
        <w:rPr>
          <w:rStyle w:val="StrongEmphasis"/>
          <w:color w:val="000000"/>
          <w:sz w:val="28"/>
          <w:szCs w:val="28"/>
        </w:rPr>
        <w:t>2 – Метод первичной сегментации</w:t>
      </w:r>
    </w:p>
    <w:p>
      <w:pPr>
        <w:pStyle w:val="Tex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ервичная сегментация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 вторичная сегментация – здесь выделяются структурные элементы.</w:t>
      </w:r>
    </w:p>
    <w:p>
      <w:pPr>
        <w:pStyle w:val="Tex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Интерпретация выделенных номинативно коммуникативных и структурных единиц.</w:t>
      </w:r>
    </w:p>
    <w:p>
      <w:pPr>
        <w:pStyle w:val="Text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№</w:t>
      </w:r>
      <w:r>
        <w:rPr>
          <w:rStyle w:val="StrongEmphasis"/>
          <w:color w:val="000000"/>
          <w:sz w:val="28"/>
          <w:szCs w:val="28"/>
        </w:rPr>
        <w:t>3 – Структурные методы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ая цель – представление структуры языка и описание его системы.</w:t>
      </w:r>
    </w:p>
    <w:p>
      <w:pPr>
        <w:pStyle w:val="Tex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могает описывать семантическую структуру слова. Он основывается на том, что лексическое значение слова делится на минимальные единицы смысла, находящиеся в системных отношениях. Компонентный анализ – метод разложения лексического значения на семы. Выявляются они логическим путем. Каждая сема в значении представлена одним или несколькими словами.</w:t>
      </w:r>
    </w:p>
    <w:p>
      <w:pPr>
        <w:pStyle w:val="Tex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а – отражение в сознании отдельного признака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деляют: </w:t>
      </w:r>
      <w:r>
        <w:rPr>
          <w:rStyle w:val="StrongEmphasis"/>
          <w:color w:val="000000"/>
          <w:sz w:val="28"/>
          <w:szCs w:val="28"/>
        </w:rPr>
        <w:t xml:space="preserve">Родовые семы. </w:t>
      </w:r>
      <w:r>
        <w:rPr>
          <w:color w:val="000000"/>
          <w:sz w:val="28"/>
          <w:szCs w:val="28"/>
        </w:rPr>
        <w:t xml:space="preserve">Отражают такой признак, как одушевленность / неодушевленность, материальность / нематериальность, муж/жен пол. </w:t>
      </w:r>
      <w:r>
        <w:rPr>
          <w:rStyle w:val="StrongEmphasis"/>
          <w:color w:val="000000"/>
          <w:sz w:val="28"/>
          <w:szCs w:val="28"/>
        </w:rPr>
        <w:t xml:space="preserve">Видовые семы. </w:t>
      </w:r>
      <w:r>
        <w:rPr>
          <w:color w:val="000000"/>
          <w:sz w:val="28"/>
          <w:szCs w:val="28"/>
        </w:rPr>
        <w:t>Принадлежность виду.</w:t>
      </w:r>
    </w:p>
    <w:p>
      <w:pPr>
        <w:pStyle w:val="Tex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Также семы подразделяют: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Ядерные. </w:t>
      </w:r>
      <w:r>
        <w:rPr>
          <w:color w:val="000000"/>
          <w:sz w:val="28"/>
          <w:szCs w:val="28"/>
        </w:rPr>
        <w:t>Отражают главные, существенные признаки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ериферийные. </w:t>
      </w:r>
      <w:r>
        <w:rPr>
          <w:color w:val="000000"/>
          <w:sz w:val="28"/>
          <w:szCs w:val="28"/>
        </w:rPr>
        <w:t>Отражают второстепенные, неглавные признаки объекта ядерная семы: «спортивный, играющий в баскетбол»</w:t>
      </w:r>
    </w:p>
    <w:p>
      <w:pPr>
        <w:pStyle w:val="Tex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ферийная: «высокий»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отенциальная (ассоциативная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жает признак, который приписывается общим сознанием. Компонентный анализ позволяет не только дать полную формулировку лексического значения, но и более точно описать механизм семантического согласования слов. Компонентный анализ используется чаще при определении границ семантических полей, синонимических рядов и антонимических п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ечковская Н.Б. «Общее языкознание. Структурная и социальная типология языков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ихалев А.Б. «Общее языкознание. История языкознания: путеводитель по лингвисти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.С. Юрченко Философия языка и философия языкозн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мирницкая С.В. «Труды по германистике и истории языкознан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14:00Z</dcterms:created>
  <dc:creator>Admin</dc:creator>
  <dc:description/>
  <cp:keywords/>
  <dc:language>en-US</dc:language>
  <cp:lastModifiedBy>SYSTEM</cp:lastModifiedBy>
  <dcterms:modified xsi:type="dcterms:W3CDTF">2011-09-22T06:14:00Z</dcterms:modified>
  <cp:revision>2</cp:revision>
  <dc:subject/>
  <dc:title>Контрольная работа по языкознанию на тему:</dc:title>
</cp:coreProperties>
</file>