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осковский Государственный институт экономики, статистики и информатики</w:t>
      </w:r>
    </w:p>
    <w:p>
      <w:pPr>
        <w:pStyle w:val="Style24"/>
        <w:rPr/>
      </w:pPr>
      <w:r>
        <w:rPr/>
        <w:t>Институт непрерывного образова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>по предмету латинский язык</w:t>
      </w:r>
    </w:p>
    <w:p>
      <w:pPr>
        <w:pStyle w:val="Style24"/>
        <w:rPr/>
      </w:pPr>
      <w:r>
        <w:rPr/>
        <w:t>На тему: История развития латинского язык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а</w:t>
      </w:r>
    </w:p>
    <w:p>
      <w:pPr>
        <w:pStyle w:val="Style24"/>
        <w:jc w:val="left"/>
        <w:rPr/>
      </w:pPr>
      <w:r>
        <w:rPr/>
        <w:t>Студентка группы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осква 2010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ти́нский язы́к (lingua latina), или латы́нь, - язык латино-фалискской подгруппы италийских языков индоевропейской языковой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тинский язык является одним из наиболее древних письменных индоевропейских языков. Латинский алфавит является основой письменности многих современных языков. В наши дни он является официальным языком Святого Престола и города-государства Ватикан, а также, отчасти, Римско-Католической церкви. Большое количество слов в европейских (и не только) языках имеют латинское происхож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тинский язык вместе с оскским и умбрским языками составлял италийскую ветвь индоевропейской семьи языков. В процессе исторического развития древней Италии латинский язык вытеснил другие италийские языки и со временем занял господствующее положение в западном Средиземноморь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торическом развитии латинского языка отмечается несколько этапов, характерных с точки зрения его внутренней эволюции и взаимодействия с другими языками.</w:t>
      </w:r>
      <w:r>
        <w:br w:type="page"/>
      </w:r>
    </w:p>
    <w:p>
      <w:pPr>
        <w:pStyle w:val="Heading2"/>
        <w:ind w:hanging="0"/>
        <w:rPr/>
      </w:pPr>
      <w:r>
        <w:rPr/>
        <w:t>Архаическая латы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явление латыни как языка относят к середине II тыс. до н.э. В начале I тыс. до н.э. на латинском языке говорило население небольшой области Лаций (лат. </w:t>
      </w:r>
      <w:r>
        <w:rPr>
          <w:i/>
          <w:iCs/>
        </w:rPr>
        <w:t>Latium</w:t>
      </w:r>
      <w:r>
        <w:rPr/>
        <w:t xml:space="preserve">. Племя, населявшее Лаций, называлось латинами (лат. </w:t>
      </w:r>
      <w:r>
        <w:rPr>
          <w:i/>
          <w:iCs/>
        </w:rPr>
        <w:t>Latini</w:t>
      </w:r>
      <w:r>
        <w:rPr/>
        <w:t xml:space="preserve">), его язык - латинским. Центром этой области стал город Рим (лат. </w:t>
      </w:r>
      <w:r>
        <w:rPr>
          <w:i/>
          <w:iCs/>
        </w:rPr>
        <w:t>Roma</w:t>
      </w:r>
      <w:r>
        <w:rPr/>
        <w:t xml:space="preserve">), по имени которого объединившиеся вокруг него италийские племена стали называть себя римлянами (лат. </w:t>
      </w:r>
      <w:r>
        <w:rPr>
          <w:i/>
          <w:iCs/>
        </w:rPr>
        <w:t>Romani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ранние письменные памятники латинского языка восходят, предположительно, к концу VI - началу V веков до н. э. Это найденная в 1978 посвятительная надпись из древнего города Сатрика (в 50 км к югу от Рима), датируемая последним десятилетием VI века до н.э., и отрывок сакральной надписи на обломке чёрного камня, найденном в 1899 при раскопках римского форума, относящаяся примерно к 500 г до н.э. К древним памятникам архаической латыни относятся также довольно многочисленные надгробные надписи и официальные документы середины III - начала II века до н.э., из которых наиболее известны эпитафии римских политических деятелей Сципионов и текст сенатского постановления о святилищах бога Вакх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упнейшим представителем архаического периода в области литературного языка является древнеримский комедиограф Плавт (ок. 245-184 до н.э.), от которого до нашего времени дошло 20 комедий целиком и одна - в отрывках. Впрочем, следует заметить, что словарный состав комедий Плавта и фонетический строй его языка уже в значительной мере приближаются к нормам классической латыни I века до н.э. - начала I века н.э.</w:t>
      </w:r>
      <w:r>
        <w:br w:type="page"/>
      </w:r>
    </w:p>
    <w:p>
      <w:pPr>
        <w:pStyle w:val="Heading2"/>
        <w:ind w:hanging="0"/>
        <w:rPr/>
      </w:pPr>
      <w:r>
        <w:rPr/>
        <w:t>Классическая латы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классической латынью подразумевается литературный язык, достигший наибольшей выразительности и синтаксической стройности в прозаических сочинениях Цицерона (106-43 до н.э.) и Цезаря (100-44 до н.э.) и в поэтических произведениях Вергилия (70-19 до н.э.), Горация (65-8 до н.э.) и Овидия (43 до н.э. - 18 н.э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 формирования и расцвета классического латинского языка был связан с превращением Рима в крупнейшее рабовладельческое государство Средиземноморья, подчинившее своей власти обширные территории на западе и юго-востоке Европы, в северной Африке и Малой Азии. В восточных провинциях римского государства (в Греции, Малой Азии и на северном побережье Африки), где к моменту завоевания их римлянами были широко распространены греческий язык и высокоразвитая греческая культура, латинский язык не получил большого распростра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концу II века до н.э. латинский язык господствует не только на всей территории Италии, но и в качестве официального государственного языка проникает в покорённые римлянами области Пиренейского полуострова и нынешней южной Франции. Через римских солдат и торговцев латинский язык в его разговорной форме находит доступ в массы местного населения, являясь одним из наиболее эффективных средств романизации завоёванных территорий. При этом наиболее активно романизируются ближайшие соседи римлян - кельтские племена, проживавшие в Галлии (территория нынешних Франции, Бельгии, отчасти Нидерландов и Швейцар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орение римлянами Галлии началось ещё во второй половине II века до н.э. и было завершено в самом конце 50-х годов I века до н.э. в результате длительных военных действий под командованием Юлия Цезаря (галльские войны 58-51 до н.э.). Тогда же римские войска входят в тесное соприкосновение с германскими племенами, обитавшими в обширных районах к востоку от Рейна. Цезарь совершает также два похода в Британию, но эти кратковременные экспедиции (в 55 и 54 до н.э.) не имели серьёзных последствий для отношений между римлянами и британцами (кельт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лько спустя 100 лет, в 43 году н.э., Британия была завоёвана римскими войсками, которые находились здесь до 407 года н.э. Таким образом, в течение примерно пяти столетий, до падения Римской империи в 476 году н.э., племена, населявшие Галлию и Британию, а также германцы испытывают сильнейшее воздействие латинского язы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остклассическая латы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классической латыни принято отличать язык римской художественной литературы т. н. послеклассического (постклассического, позднеантичного) периода, хронологически совпадающего с первыми двумя веками нашего летоисчисления (т. н. эпоха ранней империи). Действительно, язык прозаических писателей и поэтов этого времени (Сенека, Тацит, Ювенал, Марциал, Апулей) отличается значительным своеобразием в выборе стилевых средств; но т.к. выработавшиеся в течение предшествующих столетий нормы грамматического строя латинского языка не нарушаются, указанное деление латинского языка на классический и послеклассический имеет скорее литературоведческое, чем лингвистическое значени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оздняя латы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отдельного периода в истории латинского языка выделяется т. н. поздняя латынь, хронологическими границами которой являются III-VI века - эпоха поздней империи и возникновения, после её падения, варварских государ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изведениях писателей этой поры - преимущественно историков и христианских богословов - находят место уже многие морфологические и синтаксические явления, подготавливающие переход к новым романским языка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редневековая латы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вековая, или христианизированная латынь - это прежде всего литургические (богослужебные) тексты - гимны, песнопения, молитвы. В конце IV века святой Иероним перевёл всю Библию на латинский язык. Этот перевод, известный под названием "Вульгата" (то есть Народная Библия), был признан равноценным оригиналу на католическом Тридентском соборе в XVI веке. С тех пор латинский, наряду с древнееврейским и древнегреческим, считается одним из священных языков Библ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поха Возрождения оставила нам огромное количество научных трудов на латинском языке. Это медицинские трактаты медиков итальянской школы XVI века: "О строении человеческого тела" Андреаса Везалия (1543), "Анатомические наблюдения" Габриэля Фаллопия (1561), "Анатомические сочинения" Бартоломея Эустахио (1552), "О заразных болезнях и их лечении" Джироламо Фракасторо (1546) и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латинском языке создал свою книгу "Мир в картинках" "ORBIS SENSUALIUM PICTUS. Omnium rerum pictura et nomenclatura" педагог Ян Амос Коменский  (1658) , в которой с иллюстрациями описан весь мир, от неодушевленной природы до устройства общества. По этой книге учились многие поколения детей из различных стран мира. Её последнее русское издание вышло в Москве, в 1957 г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тынь была языком науки и университетского преподавания и основным предметом преподавания школьного. Латинский язык наряду с древнегреческим с давних пор до настоящего времени служит источником для образования международной общественно-политической и научной терминолог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Латынь была языком юриспруденции, и даже в тех странах, где уже в Средние века осуществился переход законодательства на национальные языки (как например во Франции), изучение римского права и рецепции из него было важнейшей составной частью юриспруденции. Отсюда широкое проникновение латинской лексики в новоевропейские языки, прежде всего в качестве научной, богословской, юридической и вообще абстрактной терминолог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Латинский язык - это язык римского права. Те нормы и принципы, которые разработали и сформулировали римские iuris prudentes (мудрецы права, юристы) почти два тысячелетия назад, стали основой современного правового мышления. С улиц и форумов Рима до нас дошли, например такие слова, как адвокат, спонсор, плебисцит, вето, легитимный, криминаль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tabs>
        <w:tab w:val="clear" w:pos="709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firstLine="72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5:00Z</dcterms:created>
  <dc:creator>123</dc:creator>
  <dc:description/>
  <cp:keywords/>
  <dc:language>en-US</dc:language>
  <cp:lastModifiedBy>SYSTEM</cp:lastModifiedBy>
  <dcterms:modified xsi:type="dcterms:W3CDTF">2011-09-22T06:15:00Z</dcterms:modified>
  <cp:revision>2</cp:revision>
  <dc:subject/>
  <dc:title>Московский Государственный Институт Экономики, Статистики и Информатики</dc:title>
</cp:coreProperties>
</file>