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2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иалектные различия в морфологии</w:t>
      </w:r>
    </w:p>
    <w:p>
      <w:pPr>
        <w:pStyle w:val="Normal"/>
        <w:widowControl w:val="false"/>
        <w:tabs>
          <w:tab w:val="clear" w:pos="709"/>
          <w:tab w:val="left" w:pos="82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стоим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1 Местоимения, не имеющие форм рода (местоимения-существительные)</w:t>
      </w:r>
    </w:p>
    <w:p>
      <w:pPr>
        <w:pStyle w:val="Normal"/>
        <w:widowControl w:val="false"/>
        <w:tabs>
          <w:tab w:val="clear" w:pos="709"/>
          <w:tab w:val="left" w:pos="8342" w:leader="none"/>
        </w:tabs>
        <w:spacing w:lineRule="auto" w:line="360"/>
        <w:jc w:val="both"/>
        <w:rPr/>
      </w:pPr>
      <w:r>
        <w:rPr>
          <w:sz w:val="28"/>
          <w:szCs w:val="28"/>
        </w:rPr>
        <w:t>2.2 Местоимения, имеющие формы рода</w:t>
      </w:r>
    </w:p>
    <w:p>
      <w:pPr>
        <w:pStyle w:val="Normal"/>
        <w:widowControl w:val="false"/>
        <w:tabs>
          <w:tab w:val="clear" w:pos="709"/>
          <w:tab w:val="left" w:pos="8342" w:leader="none"/>
        </w:tabs>
        <w:spacing w:lineRule="auto" w:line="360"/>
        <w:jc w:val="both"/>
        <w:rPr/>
      </w:pPr>
      <w:r>
        <w:rPr>
          <w:sz w:val="28"/>
          <w:szCs w:val="28"/>
        </w:rPr>
        <w:t>2.3 Притяжательные местоимения</w:t>
      </w:r>
    </w:p>
    <w:p>
      <w:pPr>
        <w:pStyle w:val="Normal"/>
        <w:widowControl w:val="false"/>
        <w:tabs>
          <w:tab w:val="clear" w:pos="709"/>
          <w:tab w:val="left" w:pos="83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лагательные и неличные местоимения</w:t>
      </w:r>
    </w:p>
    <w:p>
      <w:pPr>
        <w:pStyle w:val="Normal"/>
        <w:widowControl w:val="false"/>
        <w:tabs>
          <w:tab w:val="clear" w:pos="709"/>
          <w:tab w:val="left" w:pos="83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Диалектные различия в морф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ные различия в морфологии касаются, главным образом, внешней стороны грамматических форм, т. е. тех грамматических средств, которыми выражены грамматические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редством выражения грамматических значений в русском языке являются аффиксы. Диалектные различия касаются прежде всего словоизменительных аффиксов. Эти различия могут быть сведены к нескольким типам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личия в наборе аффиксов, которыми выражается определенный комплекс грамматических значений. Многие грамматические формы, имея одно и то же значение, образуются при помощи аффиксов, которые находятся в отношениях дополнительного распределения, т. е. каждому из аффиксов соответствует свой класс основ, в результате чего эти аффиксы взаимозаменяют друг друга в разных классах слов и взаимоисключают в одном классе. Ср., например, синонимичные окончания -а, -о, и нулевое (-ш) в им.п. имен существительных (вод-а, сен-о, стакан-ш, рож-ш). Количество аффиксов, выражающих один и тот же комплекс грамматических значений, во многих случаях неодинаков по говорам. Например, в дат. п. мн. ч. существительных в одних говорах имеется только одно окончание для всех основ -ам, в других – два окончания: у одних слов -ам (по лесам, по домам), а у других -ом (к санём, лошадём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м может быть распределение аффиксов по классам основ в тех случаях, когда набор аффиксов, находящихся в отношениях дополнительного распределения, одинаков для всех говоров. Так, во всех говорах форма род. п. мн.ч. существительных характеризуется окончаниями -ов (-ох), -ей и ш, но они по-разному распределяются между классами существительных. В результате одни и те же существительные имеют в разных говорах различные окончания. Например, у существительных бани, деревни и т.п. в одних говорах отмечается рулевое окончание (бань, деревень или деревён), в других - -еj (баней, деревней), а в третьих - -ов (банев, деревнев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м может быть фонемный состав одних и тех же аффиксов. Таковы уже упоминавшиеся окончания -ов и -ох в род. п. мн. ч. существительных, окончания -от, -от’, -ет и -ет’ в 3-ем л. ед.ч. глаголов (идёт: идёть: идет: иде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фонемном составе окончаний в русском языке многочисленны и касаются всех частей речи, в особенности глагола и прилагательного. Различия же в количестве и распределении синонимичных окончаний в большей мере характеризуют словоизменение существительных, хотя имеют место и словоизменении глаголов и прилагатель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различий в аффиксах – основных средствах словоизменения – в говорах наблюдаются и различия, касающиеся дополнительных грамматических средств: чередований фонем в основах и места ударения. Чередование фонем играет существенную роль в глагольном словоизменении, а также в словоизменении местоимений, например: брошу – бросишь, бросит и т.д.; тебя, тебе – тобой и др. подвижное ударение широко используется в парадигмах существительных и глаголов, например: нога – ногу, пила – пилы, курю – куришь. Некоторые типы подвижного ударения и некоторые типы чередований имеются в одних говорах и отсутствуют в других: нога - ногу и нога – ногу, курю – куришь и курю – куришь; брошу – бросишь и бросю – бросишь. В некоторых случаях сам характер чередования может различаться по говорам; пеку – печёшь… - пекут (чередуются заднеязычный и шипящий) и пеку – пекёшь… - пекут (чередуются твердый и заднеязычные). В части говоров чередование согласных у глаголов с основой на заднеязычные отсутствует: пеку – пекошь… - пеку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м многообразии описанных различий во внешнем выражении грамматических форм они выступают как частные различия на фоне общности в системе грамматических средств диалектного языка. Морфологические системы русских говоров характеризуются значительной близостью, что обеспечивает взаимопонимание при общении представителей разных говоров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04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Местоим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 – это слова, выполняющие указательную функцию. Они указывают на лицо, на предмет, признак предмета, количество предм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их народных говорах представлены те же разряды местоимений, что и в литературном языке. Однако в говорах наблюдаются значительные отличия от литературного языка в составе этих местоимений и в их значениях. В современном литературном языке, как известно, местоимения характеризуются предельно обобщенной семантикой – это самые общие слова, заключающие в себе все бесконечное разнообразие реального мира, понятия общего и единичного. В говорах же местоимения в значительной степени сохраняют следы своей былой конкретности, отражают конкретные (пространственные, временные и т.п.) отношения говорящего к указываемым предметам. Отсюда проистекает большее разнообразие местоимений в говорах, их многочисленность, богатство словообразовательных мод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ектных системах в большей мере сохранились следы архаических форм местоимений, например, образования от основ тоб-, соб-, личных местоимений (тобе, собе); кой, ин, сей, он, ов в самостоятельном употреблении и в производных словах – наречиях (севогда, овыдень, оногды, иноко и др.). Отмечается и наличие новых форм свидетельствующее о дальнейшем самостоятельном развитии системы местоимений в том или ином живом диалекте. Например, образование притяжательных местоимений от форм 3-го лица (егов, ейный, евонный, ихний и т.п), неопределенного типа: кто-нись (-кто ни есть), что-нить (-что ни будь); указательных сложных местоимений типа: тот там, тот вот, нутот и т.п. Все это создает своеобразие диалектных местоимений, отличает народные говоры от литературного языка, а также дифференцирует частные диалектные систем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Местоимения, не имеющие форм рода (местоимения-существительные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стоимениям-существительным относятся личные и возвратные местоимения (я, ты, вы, мы, себя), вопросительно-относительные (кто, что), отрицательные (никто, ничто) и неопределенные (кто-то, что-то, кто-ли, что-ли, кто-сь, что-сь, кто-нись, что-нись, кто-нить, что-нить и т.п.). Эти местоимения изменяются по падежам и числам и не изменяются по ро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ые местоим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скло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я, ты, вы, 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– В. меня, тебя, себя; миня, тибя, сибя; мене, тебе, себе; (у)мня, тя, ся; мине, тибе, сибе; тобе, собе; тея, сея; нас, в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– П. мне, тебе, себе; мине, тибе, сибе; мене, тебе, себе; тобе, собе; мни, теби, себя; тяе, сяе; тее, сее, нам, 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мной, тобой, собой, нами, вами, нама, ва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ение личных местоимений во многих своих формах совпадает с литературным языком. Основные диалектные различия форм личных местоимений представлены в окончании род.-вин. (Р - В) и дат.-предл. падежей (Д - П). Для северновеликорусского наречия характерна форма Р – В меня, тебя, себя, варьирующаяся в частных диалектных системах: миня, тибя, сибя (отмечено в части поморских, псковских и нек.др.); мене, тебе, себе (отмечено в части архаических архангельских говоров); в конструкциях с предлогом фозможны формы: у мня, у тя, у ся (в значении вин. пад. Эти краткие формы не отмече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жнорусских говоров обычна форма Р – В с окончанием -е: мене, тебе, себе, тябе, сябе, табе, са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ходных среднерусских говорах наблюдается большая пестрота: наряду с формами Р – В тебя, себя, мня, мни представлены и формы с выпадением звука «б»: тея, се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ные особенности отмечаются и в формах дат.-предл. падежей. В севернорусских говорах наряду с обычной формой мне, тебе, себе, широко употребительны мине, тибе, сибе или мене, тебе, себе. В современных говорах еще представлены в архаическом типе формы тобе, собе; выходит из употребления и краткая форма: те (отмечена только в словосочетаниях приветствия типа: здорово те); в некоторых говорах северно-западной зоны представлены формы мни, теби, себи наряду с общераспространенными мне, тебе, себе (см. говоры новгородские, тихвинск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жнорусских говорах общеупотребительны литературные формы Д – П мне, тебе, себе; однако имеют место и архаические образования от древнерусских основ: табе, сабе (отмечаются повсеместно, кроме тульских говоров) изредка употребляются и в варианте: тае, сяе (см. рязанские говоры). В среднерусских говорах представлены образования без звука «б» в основе: тее, сее, а также мни, тие, с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опросительно-относительные местоимения (кто, что) имеют только формы единственного числа. И. кто (чаще хто), что (в вариантах: што, штё, шо, що); Р – В кого (в вариантах: куго, коүо, ково, чего, ничего); И – В. что (чеүо, для чео, ничо); Д. кому (куму), чему; Т. кем, чем; П. (о, на, в) ком, чем. В большинстве среднерусских диалектов ударение на окончании: никого, нич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литературного языка в диалектах своеобразно употребление и значение вопросительно-относительных местоимений: кроме указания на лицо (ты у куго живеш?), в говорах местоимение кто употребляется и в обобщенно-личном и в неопределенно-личном значении: кто знат, кака это трава? Мужика-то нет у нас, нать звать кого. Диалектная особенность проявляется и в употреблении местоимения кто в значении неодушевленного предмета: пароход ли кто ли прошол, ушол кто-то; да нет тут никого, никакой мошкары; кого ты варил? – Рыбу варил; ране скотнего двора не было, никого не было. Кто шумит, кто эко-то пролетел? – Самолет (севернорусские говоры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78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Местоимения, имеющие формы 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родовых слов включаются все остальные местоимения: лично-указательные (местоимения 3-го лица), собственно-указательные, притяжательные, определи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-указательные местоим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 3-го лица сложились исторически из указательных (он, иже), поэтому они изменяются не только по падежам и числам (как личные местоимения), но и по родам (как местоимения нелич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ные различия прослеживаются в формах имен. падежа ед. и мн. числа по наличию или отсутствию у них начального йота: формы с йотированным начальным о отмечены как в севернорусском наречии (в севернозападных говорах), например, в Вытегонском районе Вологодской обл. в ладого-тихвинских говорах, в онежских говорах, так и в некоторых говорах южнорусского наречия, например в рязанских говорах, йотация начального о имеет место и в белорусском языке. Надо полагать, что йотация начального звука о произошла в результате выравнивания основ, под влиянием косвенных падежей, имеющих начальный йот: йего, йему ит.д. В других говорах эти процессы выравнивания основ отражаются непоследовательно. Причиной может служить более долгое сохранение местоимения он (оный, оного, оному и т.д.) в указательном значении; следовательно, практиковалось употребление он и не только в парадигме с косвенными падежными формами личного местоимения (йего, йему и т. 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но различны и формы множественного числа именительного падаже: с окончанием и (они), -е (оне), -ы (оны). Для западной зоны севернорусского наречия характерны формы на –ы: оны, одны (в ед. числе у них – йотация - йоны); в некоторых среднерусских говорах тоже отмечено произношение оны и йоны. В восточной зоне севернорусского наречия преобладают формы оне и они (без йотации начального о). В южнорусском наречии отмечено преобладание форм они, наряду с более редкими оне и 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ительном падеже мн. числа в большинстве севернорусских говоров употребительна форма на –ма: има (след двойственного числа), в южнорусском наречии подобных образований не отмеч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форм литературного языка диалектные формы отличаются тем, что в предложных конструкциях почти не употребляются образования с начальным приставным н, типа: с ним, к нему, за ней и т.п., обычно – с им, к ему, за 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-указательные местоим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ворам формы основного указательного местоимения тот разнообраз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 установить какие-либо закономерности в соотношении этих форм, дать четкие изоглоссы употребления тех или иных вариантов данных местоимений, так как еще недостаточно собрано материала, и картина представляется довольно пестрой. Однако можно отмерить некоторую дифференциацию частных диалектных систем: в тех говорах, в которых употребляются односложные формы (нечлененные): тот, та, то и форма множ. числа не осложнена поспозитивным членом: те, а не теи или тые. Говоры, характеризующиеся употреблением членных форм местоимений: той, тая, тое, имеют и во множественном числе формы типа: тыи, тые. Наибольшее распространение имеют формы первого типа (тот, та, то, те). Членные формы местоимений представлены в говорах западных областей севернорусского наречия, отмечены они и в некоторых южнорусских говорах (в Курской, Орловской областях, в верховьях Десны и Днепра). Формы косвенных падежей с гласным ы (тых, тым, тыми, тыма и т.п.) возникли под влиянием форм полных прилагательных (типа: красных, красным, красными и т.п.), подобные образования представлены в некоторых говорах Вологодской обл. (например, Вытегорском районе, ладого-тихвинских говорах, онежских и нек.др.). Форма же имен. пад. мн. ч. ты образовалась в результате выравнивания основ под влиянием косвенных падеж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говором отчетливо отслеживается семантическая дифференциация указательных местоимений: одни указывают на предмет (явление или время и т.п.) ближайший к говорящему, другие – на предмет отдаленный. Выражаются эти разнообразные значения местоимением тот в его различных вариантах. Особенно многочисленны формы указательных местоимений в севернорусских говорах. Для указания на ближайший предмет употребляются местоимения: тот, нутот, сеи, этот; указание на отдаленный предмет осуществляется сложением тот там. Склоняется при этом только собственно местоимение тот, к нему добавляется частица там, относящая указание в перспективу, более далекую: тот там. Это местоименное сложение, очень употребительное во всех севернорусских говорах, является живой фор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. тот там, то там, та там, те та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. того там, той там, тех т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тому там, той там, тем там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разнообразны по говорам местоимения, указывающие на близкий к говорящему предмет (явление или время); они отчетливо дифференцируют частные диалектные системы: в одних севернорусских говорах указание на ближайший предмет осуществляется местоимением тот (или тот вот), в других говорах употребительным является местоимение нут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ельное местоимение сей выходит из употребления в современных говорах, сохраняются только следы его в застывших словосочетаниях: на сем свете; не в тех, не в сех; при противопоставлении: тот год и сей тоже; не о сесветном нать говорить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 этот вошло в употребление во всех современных русских говорах, представлено оно и в речи жителей отдаленных территорий севера. Однако в северном наречии местоимение этот не является исконным, а проникло в диалект под влиянием литературного языка, в его литературных формах и знач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ворах южнорусского наречия местоимение этот сложилось исконно. Там оно выступает в вариантах: энтот, эвтот, эстот, эхтот и т.п. (см. рязанские, орловские, курские говоры), что свидетельствует о живом словотворческом процессе образования предложных конструкций с этим местоимением: э (указательная частица) + предлог на, в, с, к + местоимение тот. Именно так возникали живые для южнорусских говоров формы: энтот, эвтот, эстот, эхтот, в которых отражены фонетические процессы (ассимилятивные и диссимилятив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ектных системах, в которых отмечено употребление указательно-утвердительной частицы ну и указательных местоимений типа: нута, нутот, нутого, нутому и т.п., с этой частицей образуются местоимения от других основ. Частица ну препозитивно соединяется с вопросительно-относительным местоимением кой: нукой, нуко, нука, нуки, в результате чего образуется местоимение с указательным значением, равны литературному такой, такое, такая, такие. И. Нукой самовар, нука изба, нуко имя; нуки добры волосы; нукой мужык нехороший; Р. нукого званья, нукого дикаря, нукой синици; нуких домов; нонь не любят нуких-то добрых-то; Д. нукому человеку (нукой избе); В. в нуку-то избу, в нуко-то время, нуки песни пою; Т. нуким потиралом тру, нукой накрышкой, нукими рядками, нукими словами; П. в нуком сертуке, в нукой избы, на нуких прял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 кой широко употребительно во всех говорах и без частицы ну; в коем годе, в кои веки и т.п. Возможно и сложение его с другими указательными частицами: э + кой: экой зловредный парень, эко крыльцо высоко, шапка эка тёпла; экой жар стоял, глазка узеньки эки; Р. моды нет экой; нет этого места; эких-то бомбов; Д. к экой-то некрасивой; эким дуракам; В. эку некрасивну кто возьмет; экито только и любят; дудочками экими, дудочкой экой, эким берестышком; П. на эком гнезде. Местоимение экой употребляется наряду с другим указательным – эдакой: эдакой дож, эдака рыбина; эдаки опорки; чудом эдаким; в эдаких рубахах и т. 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матривается, однако, некоторое семантическое своеобразие указательных местоимений, образованных с частицей э: они употребляются не столько в указательном значении, сколько в функции оценочного слова и в конструкциях восклицательных предложений, тогда как образования с частицей ну обычно выступают в стилистическом нейтральном значении, чисто указатель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Притяжательные местоим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лонении и употреблении притяжательных местоимений 1-го и 2-го лица в русских народных говорах отмечается почти полное сходство с литературным языком; те же местоимения: мой, твой, наш, ваш (к ним же можно по форме отнести местоимение свой и вопросительно-относительные чей, кой). Отличается от литературного языка только характерное окончание творительного падежа множ. числа: в западной части севернорусских говоров наблюдается совпадение форм дат. и твор. падежей (со своим детям); в большинстве севернорусских говоров представлена форма на -ма (со своима деть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ное своеобразие проявляется в образовании притяжательных местоимений 3-го лица (йегов, ейный, евонный, ихний и т.п.). В качестве словообразовательного источника их выступают местоимения 3-го лица в форме род. падежа, т.е. притяжательные местоимения литературного языка: его, ее, их. К этим основам в говорах присоединяются суффиксы прилагательных, образуются родовые слова: егов, егова, егово; ейный, ейная, ейное и т. п. Наблюдается прикрепленность определенных суффиксов к определенных местоименным основам: к основе его (с г взрывным) присоединяется только наращение -ов (егов). И. егов брат, егово слово, егова жонка; еговы г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и полные формы этих притяжательных местоимений: это еговый мальчонка; по еговому слово сделано; у еговой баб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 типа егов (егоф) могут выступать в качестве производящей основы для сложений с суфф. -н-: еговна лапа; еговна сеть; еговной топор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разований местоимений от основы ево (с интервокальным в) используется суффикс -нн-: евонная мать, по евонной силы, евонна пожня, евонной дом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ей требует суффикса -н-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ейной, нйно, ейна, ейны; 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ейного мужа, ейной дочки; ей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ейному свекру, ейной матери; ей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ейного мужа, ейной платок; ейно гнездо; ейну матси; ейны 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с ейным братом, с ейной сестрой; с ейнымаа робыт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на ейном крыльце, в ейной юбке, в ейных письм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сновы их образуется притяжательное местоимение с суфф. -н-: ихний, ихной; иногда бессуффиксно: их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ихний дом, ихно житье, ихна деревня; ихны леса, ихи муж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ихнего, у ихного двора, ихних с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ихнему парню, по ихному житью; по ихним де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ихний, ихной, ихну, ихны, их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ихным отцом, ихним одеялом, ихныма де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в ихном житье, на ихном гувне, на ихних хлеб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ые формы широко отмечены не только во всех территориальных говорах русского языка, но и в просторечье и получили отражение в речевых характеристиках персонажей в литературных произведениях. Дело в том, что конструкции с несогласуемым определением (например, это их дом) чужды живому народному языку; все русские говоры игнорируют этот не свойственный их языковому строю оборот с род. падежом принадлежности. Выражение притяжательности в диалектах по-прежнему осуществляется конструкциями с согласованными определениями (притяжательными прилагательными или местоимениями). В число указательных местоимений, выступающих в функции согласованного определения, входят и образования от местоимения ин: инокой: тот человек такой, а другой инакой; у иноких рыб много в брюхе наедено мелкой рыбы; ин год серой хлеб, а инокой – бел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в диалектных системах и образования от местоимений со значением количества и тоже преимущественно в родовых формах: колькой, сколькой: вот уш колькой стокан пью; тебе сколькой год? колькой год вы учитесь? с Ивана Постного косить зачинам, (с) сколького он живё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говоров отмечается значительно большее сближение местоимений с прилагательными, чем в литературном языке. Так, в севернорусских говорах представлены прилагательные местоименного происхождения типа: колькорый, сколькорый: а егова жонка-то за колькорых (скольких) она уж выходила? – За третьего уж; оне уш колькоры посылки посылали ей; колькорым они приехали в гости-то? – Шестёрым и т. 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ряд прилагательных, образованных от наречий местоименного происхождения: там, сик, завсё, досель, вон и т.п.: коноплё на пресло повесят, всю зиму он там весне до сиковой поры (июль месяц); с тамной стороны двери заложили (=оттуда); с тамного бережку принесите водички, черпаните; это у меня завсёшные списники (= полотенца, которыми пользуются всегда); я досельных-то песен не знаю, ранешних-то; досевольных-то; с воной стороны лодку отёшом (= с наружной); может в той жизни, в ковдышней, и было это, а не теперь (севернорусские говор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употребительны образования от местоимений всяк: всяковатый: Какова сношка-то? – Да всковата; мати-то у ей тожо всяковата была. Отмечено и своеобразное местоименное прилагательное моевонный: што он ходит у моевонного-то двора? Подобные образования не являются единичными, случайными, они отражают существенную особенность диалектной системы: тенденцию выравнивания форм, функционирующих в языке как определения, обобщения их по модели прилагательног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Прилагательные и неличные местоим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ичные местоимения могут иметь одни и те же окончания с прилагательными и поэтому их целесообразно рассматривать вместе. Среди неличных местоимений одни (какой, другой и т.п.) склоняются так же, как прилагательные, а другие по нерегулярным моделям. Сначала рассмотрим регулярный тип скло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лектное варьирование в склонении прилагательных очень велико. Почти каждая падежная форма имеет диалектные варианты, иногда различающиеся по двум или более признакам. Так, окончание твор. п. мн. ч. может быть односложным и двусложным (с молодым или с молодыми), начинаться с фонемы ‹и› или ‹е› (молодыми или молодэми), оканчиваться на ‹и› или ‹а›, с мягкой фонемой ‹м’› или твердой ‹м› (молодыми, молодымы, молодым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огут касаться только отдельных форм, могут быть связаны с построением определенных участков всей парадигмы прилагательных (подпарадигм), т.е. с построением парадигм форм определенного грамматического рода или числа; могут затрагивать формы разных подпарадигм, имеющих какие-то общие признаки. Рассмотрим эти типы различий на отдельных приме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мотрении различий, касающихся отдельных форм, следует остановиться на формах род. и предл. п. ед. ч. мужского и среднего рода и на форме вин. п. ед. ч женского 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д п. мужского и среднего рода прилагательные имеют окончание -ова или ова- и -оүо- (-ого). Окончания с фонемой ‹в› характерны для северного наречияи среднерусских говоров, но отмечаются также и в говорах южного наречия. Характерное для южного наречия -оүо известно также (наряду с -ого и -ово) в говорах Архангельской обл. и Карелии, где в других морфемах [г] имеет взрывное образование. В говорах северного наречия отмечается также окончание без интервокального согласного (большоо), но лишь как факультативный вариант. Из двух вариантов -ово и -ова (большово и большова), различающихся в окающих говорах, более распространенным является первый. Вариант -ова отмечается, например, в новгородских говорах. Конечная ‹а› в этой форме отражает влияние соответствующей формы существительного. Общность окончаний существительных и согласуемых с ними прилагательных наблюдается в разных формах, например: краснуй лентуй, тонкими ниткими и т. п. Здесь же налицо частичная общность окончания в формах согласования: больш-ова дом-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. п. мужского и среднего рода имеется три диалектных варианта окончания: -ом, -им (ым), -ем. Из них -ом является наиболее распространенным вариантом. Широко также распространено окончание -им (-ым) (в худым, в каким), известное во многих говорах западных областей и в говорах к востоку от Москвы. В говорах к востоку от Москвы распространено окончание -ем, которое на части территории сосуществует с -им (ым). В некоторых из говоров, где имеются оба этих окончания, -им ( -ым) сочетается с основой на незаднеязычный согласный, а -ем – с основой на заднеязычный: в худым, но в каке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ворах, где форма предл. п. оканчивается на -им (-ым), происходит ее совпадение с формой твор.п.: в худым и с худым, в каким и с каки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жного наречия, кроме его западной части, характерно окончание вин. п. женского рода -уj[а]: мъладуjа, какуй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-уj[а] в большей части южных говоров известно только под ударением, а без ударения ему соответствует -[а]jу (-[ъ]jу): какуйа, по тонкъйу или тонкайу. Однако последнее окончание распространено гораздо шире, чем -уj[а]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иалектных различий в построении участков всей парадигмы, т.е. подпарадигм, нужно прежде всего напомнить построение парадигмы среднего рода. В двух вариантах парадигмы среднего рода окончания косвенных падежей, кроме вин.п. совпадают с окончаниями мужского рода, при этом в первом варианте им. И вин. п. имеют специфические для среднего рода окончания, а во втором варианте совпадают с окончаниями женского рода.</w:t>
      </w:r>
    </w:p>
    <w:p>
      <w:pPr>
        <w:pStyle w:val="Normal"/>
        <w:widowControl w:val="false"/>
        <w:tabs>
          <w:tab w:val="clear" w:pos="709"/>
          <w:tab w:val="left" w:pos="2511" w:leader="none"/>
          <w:tab w:val="left" w:pos="5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642" w:leader="none"/>
          <w:tab w:val="left" w:pos="52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. п. как-ойо (-о) село как-айа село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642" w:leader="none"/>
          <w:tab w:val="left" w:pos="52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д. п. как-ово (-оүо) села как-ово (-оүо) села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642" w:leader="none"/>
          <w:tab w:val="left" w:pos="52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т. п. как-ому селу как-ому селу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642" w:leader="none"/>
          <w:tab w:val="left" w:pos="52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н. п. как-ойо (-о) село как-уйа (-уйу) село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642" w:leader="none"/>
          <w:tab w:val="left" w:pos="52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вор. п. как-им селом как-им селом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642" w:leader="none"/>
          <w:tab w:val="left" w:pos="52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л. п. в как-ом (-им) селе в как-ом (-им) селе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истема характерна для северного наречия, вторая – для южного, особенно для его юго-восточн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обенностей в построении подпарадигмы относится различие в гласной фонеме, которой начинаются окончания мн.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можно выделить две системы, одна из которых представлена двумя вариантами: 1) все падежные окончания начинаются с одной и той же гласной фонемы ‹и› или ‹е›; 2) окончание им. п. начинается с ‹е›, а остальные – с ‹и›.</w:t>
      </w:r>
    </w:p>
    <w:p>
      <w:pPr>
        <w:pStyle w:val="Normal"/>
        <w:widowControl w:val="false"/>
        <w:tabs>
          <w:tab w:val="clear" w:pos="709"/>
          <w:tab w:val="left" w:pos="3725" w:leader="none"/>
          <w:tab w:val="left" w:pos="56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</w:p>
    <w:p>
      <w:pPr>
        <w:pStyle w:val="Normal"/>
        <w:widowControl w:val="false"/>
        <w:tabs>
          <w:tab w:val="clear" w:pos="709"/>
          <w:tab w:val="left" w:pos="2856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Б</w:t>
      </w:r>
    </w:p>
    <w:p>
      <w:pPr>
        <w:pStyle w:val="Normal"/>
        <w:widowControl w:val="false"/>
        <w:tabs>
          <w:tab w:val="clear" w:pos="709"/>
          <w:tab w:val="left" w:pos="2380" w:leader="none"/>
          <w:tab w:val="left" w:pos="4141" w:leader="none"/>
          <w:tab w:val="left" w:pos="60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. п. как-ие как-еи как-еи</w:t>
      </w:r>
    </w:p>
    <w:p>
      <w:pPr>
        <w:pStyle w:val="Normal"/>
        <w:widowControl w:val="false"/>
        <w:tabs>
          <w:tab w:val="clear" w:pos="709"/>
          <w:tab w:val="left" w:pos="2380" w:leader="none"/>
          <w:tab w:val="left" w:pos="4141" w:leader="none"/>
          <w:tab w:val="left" w:pos="60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д., предл. п. как-их как-ех как-их</w:t>
      </w:r>
    </w:p>
    <w:p>
      <w:pPr>
        <w:pStyle w:val="Normal"/>
        <w:widowControl w:val="false"/>
        <w:tabs>
          <w:tab w:val="clear" w:pos="709"/>
          <w:tab w:val="left" w:pos="2380" w:leader="none"/>
          <w:tab w:val="left" w:pos="4141" w:leader="none"/>
          <w:tab w:val="left" w:pos="60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т. п. как-им как-ем как-им</w:t>
      </w:r>
    </w:p>
    <w:p>
      <w:pPr>
        <w:pStyle w:val="Normal"/>
        <w:widowControl w:val="false"/>
        <w:tabs>
          <w:tab w:val="clear" w:pos="709"/>
          <w:tab w:val="left" w:pos="2380" w:leader="none"/>
          <w:tab w:val="left" w:pos="4141" w:leader="none"/>
          <w:tab w:val="left" w:pos="60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вор. п. как-ими как-еми как-и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 является наиболее распространенным как в северном, так и в южном наречии; 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 известен в восточной части среднерусских говоров; 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в говорах, пограничных с белорусскими и украинск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илагательных более последовательно, чем у существительных, проводится единство гласных в парадигме мн. ч. Некоторые исследователи считают, что первая гласная (для части падежей - единственная) в формах мн. ч. является не компонентом падежного окончания, а самостоятельным показателем числа. Для говоров такое утверждение можно принять по отношению к прилагательны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истемы форм мн.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я прилагательных во мн. ч. имеют общие черты с соответствующими окончаниями существительных. Если сравнить, например, набор диалектных вариантов окончаний твор. п обеих частей речи, то они будут различаться только гласной фонемой (для двусложных окончаний первой гласной: худыми руками – худым рукам – худымы рукамы – худыма рукама, но конкретное распределение вариантов не всегда совпадает. Так, например, в прионежских говорах существительные в твор. п. мн. ч. имеют -амы, а прилагательные -има (-ыма): клубамы, кушакамы, но токима, колхозныма. Если у существительных окончание -а[ф] (в домаф) в предл. п. распространено относительно широко, то соответствующее окончание прилагательного -и[ф] (-ы[ф]): на молодыф, о синиф встречается ре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ложным окончаниям с интервокальной фонемой ‹j› разных подпарадигм (-аjа, -оjо) в части говоров соответствуют односложные окончания: -а и –у в им. и вин. п.женского рода (нова изба, нову избу); -о в тех же падежах среднего рода (ново колесо) и -и (-ы) в тех же падежах мн. ч. (новы дома). Такие окончания называются стяженными, т. е. возникшими в результате стяжения: утраты интервокального [j] и последующего слияния глас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что стяжение было не единственной причиной возникновения односложных окончаний в указанных формах прилагательных. Известную роль могло сыграть и влияние других имен (существительных и местоимений), у которых в соответствующих формах имеются односложные оконч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яженные окончания распространены в северном наречии, а также говорах к востоку от Москвы. Не во всех указанных выше формах стяженные окончания представлены равномерно. Они реже отмечаются во мн. ч., чем в ед. ч. Не у всех прилагательных они распространены в равной степени. У местоименных прилагательных какой, такой стяженные (кака, како, каку, каки) распространены шире, чем у знаменательных, а у знаменательных шире в безударной разновидности, чем в ударной (говорят, например, сырайа, но стара или сырайа наряду с сыра, но только ста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ение неличных местоимений отличается неоднородность. Почти каждое местоимение, если учитывать все диалектные варианты его склонения, представляет собой особую разновидность. При этом набор различительных в падежных формах одинаков для всех неличных местоимений, но их распределение по отдельным лексемам создает множество вариантов отдельных парадиг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тличительной чертой неличных местоимений (по сравнению с знаменательными прилагательными) является свойственное многим из них чередование основ в падежных формах (например: он-ш – jого, j-ому и т. д.), в формах числа и рода (тот-ш – т-а, т’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говорах наблюдается тенденция к полному или частичному обобщению основ в разных формах некоторых местоимений. Так, основа jон (ён, ёна, ёны), широко известная в западных говорах, является результатом частичного обобщения основ. Хотя в этих говорах и сохраняется чередование основ им. п. и косвенных падежей (jон- ш и j-оүо; jон-а и jоj или j-еj), все же эти варианты основы имеют общий элемент ‹j› в отличие от говоров с чередованием основ он- и j- (он-ш и j-ово, j-ом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 местоимения она форма вин. п. в некоторых формах имеет ту же основу, что и формы им. п.: она-а (или j-она) и он-у (или j-ону), ср., j-еjо, j-еjу, j-у в других говорах. Им. п. мн. ч. имеет в ряде говоров ту же основу, что и в ед.ч.: он-ш, он-а, или jон-ш, jон-а, jон-о и он-ы или j-оны, ср. чередование ‹н› и ‹н’› в основах ед. и мн. ч. в других говорах: он-ш, он-а, он-о и он-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отсутствует чередование основ у местоимения, употребляющегося в соответствие с тот в западных говорах: т-оj, т-оүо, т-ому и т. 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анесов Р. И. Очерки русской диалектологии. – М., 194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анесов Р. И. Фонетика современного русского литературного языка. – изд. МГУ, 195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саткин Л.А. Русская диалектология. – М.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щерский Н. А. Русская диалектология. – М., 197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есов В. В. Русская диалектолония. – М., 1998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7:00Z</dcterms:created>
  <dc:creator>elena</dc:creator>
  <dc:description/>
  <cp:keywords/>
  <dc:language>en-US</dc:language>
  <cp:lastModifiedBy>SYSTEM</cp:lastModifiedBy>
  <dcterms:modified xsi:type="dcterms:W3CDTF">2011-09-22T06:17:00Z</dcterms:modified>
  <cp:revision>2</cp:revision>
  <dc:subject/>
  <dc:title>Диалектные различия в морфологии</dc:title>
</cp:coreProperties>
</file>