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8"/>
        </w:rPr>
        <w:t>МИНИСТЕРСТВО ОБРАЗОВАНИЯ И НАУКИ РФ НОУ ВПО САНКТ-ПЕТЕРБУРГСКИЙ ИНСТИТУТ ВНЕШНЕЭКОНОМИЧЕСКИХ СВЯЗЕЙ ЭКОНОМИКИ И ПРАВ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уманитарный факуль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гуманитарных дисциплин и связей с общественностью</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сциплина: современный русский язык</w:t>
      </w:r>
    </w:p>
    <w:p>
      <w:pPr>
        <w:pStyle w:val="Normal"/>
        <w:spacing w:lineRule="auto" w:line="360" w:before="0" w:after="0"/>
        <w:jc w:val="center"/>
        <w:rPr/>
      </w:pPr>
      <w:r>
        <w:rPr>
          <w:rFonts w:cs="Times New Roman" w:ascii="Times New Roman" w:hAnsi="Times New Roman"/>
          <w:color w:val="000000"/>
          <w:sz w:val="28"/>
          <w:szCs w:val="28"/>
        </w:rPr>
        <w:t>Тема: "Языковые особенности речи современных политиков</w:t>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кузнецк, 2008</w:t>
      </w:r>
      <w:r>
        <w:br w:type="page"/>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16"/>
        </w:rPr>
        <w:t xml:space="preserve"> </w:t>
      </w:r>
      <w:r>
        <w:rPr>
          <w:rFonts w:cs="Times New Roman" w:ascii="Times New Roman" w:hAnsi="Times New Roman"/>
          <w:color w:val="000000"/>
          <w:sz w:val="28"/>
          <w:szCs w:val="28"/>
        </w:rPr>
        <w:t>Биография В.В. Жириновского</w:t>
      </w:r>
    </w:p>
    <w:p>
      <w:pPr>
        <w:pStyle w:val="Normal"/>
        <w:spacing w:lineRule="auto" w:line="360" w:before="0" w:after="0"/>
        <w:jc w:val="both"/>
        <w:rPr/>
      </w:pPr>
      <w:r>
        <w:rPr>
          <w:rFonts w:cs="Times New Roman" w:ascii="Times New Roman" w:hAnsi="Times New Roman"/>
          <w:color w:val="000000"/>
          <w:sz w:val="28"/>
          <w:szCs w:val="28"/>
        </w:rPr>
        <w:t>2. Речевые особенности:</w:t>
      </w:r>
    </w:p>
    <w:p>
      <w:pPr>
        <w:pStyle w:val="Normal"/>
        <w:spacing w:lineRule="auto" w:line="360" w:before="0" w:after="0"/>
        <w:jc w:val="both"/>
        <w:rPr/>
      </w:pPr>
      <w:r>
        <w:rPr>
          <w:rFonts w:cs="Times New Roman" w:ascii="Times New Roman" w:hAnsi="Times New Roman"/>
          <w:color w:val="000000"/>
          <w:sz w:val="28"/>
          <w:szCs w:val="28"/>
        </w:rPr>
        <w:t>2.1 Употребление стилистических средств</w:t>
      </w:r>
    </w:p>
    <w:p>
      <w:pPr>
        <w:pStyle w:val="Normal"/>
        <w:spacing w:lineRule="auto" w:line="360" w:before="0" w:after="0"/>
        <w:jc w:val="both"/>
        <w:rPr/>
      </w:pPr>
      <w:r>
        <w:rPr>
          <w:rFonts w:cs="Times New Roman" w:ascii="Times New Roman" w:hAnsi="Times New Roman"/>
          <w:color w:val="000000"/>
          <w:sz w:val="28"/>
          <w:szCs w:val="28"/>
        </w:rPr>
        <w:t>2.2 Употребление жанровых средст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szCs w:val="28"/>
        </w:rPr>
        <w:t>2.3 Использование лексически средст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Наличие синтаксических средств</w:t>
      </w:r>
    </w:p>
    <w:p>
      <w:pPr>
        <w:pStyle w:val="Normal"/>
        <w:spacing w:lineRule="auto" w:line="360" w:before="0" w:after="0"/>
        <w:jc w:val="both"/>
        <w:rPr/>
      </w:pPr>
      <w:r>
        <w:rPr>
          <w:rFonts w:cs="Times New Roman" w:ascii="Times New Roman" w:hAnsi="Times New Roman"/>
          <w:color w:val="000000"/>
          <w:sz w:val="28"/>
          <w:szCs w:val="28"/>
        </w:rPr>
        <w:t>2.5 Использование изобразительно-выразительных средств</w:t>
      </w:r>
    </w:p>
    <w:p>
      <w:pPr>
        <w:pStyle w:val="Normal"/>
        <w:spacing w:lineRule="auto" w:line="360" w:before="0" w:after="0"/>
        <w:jc w:val="both"/>
        <w:rPr/>
      </w:pPr>
      <w:r>
        <w:rPr>
          <w:rFonts w:cs="Times New Roman" w:ascii="Times New Roman" w:hAnsi="Times New Roman"/>
          <w:color w:val="000000"/>
          <w:sz w:val="28"/>
          <w:szCs w:val="28"/>
        </w:rPr>
        <w:t>Заключение</w:t>
      </w:r>
    </w:p>
    <w:p>
      <w:pPr>
        <w:pStyle w:val="Normal"/>
        <w:spacing w:lineRule="auto" w:line="360" w:before="0" w:after="0"/>
        <w:jc w:val="both"/>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рудно встретить сейчас человека, полностью равнодушного к проблемам современной речи и удовлетворенного ее состоянием. Немало людей сетует на колебания и сложность норм русского литературного языка. Впрочем, образованная часть общества никогда не была безразличной к своему языку. Но в последнее время интерес к родному языку стал носить отнюдь не отвлеченный характер. Споры о языке, дебаты и прения о его красоте и богатстве, о порче и обеднении нашей речи происходит сейчас во всех социальных кругах. Ведь как сказал когда-то А.Н. Толстой: «Русский народ создал русский язык, яркий, как радуга после весеннего ливня, меткий, как стрелы, певучий и богатый, задушевный, как песня над колыбелью»…</w:t>
      </w:r>
    </w:p>
    <w:p>
      <w:pPr>
        <w:pStyle w:val="Normal"/>
        <w:spacing w:lineRule="auto" w:line="360" w:before="0" w:after="0"/>
        <w:ind w:firstLine="709"/>
        <w:contextualSpacing/>
        <w:jc w:val="both"/>
        <w:rPr/>
      </w:pPr>
      <w:r>
        <w:rPr>
          <w:rFonts w:cs="Times New Roman" w:ascii="Times New Roman" w:hAnsi="Times New Roman"/>
          <w:color w:val="000000"/>
          <w:sz w:val="28"/>
          <w:szCs w:val="28"/>
        </w:rPr>
        <w:t>Неослабный и возрастающий интерес к языку и повышаемые требования к форме речи знаменуют собой новый этап в культурном развитии нашего общества. Все более укрепляется в сознании современников то, что речь человека – «это лакмусовая бумажка его общей культуры, что владение литературным языком составляет необходимый компонент образованности, интеллигентности и что, наоборот, «Языковая малограмотность, – как еще говорил М. Горький, – всегда является признаком низкой культуры и всегда сопряжена с малограмотностью идеологической» (открытое письмо А.С. Серафимовичу, 1934 г.). Язык важно сохранять, особенно сегодня, это зеркало народной души, это отражение его культуры, мыслей, государственного строя, надежд и чаяний. Сохранять язык – значит уважать его, любить и ценить свою страну, народ, нацию.</w:t>
      </w:r>
    </w:p>
    <w:p>
      <w:pPr>
        <w:pStyle w:val="Normal"/>
        <w:spacing w:lineRule="auto" w:line="360" w:before="0" w:after="0"/>
        <w:ind w:firstLine="709"/>
        <w:contextualSpacing/>
        <w:jc w:val="both"/>
        <w:rPr/>
      </w:pPr>
      <w:r>
        <w:rPr>
          <w:rFonts w:cs="Times New Roman" w:ascii="Times New Roman" w:hAnsi="Times New Roman"/>
          <w:color w:val="000000"/>
          <w:sz w:val="28"/>
          <w:szCs w:val="28"/>
        </w:rPr>
        <w:t>Осознание общественной важности литературного языка ведет к постоянному наблюдению за малейшими его изменениями в речи. Речи людей, которые все время находятся на виду у «интересующейся» части человечества, на виду у людей, которым не безразличны судьба Родины и родного языка. Те личности, которые представляют «думающую» элиту нашего общества, занимая руководящие посты в Государственной Думе, разворачивающие партийную деятельность, занимают наибольшее внимание общества, а в частности, молодежи как двигателя прогресса и будущего страны.</w:t>
      </w:r>
    </w:p>
    <w:p>
      <w:pPr>
        <w:pStyle w:val="Normal"/>
        <w:spacing w:lineRule="auto" w:line="360" w:before="0" w:after="0"/>
        <w:ind w:firstLine="709"/>
        <w:contextualSpacing/>
        <w:jc w:val="both"/>
        <w:rPr/>
      </w:pPr>
      <w:r>
        <w:rPr>
          <w:rFonts w:cs="Times New Roman" w:ascii="Times New Roman" w:hAnsi="Times New Roman"/>
          <w:color w:val="000000"/>
          <w:sz w:val="28"/>
          <w:szCs w:val="28"/>
        </w:rPr>
        <w:t>В последнее время увеличилось количество политических передач, всевозможных политических споров на острые социальные темы, в центре которых находятся люди, за речью которых следит вся страна, с которых нужно брать пример нынешней молодежи. И их речь – показатель их собственной культуры и культуры страны, орудие для достижения целей, которые особенно важны не только для отдельного человека, но и для всей страны в целом.</w:t>
      </w:r>
    </w:p>
    <w:p>
      <w:pPr>
        <w:pStyle w:val="Normal"/>
        <w:spacing w:lineRule="auto" w:line="360" w:before="0" w:after="0"/>
        <w:ind w:firstLine="709"/>
        <w:contextualSpacing/>
        <w:jc w:val="both"/>
        <w:rPr/>
      </w:pPr>
      <w:r>
        <w:rPr>
          <w:rFonts w:cs="Times New Roman" w:ascii="Times New Roman" w:hAnsi="Times New Roman"/>
          <w:color w:val="000000"/>
          <w:sz w:val="28"/>
          <w:szCs w:val="28"/>
        </w:rPr>
        <w:t>Мы считаем, что весьма актуально стоит сегодня вопрос о том: какой же должна быть речь современного политика, чтобы уметь убедить собеседников в своей правоте, чтобы поверить ей могли миллионы жителей страны, чтобы своей логичностью, образностью и эмоциональностью она могла характеризовать политического деятеля как человека высококультурного, знающего свое дело, человека, который бы смог завоевать доверие масс, повести их за собой, завлечь своей идеей? Мы выбираем этих людей, а значит, показатель их культуры – показатель нашей.</w:t>
      </w:r>
    </w:p>
    <w:p>
      <w:pPr>
        <w:pStyle w:val="Normal"/>
        <w:spacing w:lineRule="auto" w:line="360" w:before="0" w:after="0"/>
        <w:ind w:firstLine="709"/>
        <w:contextualSpacing/>
        <w:jc w:val="both"/>
        <w:rPr/>
      </w:pPr>
      <w:r>
        <w:rPr>
          <w:rFonts w:cs="Times New Roman" w:ascii="Times New Roman" w:hAnsi="Times New Roman"/>
          <w:color w:val="000000"/>
          <w:sz w:val="28"/>
          <w:szCs w:val="28"/>
        </w:rPr>
        <w:t>Целью нашей курсовой работы является исследование именно таких вопросов как:</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кой же должна быть речь современного российского политика, каковы ее особенности, соответствует ли она современным представлениям о норме, и как она характеризует современной российское общество? – на основе анализа языковых особенностей речи современного политика – В.В. Жириновского. Ведь через исследование речи современного политика можно сделать выводы о том, каков этот человек сам по себе, и каково то общество, чьи интересы он представляет, насколько прогрессировало оно в своем развитии.</w:t>
      </w:r>
    </w:p>
    <w:p>
      <w:pPr>
        <w:pStyle w:val="Normal"/>
        <w:spacing w:lineRule="auto" w:line="360" w:before="0" w:after="0"/>
        <w:ind w:firstLine="709"/>
        <w:contextualSpacing/>
        <w:jc w:val="both"/>
        <w:rPr/>
      </w:pPr>
      <w:r>
        <w:rPr>
          <w:rFonts w:cs="Times New Roman" w:ascii="Times New Roman" w:hAnsi="Times New Roman"/>
          <w:color w:val="000000"/>
          <w:sz w:val="28"/>
          <w:szCs w:val="28"/>
        </w:rPr>
        <w:t>Как наиболее яркий и нестандартный политик В.В. Жириновский показался нам наиболее подходящей кандидатурой для исследования данных вопрос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курсовой было поставлено следующее:</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е стилистической особенности речи,</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анрово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ксическо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таксическо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зительной.</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личности Владимира Вольфовича Жириновского как оратора. Он является таковым, так как хорошо умеет управлять сознанием аудитории. Поэтому мы и попытаемся найти «скрытые» инструменты его речи, различные её элементы, которые могут повлиять на созна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Биография В.В. Жириновского</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ладимир Вольфович Жириновский, 1946 г.р.</w:t>
      </w:r>
    </w:p>
    <w:p>
      <w:pPr>
        <w:pStyle w:val="Normal"/>
        <w:spacing w:lineRule="auto" w:line="360" w:before="0" w:after="0"/>
        <w:ind w:firstLine="709"/>
        <w:contextualSpacing/>
        <w:jc w:val="both"/>
        <w:rPr/>
      </w:pPr>
      <w:r>
        <w:rPr>
          <w:rFonts w:cs="Times New Roman" w:ascii="Times New Roman" w:hAnsi="Times New Roman"/>
          <w:color w:val="000000"/>
          <w:sz w:val="28"/>
          <w:szCs w:val="28"/>
        </w:rPr>
        <w:t>Депутат Государственной Думы первого, второго и третьего созывов.</w:t>
      </w:r>
    </w:p>
    <w:p>
      <w:pPr>
        <w:pStyle w:val="Normal"/>
        <w:spacing w:lineRule="auto" w:line="360" w:before="0" w:after="0"/>
        <w:ind w:firstLine="709"/>
        <w:contextualSpacing/>
        <w:jc w:val="both"/>
        <w:rPr/>
      </w:pPr>
      <w:r>
        <w:rPr>
          <w:rFonts w:cs="Times New Roman" w:ascii="Times New Roman" w:hAnsi="Times New Roman"/>
          <w:color w:val="000000"/>
          <w:sz w:val="28"/>
          <w:szCs w:val="28"/>
        </w:rPr>
        <w:t>Заместитель Председателя Государственной Думы третьего созыва.</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дседатель Либерально-демократической партии Росс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ковник запа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философских наук.</w:t>
      </w:r>
    </w:p>
    <w:p>
      <w:pPr>
        <w:pStyle w:val="Normal"/>
        <w:spacing w:lineRule="auto" w:line="360" w:before="0" w:after="0"/>
        <w:ind w:firstLine="709"/>
        <w:contextualSpacing/>
        <w:jc w:val="both"/>
        <w:rPr/>
      </w:pPr>
      <w:r>
        <w:rPr>
          <w:rFonts w:cs="Times New Roman" w:ascii="Times New Roman" w:hAnsi="Times New Roman"/>
          <w:color w:val="000000"/>
          <w:sz w:val="28"/>
          <w:szCs w:val="28"/>
        </w:rPr>
        <w:t>Заслуженный юрист Российской Федер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Депутат Государственной Думы Федерального Собрания Российской Федер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Заместитель Председателя Государственной Думы ФС РФ.</w:t>
      </w:r>
    </w:p>
    <w:p>
      <w:pPr>
        <w:pStyle w:val="Normal"/>
        <w:spacing w:lineRule="auto" w:line="360" w:before="0" w:after="0"/>
        <w:ind w:firstLine="709"/>
        <w:contextualSpacing/>
        <w:jc w:val="both"/>
        <w:rPr/>
      </w:pPr>
      <w:r>
        <w:rPr>
          <w:rFonts w:cs="Times New Roman" w:ascii="Times New Roman" w:hAnsi="Times New Roman"/>
          <w:color w:val="000000"/>
          <w:sz w:val="28"/>
          <w:szCs w:val="28"/>
        </w:rPr>
        <w:t>Родился 25 апреля 1946 года в городе Алма-Ате (Казахстан).</w:t>
      </w:r>
    </w:p>
    <w:p>
      <w:pPr>
        <w:pStyle w:val="Normal"/>
        <w:spacing w:lineRule="auto" w:line="360" w:before="0" w:after="0"/>
        <w:ind w:firstLine="709"/>
        <w:contextualSpacing/>
        <w:jc w:val="both"/>
        <w:rPr/>
      </w:pPr>
      <w:r>
        <w:rPr>
          <w:rFonts w:cs="Times New Roman" w:ascii="Times New Roman" w:hAnsi="Times New Roman"/>
          <w:color w:val="000000"/>
          <w:sz w:val="28"/>
          <w:szCs w:val="28"/>
        </w:rPr>
        <w:t>Окончил с отличием Институт восточных языков (впоследствии Институт стран Азии и Африки) при Московском государственном университете по специальности «Турция и турецкий язык» в 1970 году, вечернее отделение юридического факультете МГУ по специальности «юрист» в 1977 году.</w:t>
      </w:r>
    </w:p>
    <w:p>
      <w:pPr>
        <w:pStyle w:val="Normal"/>
        <w:spacing w:lineRule="auto" w:line="360" w:before="0" w:after="0"/>
        <w:ind w:firstLine="709"/>
        <w:contextualSpacing/>
        <w:jc w:val="both"/>
        <w:rPr/>
      </w:pPr>
      <w:r>
        <w:rPr>
          <w:rFonts w:cs="Times New Roman" w:ascii="Times New Roman" w:hAnsi="Times New Roman"/>
          <w:color w:val="000000"/>
          <w:sz w:val="28"/>
          <w:szCs w:val="28"/>
        </w:rPr>
        <w:t>В 1969–1970 годах проходил стажировку в Гостелерадио и Госкомитете по внешним экономическим связям СССР.</w:t>
      </w:r>
    </w:p>
    <w:p>
      <w:pPr>
        <w:pStyle w:val="Normal"/>
        <w:spacing w:lineRule="auto" w:line="360" w:before="0" w:after="0"/>
        <w:ind w:firstLine="709"/>
        <w:contextualSpacing/>
        <w:jc w:val="both"/>
        <w:rPr/>
      </w:pPr>
      <w:r>
        <w:rPr>
          <w:rFonts w:cs="Times New Roman" w:ascii="Times New Roman" w:hAnsi="Times New Roman"/>
          <w:color w:val="000000"/>
          <w:sz w:val="28"/>
          <w:szCs w:val="28"/>
        </w:rPr>
        <w:t>В 1970–1972 годах служил в Вооруженных Силах в войсках Закавказского военного округа.</w:t>
      </w:r>
    </w:p>
    <w:p>
      <w:pPr>
        <w:pStyle w:val="Normal"/>
        <w:spacing w:lineRule="auto" w:line="360" w:before="0" w:after="0"/>
        <w:ind w:firstLine="709"/>
        <w:contextualSpacing/>
        <w:jc w:val="both"/>
        <w:rPr/>
      </w:pPr>
      <w:r>
        <w:rPr>
          <w:rFonts w:cs="Times New Roman" w:ascii="Times New Roman" w:hAnsi="Times New Roman"/>
          <w:color w:val="000000"/>
          <w:sz w:val="28"/>
          <w:szCs w:val="28"/>
        </w:rPr>
        <w:t>В 1972–1975 годах работал в секторе Западной Европы международного отдела Советского комитета защиты мира, в 1975–1977 годах – в деканате по работе с иностранными учащимися Высшей школы профсоюзного движ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 1977 по 1983 год – сотрудник Инюрколлегии Министерства юстиции СССР.</w:t>
      </w:r>
    </w:p>
    <w:p>
      <w:pPr>
        <w:pStyle w:val="Normal"/>
        <w:spacing w:lineRule="auto" w:line="360" w:before="0" w:after="0"/>
        <w:ind w:firstLine="709"/>
        <w:contextualSpacing/>
        <w:jc w:val="both"/>
        <w:rPr/>
      </w:pPr>
      <w:r>
        <w:rPr>
          <w:rFonts w:cs="Times New Roman" w:ascii="Times New Roman" w:hAnsi="Times New Roman"/>
          <w:color w:val="000000"/>
          <w:sz w:val="28"/>
          <w:szCs w:val="28"/>
        </w:rPr>
        <w:t>С 1983 по 1990 год возглавлял юридический отдел издательства «Мир».</w:t>
      </w:r>
    </w:p>
    <w:p>
      <w:pPr>
        <w:pStyle w:val="Normal"/>
        <w:spacing w:lineRule="auto" w:line="360" w:before="0" w:after="0"/>
        <w:ind w:firstLine="709"/>
        <w:contextualSpacing/>
        <w:jc w:val="both"/>
        <w:rPr/>
      </w:pPr>
      <w:r>
        <w:rPr>
          <w:rFonts w:cs="Times New Roman" w:ascii="Times New Roman" w:hAnsi="Times New Roman"/>
          <w:color w:val="000000"/>
          <w:sz w:val="28"/>
          <w:szCs w:val="28"/>
        </w:rPr>
        <w:t>С 31 марта 1990 года – председатель Либерально-демократической партии России (член ЛДПР – с 1989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С 1993 года – депутат Государственной Думы ФС РФ первого и второго созыва. Председатель думской фракции ЛДПР.</w:t>
      </w:r>
    </w:p>
    <w:p>
      <w:pPr>
        <w:pStyle w:val="Normal"/>
        <w:spacing w:lineRule="auto" w:line="360" w:before="0" w:after="0"/>
        <w:ind w:firstLine="709"/>
        <w:contextualSpacing/>
        <w:jc w:val="both"/>
        <w:rPr/>
      </w:pPr>
      <w:r>
        <w:rPr>
          <w:rFonts w:cs="Times New Roman" w:ascii="Times New Roman" w:hAnsi="Times New Roman"/>
          <w:color w:val="000000"/>
          <w:sz w:val="28"/>
          <w:szCs w:val="28"/>
        </w:rPr>
        <w:t>Доктор философских наук (диссертацию на соискание ученой степени по теме «Прошлое, настоящее и будущее русской нации» защитил 24 апреля 1998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Автор многочисленных публикаций в пресс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ковник запаса.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9 декабря 2000 года Указом Президента РФ В.В. Путина за заслуги в укреплении российской государственности и активную законотворческую деятельность Владимиру Жириновскому присвоено почетное звание «Заслуженный юрист Российской Федер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Владеет английским, французским, немецким и турецким язы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Свое исследование мы провели на примере двух речей Владимира Вольфовича. Поэтому предлагаем Вашему вниманию расшифровку стенограммы первого выступления с трибуны Государственной Думы лидера ЛДПР Владимира Жириновского – </w:t>
      </w:r>
      <w:r>
        <w:rPr>
          <w:rFonts w:cs="Times New Roman" w:ascii="Times New Roman" w:hAnsi="Times New Roman"/>
          <w:i/>
          <w:color w:val="000000"/>
          <w:sz w:val="28"/>
          <w:szCs w:val="28"/>
        </w:rPr>
        <w:t xml:space="preserve">«Парламент не дорос до такого спикера». </w:t>
      </w:r>
      <w:r>
        <w:rPr>
          <w:rFonts w:cs="Times New Roman" w:ascii="Times New Roman" w:hAnsi="Times New Roman"/>
          <w:color w:val="000000"/>
          <w:sz w:val="28"/>
          <w:szCs w:val="28"/>
        </w:rPr>
        <w:t>Четверо из десяти претендентов на пост спикера Государственной думы взяли самоотвод. Среди них был и лидер ЛДПР В. Жириновский. А вот как он это сделал, можно узнать, прочитав извлечения из его речи. Она очень точно характеризует автора как л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ечи не столь скандальные, но более серьезные и патриотичные. Одной из таких является выступление Владимира Жириновского и депутата ЛДПР Евгения Логинова на митинге в День Конституции в 2002 году.</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Речевые особенност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2.1 Употребление стилистических средст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анализа была взята стенограмма вышеизложенных речей В.В. Жириновского.</w:t>
      </w:r>
    </w:p>
    <w:p>
      <w:pPr>
        <w:pStyle w:val="Normal"/>
        <w:spacing w:lineRule="auto" w:line="360" w:before="0" w:after="0"/>
        <w:ind w:firstLine="709"/>
        <w:contextualSpacing/>
        <w:jc w:val="both"/>
        <w:rPr/>
      </w:pPr>
      <w:r>
        <w:rPr>
          <w:rFonts w:cs="Times New Roman" w:ascii="Times New Roman" w:hAnsi="Times New Roman"/>
          <w:color w:val="000000"/>
          <w:sz w:val="28"/>
          <w:szCs w:val="28"/>
        </w:rPr>
        <w:t>Данный стиль речи можно охарактеризовать как публицистический. Слово «публицистический» образовано от лат. р</w:t>
      </w:r>
      <w:r>
        <w:rPr>
          <w:rFonts w:cs="Times New Roman" w:ascii="Times New Roman" w:hAnsi="Times New Roman"/>
          <w:color w:val="000000"/>
          <w:sz w:val="28"/>
          <w:szCs w:val="28"/>
          <w:lang w:val="en-US"/>
        </w:rPr>
        <w:t>ublicus</w:t>
      </w:r>
      <w:r>
        <w:rPr>
          <w:rFonts w:cs="Times New Roman" w:ascii="Times New Roman" w:hAnsi="Times New Roman"/>
          <w:color w:val="000000"/>
          <w:sz w:val="28"/>
          <w:szCs w:val="28"/>
        </w:rPr>
        <w:t>, что значит «общественный, государственный». Однокоренными со словом «публицистический» являются слова «публицистика» (общественно-политическая литература на современные, актуальные темы) и «публицист» (автор произведений на общественно-политические темы). Этимологически все эти слова родственны слову «публика», имеющему два значения: 1) посетители, зрители, слушатели; 2) люди, народ.</w:t>
      </w:r>
    </w:p>
    <w:p>
      <w:pPr>
        <w:pStyle w:val="Normal"/>
        <w:spacing w:lineRule="auto" w:line="360" w:before="0" w:after="0"/>
        <w:ind w:firstLine="709"/>
        <w:contextualSpacing/>
        <w:jc w:val="both"/>
        <w:rPr/>
      </w:pPr>
      <w:r>
        <w:rPr>
          <w:rFonts w:cs="Times New Roman" w:ascii="Times New Roman" w:hAnsi="Times New Roman"/>
          <w:color w:val="000000"/>
          <w:sz w:val="28"/>
          <w:szCs w:val="28"/>
        </w:rPr>
        <w:t>Цель публицистического стиля речи – информирование, передача общественно значимой информации с одновременным воздействием на читателя, слушателя, убеждением его в чем-либо, внушением ему определенных идей, взглядов, побуждением его к определенным поступкам, действия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употребления публицистического стиля речи – общественно-экономические, политические, культурные отнош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Жанры публицистики – статья в газете, журнале, очерк, репортаж, интервью, фельетон, ораторская речь, судебная речь, выступления на радио, телевидении, на собрании, доклад.</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публицистического стиля речи характерны логичность, образность, эмоциональность, оценочность, призывность и соответствующие им языковые средства. В нем широко используется общественно-политическая лексика, разнообразные виды синтаксических конструкций.</w:t>
      </w:r>
    </w:p>
    <w:p>
      <w:pPr>
        <w:pStyle w:val="Normal"/>
        <w:spacing w:lineRule="auto" w:line="360" w:before="0" w:after="0"/>
        <w:ind w:firstLine="709"/>
        <w:contextualSpacing/>
        <w:jc w:val="both"/>
        <w:rPr/>
      </w:pPr>
      <w:r>
        <w:rPr>
          <w:rFonts w:cs="Times New Roman" w:ascii="Times New Roman" w:hAnsi="Times New Roman"/>
          <w:color w:val="000000"/>
          <w:sz w:val="28"/>
          <w:szCs w:val="28"/>
        </w:rPr>
        <w:t>Публицистический текст часто строится как научное рассуждение: выдвигается важная общественная проблема, анализируются и оцениваются возможные пути ее решения, делаются обобщения и выводы, материал располагается в строгой логической последовательности, используется общенаучная терминология. Это сближает его с научным стилем.</w:t>
      </w:r>
    </w:p>
    <w:p>
      <w:pPr>
        <w:pStyle w:val="Normal"/>
        <w:spacing w:lineRule="auto" w:line="360" w:before="0" w:after="0"/>
        <w:ind w:firstLine="709"/>
        <w:contextualSpacing/>
        <w:jc w:val="both"/>
        <w:rPr/>
      </w:pPr>
      <w:r>
        <w:rPr>
          <w:rFonts w:cs="Times New Roman" w:ascii="Times New Roman" w:hAnsi="Times New Roman"/>
          <w:color w:val="000000"/>
          <w:sz w:val="28"/>
          <w:szCs w:val="28"/>
        </w:rPr>
        <w:t>Публицистические выступления отличаются достоверностью, точностью фактов, конкретностью, строгой обоснованностью. Это также сближает его с научным стилем речи. С другой стороны, для публицистической речи характерно страстность, призывность. Важнейшее требование, предъявляемое к публицистике, – общедоступность: она рассчитана на широкую аудиторию и должна быть понятна всем.</w:t>
      </w:r>
    </w:p>
    <w:p>
      <w:pPr>
        <w:pStyle w:val="Normal"/>
        <w:spacing w:lineRule="auto" w:line="360" w:before="0" w:after="0"/>
        <w:ind w:firstLine="709"/>
        <w:contextualSpacing/>
        <w:jc w:val="both"/>
        <w:rPr/>
      </w:pPr>
      <w:r>
        <w:rPr>
          <w:rFonts w:cs="Times New Roman" w:ascii="Times New Roman" w:hAnsi="Times New Roman"/>
          <w:color w:val="000000"/>
          <w:sz w:val="28"/>
          <w:szCs w:val="28"/>
        </w:rPr>
        <w:t>У публицистического стиля много общего и с художественным стилем речи. Чтобы эффективно воздействовать на читателя или слушателя, на его воображение и чувства, говорящий или пишущий использует эпитеты, сравнения, метафоры и другие образные средства, прибегает к помощи разговорных и даже просторечных слов и оборотов, фразеологических выражений, усиливающих эмоциональное воздействие речи.</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анализируем выступление Жириновского с точки зрения принадлежности публицистическому стилю.</w:t>
      </w:r>
    </w:p>
    <w:p>
      <w:pPr>
        <w:pStyle w:val="Normal"/>
        <w:spacing w:lineRule="auto" w:line="360" w:before="0" w:after="0"/>
        <w:ind w:firstLine="709"/>
        <w:contextualSpacing/>
        <w:jc w:val="both"/>
        <w:rPr/>
      </w:pPr>
      <w:r>
        <w:rPr>
          <w:rFonts w:cs="Times New Roman" w:ascii="Times New Roman" w:hAnsi="Times New Roman"/>
          <w:b/>
          <w:color w:val="000000"/>
          <w:sz w:val="28"/>
          <w:szCs w:val="28"/>
        </w:rPr>
        <w:t>Примеры из речи В. Жириновского, соответствующие сути публицисти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раз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Материальный носитель образности в литературе – речь – позволяет ей необычайно широко осваивать и активно истолковывать жизненные процессы во всей их сложности, в т. ч. внутренний мир людей и их общение, воплощаемые в высказываниях).</w:t>
      </w:r>
    </w:p>
    <w:p>
      <w:pPr>
        <w:pStyle w:val="Normal"/>
        <w:spacing w:lineRule="auto" w:line="360" w:before="0" w:after="0"/>
        <w:ind w:firstLine="709"/>
        <w:contextualSpacing/>
        <w:jc w:val="both"/>
        <w:rPr/>
      </w:pPr>
      <w:r>
        <w:rPr>
          <w:rFonts w:cs="Times New Roman" w:ascii="Times New Roman" w:hAnsi="Times New Roman"/>
          <w:i/>
          <w:color w:val="000000"/>
          <w:sz w:val="28"/>
          <w:szCs w:val="28"/>
        </w:rPr>
        <w:t>«Ходим в первый класс, окончим университеты, пост диспетчера, с оружием в руках бороться против собственной стра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эмоциональност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eastAsia="ru-RU"/>
        </w:rPr>
        <w:t>(Эмоциональный</w:t>
      </w:r>
      <w:r>
        <w:rPr>
          <w:rFonts w:cs="Times New Roman" w:ascii="Times New Roman" w:hAnsi="Times New Roman"/>
          <w:color w:val="000000"/>
          <w:sz w:val="28"/>
          <w:szCs w:val="28"/>
          <w:lang w:eastAsia="ru-RU"/>
        </w:rPr>
        <w:t xml:space="preserve"> – 1) насыщенный эмоциями, выражающий их (</w:t>
      </w:r>
      <w:r>
        <w:rPr>
          <w:rFonts w:cs="Times New Roman" w:ascii="Times New Roman" w:hAnsi="Times New Roman"/>
          <w:i/>
          <w:iCs/>
          <w:color w:val="000000"/>
          <w:sz w:val="28"/>
          <w:szCs w:val="28"/>
          <w:lang w:eastAsia="ru-RU"/>
        </w:rPr>
        <w:t>эмоциональное высказывание</w:t>
      </w:r>
      <w:r>
        <w:rPr>
          <w:rFonts w:cs="Times New Roman" w:ascii="Times New Roman" w:hAnsi="Times New Roman"/>
          <w:color w:val="000000"/>
          <w:sz w:val="28"/>
          <w:szCs w:val="28"/>
          <w:lang w:eastAsia="ru-RU"/>
        </w:rPr>
        <w:t>), эмоциональность оратора вызывает ответную реакцию в виде чувств и эмоций у слушателей. Чем эмоциональнее речь оратора, тем более возможности у него завлечь мысли слушателя в интересующую его сторону, завлечь своей точкой зрения и идеей).</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Немалое количество </w:t>
      </w:r>
      <w:r>
        <w:rPr>
          <w:rFonts w:cs="Times New Roman" w:ascii="Times New Roman" w:hAnsi="Times New Roman"/>
          <w:b/>
          <w:color w:val="000000"/>
          <w:sz w:val="28"/>
          <w:szCs w:val="28"/>
        </w:rPr>
        <w:t>восклицательных, эмоциональных предложений:</w:t>
      </w:r>
    </w:p>
    <w:p>
      <w:pPr>
        <w:pStyle w:val="Normal"/>
        <w:spacing w:lineRule="auto" w:line="360" w:before="0" w:after="0"/>
        <w:ind w:firstLine="709"/>
        <w:contextualSpacing/>
        <w:jc w:val="both"/>
        <w:rPr/>
      </w:pPr>
      <w:r>
        <w:rPr>
          <w:rFonts w:cs="Times New Roman" w:ascii="Times New Roman" w:hAnsi="Times New Roman"/>
          <w:i/>
          <w:color w:val="000000"/>
          <w:sz w:val="28"/>
          <w:szCs w:val="28"/>
        </w:rPr>
        <w:t>«Мы будем защищать русских! А уж потом я с вами поговорю! Молчать! Вон из зала! Поэтому мы навсегда запомним этот день!»</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ценочность:</w:t>
      </w:r>
      <w:r>
        <w:rPr>
          <w:rFonts w:cs="Times New Roman" w:ascii="Times New Roman" w:hAnsi="Times New Roman"/>
          <w:color w:val="000000"/>
          <w:sz w:val="28"/>
          <w:szCs w:val="28"/>
        </w:rPr>
        <w:t xml:space="preserve"> (Оценочность – свойство речи объективно оценивать ситуацию или предмет разговора. Данное свойство речи вызывает у слушателей расположение, связанное с умением, объективно оценивая положение, смотреть на мир, а также вызывает доверие в том, о чем говорит оратор).</w:t>
      </w:r>
    </w:p>
    <w:p>
      <w:pPr>
        <w:pStyle w:val="Normal"/>
        <w:spacing w:lineRule="auto" w:line="360" w:before="0" w:after="0"/>
        <w:ind w:firstLine="709"/>
        <w:contextualSpacing/>
        <w:jc w:val="both"/>
        <w:rPr/>
      </w:pPr>
      <w:r>
        <w:rPr>
          <w:rFonts w:cs="Times New Roman" w:ascii="Times New Roman" w:hAnsi="Times New Roman"/>
          <w:i/>
          <w:color w:val="000000"/>
          <w:sz w:val="28"/>
          <w:szCs w:val="28"/>
        </w:rPr>
        <w:t>«Мы – страна, которая еще делает первые шаги; если взять внешнюю политику, то мы исправили перекосы советского режима»</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зывность:</w:t>
      </w:r>
    </w:p>
    <w:p>
      <w:pPr>
        <w:pStyle w:val="Normal"/>
        <w:spacing w:lineRule="auto" w:line="360" w:before="0" w:after="0"/>
        <w:ind w:firstLine="709"/>
        <w:contextualSpacing/>
        <w:jc w:val="both"/>
        <w:rPr/>
      </w:pPr>
      <w:r>
        <w:rPr>
          <w:rFonts w:cs="Times New Roman" w:ascii="Times New Roman" w:hAnsi="Times New Roman"/>
          <w:i/>
          <w:color w:val="000000"/>
          <w:sz w:val="28"/>
          <w:szCs w:val="28"/>
        </w:rPr>
        <w:t>«И это Россия заслужила, быть единственным в мире государством, которое проводит самостоятельную политику; и я бы очень хотел, чтобы активисты ЛДПР…помогли добиться победы нам на следующих выборах»</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щественно-политическая лексика:</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боры, парламент, фракция, лидер политической партии, Евросоюз, депутаты»</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нообразные виды синтаксических конструкций:</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этому если бы вы готовы были к тому, чтобы отдать свои голоса здесь за меня, то и в этом случае я не согласен был бы занять этот пост, поскольку действительно по новой конституции, это пост диспетчера»</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остоверность, точность фактов:</w:t>
      </w:r>
    </w:p>
    <w:p>
      <w:pPr>
        <w:pStyle w:val="Normal"/>
        <w:spacing w:lineRule="auto" w:line="360" w:before="0" w:after="0"/>
        <w:ind w:firstLine="709"/>
        <w:contextualSpacing/>
        <w:jc w:val="both"/>
        <w:rPr/>
      </w:pPr>
      <w:r>
        <w:rPr>
          <w:rFonts w:cs="Times New Roman" w:ascii="Times New Roman" w:hAnsi="Times New Roman"/>
          <w:i/>
          <w:color w:val="000000"/>
          <w:sz w:val="28"/>
          <w:szCs w:val="28"/>
        </w:rPr>
        <w:t>«Вот уже девять лет нашей конституции; вы – главный конкурент «Выбор России» отстаете от меня на 30%; на будущий год будет 10 лет, как мы находимся в высшем эшелоне государственной власти»</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трастность:</w:t>
      </w:r>
      <w:r>
        <w:rPr>
          <w:rFonts w:cs="Times New Roman" w:ascii="Times New Roman" w:hAnsi="Times New Roman"/>
          <w:color w:val="000000"/>
          <w:sz w:val="28"/>
          <w:szCs w:val="28"/>
        </w:rPr>
        <w:t xml:space="preserve"> (Часто страстность Владимира Вольфовича граничит с неуважением к окружающим, хотя бы и обоснованным. Может, поэтому, у одних он вызывает неприязнь, другие же восхищаются им).</w:t>
      </w:r>
    </w:p>
    <w:p>
      <w:pPr>
        <w:pStyle w:val="Normal"/>
        <w:spacing w:lineRule="auto" w:line="360" w:before="0" w:after="0"/>
        <w:ind w:firstLine="709"/>
        <w:contextualSpacing/>
        <w:jc w:val="both"/>
        <w:rPr/>
      </w:pPr>
      <w:r>
        <w:rPr>
          <w:rFonts w:cs="Times New Roman" w:ascii="Times New Roman" w:hAnsi="Times New Roman"/>
          <w:i/>
          <w:color w:val="000000"/>
          <w:sz w:val="28"/>
          <w:szCs w:val="28"/>
        </w:rPr>
        <w:t>«Молчать! Господин Чубайс, вы это будете в камере показывать, в Лефортово, чтобы вам дали обед! Вы обязательно будете извиняться!»</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щедоступность:</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чь проста, не насыщена огромным количеством непонятных терминов или понятий, возможно, даже слишком проста, вызывающа, используются просторечные выражения, слова со сниженной стилистической окраской.</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эпитеты, сравнения, метафоры, антитезы, просторечные обороты:</w:t>
      </w:r>
    </w:p>
    <w:p>
      <w:pPr>
        <w:pStyle w:val="Normal"/>
        <w:spacing w:lineRule="auto" w:line="360" w:before="0" w:after="0"/>
        <w:ind w:firstLine="709"/>
        <w:contextualSpacing/>
        <w:jc w:val="both"/>
        <w:rPr/>
      </w:pPr>
      <w:r>
        <w:rPr>
          <w:rFonts w:cs="Times New Roman" w:ascii="Times New Roman" w:hAnsi="Times New Roman"/>
          <w:i/>
          <w:color w:val="000000"/>
          <w:sz w:val="28"/>
          <w:szCs w:val="28"/>
        </w:rPr>
        <w:t>«Достойная жизнь, объемная, многопрофильная конституция, поставило на уши всю планету, я не гожусь для этой роли, в парламенте села…, они готовы отдать миллиарды, лишь бы Россия не шла тем путем, политический небосклон России». Противопоставляет Жириновский чаще всего себя и свою «правую партию» всем остальным политикам и партиям. «Я не гожусь для этой роли. У меня другая роль, и партия считает, что у нас есть другое предназнач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 соответствующие сути публицистики:</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логичность:</w:t>
      </w:r>
    </w:p>
    <w:p>
      <w:pPr>
        <w:pStyle w:val="Normal"/>
        <w:spacing w:lineRule="auto" w:line="360" w:before="0" w:after="0"/>
        <w:ind w:firstLine="709"/>
        <w:contextualSpacing/>
        <w:jc w:val="both"/>
        <w:rPr/>
      </w:pPr>
      <w:r>
        <w:rPr>
          <w:rFonts w:cs="Times New Roman" w:ascii="Times New Roman" w:hAnsi="Times New Roman"/>
          <w:i/>
          <w:color w:val="000000"/>
          <w:sz w:val="28"/>
          <w:szCs w:val="28"/>
        </w:rPr>
        <w:t>Речь Жириновского не отличается строгой логичностью, иногда происходят небольшие отступления от темы, теряется нить рассуждения.</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У Владимира Жириновского выступ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сегда ориентировано не только на слушателя, но и на народ в целом. На наш взгляд, своей целью он ставит более эмоциональное воздействие на слушателя, на его простоту, доверие и иногда даже неграмотность. Для этого он умело использует призывность, эмоциональность, просторечные выражения, бурную жестикуляцию и мимику, некоторую категоричность, и можно добавить, весьма эффективно.</w:t>
      </w:r>
    </w:p>
    <w:p>
      <w:pPr>
        <w:pStyle w:val="Normal"/>
        <w:spacing w:lineRule="auto" w:line="360" w:before="0" w:after="0"/>
        <w:ind w:firstLine="708"/>
        <w:contextualSpacing/>
        <w:jc w:val="both"/>
        <w:rPr/>
      </w:pPr>
      <w:r>
        <w:rPr>
          <w:rFonts w:cs="Times New Roman" w:ascii="Times New Roman" w:hAnsi="Times New Roman"/>
          <w:b/>
          <w:color w:val="000000"/>
          <w:sz w:val="28"/>
          <w:szCs w:val="28"/>
        </w:rPr>
        <w:t>2.2 Употребление жанровых средст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ублицистическому стилю речи относятся не только статьи, почерки, репортажи, но и устные выступления – речи, доклады. Жанром в данной речи и является устное выступле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ественные устные выступления обычны теперь в нашей жизни. Каждому надо уметь выступать на собраниях, а может быть с лекциями и доклад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Тысячи книг написаны во все века об искусстве ораторов и лекторов. Не стоит здесь повторять все, что известно в ораторском искусстве. Скажу лишь одно, самое простое: чтобы выступление было интересным, выступающему самому должно быть интересно выступать. Ему должно быть интересно изложить свою точку зрения, убедить в ней, материал лекции должен быть для него самого привлекательным, в какой-то мере удивительным. Выступающий сам должен быть заинтересован в предмете своего выступления и суметь передать этот интерес слушателям – заставить их почувствовать заинтересованность выступающего. Только тогда будет его интересно слушать.</w:t>
      </w:r>
    </w:p>
    <w:p>
      <w:pPr>
        <w:pStyle w:val="Normal"/>
        <w:spacing w:lineRule="auto" w:line="360" w:before="0" w:after="0"/>
        <w:ind w:firstLine="709"/>
        <w:contextualSpacing/>
        <w:jc w:val="both"/>
        <w:rPr/>
      </w:pPr>
      <w:r>
        <w:rPr>
          <w:rFonts w:cs="Times New Roman" w:ascii="Times New Roman" w:hAnsi="Times New Roman"/>
          <w:color w:val="000000"/>
          <w:sz w:val="28"/>
          <w:szCs w:val="28"/>
        </w:rPr>
        <w:t>И еще: в выступлении не должно быть несколько равноправных мыслей, идей. Во всяком выступлении должна быть одна доминирующая идея, одна мысль, которой подчиняются другие. Тогда выступление не только заинтересует, но и запомни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А по существу, всегда выступайте с добрых позиций. Даже выступление против какой-либо идеи, мысли стремитесь построить как поддержку того положительного, что есть в возражениях спорящего с вами. Общественное выступление всегда должно быть с общественных позиций». (Д. Лихаче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задача устного выступления – это общение, возможность донести до своего слушателя информацию, убедить его, доказать свою точку зр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ублицистических выступлениях широко используются разговорная лексика, простые конструкции предложений, неполные вопросительные и восклицательные предложения, обращения, реже употребляются причастные и деепричастные обороты, они заменяются придаточными предложениями, однородными членами. Устная публичная речь богата фразеологизмами, образными средствами, в ней чаще, чем в обычной устной речи, употребляются эпитеты, сравнения, метафоры.</w:t>
      </w:r>
    </w:p>
    <w:p>
      <w:pPr>
        <w:pStyle w:val="Normal"/>
        <w:spacing w:lineRule="auto" w:line="360" w:before="0" w:after="0"/>
        <w:ind w:firstLine="709"/>
        <w:contextualSpacing/>
        <w:jc w:val="both"/>
        <w:rPr/>
      </w:pPr>
      <w:r>
        <w:rPr>
          <w:rFonts w:cs="Times New Roman" w:ascii="Times New Roman" w:hAnsi="Times New Roman"/>
          <w:color w:val="000000"/>
          <w:sz w:val="28"/>
          <w:szCs w:val="28"/>
        </w:rPr>
        <w:t>В устном публицистическом выступлении используется и общеупотребительная лексика, и разговорная, и общественно-политическая. Если выступление на научную или техническую тему, то используется и некоторые широко употребляемые терми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убличное выступление требует от оратора живости, эмоциональности, увлеченности тем, о чем говорит, и убежденности в том, что говорит, умения общаться с публико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ответствуют:</w:t>
      </w:r>
    </w:p>
    <w:p>
      <w:pPr>
        <w:pStyle w:val="Normal"/>
        <w:spacing w:lineRule="auto" w:line="360" w:before="0" w:after="0"/>
        <w:ind w:firstLine="709"/>
        <w:contextualSpacing/>
        <w:jc w:val="both"/>
        <w:rPr/>
      </w:pPr>
      <w:r>
        <w:rPr>
          <w:rFonts w:cs="Times New Roman" w:ascii="Times New Roman" w:hAnsi="Times New Roman"/>
          <w:i/>
          <w:color w:val="000000"/>
          <w:sz w:val="28"/>
          <w:szCs w:val="28"/>
        </w:rPr>
        <w:t>Жанр – устные выступления, речи, доклады, выступления на собраниях. В. Жириновский умеет заинтересовать в предмете своего выступления, умеет передать этот интерес слушателям. В его выступлениях чаще всего доминирует одна идея, которой подчиняются другие. Жириновский умеет вести общение, доносить информацию до слушателя, доказывать свою точку зрения.</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говорная лексика:</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йны и революции это все испоганили; села в парламент; мы исправили перекосы советского режима»</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стые конструкции предложений:</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х немного: «Это не война; у меня осталась одна минута; мы не являемся членами НАТО»</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еполные вопросит. и воскл. предлож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се предложения восклицательные по интонации, вопросительные отсутствуют.</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 выходите из зала! Нет больше различий по между гражданами по социальному положению!»</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ращения:</w:t>
      </w:r>
    </w:p>
    <w:p>
      <w:pPr>
        <w:pStyle w:val="Normal"/>
        <w:spacing w:lineRule="auto" w:line="360" w:before="0" w:after="0"/>
        <w:ind w:firstLine="709"/>
        <w:contextualSpacing/>
        <w:jc w:val="both"/>
        <w:rPr/>
      </w:pPr>
      <w:r>
        <w:rPr>
          <w:rFonts w:cs="Times New Roman" w:ascii="Times New Roman" w:hAnsi="Times New Roman"/>
          <w:i/>
          <w:color w:val="000000"/>
          <w:sz w:val="28"/>
          <w:szCs w:val="28"/>
        </w:rPr>
        <w:t>«Вас, коммунисты, мало держали в тюрьмах! Господин Чубайс!…»</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ч. и д/п об.:</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вые члены НАТО, вступающие в эту организацию…; учитывая, что парламент не готов еще…»</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даточные предложения:</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я бы очень хотел, чтобы…ГосДуму, которая состоится…; Мы не требуем…, ибо…»</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днородные члены:</w:t>
      </w:r>
    </w:p>
    <w:p>
      <w:pPr>
        <w:pStyle w:val="Normal"/>
        <w:spacing w:lineRule="auto" w:line="360" w:before="0" w:after="0"/>
        <w:ind w:firstLine="709"/>
        <w:contextualSpacing/>
        <w:jc w:val="both"/>
        <w:rPr/>
      </w:pPr>
      <w:r>
        <w:rPr>
          <w:rFonts w:cs="Times New Roman" w:ascii="Times New Roman" w:hAnsi="Times New Roman"/>
          <w:i/>
          <w:color w:val="000000"/>
          <w:sz w:val="28"/>
          <w:szCs w:val="28"/>
        </w:rPr>
        <w:t>«Вот для вас война – это крушение России, уничтожение русских;… за два дня поставило на уши всех министров, всю планету»</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фразеологизмы:</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ставить на уши, машет руко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 соответствуют:</w:t>
      </w:r>
    </w:p>
    <w:p>
      <w:pPr>
        <w:pStyle w:val="Normal"/>
        <w:spacing w:lineRule="auto" w:line="360" w:before="0" w:after="0"/>
        <w:ind w:firstLine="709"/>
        <w:contextualSpacing/>
        <w:jc w:val="both"/>
        <w:rPr/>
      </w:pPr>
      <w:r>
        <w:rPr>
          <w:rFonts w:cs="Times New Roman" w:ascii="Times New Roman" w:hAnsi="Times New Roman"/>
          <w:i/>
          <w:color w:val="000000"/>
          <w:sz w:val="28"/>
          <w:szCs w:val="28"/>
        </w:rPr>
        <w:t>Выступления Жириновского происходят не с общественных позиций в том смысле, что он всегда явно выступает против какой-либо идеи, не стремится строить речь как поддержку того положительного, что есть в возражениях спорящего с ним. Он очень категоричен.</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2.3 Использование лексических средст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ческие особенности публицистического стиля.</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публицистического стиля речи характерно широкое использование общественно-политической лексики, а также лексики, обозначающей понятия морали, этики, медицины, экономики, культуры, слов из области психологии, слов, обозначающих внутреннее состояние, переживания человека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ублицистическом стиле речи часто используются слова: с приставками а-, анти-, де-, меж-, раз(с)-, с суффиксами – и(я)-, – ци(я)-, – изаци(я)-, – изм-,</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 с корнями, близкими по значению к приставкам все-, общ-, сверх-, а также сложные и сложносокращенные слова и устойчивые обороты реч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ответствуют:</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использование общественно-политической лексики:</w:t>
      </w:r>
    </w:p>
    <w:p>
      <w:pPr>
        <w:pStyle w:val="Normal"/>
        <w:spacing w:lineRule="auto" w:line="360" w:before="0" w:after="0"/>
        <w:ind w:firstLine="709"/>
        <w:contextualSpacing/>
        <w:jc w:val="both"/>
        <w:rPr/>
      </w:pPr>
      <w:r>
        <w:rPr>
          <w:rFonts w:cs="Times New Roman" w:ascii="Times New Roman" w:hAnsi="Times New Roman"/>
          <w:i/>
          <w:color w:val="000000"/>
          <w:sz w:val="28"/>
          <w:szCs w:val="28"/>
        </w:rPr>
        <w:t>«Фракция, премьер-министр, народ, Государственная Дума, выборы, абсолютистская монархия»</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использование лексики, обозначающей понятия морали, этики, медицины, экономики, культуры:</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воровать, защищать, извиняться, анализ крови, здоровье, справки, родной русский язык, нейтральная страна, предназначение»</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лова, обозначающие внутреннее состояние человека:</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 сожалению, ожидаю, хочу поздравить, любить, испугаться»</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лова с суффиксами – и, – ци, – изаци, – изм, – ист:</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ртия, монархия, активисты, конституция, демократия»</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ложные, сложносокращенные сло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вросоюз, НАТО, ООН, ЛДПР»</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 соответствуют:</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ва с приставками а-, анти-, – де, – меж, – раз;</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ва с корнями, близкими по значению к приставкам все-, общ-, сверх –.</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b/>
          <w:color w:val="000000"/>
          <w:sz w:val="28"/>
          <w:szCs w:val="28"/>
        </w:rPr>
        <w:t>2.4 Наличие синтаксических особенносте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нтаксические особенности публицистического стиля речи.</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ублицистическом стиле речи, как и в научном, часто используются существительные в родительном падеже в роли несогласованного определения типа «голос мира, страны ближнего зарубежья». В предложениях в роли сказуемого часто выступают глаголы в форме повелительного наклонения, возвратные глаголы.</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синтаксиса этого стиля речи характерно использование однородных членов, вводных слов и предложений, причастных и деепричастных оборотов, сложных синтаксических конструкци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ответствуют:</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уществительные в родит. падеже в роли несогласованного определения:</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ерекосы советского режима, заседания госДумы, члены организации»</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казуемое – глагол повелит. накл.:</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этому надо принимать и другие законы,…»</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выступаю, а вы будете сидеть»</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использование однородных членов:</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ервая за тысячелетнюю историю самая объемная, самая многопрофильная конституция»</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этому надо принимать другие законы, менять чиновников…»</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водные слова:</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 сожалению, может быть»</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ичастные и д/п обороты, сложные синтаксические конструкции:</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оэтому мы навсегда запомним этот день, поскольку это первая за тысячелетнюю историю самая объемная, самая многопрофильная конституция, которая дала все права, которые есть у граждан любого другого государства мира, и даже больше»</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читывая, что парламент еще не готов,…»</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вые члены НАТО, вступающие в эту организацию…»</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е соответствуют:</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казуемое – возвр. глаг.</w:t>
      </w:r>
    </w:p>
    <w:p>
      <w:pPr>
        <w:pStyle w:val="Normal"/>
        <w:spacing w:lineRule="auto" w:line="360" w:before="0" w:after="0"/>
        <w:ind w:firstLine="708"/>
        <w:contextualSpacing/>
        <w:jc w:val="both"/>
        <w:rPr/>
      </w:pPr>
      <w:r>
        <w:rPr>
          <w:rFonts w:cs="Times New Roman" w:ascii="Times New Roman" w:hAnsi="Times New Roman"/>
          <w:b/>
          <w:color w:val="000000"/>
          <w:sz w:val="28"/>
          <w:szCs w:val="28"/>
        </w:rPr>
        <w:t>2.5 Использование изобразительно-выразительных средст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Эмоциональные средства выразительности в публицистическом стиле речи.</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лексики публицистического стиля характерны использование образных средств переносного значения слов, слов с яркой эмоциональной окраской.</w:t>
      </w:r>
    </w:p>
    <w:p>
      <w:pPr>
        <w:pStyle w:val="Normal"/>
        <w:spacing w:lineRule="auto" w:line="360" w:before="0" w:after="0"/>
        <w:ind w:firstLine="709"/>
        <w:contextualSpacing/>
        <w:jc w:val="both"/>
        <w:rPr/>
      </w:pPr>
      <w:r>
        <w:rPr>
          <w:rFonts w:cs="Times New Roman" w:ascii="Times New Roman" w:hAnsi="Times New Roman"/>
          <w:color w:val="000000"/>
          <w:sz w:val="28"/>
          <w:szCs w:val="28"/>
        </w:rPr>
        <w:t>Средства эмоционального воздействия здесь многообразны. В большинстве своем они напоминают изобразительно-выразительные средства художественного стиля речи с той, однако, разницей, что основным их назначением становится не создание художественных образов, а именно воздействие на читателя, слушателя, убеждение его в чем-то и информирование, передача свед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К эмоциональным средствам выразительности языка могут быть отнесены эпитеты (в том числе являющиеся приложением), сравнения, метафоры, риторические вопросы и обращения, лексические повторы, градация. Градация иногда сочетается с повтором (нельзя терять ни одной недели, ни одного дня, ни одной минуты), она может усиливаться грамматическими средствами: употреблением градационных союзов и союзных сочетаний (не только…, но и; не только…, а и; не столько…, сколько). Сюда относятся фразеологизмы, пословицы, поговорки, разговорные обороты речи (в том числе просторечия); использование литературных образов, цитат, языковых средств юмора, иронии, сатиры (остроумных сравнений, иронических вставок, сатирического пересказа, пародирования, каламбу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Эмоциональные средства языка сочетаются в публицистическом стиле со строгой логической доказательностью, смысловым выделением особо важных слов, оборотов, отдельных частей высказывания.</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ответствуют:</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лексические повторы, градация:</w:t>
      </w:r>
    </w:p>
    <w:p>
      <w:pPr>
        <w:pStyle w:val="Normal"/>
        <w:spacing w:lineRule="auto" w:line="360" w:before="0" w:after="0"/>
        <w:ind w:firstLine="709"/>
        <w:contextualSpacing/>
        <w:jc w:val="both"/>
        <w:rPr/>
      </w:pPr>
      <w:r>
        <w:rPr>
          <w:rFonts w:cs="Times New Roman" w:ascii="Times New Roman" w:hAnsi="Times New Roman"/>
          <w:i/>
          <w:color w:val="000000"/>
          <w:sz w:val="28"/>
          <w:szCs w:val="28"/>
        </w:rPr>
        <w:t>«Заставил так испугаться, так по-другому посмотреть на Россию; И ниодин человек никогда не выйдет отсюда, потому что здесь слово дает только председатель собрания. И никто не будет бегать у микрофонов и говорить, с какого он округа; мы впервые приняли участие в выборах и впервые, сразу же, на первых свободных выборах…победителем оказалась ЛДПР»</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радационные союз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ют</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языковые средства сатиры, иронии:</w:t>
      </w:r>
    </w:p>
    <w:p>
      <w:pPr>
        <w:pStyle w:val="Normal"/>
        <w:spacing w:lineRule="auto" w:line="360" w:before="0" w:after="0"/>
        <w:ind w:firstLine="709"/>
        <w:contextualSpacing/>
        <w:jc w:val="both"/>
        <w:rPr/>
      </w:pPr>
      <w:r>
        <w:rPr>
          <w:rFonts w:cs="Times New Roman" w:ascii="Times New Roman" w:hAnsi="Times New Roman"/>
          <w:i/>
          <w:color w:val="000000"/>
          <w:sz w:val="28"/>
          <w:szCs w:val="28"/>
        </w:rPr>
        <w:t>«Каждый день видеть их глаза и лица – это отрицательно сказывается на моем здоровье, а мое здоровье нужно всему русскому народу, который не картавит и никогда не имеет двойного гражданства! Господин Чубайс машет рукой, потому что это последние дни свободы!»</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своих речах Жириновский В.В. проявляет себя в роли активного оратора, с речью, практически революционера, побуждающей к каким либо действиям.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В своих выступлениях делает много акцентов на исторические, социально-бытовые, политические факты и проблемы. Практически всегда его речь читается на одном дыхании. Это, пожалуй, основной момент его выступлений. Он всё время держит аудиторию в напряжении и лишь иногда, чтобы плавно перейти на новую смысловую связь он делает короткие паузы.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рактически все речи Владимира Вольфовича состоят из сложных предложений, односложные предложения в его речах встречаются довольно редко, так как в них он не может выразить всей полноты своей мысли, которой он хочет донести до слушателей. Также в его митинговых речах часто можно встретить предложения с яркой «призывающей» направленностью. </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Свои речи Жириновский чётко подготавливает к определенной аудитории. </w:t>
      </w:r>
    </w:p>
    <w:p>
      <w:pPr>
        <w:pStyle w:val="Normal"/>
        <w:spacing w:lineRule="auto" w:line="360" w:before="0" w:after="0"/>
        <w:ind w:firstLine="709"/>
        <w:contextualSpacing/>
        <w:jc w:val="both"/>
        <w:rPr/>
      </w:pPr>
      <w:r>
        <w:rPr>
          <w:rFonts w:cs="Times New Roman" w:ascii="Times New Roman" w:hAnsi="Times New Roman"/>
          <w:color w:val="000000"/>
          <w:sz w:val="28"/>
          <w:szCs w:val="28"/>
        </w:rPr>
        <w:t>Она агрессивна для молодых, пронизана историческими фактами для пожилых людей. Жириновский В.В. не сторонник коротких речей, правило: «краткость – сестра таланта!» – явно не для него. Особое место в его речах занимает качественное завершение, благодаря которому хочется ещё раз послушать речь такого политика. И в то же время его речь рассчитана не на интеллектуальную публику, т. к. он использует недовольство простых людей нерешенными бытовыми проблемами. Он оратор низов. Но чем лучше будет жить общество, чем образованнее будет его основной состав, тем менее популярен будет оратор типа Жириновского. Падение авторитета его партии (которую называют партией одного лидера) – яркий пример этого процесса. Жириновский как громоотвод, как «свисток» на чайнике для выпускания пара. В любом парламенте, видимо, всегда должна присутствовать такая фигура. Особенно в тех странах, где существует политическая нестабильность. В нормальном гражданском обществе необходимость в таком ораторе отпадает, ведь его просто никто не будет слуша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Власенков А.И., Рыбченкова Л.М. «Русский язык: грамматика. Текст. Стили речи», М.: Просвещение, 2005</w:t>
      </w:r>
    </w:p>
    <w:p>
      <w:pPr>
        <w:pStyle w:val="Normal"/>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Энциклопедический словарь юного филолога, сост. Панов М.В., М.: Педагогика, 1984</w:t>
      </w:r>
    </w:p>
    <w:p>
      <w:pPr>
        <w:pStyle w:val="Normal"/>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воздев А.Н. «Современный русский литературный язык», ч. 1, фонетика и морфология, Государственное учебно-педагогическое издательство Министерства Просвещения РСФСР, М.: 1958</w:t>
      </w:r>
    </w:p>
    <w:p>
      <w:pPr>
        <w:pStyle w:val="Normal"/>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овременный русский язык» под ред. Белошапковой В.А., Земской Е.А., М.: Высшая школа, 1981</w:t>
      </w:r>
    </w:p>
    <w:p>
      <w:pPr>
        <w:pStyle w:val="Normal"/>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Методика развития речи: книга для учителя, под ред. Ладыженской Т.А., М.: Просвещение, 1991</w:t>
      </w:r>
    </w:p>
    <w:p>
      <w:pPr>
        <w:pStyle w:val="Normal"/>
        <w:numPr>
          <w:ilvl w:val="0"/>
          <w:numId w:val="1"/>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Риторика, учебное пособие, 8 кл., под ред. Ладыженской Т.А., М.: Баласс, С-инфо, 200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Приложение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Расшифровка стенограммы первого выступления с трибуны Государственной Думы лидера ЛДПР Владимира Жириновского.</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рламент не дорос до такого спике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сем законам международной практики никто никогда не обсуждает вопрос, кого назначить главой правительства или главой парламента. Во всем мире позиция одна – партия, получившая большинство голосов на выборах избирателей, ее лидер автоматически приглашается главой государства, ему поручается формирование правительства или же он автоматически становится главой Парламента. Но мы – страна, которая еще делает первые шаги, мы с 1917 года ходим в первый класс, сейчас перешли, видимо, во второй класс. Другие уже с удовольствием окончили университеты. И, конечно, я бы с удовольствием выполнил эту функцию лидера Российского Парламента, и это было бы образцом не только для нашей страны, не только для Европы, но и всего мира. Мое пребывание в Европе только два дня поставило на уши всю планету, всех министров. Еще не будучи занимаемым ни одно должностное лицо, а просто лидер маленькой политической партии, своим отношением к ним, которые пытаются нам диктовать свои условия, заставил так испугаться, так по другому посмотреть на Россию, что они готовы отдать миллиарды, готовы согласиться на любые условия, лишь бы Россия не шла бы тем путем, который избрал народ 12 декабря. Поэтому если бы вы были готовы к тому, чтобы отдать свои голоса здесь за меня, то и в этом случае я не согласен был бы занять этот пост, поскольку действительно по новой Конституции это пост диспетчера. Я не гожусь для этой роли. У меня другая роль, и партия считает, что у нас есть другое предназначение. Мы ждем других выборов, чтобы в этом парламенте села, наконец, большая фракция ЛДПР. И ни один человек никогда не выйдет сюда, потому что здесь слово дает только председатель собрания. И никто не будет бегать у микрофонов и говорить, с какого он округа. Страна не округа выбирала, а депутатов Государственной думы. Решать вопросы государства, вопросы войны и мира. Если вчера командующий Северо-западным округом привел войска в боевую готовность, вот это наша задача. А не задача того, дать слово – не дать слово. Это не война. Вот для вас война – это крушение России, уничтожение русских. Когда издеваются над русскими, убивают русских – для вас это демократия. (Шум в зале.) Не мешать мне! Молчать!!! (Бьет кулаком по трибуне.) Я выступаю, а вы будете сидеть. (Некоторые члены демократических фракций в знак протеста начали покидать зал.) Вон из зала, вон из зала! Все выходите из зала! Все кандидаты в психиатрическую больницу. Вас коммунисты мало держали в тюрьмах. Вот посмотрите, сколько вас, вот та фракция, которая срывает заседание Государственной думы. Извиняться будут некоторые депутаты и министры перед русским народом после решения Верховного Суда России, которое обязательно состоится уже осенью этого года. Вы обязательно будете извиняться. У меня осталась одна минута. На шестидесятой секунде я обязательно скажу свое окончательное решение. Наше время началось, ваше время кончилось. 12 декабря избиратели России вам сказали. Вы – главный конкурент «Выбор России» отстаете от меня на 30 процентов. Весной этого года вы будете отставать на 60. Осенью – на 90. И ваш голос окончательно потухнет на всем политическом небосклоне России. Учитывая, что парламент не готов еще, он должен поработать. Это первый класс. Когда вы перейдете в третий класс осенью 1995 года, и здесь будут сидеть в основном представители нормальных демократических партий, которые никогда не будут прерывать оратора… (А. Чубайс молча показывает председательствующему на часы.) Господин Чубайс, вы это будете в камере показывать, в Лефортово, чтобы вам дали обед. И ходит поп Якунин. Его лишили права носить сан и крест, а он ходит, оскорбляя русскую церковь. А господин Чубайс машет рукой, потому что это последние дни свободы. Я уже сказал премьер-министру, что пока Чубайс, Козырев, Федоров находятся в правительстве, это правительство не сможет ничего сделать. Учитывая, что пока в правительстве есть такие как Козырев, Чубайс, Гайдар и Федоров и небольшая часть, буквально 30 процентов таких же депутатов… Буквально каждый день видеть их глаза и лица – это отрицательно сказывается на моем здоровье, а мое здоровье нужно всему русскому народу, который не картавит и никогда не имеет двойного гражданства. Я временно снимаю свою кандидатуру и ожидаю выборов президента России. А уж потом я с вами поговорю! «Информ-Куран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contextualSpacing/>
        <w:jc w:val="both"/>
        <w:rPr/>
      </w:pPr>
      <w:r>
        <w:rPr>
          <w:rFonts w:cs="Times New Roman" w:ascii="Times New Roman" w:hAnsi="Times New Roman"/>
          <w:b/>
          <w:color w:val="000000"/>
          <w:sz w:val="28"/>
          <w:szCs w:val="28"/>
        </w:rPr>
        <w:t>Приложение 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Выступление Владимира Жириновского и депутата ЛДПР Евгения Логинова на митинге в День Конституции в 2002 году.</w:t>
      </w:r>
    </w:p>
    <w:p>
      <w:pPr>
        <w:pStyle w:val="Normal"/>
        <w:kinsoku w:val="false"/>
        <w:spacing w:lineRule="auto" w:line="360" w:before="0" w:after="0"/>
        <w:ind w:firstLine="709"/>
        <w:contextualSpacing/>
        <w:jc w:val="both"/>
        <w:rPr/>
      </w:pPr>
      <w:r>
        <w:rPr>
          <w:rFonts w:cs="Times New Roman" w:ascii="Times New Roman" w:hAnsi="Times New Roman"/>
          <w:color w:val="000000"/>
          <w:sz w:val="28"/>
          <w:szCs w:val="28"/>
        </w:rPr>
        <w:t xml:space="preserve">«Вот уже девять лет нашей конституции. 1000 лет Россия ждала, когда будет принят закон, который урегулирует отношения между властью и народом. И эта конституция с большим трудом была принята 9 лет назад. И для нас это праздник особый, потому что 9 лет назад мы впервые приняли участие в выборах и впервые сразу же, на первых свободных выборах в России победителем оказалась ЛДПР, которая представлена здесь сегодня своими активистами со всей регионов страны, своими депутатами, представленными в высших органах власти, своими министрами и губернаторами, главами администраций районов и городов. Поэтому это двойной праздник для нас и наши сторонники, благодаря их голосам, путем референдума, в самые лучшие формы демократии, когда народ определил, быть или не быть конституции, 9 лет назад, в воскресение, 12 декабря 1993 года, еще в том веке, в том тысячелетии. Поэтому мы навсегда запомним этот день, поскольку эта первая за тысячелетнюю историю самая объемная, самая многопрофильная конституция, которая дала все права, которые есть у граждан любого другого государства мира, и даже больше. И даже слишком много, потому что национальные меньшинства получили практически статус государства в государстве. И это, может быть, к сожалению, но записано в конституции нашей страны. И нет такой конституции, которая бы даровала столько свобод национальным меньшинствам, религиозным меньшинствам и всем остальным. Нет больше различий между гражданами по социальному положению, по возрасту, по полу, по религиозной и национальной принадлежности. Человек, гражданин России обладает всей полнотой прав на всей территории, полностью, во времени и пространстве. Конечно, не все могут пользоваться этими правами, не у всех еще достойная жизнь. Но закон этот есть. И за этот закон боролись наши предки, проливая кровь и погибая, требуя, чтобы абсолютистская монархия превратилась в конституционную монархию, затем в республику. И вот сегодня мы с вами живем, может быть, в самой свободной стране, в которой, к сожалению, можно делать все, в том числе с оружием в руках бороться против собственной страны, как это происходит сегодня на Кавказе. </w:t>
      </w:r>
    </w:p>
    <w:p>
      <w:pPr>
        <w:pStyle w:val="Normal"/>
        <w:kinsoku w:val="false"/>
        <w:spacing w:lineRule="auto" w:line="360" w:before="0" w:after="0"/>
        <w:ind w:firstLine="709"/>
        <w:contextualSpacing/>
        <w:jc w:val="both"/>
        <w:rPr/>
      </w:pPr>
      <w:r>
        <w:rPr>
          <w:rFonts w:cs="Times New Roman" w:ascii="Times New Roman" w:hAnsi="Times New Roman"/>
          <w:color w:val="000000"/>
          <w:sz w:val="28"/>
          <w:szCs w:val="28"/>
        </w:rPr>
        <w:t>Если взять внешнюю политику, то мы исправили перекосы советского режима, когда поддерживали только бедных и там, где были коммунистические партии. И сегодня Россия следует тому курсу во внешней политике, о котором всегда говорила ЛДПР. Этот курс выработан нами на протяжении истории. Это самая лучшая позиция – нейтральная страна. У нас есть отношения с НАТО. Но мы не являемся членами НАТО. Мы сотрудничаем с Евросоюзом, но мы не входим в Евросоюз. У нас хорошие отношения на западе, на юге и на востоке. На севере у нас наш Северный ледовитый океан. Поэтому там особых проблем нет. И это Россия заслужила, быть единственным в мире государством, которое проводит самостоятельную политику. Новые члены НАТО, вступающие в эту организацию, заранее становятся зависимыми от всех решений в штаб-квартире НАТО в Брюсселе. Те, кто вступает в Евросоюз, зависят от чиновников Брюсселя: им будет указано, сколько и чего производить, где и когда, по каким ценам продавать. Только России никто не имеет права указывать. Мы являемся членами организации ООН. И этого достаточно.</w:t>
      </w:r>
    </w:p>
    <w:p>
      <w:pPr>
        <w:pStyle w:val="Normal"/>
        <w:kinsoku w:val="false"/>
        <w:spacing w:lineRule="auto" w:line="360" w:before="0" w:after="0"/>
        <w:ind w:firstLine="709"/>
        <w:contextualSpacing/>
        <w:jc w:val="both"/>
        <w:rPr/>
      </w:pPr>
      <w:r>
        <w:rPr>
          <w:rFonts w:cs="Times New Roman" w:ascii="Times New Roman" w:hAnsi="Times New Roman"/>
          <w:color w:val="000000"/>
          <w:sz w:val="28"/>
          <w:szCs w:val="28"/>
        </w:rPr>
        <w:t>На будущий год будет 10 лет, как мы находимся в высшем эшелоне государственной власти. И я бы очень хотел, чтобы активисты ЛДПР, все наши сторонники помогли добиться нам победы на следующих выборах в Государственную Думу, которые состоятся ровно через год, ровно через год на этом месте мы проведем свой последний агитационный митинг. И 13 декабря, в субботу 2003 года, уже будет запрещена любая другая пропаганда, а 14 декабря, в воскресение, граждане пойдут выбирать. И мы очень хотим, чтобы, взяв в руки избирательный бюллетень, большинство избирателей, не колеблясь, поставили галочку напротив графы «ЛДПР», потому что 10 лет мы никогда не обманывали наших избирателей. С 1991 года, когда я стал кандидатом в президенты, нашим главным лозунгом стал лозунг «Мы будем защищать русских!», потому что мы живем в России, где основной и главный народ – русские. И русским может считать себя любой. Мы не требуем анализа крови и справок из архивов родословной, ибо войны и революции все это испоганили, испортили. И русским может считать себя любой, кто любит Россию, кто уважает ее, для кого русский язык родной. Но есть и те, кто любит Россию и не знает русского языка.</w:t>
      </w:r>
    </w:p>
    <w:p>
      <w:pPr>
        <w:pStyle w:val="Normal"/>
        <w:kinsoku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ы со всеми русскими, со всеми другими народами, которые хотят благополучия России, не воровать из России, а обогащать Россию, создавать культуру нашего народа, защищать наших граждан. Мы хотим сделать так, чтобы хорошо жилось всем гражданам, чтобы люди не бедствовали. Поэтому надо принимать и другие законы, и менять чиновников, и менять аспекты внутренней и внешней политики. Все это будет. Но сегодня праздник. Поэтому я еще раз хочу поздравить. С днем российской конституции, принятой благодаря поддержке активистов и сторонников ЛДПР!</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2: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6:22:00Z</dcterms:modified>
  <cp:revision>2</cp:revision>
  <dc:subject/>
  <dc:title>МИНИСТЕРСТВО ОБРАЗОВАНИЯ И НАУКИ РФ НОУ ВПО САНКТ-ПЕТЕРБУРГСКИЙ ИНСТИТУТ ВНЕШНЕЭКОНОМИЧЕСКИХ СВЯЗЕЙ ЭКОНОМИКИ И ПРАВА</dc:title>
</cp:coreProperties>
</file>