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ПЯТИГОР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ЛИНГВИСТ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</w:rPr>
        <w:t>НОВОРОССИЙ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английского язы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нглийского язы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28"/>
        </w:rPr>
        <w:t>Курсовая работа по лингвист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Языковой портфель и его роль в контроле и самоконтроле овладения различными видами коммуникативной 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гребняк Мария Геннадиевна</w:t>
      </w:r>
    </w:p>
    <w:p>
      <w:pPr>
        <w:pStyle w:val="Normal"/>
        <w:spacing w:lineRule="auto" w:line="360"/>
        <w:ind w:firstLine="709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Новороссий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самоконтроль как дидактическая и методическая категории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овой портфель как одна из форм организации контроля и самоконтроля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боты с языковым портфелем</w:t>
      </w:r>
    </w:p>
    <w:p>
      <w:pPr>
        <w:pStyle w:val="Style18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 использования языкового портфел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тановление личности происходит в новых социально-экономических и политических условиях, в иной нравственно-этической атмосфере, что требует пересмотра самих подходов к организации обучения и воспитания. В современных условиях значительно расширяются и углубляются связи человека с окружающим миром, с другими людьми на основе деятельности, самостоятельности и проявления различных форм его активности. Через деятельность (учебную, игровую, трудовую) формируется отношение к действительности, к самому себе (Л.И.Божович, Л.С.Выготский, С.Л. Рубинштейн). Анализ различных исследований (А.Г. Ковалев, О.А. Конопкин, А.К. Осницкий, П.И. Пидкасистый, А.А. Реан и др.) показал, что самоконтроль является составной частью всех видов учебной и трудовой деятельности. Неумение контролировать свою деятельность, оценить уровень своих возможностей и роста — типичный барьер, встречающийся на пути даже у успешно занимающихся школьников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иностранного языка в современных условиях требует от учителя не только знания, но и активного применения различных технологий. Дидактическая система, основанная на личностно-ориентированном подходе к обучению, включает в себя широкий спектр современных педагогических технологий, среди которых языковой портфель ученика играет не последнюю роль. Технологии, объединённые понятием «Языковой портфель ученика», логично вписываются в центрированную на учащемся систему, являясь завершающим звеном, придавая ей определенную целостность. Таким образом, актуальность данной работы заключается в том, что запросы современного общества вынуждают систему образования реформироваться, а, следовательно, изменяется процесс обучения. Возникают новые формы обучения, контроля и самоконтроля учащихся. Одним из них является языковой портфель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– процесс организации контроля и самоконтрол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– языковой портфель как форма организации контроля и самоконтроля в процессе овладения различными видами коммуникативной деятельност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и решены следующие задачи: 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определения методических понятий «контроль» и «самоконтроль».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труктуру и содержание языкового портфеля.</w:t>
      </w:r>
    </w:p>
    <w:p>
      <w:pPr>
        <w:pStyle w:val="Style21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алгоритм работы с языковым портфелем.</w:t>
      </w:r>
      <w:r>
        <w:br w:type="page"/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самоконтроль как дидактическая и методическая категор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организация контроля является важнейшим условием эффективного управления процессом обучения иностранному языку. Специфика контролирующей деятельности заключается в том, что, взятая отдельно, она не формирует знания, умения, навыки, а дает необходимую для организации обучения «обратную информацию». Поэтому содержание контроля неразрывно связано с методической концепцией [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эффективного управления учебным процессом необходимо обеспечить обратную связь на постоянной операционной основе, которая выступает в форме контроля. Следуя общепедагогическому подходу Н.И. Гез, М.В. Ляховицкий, С.К. Фоломкина, С.Ф. Шатилов называют такие функции, как контрольно-корректирующую, контрольно-предупредительную, контрольно-стимулирующую, контрольно-обобщающую; А.А. Миролюбов классифицирует контрольные функции как обучающую, диагностическую, корректировочную, управленческую, оценоч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ая информация одновременно является базой для оценки преподавателем учебной деятельности обучающегося и его самооценки своей речевой деятельности, которые несут мощный эмоциональный мотивационный заряд и оказывают стимулирующее воздействие. При некоторых обстоятельствах она может оказать и отрицательное воздействие на обучающихся, приводя к затуханию мотивов и потере стимулов к активности в работе, что также подтверждает важность мотивационно-стимулирующей функции обратной связи в учебном 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я А.П. Старкова, информацию по обратной связи учащиеся могут получить тремя путями [3]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указаний преподавателя, который в той или иной форме сообщает учащемуся об успешности выполнения поставленных учебных задач, корректирует его учебно-речевые действия, дает оценку этим действиям, поощряя и стимулируя речевую деятельность учащего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тем внешнего самоконтроля (взаимоконтроля) с помощью ключей или приемов программированного обучения, осуществляя коррекцию и самооценку речевых действ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тем внутреннего самоконтроля, осуществляемого самостоятельно в процессе выполнения речевых действий на базе сформированных внутренних психических моделей этих действий, сопоставлением этих моделей с порожденными высказы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ьного речевого общения функционирует обратная связь в форме внутреннего самоконтроля, которая составляет существенный и неотъемлемый компонент механизма восприятия и порождения высказываний. Обеспечение функционирования внутренней обратной связи входит в задачи обучения практическому владению иностранным языком. И в ходе обучения речевой деятельности контроль, осуществляемый преподавателем, и внешний самоконтроль (взаимоконтроль) в той или иной форме не только способствуют овладению учащимися речевой деятельностью, но и формируют их внутренний само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подход к контролю как к форме обратной связи в процессе управления обучающей деятельностью преподавателя и учебной деятельностью учащихся в их взаимосвязи ставит перед методистами и преподавателями ряд важных проблем, еще не нашедших своего решения. К числу таких проблем относится в первую очередь вычленение объектов контроля при практической цели обучения иностранным языкам. Выдвижение в качестве объектов контроля видов речевой деятельности требует вместе с тем учета степени усвоения учениками грамматических форм, лексики и произношения в интегрированном виде, как они функционируют в реальном об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остроту приобретает поиск функциональных форм и приемов контроля, адекватных объекту контроля, а также характеру и уровню овладения данной речевой деятельностью. Попытки использовать письменные контрольные работы в качестве универсальной формы контроля, например для установления степени обученности учащихся устно-речевой деятельности, представляют собой нарушение принципа функциональности и не обеспечивают объективного отражения уровня владения учащимися именно этим видом рече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программа применительно к обучению общению на иностранном языке – это программа, в которой должна быть заложена идея профилактик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шибочной деятельности. Ошибка учащегося – это, главным образом, сигнал не того, что он не овладел каким-либо коммуникативными навыками и умениями в обучении иностранному языку, а того, что программа составлена недостаточно правильно, не учтен один из факторов обучения. Поскольку предвидеть все факторы невозможно, вступает в силу программа корректирования. Но для этого должен быть специально подготовлен преподаватель, владеющий определенными инструментами, определенным комплексом средств управления учением: открытый контроль, скрытый контроль, коррекция, наблюдение, учет, оценка и отметка. Инструменты, которыми должен владеть ученик, это: самоконтроль, взаимоконтроль, самооценка, взаимооц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предложенной Е.И. Пассовым видно, что сначала должен быть открытый контроль, затем на его основе – скрытый. На основе открытого контроля появляется умение самоконтроля и уже на его основе – взаимоконтроль. Самооценка и взаимооценка вырастают на почве самоконтроля. Таким образом, контроль выступает как один из инструментов, который входит в общую систему управления учением. Все десять инструментов направлены на объекты управления, которые важно выявить и номенклатурно перечислить [2]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4980" cy="3285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требованием к контролю в любой форме является объективность полученных результатов, которая позволяет дать точную оценку и определить рекомендации по коррекции учебной речевой деятельности обучающихся и методической деятельности преподавателя. Чтобы можно было проанализировать ход учебного процесса, оценить результаты контроля, определить при необходимости рекомендации по коррекции и их адрес, необходимо установить дифференцированные параметры оценки по видам речевой деятельности и аспектам языка и обеспечить их качественную и количественную интерпретацию, что представляет особую сложность при комплексном обучении речевой деятельности. Психолого-педагогические исследования, начиная с начала 60-х годов XX века (А.О. Ительсон, П.М. Эрдниев) и включая работы последних лет (Л.В.Жарова, С.Г.Манвелов, А.А.Реан, Т.И.Шамова), свидетельствуют о том, что учащиеся успешно усваивают учебный материал при наличии двух условий: когда они проникают в сущность изучаемых фактов и явлений и если проявляют познавательную самостоятельность и активность (П.И. Пидкасистый, Г.И. Щукина). Активизация и развитие познавательной самостоятельности школьников становится возможной, если в процессе выполнения заданий на уроке и дома осуществляется самоконтроль за учебной деятель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дагогике самоконтроль как проявление самостоятель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ая контролирующая деятельность индивида (Т.И. Гаваков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познавательных действий, признак критического мышления (Г.П. Кукла, П.М. Эрдние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мент самостоятельной работы (М.А. Гончарова, Л.В. Жарова, П.И. Пидкасистый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онент учебной деятельности (А.С. Лында, С.Г. Манвелов, Т.П. Собирова, Ю.О. Овакимян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ин из приемов самовоспитания (А.И. Кочетов, Л.И. Рувинский, М.Г. Тайчи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 как компонент учебной деятельности учащихся, заключающийся в анализе, регулировании ее хода и результатов, или как умение, навык контролировать свою деятельность и исправлять ошибки рассматривается в работах Ю.К. Бабанского, Б.П. Есипова, И.Я. Лернера, А.С. Лынды, Л.И. Жаровой и др. Самоконтроль как компонент самостоятельной работы, которую ученик выполняет «без непосредственного участия учителя, но по его заданию, при этом учащиеся сознательно стремятся достигнуть поставленной в задании цели, употребляя свои усилия и выражая в той или иной форме результат умственных и физических» (или тех и других вместе) действий рассматривает в своих работах Б.П. Есипов. Для достижения поставленной в задании цели очень важно приучать ученика к внимательному самоконтролю в учебной работе. Это умение учащиеся перенесут и в свою домашнюю работу. В психолого-педагогической литературе имеются различные подходы к определению сущности самоконтроля. Одна группа ученых (Л.И. Рувинский, А.Я. Арет) рассматривают самоконтроль как свойство личности и необходимый этап процесса самовоспитания. Они полагают, что всесторонний и глубокий контроль за своей деятельностью по самовоспитанию может осуществляться в связи с самонаблюдением и самоанализом, которые выступают средствами самоконтроля. Самоконтроль, по их мнению, является средством самовоспитания, развивается на основе самонаблюдения и самоанализа. Другая группа авторов Н.Д. Левитов, Н.И. Кувшинов считает самоконтроль актом умственной деятельности человека, формой проявления и развития самосознания, мышления. К.Д. Ушинский конкретно рассматривает методы воспитания самоконтроля, относя к ним: активное повторение, отчет о прочитанном, самостоятельное составление вопросов учениками, исправление учащимися своих ошибок по печатному тексту, взаимное исправление и самостоятельное исправление ими своих ошибок, применение знаний на практике. На необходимость формирования привычки осознавать свои действия в процессе выполнения учебного труда говорил П.П. Блонский. По его мнению, ребенок, работая над учебным материалом, должен сам себе задавать вопрос: «Правильно или нет?», сопоставляя при этом свои действия с эталоном. «Усвоение без проверки - простая безотчетно происходящая работа памяти; усвоение, контролируемое самопроверкой, - память, работающая под контролем мышления». В работах А.С. Лынды в основу определения самоконтроля положены свойства личности и структура самоконтроля, при этом самоконтроль рассматривается как один из компонентов учебной деятельности: «Самоконтроль - качество личности, связанное с проявлением ею активности и самостоятельности. Его функцией является самоуправление человеком своей деятельностью и практические действия по сличению, самооценке, корректированию, усовершенствованию выполняемой работы, при этом вырабатываются соответствующие умения и навыки, идет развитие мышления, внимания и т.п. «Под самоконтролем в широком смысле понимается проверка собственными силами самого себя, своей работы, своих знаний, своего поведения и регулирование их путем внесения соответствующих корректив. Это умственные, двигательные и чувственные компоненты процесса деятельности человека, позволяющие ему на основе поставленной цели и намеченного плана (путем сличения, сравнивая с ним) следить за своими действиями и результатами этих действий и на основе этого сознательно регулировать их. При этом в ходе самоконтроля оценивается целесообразность и эффективность как самого процесса выполнения работы, так и составление плана и осуществленного регулирования (т.е. уже внесенных корректив)». Иная точка зрения на самоконтроль предлагается А.В. Петровским. «Самоконтроль - это осознание и оценка субъектом собственных действий, психических процессов и состояний. Появление и развитие самоконтроля определяется требованием общества к поведению человека. Формирование произвольной саморегуляции предполагает возможность человека осознавать и контролировать ситуацию, процесс. Самоконтроль предполагает наличие эталона и возможность получения сведений о контролируемых действиях и состояниях. Волевая регуляция основана на самоконтроле человека, как компонента саморегуляции, в свойств личности (С.Л. Рубинштейн, А.И. Липкина, О.А. Конопкин, Ю.А. Миславский, В.И. Моросанова); составляющая часть саморегуляции поведения, общения (М.И. Боришевский, Н.М. Гнедова, С.А. Дудникова). Анализ литературы показал, что имеющиеся исследования, в основном, касаются общего понятия самоконтроля, его отдельных составляющих и способов их формирования. Его системное выражение как совокупности знаний, умений и оценочного отношения к результатам их применения, зафиксированной в науке как опыт, в педагогических исследованиях не отражено. В психолого-педагогических исследованиях непосредственно по проблеме самоконтроля наметилось понимание его дуалистической природы. Самоконтроль, с одной стороны, рассматривают как характеристику самосознания, зависящую от развития способностей, отношений, готовности человека к самоуправлению самостоятельными действиями. С другой стороны, его понимают как один из механизмов регуляции деятельности, поведения, отношений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общенном варианте в психологии самоконтроль понимается как «осознание и оценка субъектом собственных действий, психических процессов и состояний». Данное определение указывает на самоконтроль как на аспект деятельности личности, так как ключевыми являются понятия осознание и оценка. Осознание предполагает наличие определенной познавательной базы, то есть знаний и умений, с помощью которых учащийся может контролировать себя сам. Оценку субъект осуществляет при анализе деятельности, поведения, руководствуясь системой ценностных критериев и норм. Однако, при таком понимании самоконтроля исчезает его актуальная сторона — коррекция поведения и деятельности. Более существенные черты самоконтроля (его структурных составляющих и актов умственной действий, направленных на осуществление самоконтроля), можно обнаружить в определениях Л.Б. Ительсона: «Самоконтроль — форма деятельности, проявляющаяся в проверке поставленной задачи, в практической оценке процесса работы, в исправлении ее недочетов». «Самоконтроль - совокупность сенсорных, моторных и интеллектуальных компонентов деятельности, необходимых для оценки целесообразного и эффективного планирования, осуществления и регулировки выполняемого трудового процес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ой портфель как одна из форм организации контроля и само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ейский языковой портфель - это личный документ, который позволяет ученику оценить собственную языковую компетенцию в различных языках и его контакты с другими культурами. 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ключает:</w:t>
      </w:r>
    </w:p>
    <w:p>
      <w:pPr>
        <w:pStyle w:val="Style20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зыковой паспорт, в котором отражены языковые навыки, описанные на основе уровней «Общеевропейских компетенций владения иностранным языком», сведения об изучении языков и опыте межкультурного общения, перечень сертификатов и дипломов, обзор индивидуальных компетенций в языке/-ах в данный период времени. Основываясь на Общеевропейской шкале уровней владения языками, паспорт включает самооценку и оценку учителем или языковым институтом языковых компетенций учащегося. Указывает, когда и кем была сделана оценка. Кроме того, включает формальные квалификации и описание опыта межкультурного общения.</w:t>
      </w:r>
    </w:p>
    <w:p>
      <w:pPr>
        <w:pStyle w:val="Style20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зыковую биографию - способствует развитию навыков планирования, рефлексии и самооценки в процессе изучения языка. Развитие полиязычности, компетенции в ряде языков. Что я умею делать на других языках? Каков мой языковой и культурный опыт в учебном контексте и во внеаудиторное время?;</w:t>
      </w:r>
    </w:p>
    <w:p>
      <w:pPr>
        <w:pStyle w:val="Style20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ье - материалы для документирования и иллюстрирования достижений или опыта, описанных в паспорте и языковой биографии. Владелец собирает работы, свидетельствующие о его достижениях в самостоятельном изучении языка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ведения портфеля: </w:t>
      </w:r>
    </w:p>
    <w:p>
      <w:pPr>
        <w:pStyle w:val="Style20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таланты и лучшие работы учащегося;</w:t>
      </w:r>
    </w:p>
    <w:p>
      <w:pPr>
        <w:pStyle w:val="Style20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учащегося навык рефлексии по поводу проделанной работы;</w:t>
      </w:r>
    </w:p>
    <w:p>
      <w:pPr>
        <w:pStyle w:val="Style20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возможность учителям понять, какие курсы и задания оказали наибольшее влияние на учащегося, и лучше понять его личность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портфеля: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взаимопонимания среди граждан Европы;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ажение разнообразных культур и стилей жизни;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и развитие лингвистического и культурного разнообразия;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иязычности на протяжении всей жизни;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самостоятельно изучать языки;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зрачных программ изучения языков;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витие мобильности благодаря чёткому описанию языковых навыков. 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портфеля: 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и (учащийся оценивает свой языковой уровень с целью совершенствования специфических умений и навыков)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(отслеживает реальный языковой уровень учащегося)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(учитель отслеживает самостоятельную, внеаудиторную работу учащегося и совершенствование его языкового уровня) «Одной из основных педагогических функций этого документа является помощь в развитии умений самостоятельно овладевать неродными языками»;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(позволяет развивать индивидуальные языковые способности учащегося, работать с одарёнными детьми, повышать их внутреннюю мотивацию к самостоятельному изучению языков на протяжении всей жизни). </w:t>
      </w:r>
    </w:p>
    <w:p>
      <w:pPr>
        <w:pStyle w:val="Normal"/>
        <w:shd w:fill="FFFFFF" w:val="clear"/>
        <w:tabs>
          <w:tab w:val="clear" w:pos="708"/>
          <w:tab w:val="left" w:pos="5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рактике преподавания иностранных языков эффективно используются различные виды языкового портфеля в зависимости от его целевой направлен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Языковой портфель как инструмент самооценки достижений учащегося в процессе овладения иностранным языком и уровня владения изучаемым языком (</w:t>
      </w:r>
      <w:r>
        <w:rPr>
          <w:sz w:val="28"/>
          <w:szCs w:val="28"/>
          <w:lang w:val="en-US"/>
        </w:rPr>
        <w:t>Sel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sess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Языковой портфель как инструмент автономного изучения ИЯ (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>) — данный вид языкового портфеля может также варьироваться в зависимости от одноцелевой или комплексной направленности: языковой портфель по чтению (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>), языковой портфель по аудированию (</w:t>
      </w: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>), языковой портфель по говорению (</w:t>
      </w:r>
      <w:r>
        <w:rPr>
          <w:sz w:val="28"/>
          <w:szCs w:val="28"/>
          <w:lang w:val="en-US"/>
        </w:rPr>
        <w:t>Spea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>), языковой портфель по письму (</w:t>
      </w:r>
      <w:r>
        <w:rPr>
          <w:sz w:val="28"/>
          <w:szCs w:val="28"/>
          <w:lang w:val="en-US"/>
        </w:rPr>
        <w:t>Wri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>), языковой портфель взаимосвязанного развития видов иноязычной речевой деятельности (</w:t>
      </w:r>
      <w:r>
        <w:rPr>
          <w:sz w:val="28"/>
          <w:szCs w:val="28"/>
          <w:lang w:val="en-US"/>
        </w:rPr>
        <w:t>Integra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il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языковой портфель как инструмент демонстрации учебного продукта — результата овладения иностранным языком (</w:t>
      </w:r>
      <w:r>
        <w:rPr>
          <w:sz w:val="28"/>
          <w:szCs w:val="28"/>
          <w:lang w:val="en-US"/>
        </w:rPr>
        <w:t>Administr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языковой портфель как инструмент обратной связи в учебном процессе по иностранному языку (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edb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ногоцелевой языковой портфель, отражающий различные цели в области овладения иностранным языком (</w:t>
      </w:r>
      <w:r>
        <w:rPr>
          <w:sz w:val="28"/>
          <w:szCs w:val="28"/>
          <w:lang w:val="en-US"/>
        </w:rPr>
        <w:t>Comprehen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folio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иностранного языка самооценка может иметь три разных цели. Первое – это сам процесс изучения. Учащиеся должны уметь оценить свои общие успехи, достижения на определённом этапе, насколько успешно они выполняют свои индивидуальные учебные задачи и специальные учебные цели. Второе – это коммуникативное владение языком в терминах шкал и дескрипторов Совета Европы. Третья цель самооценки – это лингвистическая компетентность – слова, которые он знает, которые он использует, звуки, которые он может произнести.. Учащимся это может показаться более трудным, чем оценка коммуникативных умений. Но если они не разовьют в себе способность самооценки этого вида, то как они смогут контролировать, исправлять и улучшать свою речь? В этом случае хороша работа на исправление ошибок друг у друга в разных видах заданий и в своих собственных работах. Но понятие самооценки шире, чем понятие самоконтроля и самопроверки. Чтобы помочь ученику адекватно оценивать свои знания, возможности, у него должна быть сформирована шкала ценностей, с которой он мог бы сверить собственные достижения в различных сферах деятельности. Под словом рефлексия мы понимаем сознательное и сосредоточенное размышление о чём-либо. Понятно, что это кажущееся простым определение относится к комплексной сфере ментальных действий. Ведь изучая язык, мы размышляем о языковых фактах, способах его изучения и употребления. Более того, мы можем размышлять об этом до того, как мы приступаем к учебной деятельности и к выполнению какой-либо коммуникативной задачи (планирование), в процессе выполнения какого-либо вида учебной работы или задачи (контроль) или после выполнения (оценка). Европейский языковой портфель вовлекает учащихся во все эти три вида рефлек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ю необходимых навыков в рефлексии эффективно и помогает российский вариант европейского языкового портфеля, в основу которого положены такие документы Совета Европы, Общеевропейские концепции владения иностранным языком, Европейский языковой портф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опейский языковой портфель выполняет следующие фун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Социальная</w:t>
      </w:r>
      <w:r>
        <w:rPr>
          <w:sz w:val="28"/>
          <w:szCs w:val="28"/>
        </w:rPr>
        <w:t>. Европейский языковой портфель демонстрирует способности владельца этого портфеля по иностранным языкам. Портфель служит в качестве приложения к аттестатам и дипломам, предоставляет дополнительную информацию и конкретные свидетельства её/его достижений в области иностран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Педагогическая</w:t>
      </w:r>
      <w:r>
        <w:rPr>
          <w:sz w:val="28"/>
          <w:szCs w:val="28"/>
        </w:rPr>
        <w:t>. Языковой портфель разработан так же для того, чтобы сделать процесс обучения прозрачным для учащихся. Он помогает учащимся развивать свои мыслительные способности и самооценку. В этом случае учащиеся постепенно всё больше ощущают свою ответственность за учёбу. Эта функция соответствует задаче Совета Европы: способствовать развитию автономности учащегося в изучении языков на протяжении всей жизни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языковой портфель позволяет ученику, а также учителю оценить, в какой степени учащийся способны общаться на иностранном языке. Он позволяет проинформировать других о языковой компетенции ученика в терминах, принятых Советом Европы и понятных на всем европейском пространстве. Портфель поможет объяснить любому, где и как изучались языки. Это может быть важно, если ученик, например, сменил школу или поступает на работу. Работа с языковым портфелем вносит в учебный процесс специфическую систему взаимодействия между преподавателем и учащимся. Это взаимодействие носит характер переговоров, консультаций, определенных учебных ситуаций, в которых оба субъекта разделяют ответственность за решение задач учебной деятельности практически поровну. При этом учащийся проявляет себя как субъект учебной деятельности, в полной мере ответственный за результат овладения изучаемым языком. Таким образом, используя языковой портфель, мы обеспечиваем аутентичные условия взаимодействия в системе ученик — учитель — учебная груп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овой портфель представляет собой реальны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125585</wp:posOffset>
                </wp:positionH>
                <wp:positionV relativeFrom="paragraph">
                  <wp:posOffset>4782185</wp:posOffset>
                </wp:positionV>
                <wp:extent cx="0" cy="48895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376.55pt" to="718.55pt,4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ичностный образовательный продукт, который учащийся создает в процессе изучения языка и культуры. В настоящее время существует три версии типового портфеля для трех возрастных групп. На их основе разрабатываются национальные версии. Европейский языковой портфель был разработан и пилотирован Отделом языковой политики при Совете Европы в Страсбурге в 1998-2000 годах. Он был запущен в пилотирование по всей Европе во время проведения Общеевропейского года языков как инструмент поддержки развития поликультурности и полиязычности. Российская версия европейского языкового портфеля, разработанная специалистами из Московского государственного лингвистического университета, была представлена в феврале 2001 года в Лунде на официальной церемонии открытия Европейского года языков. Учащийся самостоятельно оценивает свои языковые умения и навыки, пользуясь дескрипторами для уровней А - С. Кроме того учитель может оценить реальные умения и навыки учащегося. Это позволит создать более объективную картину. Как ученик, так и учитель могут планировать дальнейшее развитие специфических языковых умений конкретного учащегося для достижения им намеченного уровня. Через определённый промежуток времени (например, четверть, год, в конце периода обучения) ученик/ учитель делают повторный/ финальный замер умений и навыков, чтобы увидеть положительную динамику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rStyle w:val="StrongEmphasis"/>
          <w:b w:val="false"/>
          <w:sz w:val="28"/>
          <w:szCs w:val="28"/>
        </w:rPr>
        <w:t xml:space="preserve"> учителя</w:t>
      </w:r>
      <w:r>
        <w:rPr>
          <w:sz w:val="28"/>
          <w:szCs w:val="28"/>
        </w:rPr>
        <w:t xml:space="preserve"> портфель служит инструментом неформального оценивания достижений учащегося по предмету и развития его личности. «Оценка в школе - это оценка не только знаний, но и желание знать тот или иной предмет. Оценка – это не то, что стоит в журнале за контрольную, а это оценка стараний и трудов, которые приложил ученик. Каждый развивается по-разному, и, соответственно, успеваемость разная»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боты с языковым портфелем</w:t>
      </w:r>
    </w:p>
    <w:p>
      <w:pPr>
        <w:pStyle w:val="Style20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с языковым портфелем в практике преподавания иностранного языка могут быть различными в зависимости от поставленной цели. В методических статьях, посвящённых использованию языкового портфеля, подчеркивается, что вряд ли правомерно говорить об «одном правильном способе» работы с языковым портфелем в том или ином образовательном контексте. По своей сути языковой портфель является гибким учебным средством, и может быть адаптирован практически к любой учебной ситуации. Вариации могут быть по цели обучения, возрасту учащихся, этапу или уровню овладения иностранным языком, условиям обучения, индивидуальным особенностям учащегося и индивидуальному стилю учебной деятельности, а также используемым методам и средствам обучения. Возможны также комбинации указанных видов языковых портфелей для достижения различных целей работы над изучаемым язы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новной функции и цели языкового портфеля будут определяться и содержание, и структура каждого его вида, в том числе предлагаемые учащемуся средства самооценки и характер материалов, включаемых учащимся в языковой портфель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содержание языкового портфеля может быть следующим:</w:t>
      </w:r>
    </w:p>
    <w:p>
      <w:pPr>
        <w:pStyle w:val="Style21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ая страница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история успехов ученика по предмету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, доклады, домашние работы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, самостоятельные работы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ых технологий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й проект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любимая работа».</w:t>
      </w:r>
    </w:p>
    <w:p>
      <w:pPr>
        <w:pStyle w:val="Style21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одителей/реценз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имеет то, что последовательная работа над созданием языкового портфеля ученика дает возможность развить у учащихся способность к рефлексивной и достаточно адекватной самооценке, что является одним из наиболее важных показателей учебной компетенции и автономии учащегося в учебной деятельности, направленной на овладение языком и культурой. Модель рефлексивного овладения иностранным языком основана на том, как оценивают сами учащиеся степень сформированности коммуникативных умений и уровень коммуникативной компетенции в видах речевой деятельности, как они анализируют свои проблемы в данной области, отслеживают свой прогресс посредством серии промежуточных и итоговых контрольных срезов, и как они используют предлагаемые рекомендации по самостоятельной работе. Их учебная деятельность и ответственность за свой труд становятся все более осознанными. Немаловажным фактором является то, что родители и независимые эксперты принимают активное участие в этом процессе. Это дает возможность создания целостной картины объективного продвижения ученика в той или иной области. Реальная значимость и личная вовлеченность учащегося в процесс управления учебной деятельностью и ее оценки (позиция «я — учитель») обеспечивают повышение мотивации учащегося не только на практический результат использования изучаемого языка, но и на процесс овладения им. Это, как известно, является наиболее высоким и наиболее эффективным уровнем мотивации учебной деятельности и свидетельствует о ее продуктивном творческом характере. Работа с языковым портфелем способствует формированию такого важного показателя продуктивной учебной деятельности, как накопление эффективного опыта использования и овладения иностранным языком и перенос его в новые ситуации. Языковой портфель предполагает долговременную работу с этим учебным средством, которая может и должна перейти в привычку постоянно фиксировать свой речевой и учебный опыт в области изучения языка и культуры, оценивать его, внося необходимую коррекцию. Таким образом, анализ педагогических возможностей языкового портфеля как средства рефлексивного обучения иностранным языком показывает, что его использование в самостоятельной работе учащегося позволяет обеспечить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личностно ориентированный характер обучения иностранному языку, при котором для учащегося складываются условия осознания и реализации, реальных личностно значимых потребностей в изучении языка и культу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ленность на создание личностного образовательного продукта и включение процесса овладения иностранным языком непосредственно в создание учащимся личностного образовательного продукта в формате языкового портфеля, что обеспечивает ситуацию развития и условия для продуктивной учебной деятельности учащегося в области изучения языка и культу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утентичность в обучении иностранному языку, включая аутентичность коммуникативного поведения и межкультурного общения, аутентичность учебной деятельности учащегося с учетом его реальных мотивов и потребностей, аутентичность взаимодействия в системе учащийся — преподаватель — учебная группа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формирование учебной компетенции и развитие реальной самостоятельности учащегося в учебной деятельности по овладению иностранным языком и иноязычной культуро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проявления креативности учащегося и его творческой самореализации в языковой, информационной и образовательной сред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изучение языка и культуры в условиях вариативного языкового образования.</w:t>
      </w:r>
    </w:p>
    <w:p>
      <w:pPr>
        <w:pStyle w:val="Style18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использования языкового портфеля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проблем, с которыми сталкиваются учителя, - это отсутствие у учащихся мотивации. Некоторые учителя решают эту проблему, делая свои уроки живыми и интересными, выбирая стимулирующие виды учебной деятельности и интересные материалы. Но на взгляд Скачковой Галины Александровны, учителя английского языка, этого бывает недостаточно, должна быть создана определённая система совместной деятельности ученика и учителя, которая разделяет ответственность за процесс обучения между ними. Вот как раз в этом и помогает Европейский языковой портфель. Это личный документ, который позволяет учащемуся оценить свою собственную языковую компетенцию в различных языках и его контакты с другими культурами. Третий год она активно использую этот продуктивный ресурс в своей работе в классах с углубленным изучением английского языка. Речь идет о смещении акцента в процессе обучения иностранными языкам с преподавательской деятельности на деятельность учащегося. Для этого у школьников должна быть сформирована способность к объективной самооценке, рефлек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языковой портфель - это инструмент самооценки и собственного познавательного, творческого труда ученика, рефлексии его собственной деятельности. Это комплект документов самостоятельных работ учащегося, состоящих из трех частей: паспорта, языковой биографии его пользователя и досье. В паспорте учащихся в краткой форме отражает свою коммуникативную и некоммуникативную компетенции. Речь идет обо всех неродных изучаемых им языках, экзаменах и результатах, межкультурных контактах. В языковой биографии содержатся дескрипторы, то есть параметры, по которым уточняется и оценивается (учеником и учителем) уровень владения учащимся иностранным языком. Дескрипторы российского языкового портфеля применительно к разным видам речевой деятельности ориентированы по ситуации аутентичного межкультурного общения. В языковой биографии учащийся определяет свой уровень владения изучаемым языком по таблице самооценки. Он внимательно осваивает описание коммуникативных умений в листах самооценки, затем отмечает те коммуникативные умения, которыми он, по его мнению, уже овладел, и те, которыми ему предстоит овладеть (в типах самооценки учащийся заполняет графы 1 и 3 по изучаемому языку). Учитель помогает учащемуся увидеть свои достижения и недостатки и наметить путь устранения последних. (Он заполняет графу 2). (Приложение №1) Отбор провожу в течение одного года на протяжении 3 лет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е этапы работы определяю я в своей работе с Европейским языковым портфел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В начале учебного года учащиеся определяют свой языковой уровень. У кого-то он остался прежним, а кто-то его повысил. Самооценка у учащегося стала более объективной на основе опыта с портф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. Учащиеся определяют на каждую четверть тот дескриптор, над которым будут работать самостоятельно. В назначенный урок они должны представить результат своей групповой или индивидуальной работы в виде презентации. (Приложение №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ая презентация – это уникальный и самый современный на сегодняшний день способ представления информации с использованием демонстрационных средств: текстовых материалов, фотографий, рисунков, диаграмм, звукового сопровождения и даже сделанных своими руками вещей. Поэтому первое, что характерно для презентации, - изложение своей темы стоя. Сам факт, что Вы стоите перед слушателем – это преодоление психологического барьера. Я пытаюсь убедить учащихся, что выступающий человек должен быть интересен аудитории не только содержанием своего выступления, но и манерой поведения, способностью привлекать к себе внимание. Поэтому подобная форма работы воспитывает в ученике уверенность, умение владеть аудиторией, не говоря уже том, что учащийся реализует свою собственную цель: показать результат своей двухмесячной работы. В решении данной задачи мне помогла книга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/>
        </w:rPr>
        <w:t>Gera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e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o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orne</w:t>
      </w:r>
      <w:r>
        <w:rPr>
          <w:sz w:val="28"/>
          <w:szCs w:val="28"/>
        </w:rPr>
        <w:t>. В ней прописаны основные этапы подачи презентации, что оказало большую помощь учащимся в выступлении (как обращаться к аудитории, как правильно расставить акценты на содержании, как быть готовым отвечать на вопросы при обсуждении и как завершить свою презентацию). В начале учебного года перед определением нового языкового уровня учащиеся делают свой собственный анализ на тему: «Я уже умею…», в котором описывают свои умения по тем дескрипторам, над которыми они уже работали. Им предлагается поработать в группах, обменяться мнениями, определить общие и отличительные стороны их анализов и представить своё общее выступление классу. (Приложение №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В2 в разделе «Чтение» содержит дескриптор: «Я умею использовать для понимания и интерпретации художественного текста содержащиеся в нём образы, метафоры и взаимосвязь событий». Поэтому я определила необходимым дать основы анализа литературы, используя учебник “</w:t>
      </w:r>
      <w:r>
        <w:rPr>
          <w:sz w:val="28"/>
          <w:szCs w:val="28"/>
          <w:lang w:val="en-US"/>
        </w:rPr>
        <w:t>Alaba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du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amin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>”. Глава, посвящённая данной теме, состоит из 6 тем. После тщательного теоретического и практического разбора темы результатом является групповой анализ учащихся предложенного им текста. К концу 11-ого класса мы завершим теоретический и практический курс и учащиеся смогут подготовить свою презентацию по данному дескрип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я спрашивают, как я нахожу время для Портфеля в учебном процессе и как можно совместить работу с Портфелем и одновременно по учебнику? Но ответ и состоит в том, что языковой портфель поддерживает любую программу иностранного языка, которая нацелена на развитие коммуникативных умений учащихся. Цели всех коммуникативных программ могут быть переформулированы в терминах дескрипторов «Я умею…», составляющие основу самооценки учащегося в Паспорте. Более того, педагогическая функция Портфеля, о которой я говорила выше также расставляет акценты на развитие учебной способности и критического мышления, что включено во многие государственные и региональные программы. Невозможно переоценить тот банк учебных материалов, который создаётся самими учащимися в печатном, электронном виде и видео. Самые первые презентации снимались на видеокамеру, что сейчас является пособием, как надо и как не надо делать. Вновь начинающим не нужно много объяснять, достаточно посмотреть и проанализировать. Самые лучшие презентации являются настольными пособиями для учащихся в классе. Таким образом, концепция языкового портфеля дает возможность расширить рамки учебного процесса за счет включения в систему оценки достижений учащихся в аутентичном межкультурном непосредственном и опосредованном обу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повышает мотивацию учащихся, их ответственность за результаты учебного процесса, способствует развитию сознательного отношения школьников к процессу обучения и его результатам. Языковой портфель позволяет конкретизировать цели обучения иностранным языкам и, следовательно, лучше организовывать учебный процесс, учит анализировать учебный процесс совместно с учениками, исходя из самооценки учащегося, его потребностей и мотиваций, корректировать содержание обучения, находить индивидуальный подход к учащимся. Перспектива этого документа совершенно очевидна».</w:t>
      </w:r>
    </w:p>
    <w:p>
      <w:pPr>
        <w:pStyle w:val="Style20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Европейский языковой портфель» ученика (из опыта работы Ивановой Н.В., учителя английского языка): 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классах углублённого изучения английского языка старшей школы мои ученики ведут языковые портфели с 2000 года. С 2003 года я начала работу над портфелем во всех классах, начиная с третьего. Большую помощь в организации работы младших школьников с портфелем оказала статья Гальсковой Н.Д.и Никитенко З.Н. 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ртфеля: </w:t>
      </w:r>
    </w:p>
    <w:p>
      <w:pPr>
        <w:pStyle w:val="Style20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жкультурной компетенции учащихся;</w:t>
      </w:r>
    </w:p>
    <w:p>
      <w:pPr>
        <w:pStyle w:val="Style20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гражданского самосознания (гражданин России/ мира);</w:t>
      </w:r>
    </w:p>
    <w:p>
      <w:pPr>
        <w:pStyle w:val="Style20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стремления самостоятельно осваивать культурное и языковое наследие Европы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ортфеля: 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ть языковые способности, умения, навыки учащегося; 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леживать опыт межкультурного общения учащегося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ь развитие учащегося в течение определённого времени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себя как личности и развивать самоуверенность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исьменные навыки; 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реемственность в процессе обучения (при переходе в другое учебное заведение, изучение языков на протяжении всей жизни);</w:t>
      </w:r>
    </w:p>
    <w:p>
      <w:pPr>
        <w:pStyle w:val="Style20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авливать к поступлению в среднее/ высшее учебное заведение и на работу. 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портфеля: </w:t>
      </w:r>
    </w:p>
    <w:p>
      <w:pPr>
        <w:pStyle w:val="Style20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Style20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ая биография;</w:t>
      </w:r>
    </w:p>
    <w:p>
      <w:pPr>
        <w:pStyle w:val="Style20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ье работы, свидетельствующие об успехах учащегося в овладении языками: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развития личности, лидерских качеств, достижения в учёбе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- «лучшие» письменные работы (не обязательно с отличными оценками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- автобиографические записи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- список прочитанной литературы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ы по чтению, словарные работы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- стихи и рассказы, написанные учащимся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- индивидуальные и групповые проекты (картинки, коллажи, слайды, видео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ы, выполненные на компьютере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- письма – деловые и личные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- письменные доклады, рефераты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- рекомендательные письма, награды и другие формы признания достижений учащегос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4) памятки включают рекомендации по развитию учебных навыков (скорости чтения; умения организовать свою работу; схема написания эссе, личного и делового письма, резюме; советы по подготовке к собеседованию; терминологический словарь и т.д.)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5) рефлексия включает оценочные листы и отзывы учителя, одноклассников и родителей о портфеле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хочу отметить, что портфели учащихся служат не только средством неформального оценивания достижений учащихся по предмету, но также повышают их мотивацию в дальнейшем совершенствовании навыков владения иностранным языком, учат их аккуратно вести записи и организовывать их в папку. Как учитель, просматривая портфели, я отмечаю развитие навыков письменной речи учащихся. Но более важно для меня то, что посредством иностранного языка дети раскрывают свою личность, мысли, побуждения и мечты. 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что портфель может быть использован учителями разных предметов, а также классными руководителями для накопления и обобщения опыта учащихся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мыслить более глобальными категориями, то языковой портфель учащегося делает образовательный процесс более открытым (для других учащихся, учителей, администрации, родителей). «К системам открытого обучения предмету могут быть отнесены те, в которых обеспечиваются возможности самооценки уровня знаний, умений и навыков и имеется объективная система накопления и публикации оценочных мероприятий по учебному прохождению и успешности обучения каждого обучаемого». Именно это имеет место быть в технологии ведения портфеля.</w:t>
      </w:r>
      <w:r>
        <w:br w:type="page"/>
      </w:r>
    </w:p>
    <w:p>
      <w:pPr>
        <w:pStyle w:val="Style20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20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языковой портфель реализует инновационный подход к учебному пособию для самостоятельной работы учащегося по иностранному языку и обеспечивает развитие продуктивной учебной деятельности. Языковой портфель - это инструмент самооценки и собственного познавательного, творческого труда ученика, рефлексии его собственной деятельности. Учащийся самостоятельно оценивает свои языковые умения и навыки, пользуясь дескрипторами для уровней А - С. Кроме того учитель может оценить реальные умения и навыки учащегося. Это позволит создать более объективную картину. Как ученик, так и учитель могут планировать дальнейшее развитие специфических языковых умений конкретного учащегося для достижения им намеченного уровня. Через определённый промежуток времени (например, четверть, год, в конце периода обучения) ученик/ учитель делают повторный/ финальный замер умений и навыков, чтобы увидеть положительную динамику.</w:t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rStyle w:val="StrongEmphasis"/>
          <w:b w:val="false"/>
          <w:sz w:val="28"/>
          <w:szCs w:val="28"/>
        </w:rPr>
        <w:t xml:space="preserve"> учителя</w:t>
      </w:r>
      <w:r>
        <w:rPr>
          <w:sz w:val="28"/>
          <w:szCs w:val="28"/>
        </w:rPr>
        <w:t xml:space="preserve"> портфель служит инструментом неформального оценивания достижений учащегося по предмету и развития его личн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Гальскова Н.Д., Никитенко З.Н. Языковой портфель как инструмент оценки и самооценки: его цели и содержание, Теория и практика обучения иностранным языкам, Айрис Пресс. - Москва, с. 20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Гальскова Н.Д. Языковой портфель как инструмент оценки и самооценки учащихся в области изучения иностранных языков, Иностранные языки в школе, №5-2000г., с. 7-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Полат Е.С. Портфель ученика, Иностранные языки в школе, №5-2000г., с. 2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Симкин В.Н. «Современные языки: изучение, обучение, оценка. Общеевропейская компетенция», Иностранные языки в школе, №5-1998г., с. 8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Школа «Унисон». Книга для педагогических партнеров – С-П, 2005, с. 67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6. Ivanova, N. Language Portfolio as an Instrument for Student Development, IN ELT Reform in Russia: Regional Aspects (Proceedings of the 3rd Regional KELTA Conference. - Krasnoyarsk, 2003, p. 140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7. Ivanova, N. Language Portfolio as an Instrument for Student Development and Assessment, IN School in the XXI Century: Skillful Teaching – Successful Learning, Interregional Ural-Siberian TEA Alumni Conference. - Novosibirsk, 2003, p. 32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8. Language Learning for European Citizenship. European Language Portfolio. Proposals for Development. - Strasb</w:t>
      </w:r>
      <w:r>
        <w:rPr>
          <w:sz w:val="28"/>
        </w:rPr>
        <w:t>о</w:t>
      </w:r>
      <w:r>
        <w:rPr>
          <w:sz w:val="28"/>
          <w:lang w:val="en-US"/>
        </w:rPr>
        <w:t>urg, 1997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9. Modern Languages: Learning, Teaching, Assessment. A Common European Framework of Reference. - Strasb</w:t>
      </w:r>
      <w:r>
        <w:rPr>
          <w:sz w:val="28"/>
        </w:rPr>
        <w:t>о</w:t>
      </w:r>
      <w:r>
        <w:rPr>
          <w:sz w:val="28"/>
          <w:lang w:val="en-US"/>
        </w:rPr>
        <w:t>urg, 199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10. Pollari, P. “This is My Portfolio”: portfolios in Finnish upper secondary schools, IN Kennedy, Ch. </w:t>
      </w:r>
      <w:r>
        <w:rPr>
          <w:sz w:val="28"/>
        </w:rPr>
        <w:t>Exploring Change in English Language Teaching. Macmillan Heinemann, p.105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>
        <w:rFonts w:cs="Times New Roman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3:00Z</dcterms:created>
  <dc:creator>Мария</dc:creator>
  <dc:description/>
  <cp:keywords/>
  <dc:language>en-US</dc:language>
  <cp:lastModifiedBy>SYSTEM</cp:lastModifiedBy>
  <dcterms:modified xsi:type="dcterms:W3CDTF">2011-09-22T06:23:00Z</dcterms:modified>
  <cp:revision>2</cp:revision>
  <dc:subject/>
  <dc:title>ФЕДЕРАЛЬНОЕ АГЕНТСТВО ПО ОБРАЗОВАНИЮ</dc:title>
</cp:coreProperties>
</file>