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ЯЗЫКОВАЯ ПОЛИТИК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>ВВЕДЕНИЕ</w:t>
      </w:r>
      <w:r>
        <w:rPr>
          <w:b/>
          <w:bCs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>3</w:t>
      </w:r>
    </w:p>
    <w:p>
      <w:pPr>
        <w:pStyle w:val="Normal"/>
        <w:spacing w:lineRule="auto" w:line="360"/>
        <w:ind w:hanging="0"/>
        <w:jc w:val="left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caps/>
          <w:sz w:val="28"/>
          <w:szCs w:val="28"/>
        </w:rPr>
        <w:t>Язык и общество</w:t>
      </w:r>
      <w:r>
        <w:rPr>
          <w:b/>
          <w:bCs/>
          <w:caps/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</w:t>
      </w:r>
      <w:r>
        <w:rPr>
          <w:b/>
          <w:bCs/>
          <w:caps/>
          <w:sz w:val="28"/>
          <w:szCs w:val="28"/>
        </w:rPr>
        <w:t>5</w:t>
      </w:r>
    </w:p>
    <w:p>
      <w:pPr>
        <w:pStyle w:val="Normal"/>
        <w:spacing w:lineRule="auto" w:line="360"/>
        <w:ind w:hanging="0"/>
        <w:jc w:val="left"/>
        <w:rPr/>
      </w:pPr>
      <w:r>
        <w:rPr>
          <w:b/>
          <w:bCs/>
          <w:sz w:val="28"/>
          <w:szCs w:val="28"/>
        </w:rPr>
        <w:t>2. ВОЗНИКНОВЕНИЕ НАЦИЙ И НАЦИОНАЛЬНЫХ ЯЗЫКОВ</w:t>
      </w:r>
      <w:r>
        <w:rPr>
          <w:b/>
          <w:bCs/>
          <w:sz w:val="28"/>
          <w:szCs w:val="28"/>
          <w:lang w:val="en-US"/>
        </w:rPr>
        <w:tab/>
        <w:t xml:space="preserve"> </w:t>
      </w:r>
      <w:r>
        <w:rPr>
          <w:b/>
          <w:bCs/>
          <w:sz w:val="28"/>
          <w:szCs w:val="28"/>
        </w:rPr>
        <w:t>7</w:t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b/>
          <w:bCs/>
          <w:sz w:val="28"/>
          <w:szCs w:val="28"/>
        </w:rPr>
        <w:t>2.1. Возникновение литературных языков</w:t>
      </w:r>
      <w:r>
        <w:rPr>
          <w:b/>
          <w:bCs/>
          <w:sz w:val="28"/>
          <w:szCs w:val="28"/>
          <w:lang w:val="en-US"/>
        </w:rPr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>7</w:t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b/>
          <w:bCs/>
          <w:sz w:val="28"/>
          <w:szCs w:val="28"/>
        </w:rPr>
        <w:t>2.2. Языковые отношения при капитализме</w:t>
      </w:r>
      <w:r>
        <w:rPr>
          <w:b/>
          <w:bCs/>
          <w:sz w:val="28"/>
          <w:szCs w:val="28"/>
          <w:lang w:val="en-US"/>
        </w:rPr>
        <w:tab/>
        <w:tab/>
        <w:tab/>
        <w:tab/>
      </w:r>
      <w:r>
        <w:rPr>
          <w:b/>
          <w:bCs/>
          <w:sz w:val="28"/>
          <w:szCs w:val="28"/>
        </w:rPr>
        <w:t>13</w:t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b/>
          <w:bCs/>
          <w:sz w:val="28"/>
          <w:szCs w:val="28"/>
        </w:rPr>
        <w:t>2.3. Языковые проблемы в России</w:t>
      </w:r>
      <w:r>
        <w:rPr>
          <w:b/>
          <w:bCs/>
          <w:sz w:val="28"/>
          <w:szCs w:val="28"/>
          <w:lang w:val="en-US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15</w:t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b/>
          <w:bCs/>
          <w:sz w:val="28"/>
          <w:szCs w:val="28"/>
        </w:rPr>
        <w:t>2.4. Заимствование как путь обогащения языка</w:t>
      </w:r>
      <w:r>
        <w:rPr>
          <w:b/>
          <w:bCs/>
          <w:sz w:val="28"/>
          <w:szCs w:val="28"/>
          <w:lang w:val="en-US"/>
        </w:rPr>
        <w:tab/>
        <w:tab/>
        <w:tab/>
        <w:tab/>
      </w:r>
      <w:r>
        <w:rPr>
          <w:b/>
          <w:bCs/>
          <w:sz w:val="28"/>
          <w:szCs w:val="28"/>
        </w:rPr>
        <w:t>17</w:t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b/>
          <w:bCs/>
          <w:color w:val="000000"/>
          <w:sz w:val="28"/>
          <w:szCs w:val="28"/>
        </w:rPr>
        <w:t>ЗАКЛЮЧЕНИЕ</w:t>
      </w:r>
      <w:r>
        <w:rPr>
          <w:b/>
          <w:bCs/>
          <w:color w:val="000000"/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25</w:t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b/>
          <w:bCs/>
          <w:color w:val="000000"/>
          <w:sz w:val="28"/>
          <w:szCs w:val="28"/>
        </w:rPr>
        <w:t>СПИСОК ЛИТЕРАТУРЫ</w:t>
      </w:r>
      <w:r>
        <w:rPr>
          <w:b/>
          <w:bCs/>
          <w:color w:val="000000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28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Место языка среди явлений общественных. Общее у языка с другими общественными явлениями состо</w:t>
        <w:softHyphen/>
        <w:t>ит в том, что язык – необходимое условие существования и развития человеческого общества и что, являясь элементом духовной культуры, язык, как и все другие общественные явления, немыслим в отрыве от материальност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о функции языка и закономерности его функционирования и исторического развития в корне отличаются от других об</w:t>
        <w:softHyphen/>
        <w:t>щественных явлений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шибкой языковедов было отождествление языка и культуры. Это отожествление неправильно, так как культура – это идеология, а язык не относится к идеологи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тожествление языка с культурой влекло за собой целый ряд неверных выводов, так как данные предпосылки неверны, т. е. культура и язык не одно и то же. Культура в отличие от языка может быть и буржуазной и социалистической; язык, будучи сред</w:t>
        <w:softHyphen/>
        <w:t>ством общения, всегда общенароден, обслуживает и буржуазную и социалистическую культуру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Каково же отношение между языком и культурой? Националь</w:t>
        <w:softHyphen/>
        <w:t>ный язык есть форма национальной культуры. Он связан с культу</w:t>
        <w:softHyphen/>
        <w:t>рой и немыслим вне культуры, как и культура немыслима без язы</w:t>
        <w:softHyphen/>
        <w:t>ка. Но язык не идеология, которая является основой культуры. Были попытки  уподо</w:t>
        <w:softHyphen/>
        <w:t>бить язык орудиям производства. Да, язык – орудие, но «орудие» в особом смысле. Язык – это идеологичес</w:t>
        <w:softHyphen/>
        <w:t>кое орудие. Если орудия производства обладают конструкцией и устройством, то язык обладает структурой и системной организацией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язык нельзя причислить ни к базису, ни к над</w:t>
        <w:softHyphen/>
        <w:t xml:space="preserve">стройке, ни к орудиям производства; язык нетожествен культуре, и язык не может быть классовым. Тем не менее язык – это общественное явление, занимающее свое, особое место среди других общественных явлений и обладающее своими специфическими чертами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Язык – достояние коллектива, он осуществляет общение чле</w:t>
        <w:softHyphen/>
        <w:t>нов коллектива между собой и позволяет сообщать и хранить нуж</w:t>
        <w:softHyphen/>
        <w:t>ную информацию о любых явлениях материальной и духовной жизни человека. И язык как коллективное достояние складывает</w:t>
        <w:softHyphen/>
        <w:t>ся и существует векам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Мышление развивается и обновляется гораздо быстрее, чем язык, но без языка мышление – это только «вещь для себя», при</w:t>
        <w:softHyphen/>
        <w:t>чем не выраженная языком мысль – это не та ясная, отчетливая мысль, которая помогает человеку постигать явления действитель</w:t>
        <w:softHyphen/>
        <w:t>ности, развивать и совершенствовать науку, это, скорее, некото</w:t>
        <w:softHyphen/>
        <w:t>рое предвидение, а не собственно видение, это не знание в точном смысле этого слов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еловек всегда может использовать готовый материал языка (слова, предложения) как «формулы» или «матрицы» не только для известного, но и для нового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Если мышление не может обойтись без языка, то и язык без мышления невозможен. Мы говорим и пишем думая и стараемся точнее и яснее изложить свои мысли в языке. Казалось бы, что в тех случаях, когда в речи слова не принадлежат говорящему, ког</w:t>
        <w:softHyphen/>
        <w:t>да, например, декламатор читает чье-нибудь произведение или актер играет роль, то где же тут мышление? То же относится и к цитатам, употребле</w:t>
        <w:softHyphen/>
        <w:t>нию пословиц и поговорок в обычной речи: они удобны, потому что удачны, лаконичны, но и выбор их, и вложенный в них смысл – след и следствие мысли говорящего. Обычная наша речь – это набор цитат из известного нам языка, словами и выражениями которого мы обычно пользуемся в нашей речи (не говоря уже о звуковой системе и грамматике, где «новое» никак нельзя изо</w:t>
        <w:softHyphen/>
        <w:t>брести)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Когда мы думаем и желаем передать кому-то то, что осознали, мы облекаем мысли в форму язык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мысли и рождаются на базе языка и закрепляются в нем. Однако это вовсе не означает, что язык и мышление представляют тожество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Законы мышления изучает логика. Логика различает поня</w:t>
        <w:softHyphen/>
        <w:t>тия с их признаками, суждения с их членами и умоза</w:t>
        <w:softHyphen/>
        <w:t>ключения с их формами. В языке существуют иные значимые единицы: морфемы, слова, предложения, что не со</w:t>
        <w:softHyphen/>
        <w:t>впадает с указанным логическим делением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Многие грамматисты и логики XIX и XX вв. пытались устано</w:t>
        <w:softHyphen/>
        <w:t>вить параллелизм между понятиями и словами, между суждения</w:t>
        <w:softHyphen/>
        <w:t>ми и предложениями. Однако нетрудно убедиться, что вовсе не все слова выражают понятия  и не все предложения выражают суждения. Кроме того, члены суждения не совпадают с члена</w:t>
        <w:softHyphen/>
        <w:t>ми предложения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Законы логики – законы общечеловеческие, так как мыслят люди все одинаково, но выражают эти мысли на разных языках по-разному. Национальные особенности языков никакого отно</w:t>
        <w:softHyphen/>
        <w:t>шения к логическому содержанию высказывания не имеют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Язык и мышление образуют единство, так как без мышления не может быть языка и мышление без языка невозможн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зык и мышление возникли исторически одновременно в процессе трудового развития человек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caps/>
          <w:sz w:val="28"/>
          <w:szCs w:val="28"/>
        </w:rPr>
        <w:t>Язык и общество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облема «Язык и общество» сложна и многопланова. Для лингвистики наиболее значимыми являются: социальная природа человеческого языка; социальная обусловленность возникно</w:t>
        <w:softHyphen/>
        <w:t>вения и развития языка; язык и формы исторической общности людей; социальная обусловленность формирования литератур</w:t>
        <w:softHyphen/>
        <w:t>ных языков и языковой нормы; неравномерность развития отдельных участков языка – в зависимости от потребностей общества; социальная обусловленность дифференциации язы</w:t>
        <w:softHyphen/>
        <w:t>ковой структуры; функциональные языковые стили и обще</w:t>
        <w:softHyphen/>
        <w:t>ство; возможности сознательного целенаправленного воздей</w:t>
        <w:softHyphen/>
        <w:t>ствия общества па язык; зависимость общества от языка; про</w:t>
        <w:softHyphen/>
        <w:t>блемы речевой культуры как проблемы социального применения языка; язык и научно-техническая революция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своей сущности язык социален. Его сущность в его назначении, в его роли, в тех потребностях, которые им обслуживаются и удовлетворяются. Уже в работах В. Гумбольдта и Гегеля высказывалась мысль об удовлетворении языком потребности человека в общении. 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Функция общения для языка – главная господствующая подчиняющая или определяющая все остальные. Подчиняя себе все остальные, функция общения вместе с тем оказывается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ой базой. Именно на базе функции общения существуют такие функции языка, как воздействие, сообщение, моделирова</w:t>
        <w:softHyphen/>
        <w:t>ние, даже формирование и выражение мыслей и других состояний сознания. «Даже» потому, что эта функция необходима для обще</w:t>
        <w:softHyphen/>
        <w:t>ния, без выражения мыслей – общение невозможно. Но и вы</w:t>
        <w:softHyphen/>
        <w:t>ражения мыслей не было бы, если бы не было потребности в общении, поддерживаемой и обновляемой совместной деятельно</w:t>
        <w:softHyphen/>
        <w:t>стью людей. Образуют единство язык и сознание, образуют един</w:t>
        <w:softHyphen/>
        <w:t>ство и функции общения, и формирования, и выражения сознания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озможно, наука никогда не сможет восстановить реальные облики предъязыков и первых собственно-языков человека. Но какими бы они ни были по своей структуре и набору элементов, они могли быть построены только из того материала, который был в распоряжении предков человека, т. е. из еще не обработанных звуков, уже начавших дифференциацию в зависимости от условий их применения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Языки разных народов оказываются в неодинаковых условиях развития. Это неизбежно приводит к различиям в темпе развития и в зависящих от этих темпов результатах. Были языки народов, которые не могли развивать многие пласты и «поля» своего словарного состава – и из-за отсутствия письменности, и из-за невозможности свободно развивать науку и культуру, и из-за препятствий в создании своей экономики. В таком именно состоянии оказались в свое время многие так называемые малые народы России, в таком состоянии находились и многие народы Африки. В языках этих народов в сущности не было своей научной терми</w:t>
        <w:softHyphen/>
        <w:t>нологии, не было лексического и фразеологического слоя, отража</w:t>
        <w:softHyphen/>
        <w:t>ющего развитие передовой индустрии, и т. д. Это ставило такие языки в неравное положение с развитыми языками стран Запада и Востока – такими, как английский, французский, немецкий, испанский, русский, японский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о обогащение словарного состава не может не затрагивать и такие стороны языка, как словообразование, синтаксис, лекси</w:t>
        <w:softHyphen/>
        <w:t>ческая семантика. Быстрый рост отдельных участков словарного состава ведет к активизации тех или иных моделей и типов сло</w:t>
        <w:softHyphen/>
        <w:t>вообразования, обогащает их новыми словарными единицами, укрепляет их положение в словообразовательной системе языка. Так, в истории русского языка обогащение терминологической лексики, в связи с развитием науки, техники, производства и управления, идущее уже в течение многих десятилетий XIX– XX вв., активизировало необходимые для такой лексики модели и способы словообразования, в частности те, которые создают имена отглагольные с суффиксами отвлеченност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языках, имеющих необходимые условия для своего разви</w:t>
        <w:softHyphen/>
        <w:t xml:space="preserve">тия, неодинаково интенсивно обогащаются и изменяются отдельные слои и пласты лексики и фразеологии. Причем те из них, которые активно обогащаются в одну эпоху, могут затормозить развитие в другую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апомним слова В. Гум</w:t>
        <w:softHyphen/>
        <w:t>больдта: «... в каждом языке оказывается заложенным свое миро</w:t>
        <w:softHyphen/>
        <w:t>воззрение. Если звук стоит между предметом и человеком, то весь язык в целом находится между человеком и воздействующей на него внутренним и внешним образом природой. Человек окружает себя миром звуков, чтобы воспринять и усвоить мир предметов. Это положение ни в коем случае не выходит за пределы очевид</w:t>
        <w:softHyphen/>
        <w:t>ной истины. Так как восприятие и деятельность человека зависят от его представлений, то его отношение к предметам целиком обусловлено языком. Тем же самым актом, посредством кото</w:t>
        <w:softHyphen/>
        <w:t>рого он из себя создает язык, человек отдает себя в его власть; каждый язык описывает вокруг народа, которому он принадлежит, круг, из пределов которого можно выйти только в том случае, если вступишь в другой круг. Изучение иностранного языка можно было бы поэтому уподобить приобретению повой точки зрения в прежнем миропонимании...»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ОЗНИКНОВЕНИЕ НАЦИЙ И НАЦИОНАЛЬНЫХ ЯЗЫКОВ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Возникновение литературных языков</w:t>
      </w:r>
    </w:p>
    <w:p>
      <w:pPr>
        <w:pStyle w:val="Normal"/>
        <w:spacing w:lineRule="auto" w:line="24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овый этап в развитии народов и языков связан с возникно</w:t>
        <w:softHyphen/>
        <w:t>вением наций и национальных литературных языков. В совет</w:t>
        <w:softHyphen/>
        <w:t>ской науке принято считать, что нация – это исторически сло</w:t>
        <w:softHyphen/>
        <w:t>жившаяся устойчивая общность людей. Признаками устойчивости этой общности являются: единство территории, экономики и языка. На этой почве вырабатывается то, что называют «единст</w:t>
        <w:softHyphen/>
        <w:t>вом психического склада» или «национальным характером»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ация как общественная и историческая категория возника</w:t>
        <w:softHyphen/>
        <w:t>ет на определенном этапе развития человечества, а именно в эпоху подымающегося капитализма. Нация не просто продолже</w:t>
        <w:softHyphen/>
        <w:t>ние и расширение родовой и племенной общности, а явление качественно новое в истории человечеств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Хотя нации и подготовлены всем предшествующим развити</w:t>
        <w:softHyphen/>
        <w:t>ем феодализма, особенно его последним периодом, когда еще резче обозначается различие города и деревни, происходит бур</w:t>
        <w:softHyphen/>
        <w:t>ный рост ремесленного, торгового населения, когда передвиже</w:t>
        <w:softHyphen/>
        <w:t>ние населения нарушает территориально замкнутый характер феодальных государств, а главное, видоизменяются производст</w:t>
        <w:softHyphen/>
        <w:t>венные отношения, и наряду с помещиками и крестьянами обозначаются новые классы общества – буржуазия и пролетари</w:t>
        <w:softHyphen/>
        <w:t>ат, – все это закрепляется лишь при смене формации, с утверж</w:t>
        <w:softHyphen/>
        <w:t>дением капитализм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Если при феодализме главную роль играли поместья, замки и монастыри, то при капитализме на первый план выходят города со смешанным населением, объединяющим разные классы, рас</w:t>
        <w:softHyphen/>
        <w:t>члененные разными профессиям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Если при феодализме экономическая жизнь тяготела к нату</w:t>
        <w:softHyphen/>
        <w:t>ральному хозяйству, то при капитализме широко развивается тор</w:t>
        <w:softHyphen/>
        <w:t>говля, не только внутренняя, но и внешняя, а с приобретением колоний и освоением международных сообщений – и мировая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историко-культурном плане переход от феодализма к ка</w:t>
        <w:softHyphen/>
        <w:t>питализму связан с так называемой эпохой Возрождения и по</w:t>
        <w:softHyphen/>
        <w:t>рожденным этой эпохой национальным развитием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именительно к языку эпоха Возрождения выдвинула три основные проблемы: 1) создание и развитие национальных язы</w:t>
        <w:softHyphen/>
        <w:t>ков, 2) изучение и освоение различных языков в международном масштабе, 3) пересмотр судьбы античного и средневекового лин</w:t>
        <w:softHyphen/>
        <w:t>гвистического наследств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овая национальная культура, требующая единства и полно</w:t>
        <w:softHyphen/>
        <w:t>го взаимопонимания всех членов нового общества, не может со</w:t>
        <w:softHyphen/>
        <w:t>хранить языковую практику средневековья с его двуязычием, раздробленными поместными диалектами и мертвым литератур</w:t>
        <w:softHyphen/>
        <w:t>ным языком. В противоположность языковой раздробленности феодального периода требуется единство языка всей нации, и этот общий язык не может быть мертвым, он должен быть спо</w:t>
        <w:softHyphen/>
        <w:t>собным к гибкому и быстрому развитию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У разных народов процесс складывания наций и националь</w:t>
        <w:softHyphen/>
        <w:t>ных языков протекал в разные века, в разном темпе и с различ</w:t>
        <w:softHyphen/>
        <w:t>ными результатам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Это зависело прежде всего от интенсивности роста и распада феодальных отношений в данной стране, от состава населения и его географического распространения; немалую роль играли при этом и условия сообщения: так, государства морские (Италия, Голландия, Испания, позднее Франция и Англия) раньше всту</w:t>
        <w:softHyphen/>
        <w:t>пают на путь капиталистического и национального развития, но в дальнейшем, например, в Италии, этот процесс надолго задер</w:t>
        <w:softHyphen/>
        <w:t>живается, тогда как в Англии неуклонно развивается, вследствие чего Англия опережает Италию в развити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й капиталистической нацией была Италия. Конец феодального средневековья, начало современной капиталисти</w:t>
        <w:softHyphen/>
        <w:t>ческой эры отмечены колоссальной фигурой. Это – итальянец Данте, последний поэт средневековья и вместе с тем первый поэт нового времени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Данте (1265–1321) написал книгу стихов «Новая жизнь»</w:t>
      </w:r>
      <w:r>
        <w:rPr>
          <w:sz w:val="28"/>
          <w:szCs w:val="28"/>
          <w:lang w:val="en-US"/>
        </w:rPr>
        <w:t xml:space="preserve"> («Vita nuova»),</w:t>
      </w:r>
      <w:r>
        <w:rPr>
          <w:sz w:val="28"/>
          <w:szCs w:val="28"/>
        </w:rPr>
        <w:t xml:space="preserve"> посвященных Беатриче (в 1290 г.), на итальянском, а не на латинском языке и в дальнейшем (1307–1308) выступил в защиту употребления нового национального литературного язы</w:t>
        <w:softHyphen/>
        <w:t>ка в латинском трактате «О народном красноречии»</w:t>
      </w:r>
      <w:r>
        <w:rPr>
          <w:sz w:val="28"/>
          <w:szCs w:val="28"/>
          <w:lang w:val="en-US"/>
        </w:rPr>
        <w:t xml:space="preserve"> («De vulgari eloquentia»)</w:t>
      </w:r>
      <w:r>
        <w:rPr>
          <w:sz w:val="28"/>
          <w:szCs w:val="28"/>
        </w:rPr>
        <w:t xml:space="preserve"> и в итальянском «Пир» («II</w:t>
      </w:r>
      <w:r>
        <w:rPr>
          <w:sz w:val="28"/>
          <w:szCs w:val="28"/>
          <w:lang w:val="en-US"/>
        </w:rPr>
        <w:t xml:space="preserve"> convivio»),</w:t>
      </w:r>
      <w:r>
        <w:rPr>
          <w:sz w:val="28"/>
          <w:szCs w:val="28"/>
        </w:rPr>
        <w:t xml:space="preserve"> где он писал: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«Из тысячи знающих латынь один разумен; прочие пользуются своими знаниями, чтобы добиться денег и почестей», поэтому он пишет не по-латински, а по-итальянски, так как «это язык не избранных, а огромного большинства». По мнению Данте, на</w:t>
        <w:softHyphen/>
        <w:t>родный язык благороднее латыни, так как это язык «природ</w:t>
        <w:softHyphen/>
        <w:t>ный», а латынь – язык «искусственный». «Божественная коме</w:t>
        <w:softHyphen/>
        <w:t>дия» Данте, сонеты Петрарки и «Декамерон» Боккаччо были блес</w:t>
        <w:softHyphen/>
        <w:t>тящим доказательством преимущества нового национального язык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а народном языке были написаны отчеты о великих путе</w:t>
        <w:softHyphen/>
        <w:t>шествиях Колумба, Веспуччи и других. Философ Джордано Бру</w:t>
        <w:softHyphen/>
        <w:t>но и ученый Галилей также перешли с латыни на национальный язык. Галилей оправдывал это так: «К чему нам вещи, написан</w:t>
        <w:softHyphen/>
        <w:t>ные по-латыни, если обыкновенный человек с хорошим природ</w:t>
        <w:softHyphen/>
        <w:t>ным умом не может их читать»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Интересно отметить рассуждение Алессандро Читтолини в произведении под заглавием «В защиту народного языка» (1540), где говорится о том, что технические ремесленные термины нельзя выразить по-латыни, а этой терминологией «самый последний ремесленник и крестьянин располагает в гораздо больших раз</w:t>
        <w:softHyphen/>
        <w:t>мерах, чем весь латинский словарь»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Таким образом, борьба за народный язык была основа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демократизации культуры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Итальянский литературный язык сложился на почве тоскан</w:t>
        <w:softHyphen/>
        <w:t>ских говоров в связи с преобладающими значениями тосканских городов и Флоренции на пути капиталистического развития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ути складывания национальных литературных языков мог</w:t>
        <w:softHyphen/>
        <w:t>ли быть различными. Об этом писали Маркс и Энгельс в «Не</w:t>
        <w:softHyphen/>
        <w:t>мецкой идеологии»: «В любом современном развитом языке ес</w:t>
        <w:softHyphen/>
        <w:t>тественно возникшая речь возвысилась до национального языка отчасти благодаря историческому развитию языка из готового материала, как в романских и германских языках, отчасти благо</w:t>
        <w:softHyphen/>
        <w:t>даря скрещиванию и смешению наций, как в английском языке, отчасти благодаря концентрации диалектов в единый националь</w:t>
        <w:softHyphen/>
        <w:t>ный язык, обусловленной экономической и политической кон</w:t>
        <w:softHyphen/>
        <w:t>центрацией»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Французский литературный язык может служить примером первого пути («из готового материала»). Скрещивание народной («вульгарной») латыни с разными кельтскими диалектами на тер</w:t>
        <w:softHyphen/>
        <w:t>ритории Галлии происходило еще в донациональную эпоху, и эпоха Возрождения застает уже сложившиеся французские диа</w:t>
        <w:softHyphen/>
        <w:t>лекты, «патуа», среди которых первенствующее значение благо</w:t>
        <w:softHyphen/>
        <w:t>даря историческому развитию Франции получает диалект Иль-де-Франса с центром в Париже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1539 г. ордонансом (приказом) Франциска I этот француз</w:t>
        <w:softHyphen/>
        <w:t>ский национальный язык вводится как единственный государст</w:t>
        <w:softHyphen/>
        <w:t>венный язык, что было направлено, с одной стороны, против средневековой латыни, а с другой – против местных диалектов. Группа французских писателей, объединенная в «Плеяду», горя</w:t>
        <w:softHyphen/>
        <w:t>чо пропагандирует новый литературный язык и намечает пути его обогащения и развития. Поэт Ронсар видел свою задачу в том, что он «создавал новые слова, возрождал старые»; он гово</w:t>
        <w:softHyphen/>
        <w:t>рит: «Чем больше будет слов в нашем языке, тем он будет луч</w:t>
        <w:softHyphen/>
        <w:t>ше»; обогащать язык можно и за счет заимствований из мертвых литературных языков и живых диалектов, воскрешать архаизмы, изобретать неологизмы. Практически все это показал Рабле в своем знаменитом произведении «Гаргантюа и Пантагрюэль»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Главным теоретиком этого движения был Жоаким (Иоахим) Дю Белле</w:t>
      </w:r>
      <w:r>
        <w:rPr>
          <w:sz w:val="28"/>
          <w:szCs w:val="28"/>
          <w:lang w:val="en-US"/>
        </w:rPr>
        <w:t xml:space="preserve"> (Joachim Du Bеllay)</w:t>
      </w:r>
      <w:r>
        <w:rPr>
          <w:sz w:val="28"/>
          <w:szCs w:val="28"/>
        </w:rPr>
        <w:t xml:space="preserve"> (1524–1560), который в своем трак</w:t>
        <w:softHyphen/>
        <w:t>тате «Защита и прославление французского языка» обобщил принципы языковой политики «Плеяды», а также по-новому оценил идущее от Данте разделение языков на «природные» и «искусст</w:t>
        <w:softHyphen/>
        <w:t>венные». Для Дю Белле это не два исконных типа языков, а два этапа развития языков; при нормализации новых национальных языков следует предпочитать доводы, идущие от разума, а не от обычая, так как в языке важнее искусство, чем обычай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следующую эпоху развития французского литературного языка в связи с усилением абсолютизма при Людовике XIV гос</w:t>
        <w:softHyphen/>
        <w:t>подствуют уже другие тенденции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Вожла</w:t>
      </w:r>
      <w:r>
        <w:rPr>
          <w:sz w:val="28"/>
          <w:szCs w:val="28"/>
          <w:lang w:val="en-US"/>
        </w:rPr>
        <w:t xml:space="preserve"> (Vaugelas,</w:t>
      </w:r>
      <w:r>
        <w:rPr>
          <w:sz w:val="28"/>
          <w:szCs w:val="28"/>
        </w:rPr>
        <w:t xml:space="preserve"> 1585–1650), главный теоретик эпохи, ставит на первый план «добрый обычай» двора и высшего круга дворян</w:t>
        <w:softHyphen/>
        <w:t>ства. Основной принцип языковой политики сводится к очище</w:t>
        <w:softHyphen/>
        <w:t>нию и нормализации языка, к языковому пуризму, оберега</w:t>
        <w:softHyphen/>
        <w:t>емому созданной в 1626 г. Французской академией, которая с 1694 г. периодически издавала нормативный «Словарь француз</w:t>
        <w:softHyphen/>
        <w:t>ского языка», отражавший господствующие вкусы эпох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овый этап демократизации литературного французского язы</w:t>
        <w:softHyphen/>
        <w:t>ка связан уже с французской буржуазной революцией 1789 г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имером второго пути развития литературных языков («из скрещивания и смешения наций») может служить английский язык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истории английского языка различаются три периода: пер</w:t>
        <w:softHyphen/>
        <w:t>вый – от древнейших времен до XI в. – это период англосак</w:t>
        <w:softHyphen/>
        <w:t>сонских диалектов, когда англы, саксы и юты завоевали Брита</w:t>
        <w:softHyphen/>
        <w:t>нию, оттеснив туземное кельтское население (предков нынеш</w:t>
        <w:softHyphen/>
        <w:t>них шотландцев, ирландцев и уэйлзцев) в горы и к морю и брит</w:t>
        <w:softHyphen/>
        <w:t>тов через море на полуостров Бретань. «Готический» период анг</w:t>
        <w:softHyphen/>
        <w:t>лийской истории связан с англосаксонско-кельтскими войнами и борьбой с датчанами, которые покоряли англосаксов в IX– Х вв. и частично слились с ним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оворотным пунктом было нашествие норманнов (офранцу</w:t>
        <w:softHyphen/>
        <w:t>зившихся скандинавских викингов), которые разбили войска англосаксонского короля Гарольда в битве при Гастингсе (1066) и, покорив Англию, образовали феодальную верхушку, королев</w:t>
        <w:softHyphen/>
        <w:t>ский двор и высшее духовенство. Победители говорили по-фран</w:t>
        <w:softHyphen/>
        <w:t>цузски, а побежденные англосаксы (средние и мелкие феодалы и крестьянство) имели язык германской группы. Борьба этих двух языков завершилась победой исконного и общенародного анг</w:t>
        <w:softHyphen/>
        <w:t>лосаксонского языка, хотя словарный состав его сильно попол</w:t>
        <w:softHyphen/>
        <w:t>нился за счет французского языка, и французский язык как су</w:t>
        <w:softHyphen/>
        <w:t>перстрат довершил те процессы, которые намечались уже в эпо</w:t>
        <w:softHyphen/>
        <w:t>ху воздействия датского суперстрата. Эта эпоха называется сред</w:t>
        <w:softHyphen/>
        <w:t>неанглийским периодом (XI–XV вв.)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овоанглийский период начинается с конца XVI в. и связан с деятельностью Шекспира и писателей-«елизаветинцев». Этот период относится к развитию национального английского язы</w:t>
        <w:softHyphen/>
        <w:t>ка, так как средневековые процессы скрещивания уже заверши</w:t>
        <w:softHyphen/>
        <w:t>лись и национальный язык сложился (на базе лондонского диа</w:t>
        <w:softHyphen/>
        <w:t>лекта)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Лексика английского национального литературного языка прозрачно отражает «двуединую» природу словарного состава этого языка: слова, обозначающие явления бытовые, земледель</w:t>
        <w:softHyphen/>
        <w:t>ческие термины, сырье, – германского происхождения; слова же. обозначающие «надстроечные» явления – государственное правление, право, военное дело, искусство, – французского про</w:t>
        <w:softHyphen/>
        <w:t>исхождения. Особенно ярко это проявляется в названии живот</w:t>
        <w:softHyphen/>
        <w:t>ных и кушаний из них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ские</w:t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е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sheep –</w:t>
            </w:r>
            <w:r>
              <w:rPr>
                <w:sz w:val="28"/>
                <w:szCs w:val="28"/>
              </w:rPr>
              <w:t xml:space="preserve"> «овца» (ср. немецкое </w:t>
            </w:r>
            <w:r>
              <w:rPr>
                <w:i/>
                <w:iCs/>
                <w:sz w:val="28"/>
                <w:szCs w:val="28"/>
                <w:lang w:val="en-US"/>
              </w:rPr>
              <w:t>Schaf)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utton –</w:t>
            </w:r>
            <w:r>
              <w:rPr>
                <w:sz w:val="28"/>
                <w:szCs w:val="28"/>
              </w:rPr>
              <w:t xml:space="preserve"> «баранина» (ср. фран</w:t>
              <w:softHyphen/>
              <w:t xml:space="preserve">цузское </w:t>
            </w:r>
            <w:r>
              <w:rPr>
                <w:i/>
                <w:iCs/>
                <w:sz w:val="28"/>
                <w:szCs w:val="28"/>
              </w:rPr>
              <w:t>то</w:t>
            </w:r>
            <w:r>
              <w:rPr>
                <w:i/>
                <w:iCs/>
                <w:sz w:val="28"/>
                <w:szCs w:val="28"/>
                <w:lang w:val="en-US"/>
              </w:rPr>
              <w:t>ut</w:t>
            </w:r>
            <w:r>
              <w:rPr>
                <w:i/>
                <w:iCs/>
                <w:sz w:val="28"/>
                <w:szCs w:val="28"/>
              </w:rPr>
              <w:t>оп}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ox</w:t>
            </w:r>
            <w:r>
              <w:rPr>
                <w:i/>
                <w:iCs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«бык» (ср. немецк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Ochs)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cow –</w:t>
            </w:r>
            <w:r>
              <w:rPr>
                <w:sz w:val="28"/>
                <w:szCs w:val="28"/>
              </w:rPr>
              <w:t xml:space="preserve"> «корова» (ср. немецкое </w:t>
            </w:r>
            <w:r>
              <w:rPr>
                <w:i/>
                <w:iCs/>
                <w:sz w:val="28"/>
                <w:szCs w:val="28"/>
                <w:lang w:val="en-US"/>
              </w:rPr>
              <w:t>Kiili)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beef–</w:t>
            </w:r>
            <w:r>
              <w:rPr>
                <w:sz w:val="28"/>
                <w:szCs w:val="28"/>
              </w:rPr>
              <w:t xml:space="preserve"> «говядина» (ср. француз</w:t>
              <w:softHyphen/>
              <w:t>ск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bоеuf)</w:t>
            </w:r>
            <w:r>
              <w:rPr>
                <w:sz w:val="28"/>
                <w:szCs w:val="28"/>
              </w:rPr>
              <w:t xml:space="preserve"> и т. п.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грамматике основа в английском языке также германская (сильные и слабые глаголы, именные слова, местоимения), но в среднеанглийском периоде спряжение сократилось, а склонение утратилось, и синтетический строй уступил аналитическому, как во французском языке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В фонетике германская симметричная система гласных под</w:t>
        <w:softHyphen/>
        <w:t>верглась «большому передвижению»</w:t>
      </w:r>
      <w:r>
        <w:rPr>
          <w:sz w:val="28"/>
          <w:szCs w:val="28"/>
          <w:lang w:val="en-US"/>
        </w:rPr>
        <w:t xml:space="preserve"> (great vowel shift)</w:t>
      </w:r>
      <w:r>
        <w:rPr>
          <w:sz w:val="28"/>
          <w:szCs w:val="28"/>
        </w:rPr>
        <w:t xml:space="preserve"> и стала асимметричной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имером третьего пути образования национального языка («благодаря концентрации диалектов») служит русский литера</w:t>
        <w:softHyphen/>
        <w:t>турный язык, сложившийся в XVI–XVII вв. в связи с образова</w:t>
        <w:softHyphen/>
        <w:t>нием Московского государства и получивший нормализацию в XVIII в. В основе его лежит московский говор, представляющий пример переходного говора, где на северную основу наложены черты южных говоров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Так, лексика в русском литературном языке доказывает боль</w:t>
        <w:softHyphen/>
        <w:t>ше совпадений с северными диалектами, чем южны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е диалекты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е диалекты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язык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тух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чет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тух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лк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ирюк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лк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г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уня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га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б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хат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ба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хват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огач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/>
              <w:ind w:firstLine="720"/>
              <w:rPr/>
            </w:pPr>
            <w:r>
              <w:rPr>
                <w:i/>
                <w:iCs/>
                <w:sz w:val="28"/>
                <w:szCs w:val="28"/>
              </w:rPr>
              <w:t>ухват</w:t>
            </w:r>
            <w:r>
              <w:rPr>
                <w:sz w:val="28"/>
                <w:szCs w:val="28"/>
              </w:rPr>
              <w:t xml:space="preserve"> и т. п.</w:t>
            </w:r>
          </w:p>
        </w:tc>
      </w:tr>
    </w:tbl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грамматике, наоборот, в северных диалектах больше арха</w:t>
        <w:softHyphen/>
        <w:t xml:space="preserve">измов (особые безличные обороты: </w:t>
      </w:r>
      <w:r>
        <w:rPr>
          <w:i/>
          <w:iCs/>
          <w:sz w:val="28"/>
          <w:szCs w:val="28"/>
        </w:rPr>
        <w:t>Гостей было уйдено;</w:t>
      </w:r>
      <w:r>
        <w:rPr>
          <w:sz w:val="28"/>
          <w:szCs w:val="28"/>
        </w:rPr>
        <w:t xml:space="preserve"> имени</w:t>
        <w:softHyphen/>
        <w:t xml:space="preserve">тельный при инфинитиве переходного глагола: </w:t>
      </w:r>
      <w:r>
        <w:rPr>
          <w:i/>
          <w:iCs/>
          <w:sz w:val="28"/>
          <w:szCs w:val="28"/>
        </w:rPr>
        <w:t>Вода пить),</w:t>
      </w:r>
      <w:r>
        <w:rPr>
          <w:sz w:val="28"/>
          <w:szCs w:val="28"/>
        </w:rPr>
        <w:t xml:space="preserve"> а также больше глагольных времен в связи с предикативным употребле</w:t>
        <w:softHyphen/>
        <w:t xml:space="preserve">нием деепричастий: </w:t>
      </w:r>
      <w:r>
        <w:rPr>
          <w:i/>
          <w:iCs/>
          <w:sz w:val="28"/>
          <w:szCs w:val="28"/>
        </w:rPr>
        <w:t>Она ушодши. Она была ушодчи;</w:t>
      </w:r>
      <w:r>
        <w:rPr>
          <w:sz w:val="28"/>
          <w:szCs w:val="28"/>
        </w:rPr>
        <w:t xml:space="preserve"> обычно со</w:t>
        <w:softHyphen/>
        <w:t>впадение творительного падежа множественного числа с датель</w:t>
        <w:softHyphen/>
        <w:t xml:space="preserve">ным: </w:t>
      </w:r>
      <w:r>
        <w:rPr>
          <w:i/>
          <w:iCs/>
          <w:sz w:val="28"/>
          <w:szCs w:val="28"/>
        </w:rPr>
        <w:t>за грибам, с малым детям,</w:t>
      </w:r>
      <w:r>
        <w:rPr>
          <w:sz w:val="28"/>
          <w:szCs w:val="28"/>
        </w:rPr>
        <w:t xml:space="preserve"> чего нет ни в южных говорах, ни в литературном языке. Но и с южными говорами у литературно</w:t>
        <w:softHyphen/>
        <w:t>го русского языка есть много расхождений: во многих южнове</w:t>
        <w:softHyphen/>
        <w:t xml:space="preserve">ликорусских говорах утрачен средний род </w:t>
      </w:r>
      <w:r>
        <w:rPr>
          <w:i/>
          <w:iCs/>
          <w:sz w:val="28"/>
          <w:szCs w:val="28"/>
        </w:rPr>
        <w:t>(масло</w:t>
      </w:r>
      <w:r>
        <w:rPr>
          <w:b/>
          <w:bCs/>
          <w:i/>
          <w:iCs/>
          <w:sz w:val="28"/>
          <w:szCs w:val="28"/>
        </w:rPr>
        <w:t xml:space="preserve"> мой, новая</w:t>
      </w:r>
      <w:r>
        <w:rPr>
          <w:i/>
          <w:iCs/>
          <w:sz w:val="28"/>
          <w:szCs w:val="28"/>
        </w:rPr>
        <w:t xml:space="preserve"> кино), </w:t>
      </w:r>
      <w:r>
        <w:rPr>
          <w:sz w:val="28"/>
          <w:szCs w:val="28"/>
        </w:rPr>
        <w:t xml:space="preserve">формы родительного и дательного падежей слов женского рода совпали в дательном </w:t>
      </w:r>
      <w:r>
        <w:rPr>
          <w:i/>
          <w:iCs/>
          <w:sz w:val="28"/>
          <w:szCs w:val="28"/>
        </w:rPr>
        <w:t>(к кум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 куме)</w:t>
      </w:r>
      <w:r>
        <w:rPr>
          <w:sz w:val="28"/>
          <w:szCs w:val="28"/>
        </w:rPr>
        <w:t xml:space="preserve"> и др., чего нет в литератур</w:t>
        <w:softHyphen/>
        <w:t>ном языке. В спряжении глаголов флексии 3-го лица в литера</w:t>
        <w:softHyphen/>
        <w:t>турном языке совпадают с северными говорами (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твердое: </w:t>
      </w:r>
      <w:r>
        <w:rPr>
          <w:i/>
          <w:iCs/>
          <w:sz w:val="28"/>
          <w:szCs w:val="28"/>
        </w:rPr>
        <w:t>пьёт, пьют,</w:t>
      </w:r>
      <w:r>
        <w:rPr>
          <w:sz w:val="28"/>
          <w:szCs w:val="28"/>
        </w:rPr>
        <w:t xml:space="preserve"> а не </w:t>
      </w:r>
      <w:r>
        <w:rPr>
          <w:i/>
          <w:iCs/>
          <w:sz w:val="28"/>
          <w:szCs w:val="28"/>
        </w:rPr>
        <w:t>пъёть, пыоть)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 xml:space="preserve">В фонетике согласные литературного языка соответствуют северным говорам (в том числе и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взрывное), гласные же в свя</w:t>
        <w:softHyphen/>
        <w:t xml:space="preserve">зи с «аканьем» ближе к вокализму южных говоров (в северных говорах «оканье»), однако «аканье» а литературном языке иное, чем в южных говорах, – умеренное (слово </w:t>
      </w:r>
      <w:r>
        <w:rPr>
          <w:i/>
          <w:iCs/>
          <w:sz w:val="28"/>
          <w:szCs w:val="28"/>
        </w:rPr>
        <w:t>город</w:t>
      </w:r>
      <w:r>
        <w:rPr>
          <w:sz w:val="28"/>
          <w:szCs w:val="28"/>
        </w:rPr>
        <w:t xml:space="preserve"> в северных го</w:t>
        <w:softHyphen/>
        <w:t>ворах звучит [горот], в южных [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орат], а в литературном [гор</w:t>
      </w:r>
      <w:r>
        <w:rPr>
          <w:rFonts w:eastAsia="Symbol" w:cs="Symbol" w:ascii="Symbol" w:hAnsi="Symbol"/>
          <w:sz w:val="28"/>
          <w:szCs w:val="28"/>
        </w:rPr>
        <w:t></w:t>
      </w:r>
      <w:r>
        <w:rPr>
          <w:sz w:val="28"/>
          <w:szCs w:val="28"/>
        </w:rPr>
        <w:t>т]); кроме того, для южных говоров типично «яканье», чего нет в рус</w:t>
        <w:softHyphen/>
        <w:t xml:space="preserve">ском литературном языке; например, слово </w:t>
      </w:r>
      <w:r>
        <w:rPr>
          <w:i/>
          <w:iCs/>
          <w:sz w:val="28"/>
          <w:szCs w:val="28"/>
        </w:rPr>
        <w:t>весна</w:t>
      </w:r>
      <w:r>
        <w:rPr>
          <w:sz w:val="28"/>
          <w:szCs w:val="28"/>
        </w:rPr>
        <w:t xml:space="preserve"> произносится в южных говорах либо [в'асна], либо [в'исна], в северных – либо [в'осна], либо [в'эсна], а в литературном – [в'и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</w:rPr>
        <w:t>сна]; по судьбе бывшей в древнерусском языке особой гласной фонемы [Ъ] ли</w:t>
        <w:softHyphen/>
        <w:t>тературный язык совпадает с южными говорам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днако в составе русского литературного языка, кроме мос</w:t>
        <w:softHyphen/>
        <w:t>ковского говора, имеются и иные очень важные элементы. Это прежде всего старославянский язык, который был впитан и ус</w:t>
        <w:softHyphen/>
        <w:t>воен русским литературным языком, благодаря чему получилось очень много слов-дублетов: свое и старославянское; эти пары могут различаться по вещественному значению или же представ</w:t>
        <w:softHyphen/>
        <w:t>лять только стилистические различия, например: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лавянско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различ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норов</w:t>
            </w:r>
            <w:r>
              <w:rPr>
                <w:sz w:val="28"/>
                <w:szCs w:val="28"/>
              </w:rPr>
              <w:t xml:space="preserve">    (бытовое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нрав</w:t>
            </w:r>
            <w:r>
              <w:rPr>
                <w:sz w:val="28"/>
                <w:szCs w:val="28"/>
              </w:rPr>
              <w:t xml:space="preserve">  (отвлеченное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щественном значен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лочить         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лачить           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док            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едок              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» »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вежа            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вежда          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» »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ёбо                  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бо                  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» »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тьё, бытьё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тие, бытие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»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лова              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лава                 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» »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дних случаях в вещественном значении </w:t>
            </w:r>
            <w:r>
              <w:rPr>
                <w:i/>
                <w:iCs/>
                <w:sz w:val="28"/>
                <w:szCs w:val="28"/>
              </w:rPr>
              <w:t>(голова саха</w:t>
              <w:softHyphen/>
              <w:t>ру – глава книги),</w:t>
            </w:r>
            <w:r>
              <w:rPr>
                <w:sz w:val="28"/>
                <w:szCs w:val="28"/>
              </w:rPr>
              <w:t xml:space="preserve"> в других – только сти</w:t>
              <w:softHyphen/>
              <w:t xml:space="preserve">листическое </w:t>
            </w:r>
            <w:r>
              <w:rPr>
                <w:i/>
                <w:iCs/>
                <w:sz w:val="28"/>
                <w:szCs w:val="28"/>
              </w:rPr>
              <w:t>(вымыл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лову,</w:t>
            </w:r>
            <w:r>
              <w:rPr>
                <w:sz w:val="28"/>
                <w:szCs w:val="28"/>
              </w:rPr>
              <w:t xml:space="preserve"> но </w:t>
            </w:r>
            <w:r>
              <w:rPr>
                <w:i/>
                <w:iCs/>
                <w:sz w:val="28"/>
                <w:szCs w:val="28"/>
              </w:rPr>
              <w:t>посыпал пеплом я главу).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8"/>
                <w:szCs w:val="28"/>
              </w:rPr>
              <w:t>одёжа</w:t>
            </w:r>
            <w:r>
              <w:rPr>
                <w:sz w:val="28"/>
                <w:szCs w:val="28"/>
              </w:rPr>
              <w:t xml:space="preserve"> (просторе</w:t>
              <w:softHyphen/>
              <w:t>чие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8"/>
                <w:szCs w:val="28"/>
              </w:rPr>
              <w:t>одежда</w:t>
            </w:r>
            <w:r>
              <w:rPr>
                <w:sz w:val="28"/>
                <w:szCs w:val="28"/>
              </w:rPr>
              <w:t xml:space="preserve"> (литератур</w:t>
              <w:softHyphen/>
              <w:t>ное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тилисти</w:t>
              <w:softHyphen/>
              <w:t>ческое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8"/>
                <w:szCs w:val="28"/>
              </w:rPr>
              <w:t>здоров</w:t>
            </w:r>
            <w:r>
              <w:rPr>
                <w:sz w:val="28"/>
                <w:szCs w:val="28"/>
              </w:rPr>
              <w:t xml:space="preserve"> (литератур</w:t>
              <w:softHyphen/>
              <w:t>ное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8"/>
                <w:szCs w:val="28"/>
              </w:rPr>
              <w:t>здрав</w:t>
            </w:r>
            <w:r>
              <w:rPr>
                <w:sz w:val="28"/>
                <w:szCs w:val="28"/>
              </w:rPr>
              <w:t xml:space="preserve"> (высокий стил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Старославянские причастия на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щий (горящий)</w:t>
      </w:r>
      <w:r>
        <w:rPr>
          <w:sz w:val="28"/>
          <w:szCs w:val="28"/>
        </w:rPr>
        <w:t xml:space="preserve"> вытеснили рус</w:t>
        <w:softHyphen/>
        <w:t xml:space="preserve">ские причастия на </w:t>
      </w:r>
      <w:r>
        <w:rPr>
          <w:i/>
          <w:iCs/>
          <w:sz w:val="28"/>
          <w:szCs w:val="28"/>
        </w:rPr>
        <w:t>-чий (горячий),</w:t>
      </w:r>
      <w:r>
        <w:rPr>
          <w:sz w:val="28"/>
          <w:szCs w:val="28"/>
        </w:rPr>
        <w:t xml:space="preserve"> причем эти последние пере</w:t>
        <w:softHyphen/>
        <w:t>шли в прилагательные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Третьим элементом русского литературного языка являются иноязычные слова, обороты и морфемы. Благодаря своему гео</w:t>
        <w:softHyphen/>
        <w:t>графическому положению и исторической судьбе русские могли использовать как языки Запада, так и Восток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Совершенно ясно, что состав любого литературного языка сложнее и многообразнее, чем состав диалектов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Специфическую сложность вносит в его состав использова</w:t>
        <w:softHyphen/>
        <w:t>ние элементов средневекового литературного языка; это не от</w:t>
        <w:softHyphen/>
        <w:t>разилось в западнославянских языках, где литературный старо</w:t>
        <w:softHyphen/>
        <w:t>славянский язык был вытеснен в средние века латынью; это так</w:t>
        <w:softHyphen/>
        <w:t>же мало отразилось, например, на языках болгарском и серб</w:t>
        <w:softHyphen/>
        <w:t>ском благодаря исконной близости южнославянских и старосла</w:t>
        <w:softHyphen/>
        <w:t>вянского (по происхождению южнославянского) языка, но сыг</w:t>
        <w:softHyphen/>
        <w:t>рало решающую роль в отношении стилистического богатства русского языка, где старославянское – такое похожее, но иное – хорошо ассимилировалось народной основой русского языка; иное дело судьба латыни в западноевропейских языках; элементов ее много в немецком, но они не ассимилированы, а выглядят вар</w:t>
        <w:softHyphen/>
        <w:t>варизмами, так как латинский язык очень далек от немецкого; более ассимилирована латынь в английском благодаря француз</w:t>
        <w:softHyphen/>
        <w:t>скому посредничеству; французский литературный язык мог ус</w:t>
        <w:softHyphen/>
        <w:t>ваивать латынь дважды: путем естественного перерождения на-роднолатинских слов во французском и путем позднейшего ли</w:t>
        <w:softHyphen/>
        <w:t>тературного заимствования из классической латыни, поэтому получались часто дублеты типа: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voue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«преданный» 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avocat – </w:t>
      </w:r>
      <w:r>
        <w:rPr>
          <w:sz w:val="28"/>
          <w:szCs w:val="28"/>
        </w:rPr>
        <w:t>«адвокат» (из того же латинского первоисточник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advocatus – </w:t>
      </w:r>
      <w:r>
        <w:rPr>
          <w:sz w:val="28"/>
          <w:szCs w:val="28"/>
        </w:rPr>
        <w:t>«юрист» от глагол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dvoco –</w:t>
      </w:r>
      <w:r>
        <w:rPr>
          <w:sz w:val="28"/>
          <w:szCs w:val="28"/>
        </w:rPr>
        <w:t xml:space="preserve"> «приглашаю»)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Так по-своему каждый литературный язык решал судьбу анти</w:t>
        <w:softHyphen/>
        <w:t>чного и средневекового наследства.</w:t>
      </w:r>
    </w:p>
    <w:p>
      <w:pPr>
        <w:pStyle w:val="Normal"/>
        <w:spacing w:lineRule="auto" w:line="24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Языковые отношения при капитализме</w:t>
      </w:r>
    </w:p>
    <w:p>
      <w:pPr>
        <w:pStyle w:val="Normal"/>
        <w:spacing w:lineRule="auto" w:line="24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капиталистических отношений, усиление роли го</w:t>
        <w:softHyphen/>
        <w:t>родов и других культурных центров и вовлечение в общегосудар</w:t>
        <w:softHyphen/>
        <w:t>ственную жизнь окраин содействуют распространению литера</w:t>
        <w:softHyphen/>
        <w:t>турного языка и оттеснению диалектов; литературный язык рас</w:t>
        <w:softHyphen/>
        <w:t>пространяется по трактам и водным путям сообщения через чи</w:t>
        <w:softHyphen/>
        <w:t>новников, через школы, больницу, театр, газеты и книги и, на</w:t>
        <w:softHyphen/>
        <w:t>конец, через радио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и капитализме различие между литературным языком и диалектами делается все более и более значительным. У город</w:t>
        <w:softHyphen/>
        <w:t>ских низов и разных деклассированных групп населения созда</w:t>
        <w:softHyphen/>
        <w:t>ются особые групповые «социальные диалекты», не связанные с какой-нибудь географической территорией, но связанные с раз</w:t>
        <w:softHyphen/>
        <w:t>личными профессиями и бытом социальных прослоек, – это «арго» или «жаргоны» (арго бродячих торговцев, странствующих актеров, нищих, воровской жаргон и т. п.)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Элементы арго легко воспринимаются литературным языком, усваиваясь в виде особой идиоматик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нутригосударственные вопросы языка осложняются еще более в тех странах, где имеются национальные меньшинства, и в тех многонациональных государствах, где объединяется целый ряд наций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многонациональных государствах господствующая нация навязывает язык национальным меньшинствам через печать, школу и административные мероприятия, ограничивая сферу употребления других национальных языков лишь бытовым об</w:t>
        <w:softHyphen/>
        <w:t>щением. Это явление называется великодержавным шовиниз</w:t>
        <w:softHyphen/>
        <w:t>мом (например, господство немецкого языка, бывшее в «лоскутной» по национальному составу Австро-Венгрии; туркизация балканских народов; принудительная русификация малых народ</w:t>
        <w:softHyphen/>
        <w:t>ностей в царской России и т. п.). Национально-освободитель</w:t>
        <w:softHyphen/>
        <w:t>ные движения в эпоху капитализма всегда связаны с восстанов</w:t>
        <w:softHyphen/>
        <w:t>лением прав и полномочий национальных языков восставших народностей (борьба за национальные языки против гегемонии немецкого языка в Италии, Чехии, Словении в XIX в.)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колониях, как правило, колонизаторы вводили свой язык в качестве государственного, сводя туземные языки к разговорной речи (английский язык в Южной Африке, в Индии, не говоря уже о Канаде, Австралии, Новой Зеландии; французский язык в Западной и Северо-Западной Африке и Индокитае и т. п.)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днако зачастую языковые отношения между колонизатора</w:t>
        <w:softHyphen/>
        <w:t>ми и туземцами складываются иначе, что вызывается практичес</w:t>
        <w:softHyphen/>
        <w:t>кими потребностями общения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Уже первые великие путешествия XV–XVI вв. познакомили европейцев со множеством новых народов и языков Азии, Аф</w:t>
        <w:softHyphen/>
        <w:t>рики, Америки и Австралии. Эти языки стали предметом изуче</w:t>
        <w:softHyphen/>
        <w:t>ния и собирания в словари (таковы знаменитые «каталоги язы</w:t>
        <w:softHyphen/>
        <w:t>ков» XVIII в.)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Для более продуктивной эксплуатации колоний и колони</w:t>
        <w:softHyphen/>
        <w:t>ального населения надо было объясняться с туземцами, влиять на них через миссионеров и комиссионеров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оэтому наряду с изучением экзотических языков и состав</w:t>
        <w:softHyphen/>
        <w:t>лением для них грамматик требуется найти какой-то общий для европейцев и туземцев язык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Иногда таким языком служит наиболее развитой местный язык, особенно если к нему приспособлена какая-нибудь пись</w:t>
        <w:softHyphen/>
        <w:t>менность. Таков, например, язык хауса в Экваториальной Афри</w:t>
        <w:softHyphen/>
        <w:t>ке или таким когда-то был кумыкский в Дагестане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Иногда это бывает смесь туземной и европейской лексики, как «пти-нэгр»</w:t>
      </w:r>
      <w:r>
        <w:rPr>
          <w:sz w:val="28"/>
          <w:szCs w:val="28"/>
          <w:lang w:val="en-US"/>
        </w:rPr>
        <w:t xml:space="preserve"> (petit negre)</w:t>
      </w:r>
      <w:r>
        <w:rPr>
          <w:sz w:val="28"/>
          <w:szCs w:val="28"/>
        </w:rPr>
        <w:t xml:space="preserve"> во французских колониях в Африке или же «ломаный английский»</w:t>
      </w:r>
      <w:r>
        <w:rPr>
          <w:sz w:val="28"/>
          <w:szCs w:val="28"/>
          <w:lang w:val="en-US"/>
        </w:rPr>
        <w:t xml:space="preserve"> (broken English)</w:t>
      </w:r>
      <w:r>
        <w:rPr>
          <w:sz w:val="28"/>
          <w:szCs w:val="28"/>
        </w:rPr>
        <w:t xml:space="preserve"> в Сьерра-Леоне (Гвинейский залив в Африке). В тихоокеанских портовых жарго</w:t>
        <w:softHyphen/>
        <w:t>нах – «бич-ла-мар»</w:t>
      </w:r>
      <w:r>
        <w:rPr>
          <w:sz w:val="28"/>
          <w:szCs w:val="28"/>
          <w:lang w:val="en-US"/>
        </w:rPr>
        <w:t xml:space="preserve"> (beach-la-mar)</w:t>
      </w:r>
      <w:r>
        <w:rPr>
          <w:sz w:val="28"/>
          <w:szCs w:val="28"/>
        </w:rPr>
        <w:t xml:space="preserve"> в Полинезии и «пиджин-ин-глиш»</w:t>
      </w:r>
      <w:r>
        <w:rPr>
          <w:sz w:val="28"/>
          <w:szCs w:val="28"/>
          <w:lang w:val="en-US"/>
        </w:rPr>
        <w:t xml:space="preserve"> (pidgin English)</w:t>
      </w:r>
      <w:r>
        <w:rPr>
          <w:sz w:val="28"/>
          <w:szCs w:val="28"/>
        </w:rPr>
        <w:t xml:space="preserve"> в китайских портах. В «пиджин-инглиш» в основе английская лексика, но искаженная (например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pidgin – </w:t>
      </w:r>
      <w:r>
        <w:rPr>
          <w:sz w:val="28"/>
          <w:szCs w:val="28"/>
        </w:rPr>
        <w:t>«дело» из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usiness, nusi-papa –</w:t>
      </w:r>
      <w:r>
        <w:rPr>
          <w:sz w:val="28"/>
          <w:szCs w:val="28"/>
        </w:rPr>
        <w:t xml:space="preserve"> «письмо», «книга» из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news-paper); </w:t>
      </w:r>
      <w:r>
        <w:rPr>
          <w:sz w:val="28"/>
          <w:szCs w:val="28"/>
        </w:rPr>
        <w:t>значения также могут меняться: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mary –</w:t>
      </w:r>
      <w:r>
        <w:rPr>
          <w:sz w:val="28"/>
          <w:szCs w:val="28"/>
        </w:rPr>
        <w:t xml:space="preserve"> «вообще женщина» (в анг</w:t>
        <w:softHyphen/>
        <w:t>лийском – собственное имя «Мери»)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pigeon –</w:t>
      </w:r>
      <w:r>
        <w:rPr>
          <w:sz w:val="28"/>
          <w:szCs w:val="28"/>
        </w:rPr>
        <w:t xml:space="preserve"> «вообще птица» (в английском «голубь»), – и китайская грамматик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К такому же типу «международных языков» принадлежит и «сабир», употребляющийся в средиземноморских портах, – это смесь французского, испанского, итальянского, греческого и араб</w:t>
        <w:softHyphen/>
        <w:t>ского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днако в более высоких сферах международного общения такого типа смешанная речь не применяется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международной дипломатии в разные эпохи употребляют</w:t>
        <w:softHyphen/>
        <w:t>ся разные языки – в средневековую эпоху: в Европе – латин</w:t>
        <w:softHyphen/>
        <w:t>ский, в странах Востока – по преимуществу арабский; в новой истории большую роль сыграл французский язык. В последнее время этот вопрос уже не решается однозначно, так как офици</w:t>
        <w:softHyphen/>
        <w:t>ально в ООН приняты пять языков: русский, английский, фран</w:t>
        <w:softHyphen/>
        <w:t>цузский, испанский и китайский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едпочтение тех или иных языков в этих случаях связано с тем престижем языка, который возникает не по его лин</w:t>
        <w:softHyphen/>
        <w:t>гвистическим качествам, а по его историко-культурной судьбе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Жаргоны бывают и у определенных групп населения, как, например, существовал жаргон гвардейских офицеров царской армии и России, на жаргоне изъяснялись «петиметры» и «щего</w:t>
        <w:softHyphen/>
        <w:t>лихи» XVIII в.. Эта смесь «французского с нижего</w:t>
        <w:softHyphen/>
        <w:t>родским», как иронически выражался А. С. Грибоедов, представ</w:t>
        <w:softHyphen/>
        <w:t>лена в сюсюкающей речи представителя старого дворянства XIX в. С. Т. Верховенского в «Бесах» Достоевского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Следует различать салонные жаргоны социальной верхушки, которые возникают из ложной моды как стилистический нарост на нормальном языке; практической ценности в них нет; осо</w:t>
        <w:softHyphen/>
        <w:t>бенно опасно их проникновение в литературу (Игорь Северянин и т. п.), и «практические жаргоны», исходящие из профессио</w:t>
        <w:softHyphen/>
        <w:t>нальной речи и преследующие цели языкового обособления дан</w:t>
        <w:softHyphen/>
        <w:t>ной группы и «тайноречия» для осуществления своего ремесла и засекречивания сведений о нем. В таких жаргонах (жаргон во</w:t>
        <w:softHyphen/>
        <w:t>ров, нищих, торговцев-разносчиков и т. п.) может быть искусст</w:t>
        <w:softHyphen/>
        <w:t>венно придуманная смесь элементов разных языков, например цыганские числительные и тюркские обозначения профессио</w:t>
        <w:softHyphen/>
        <w:t>нально важных вещей и т. п. Конечно, и у этих жаргонов нет своей особой грамматики и своего основного словарного фонда. Такие жаргоны паразитируют на материале разных языков, но их практическая устремленность не подлежит сомнению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международные жаргоны вызваны еще более ре</w:t>
        <w:softHyphen/>
        <w:t>альными потребностями общения разноязычных людей в по</w:t>
        <w:softHyphen/>
        <w:t>граничных областях или в местах скопления разнонационального населения, например в морских портах. Здесь, как мы ви</w:t>
        <w:softHyphen/>
        <w:t>дели, чаще всего взаимодействуют элементы каких-либо двух языков (французский и негрские, английский и китайский, рус</w:t>
        <w:softHyphen/>
        <w:t>ский и норвежский и т. п.), хотя бывает и более сложная смесь («сабир»)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Языковые проблемы в России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осле победы Октябрьской революции 1917 г. и образования СССР (1922) среди внутриполитических задач одно из важных мест заняли задачи национально-языкового строительств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ациональный вопрос был очень важной проблемой в пер</w:t>
        <w:softHyphen/>
        <w:t>вом социалистическом государстве, так как СССР был страной многонациональной, включающей и развитые нации с древней культурой (Армения, Грузия), и молодые нации (Казахстан, Кир</w:t>
        <w:softHyphen/>
        <w:t>гизия, Таджикистан), и народности, не переросшие в нации (на</w:t>
        <w:softHyphen/>
        <w:t>роды Севера, Дальнего Востока и Дагестана), особое положение занимала Прибалтика, нации которой прошли этап буржуазного развития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Различия территориальных и природных условий Кавказа, Средней Азии, Прибалтики, Сибири и разная историческая судьба населения этих территорий представляли большие трудности для выработки единого плана развития культуры этих наций и на</w:t>
        <w:softHyphen/>
        <w:t>родностей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боснование избранного правительством курса опиралось на высказывания В. И. Ленина по национальному вопросу, кото</w:t>
        <w:softHyphen/>
        <w:t>рый писал: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«Пока существуют национальные и государственные разли</w:t>
        <w:softHyphen/>
        <w:t>чия между народами и странами – а эти различия будут дер</w:t>
        <w:softHyphen/>
        <w:t>жаться еще очень и очень долго даже после осуществления дик</w:t>
        <w:softHyphen/>
        <w:t>татуры пролетариата во всемирном масштабе – единство интер</w:t>
        <w:softHyphen/>
        <w:t xml:space="preserve">национальной тактики коммунистического рабочего движения всех стран требует не устранения разнообразия, не уничтожения национальных различий..., а такого применения </w:t>
      </w:r>
      <w:r>
        <w:rPr>
          <w:i/>
          <w:iCs/>
          <w:sz w:val="28"/>
          <w:szCs w:val="28"/>
        </w:rPr>
        <w:t>основных</w:t>
      </w:r>
      <w:r>
        <w:rPr>
          <w:sz w:val="28"/>
          <w:szCs w:val="28"/>
        </w:rPr>
        <w:t xml:space="preserve"> прин</w:t>
        <w:softHyphen/>
        <w:t>ципов коммунизма (Советская власть и диктатура пролетариа</w:t>
        <w:softHyphen/>
        <w:t xml:space="preserve">та), которое бы </w:t>
      </w:r>
      <w:r>
        <w:rPr>
          <w:i/>
          <w:iCs/>
          <w:sz w:val="28"/>
          <w:szCs w:val="28"/>
        </w:rPr>
        <w:t>правильно видоизменяло</w:t>
      </w:r>
      <w:r>
        <w:rPr>
          <w:sz w:val="28"/>
          <w:szCs w:val="28"/>
        </w:rPr>
        <w:t xml:space="preserve"> эти принципы </w:t>
      </w:r>
      <w:r>
        <w:rPr>
          <w:i/>
          <w:iCs/>
          <w:sz w:val="28"/>
          <w:szCs w:val="28"/>
        </w:rPr>
        <w:t>в частнос</w:t>
        <w:softHyphen/>
        <w:t>тях,</w:t>
      </w:r>
      <w:r>
        <w:rPr>
          <w:sz w:val="28"/>
          <w:szCs w:val="28"/>
        </w:rPr>
        <w:t xml:space="preserve"> правильно приспособляло, применяло их к национальным и национально-государственным различиям»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Так как язык является важнейшим признаком нации, то, ес</w:t>
        <w:softHyphen/>
        <w:t>тественно, национальная политика в первую очередь касается языков и их развития. Развитие же языка связано с установлени</w:t>
        <w:softHyphen/>
        <w:t>ем литературного языка, что прежде всего связано с созданием письменности. За время существования СССР около 60 языков получили письменность, а тем самым возможность обучения в школе на родном языке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а пути установления и нормирования языков народов СССР встречалось много трудностей, из которых главная – это выбор того диалекта, на базе которого должен быть закреплен литера</w:t>
        <w:softHyphen/>
        <w:t>турный язык. Встречаются такие случаи, когда два диалекта, силь</w:t>
        <w:softHyphen/>
        <w:t>но разошедшиеся, обладают равными правами и тогда возника</w:t>
        <w:softHyphen/>
        <w:t>ют два параллельных литературных языка (например, эрзя-мор</w:t>
        <w:softHyphen/>
        <w:t>довский и мокша-мордовский). Существенным затруднением является чересполосица населения, когда немногочисленная по числу говорящих народность разбросана по большой территории вперемежку с населением других национальностей (например, ханты в Западной Сибири или эвенкийцы в Восточной). Благо</w:t>
        <w:softHyphen/>
        <w:t>приятные условия для стабилизации литературного языка пред</w:t>
        <w:softHyphen/>
        <w:t>ставляет наличие какой-нибудь письменности в прошлом, хотя бы и не носившей общенародного характера (например, араб</w:t>
        <w:softHyphen/>
        <w:t>ской письменности у татар, узбеков, таджиков)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ажную роль для народов бывшего СССР играл русский язык – язык международного общения наций и народностей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Русский язык остается главным источником обогащения лек</w:t>
        <w:softHyphen/>
        <w:t>сики большинства национальных языков, особенно в области по</w:t>
        <w:softHyphen/>
        <w:t>литической, научной и технической терминологи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месте с тем в языковой политике центральных партийно-государственных органов, начиная с 30-х гг., все более крепнет тенденция к русификации всего геополитического пространства СССР – в полном соответствии с усилением его экономической централизации. В свете этой тенденции положительные сдвиги в деле распространения письменности приобретали негативный оттенок ввиду почти насильственного введения алфавита на рус</w:t>
        <w:softHyphen/>
        <w:t>ской основе; русскому языку повсеместно отдавалось явное пред</w:t>
        <w:softHyphen/>
        <w:t>почтение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риентация внутренней политики на формирование этни</w:t>
        <w:softHyphen/>
        <w:t>чески обезличенного, мнимо единого «советского народа» имела два важных последствия для языковой жизни страны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о-первых, такая политика ускорила процесс деградации язы</w:t>
        <w:softHyphen/>
        <w:t>ков многих малых народов (так называемых «миноритарных язы</w:t>
        <w:softHyphen/>
        <w:t>ков»). Этот процесс носит глобальный характер и имеет объек</w:t>
        <w:softHyphen/>
        <w:t>тивные причины, среди которых далеко не последнее место при</w:t>
        <w:softHyphen/>
        <w:t>надлежит языковой политике государства. В социолингвистике существует понятие «больные языки» – это языки, теряющие свою значимость в качестве средства общения. Сохраняясь лишь у старших представителей данного народа, они постепенно пере</w:t>
        <w:softHyphen/>
        <w:t>ходят в категорию исчезающих языков. Количество говорящих на таких языках исчисляется сотнями, а то и десятками человек, а, например, на керекском языке (Чукотский автономный округ) в 1991 г. говорили только три человек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о-вторых, централизаторская политика породила всё более крепнувшее культурно-национальное противостояние республик и центра, и в годы перестройки это вылилось в массовый и стремительный процесс пересмотра Конституций союзных рес</w:t>
        <w:softHyphen/>
        <w:t>публик в части, касающейся государственного языка. Начавшись в 1988 г. в Литовской ССР, этот процесс в течение 1989 и первой половины 1990 гг. охватил весь СССР, а после его распада нача</w:t>
        <w:softHyphen/>
        <w:t>лась новая волна уточнения Конституций уже национальных субъ</w:t>
        <w:softHyphen/>
        <w:t>ектов Российской Федерации путем внесения статьи о государ</w:t>
        <w:softHyphen/>
        <w:t>ственных языках, каковыми признавались национальные языки наряду с русским. К концу 1995 г. во всех национальных респуб</w:t>
        <w:softHyphen/>
        <w:t>ликах в составе РФ закон о языках либо принят, либо представ</w:t>
        <w:softHyphen/>
        <w:t>лен на обсуждение.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Языковая реформа, идущая в РФ, не заканчивается с приня</w:t>
        <w:softHyphen/>
        <w:t>тием законов о языках. Необходимо предусмотреть весь комплекс мер по культурно-языковому строительству и обеспечить сохра</w:t>
        <w:softHyphen/>
        <w:t>нение тех народов и языков, которые еще можно сохранить. А од</w:t>
        <w:softHyphen/>
        <w:t>ной из первоочередных задач российских языковедов становится фиксация исчезающих языков для потомков в виде словарей, текс</w:t>
        <w:softHyphen/>
        <w:t>тов, грамматических очерков, магнитофонных записей живой речи и фольклора, ибо каждый даже самый малый язык – это непо</w:t>
        <w:softHyphen/>
        <w:t>вторимый феномен многонациональной культуры России.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Заимствование как путь обогащения словарного состава языка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ей основой для всех процессов заимствования является взаимодействие между культурами, экономические, политические, культурные и бытовые контакты между народами, говорящими на разных языках. Контакты эти могут носить массовый и длительный ха</w:t>
        <w:softHyphen/>
        <w:t>рактер в условиях совместной жизни на смежных и даже на одной и той же территории либо могут осуществляться лишь через определен</w:t>
        <w:softHyphen/>
        <w:t>ные слои общества и даже через отдельных лиц. Они могут носить ха</w:t>
        <w:softHyphen/>
        <w:t>рактер взаимовлияния или одностороннего влияния; иметь мирный характер или выступать в виде противоборства и даже военных столк</w:t>
        <w:softHyphen/>
        <w:t>новений. Существенно, что ни одна культура не развивалась в изоля</w:t>
        <w:softHyphen/>
        <w:t>ции, что любая национальная культура есть плод как внутреннего развития, так и сложного взаимодействия с культурами других наро</w:t>
        <w:softHyphen/>
        <w:t>д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Говоря о заимствованиях, различают «материальное заимствова</w:t>
        <w:softHyphen/>
        <w:t>ние» и «калькирование». При материальном заимство</w:t>
        <w:softHyphen/>
        <w:t xml:space="preserve">вании (заимствовании в собственном смысле) перенимается не только значение (либо одно из значений) иноязычной лексической единицы (или морфемы), но и–с той или иной степенью приближения– ее материальный экспонент. Так, слово </w:t>
      </w:r>
      <w:r>
        <w:rPr>
          <w:i/>
          <w:iCs/>
          <w:sz w:val="28"/>
          <w:szCs w:val="28"/>
        </w:rPr>
        <w:t>спорт</w:t>
      </w:r>
      <w:r>
        <w:rPr>
          <w:sz w:val="28"/>
          <w:szCs w:val="28"/>
        </w:rPr>
        <w:t xml:space="preserve"> представляет собой в русском языке материальное заимствование из английского: русское слово воспроизводит не только значение английского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port,</w:t>
      </w:r>
      <w:r>
        <w:rPr>
          <w:sz w:val="28"/>
          <w:szCs w:val="28"/>
        </w:rPr>
        <w:t xml:space="preserve"> но также его написание и (конечно, лишь приблизительно) звучание. В отличие от этого при калькировании перенимается лишь значение иноязычной единицы и ее структура (принцип ее организации), но не ее материальный экспонент: происходит как бы копирование иноязыч</w:t>
        <w:softHyphen/>
        <w:t xml:space="preserve">ной единицы с помощью своего, незаимствованного материала. Так, русск. </w:t>
      </w:r>
      <w:r>
        <w:rPr>
          <w:i/>
          <w:iCs/>
          <w:sz w:val="28"/>
          <w:szCs w:val="28"/>
        </w:rPr>
        <w:t>небоскреб</w:t>
      </w:r>
      <w:r>
        <w:rPr>
          <w:sz w:val="28"/>
          <w:szCs w:val="28"/>
        </w:rPr>
        <w:t xml:space="preserve"> – словообразовательная калька, воспроизводящая значение и структуру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kyscraper</w:t>
      </w:r>
      <w:r>
        <w:rPr>
          <w:sz w:val="28"/>
          <w:szCs w:val="28"/>
        </w:rPr>
        <w:t xml:space="preserve"> (с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ky</w:t>
      </w:r>
      <w:r>
        <w:rPr>
          <w:sz w:val="28"/>
          <w:szCs w:val="28"/>
        </w:rPr>
        <w:t xml:space="preserve"> 'небо'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crape</w:t>
      </w:r>
      <w:r>
        <w:rPr>
          <w:sz w:val="28"/>
          <w:szCs w:val="28"/>
        </w:rPr>
        <w:t xml:space="preserve"> 'скрести, скоблить' 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-er –</w:t>
      </w:r>
      <w:r>
        <w:rPr>
          <w:sz w:val="28"/>
          <w:szCs w:val="28"/>
        </w:rPr>
        <w:t xml:space="preserve"> суффикс действующего лица или «действующего предмета»). В словенском языке глагол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rati</w:t>
      </w:r>
      <w:r>
        <w:rPr>
          <w:sz w:val="28"/>
          <w:szCs w:val="28"/>
        </w:rPr>
        <w:t xml:space="preserve"> наряду с общеславянским значением 'брать, собирать плоды' имеет еще значение 'читать'. Это второе значение – семантическая калька под влиянием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lesen, </w:t>
      </w:r>
      <w:r>
        <w:rPr>
          <w:sz w:val="28"/>
          <w:szCs w:val="28"/>
        </w:rPr>
        <w:t>которое (как и лат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lego)</w:t>
      </w:r>
      <w:r>
        <w:rPr>
          <w:sz w:val="28"/>
          <w:szCs w:val="28"/>
        </w:rPr>
        <w:t xml:space="preserve"> совмещает значения 'собирать' и 'читать'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ногда одна часть слова заимствуется материально, а другая калькируется. Пример такой полукальки–слово </w:t>
      </w:r>
      <w:r>
        <w:rPr>
          <w:i/>
          <w:iCs/>
          <w:sz w:val="28"/>
          <w:szCs w:val="28"/>
        </w:rPr>
        <w:t>телевидение,</w:t>
      </w:r>
      <w:r>
        <w:rPr>
          <w:sz w:val="28"/>
          <w:szCs w:val="28"/>
        </w:rPr>
        <w:t xml:space="preserve">  в котором первая часть – интернациональная, по происхождению гре</w:t>
        <w:softHyphen/>
        <w:t>ческая, а вторая – русский перевод латинского слов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isio</w:t>
      </w:r>
      <w:r>
        <w:rPr>
          <w:sz w:val="28"/>
          <w:szCs w:val="28"/>
        </w:rPr>
        <w:t xml:space="preserve"> 'видение' (и 'видение') или его отражений в современных языках (ср. с тем же значением и укр. </w:t>
      </w:r>
      <w:r>
        <w:rPr>
          <w:i/>
          <w:iCs/>
          <w:sz w:val="28"/>
          <w:szCs w:val="28"/>
        </w:rPr>
        <w:t>телебачення,</w:t>
      </w:r>
      <w:r>
        <w:rPr>
          <w:sz w:val="28"/>
          <w:szCs w:val="28"/>
        </w:rPr>
        <w:t xml:space="preserve"> где второй компонент от </w:t>
      </w:r>
      <w:r>
        <w:rPr>
          <w:i/>
          <w:iCs/>
          <w:sz w:val="28"/>
          <w:szCs w:val="28"/>
        </w:rPr>
        <w:t>бачити</w:t>
      </w:r>
      <w:r>
        <w:rPr>
          <w:sz w:val="28"/>
          <w:szCs w:val="28"/>
        </w:rPr>
        <w:t xml:space="preserve"> 'ви</w:t>
        <w:softHyphen/>
        <w:t>деть').</w:t>
      </w:r>
    </w:p>
    <w:p>
      <w:pPr>
        <w:pStyle w:val="Normal"/>
        <w:ind w:firstLine="720"/>
        <w:rPr/>
      </w:pPr>
      <w:r>
        <w:rPr>
          <w:sz w:val="28"/>
          <w:szCs w:val="28"/>
        </w:rPr>
        <w:t>Среди материальных заимствований нужно различать устные, происходящие «на слух», часто без учета письменного образа слова в языке-источнике, и заимствования из письменных текстов или, во всяком случае, с учетом письменного облика слова. Устные заимствования особенно характерны для более старых истори</w:t>
        <w:softHyphen/>
        <w:t xml:space="preserve">ческих эпох – до широкого распространения письма. Более поздние заимствования обычно бывают связаны с более «квалифицированным» освоением чужеязычной культуры, идущим через книгу, газету, через сознательное изучение соответствующего языка. Примером устного заимствования может служить болг. </w:t>
      </w:r>
      <w:r>
        <w:rPr>
          <w:i/>
          <w:iCs/>
          <w:sz w:val="28"/>
          <w:szCs w:val="28"/>
        </w:rPr>
        <w:t>пароход</w:t>
      </w:r>
      <w:r>
        <w:rPr>
          <w:sz w:val="28"/>
          <w:szCs w:val="28"/>
          <w:lang w:val="en-US"/>
        </w:rPr>
        <w:t xml:space="preserve"> /parax'ot/</w:t>
      </w:r>
      <w:r>
        <w:rPr>
          <w:sz w:val="28"/>
          <w:szCs w:val="28"/>
        </w:rPr>
        <w:t xml:space="preserve"> 'пароход', пришедшее из русского языка еще в XIX в. В этом слове русская сое</w:t>
        <w:softHyphen/>
        <w:t>динительная гласная передана соответственно ее живому звучанию, тогда как в других подобных словах, заимствованных болгарским язы</w:t>
        <w:softHyphen/>
        <w:t xml:space="preserve">ком в наши дни </w:t>
      </w:r>
      <w:r>
        <w:rPr>
          <w:i/>
          <w:iCs/>
          <w:sz w:val="28"/>
          <w:szCs w:val="28"/>
        </w:rPr>
        <w:t>(трудоден, самокритика</w:t>
      </w:r>
      <w:r>
        <w:rPr>
          <w:sz w:val="28"/>
          <w:szCs w:val="28"/>
        </w:rPr>
        <w:t xml:space="preserve"> и др.), в согласии с русской орфографией пишется о, которое по-болгарски и читается как /о/.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имствование может быть прямым или опосредован</w:t>
        <w:softHyphen/>
        <w:t>ным (второй, третьей и т. д. степени), т. е. заимствованием заимство</w:t>
        <w:softHyphen/>
        <w:t>ванного слова. Так, в русском языке есть прямые заимствования из не</w:t>
        <w:softHyphen/>
        <w:t xml:space="preserve">мецкого, например </w:t>
      </w:r>
      <w:r>
        <w:rPr>
          <w:i/>
          <w:iCs/>
          <w:sz w:val="28"/>
          <w:szCs w:val="28"/>
        </w:rPr>
        <w:t>эрзац</w:t>
      </w:r>
      <w:r>
        <w:rPr>
          <w:sz w:val="28"/>
          <w:szCs w:val="28"/>
        </w:rPr>
        <w:t xml:space="preserve"> 'суррогат, заменитель (обычно плохой)' (нем. </w:t>
      </w:r>
      <w:r>
        <w:rPr>
          <w:i/>
          <w:iCs/>
          <w:sz w:val="28"/>
          <w:szCs w:val="28"/>
          <w:lang w:val="en-US"/>
        </w:rPr>
        <w:t>Ersatz</w:t>
      </w:r>
      <w:r>
        <w:rPr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тем же значением), </w:t>
      </w:r>
      <w:r>
        <w:rPr>
          <w:i/>
          <w:iCs/>
          <w:sz w:val="28"/>
          <w:szCs w:val="28"/>
        </w:rPr>
        <w:t>рейхстаг, бундестаг</w:t>
      </w:r>
      <w:r>
        <w:rPr>
          <w:sz w:val="28"/>
          <w:szCs w:val="28"/>
        </w:rPr>
        <w:t xml:space="preserve"> и т. д., а есть заимство</w:t>
        <w:softHyphen/>
        <w:t xml:space="preserve">вания через посредство польского языка, например </w:t>
      </w:r>
      <w:r>
        <w:rPr>
          <w:i/>
          <w:iCs/>
          <w:sz w:val="28"/>
          <w:szCs w:val="28"/>
        </w:rPr>
        <w:t>бляха (ср.</w:t>
      </w:r>
      <w:r>
        <w:rPr>
          <w:sz w:val="28"/>
          <w:szCs w:val="28"/>
        </w:rPr>
        <w:t xml:space="preserve"> польск. </w:t>
      </w:r>
      <w:r>
        <w:rPr>
          <w:i/>
          <w:iCs/>
          <w:sz w:val="28"/>
          <w:szCs w:val="28"/>
          <w:lang w:val="en-US"/>
        </w:rPr>
        <w:t>blacha</w:t>
      </w:r>
      <w:r>
        <w:rPr>
          <w:sz w:val="28"/>
          <w:szCs w:val="28"/>
        </w:rPr>
        <w:t xml:space="preserve"> с тем же значением и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lech</w:t>
      </w:r>
      <w:r>
        <w:rPr>
          <w:sz w:val="28"/>
          <w:szCs w:val="28"/>
        </w:rPr>
        <w:t xml:space="preserve"> 'жесть'), </w:t>
      </w:r>
      <w:r>
        <w:rPr>
          <w:i/>
          <w:iCs/>
          <w:sz w:val="28"/>
          <w:szCs w:val="28"/>
        </w:rPr>
        <w:t>крахмал</w:t>
      </w:r>
      <w:r>
        <w:rPr>
          <w:sz w:val="28"/>
          <w:szCs w:val="28"/>
        </w:rPr>
        <w:t xml:space="preserve"> (ср. польск. </w:t>
      </w:r>
      <w:r>
        <w:rPr>
          <w:i/>
          <w:iCs/>
          <w:sz w:val="28"/>
          <w:szCs w:val="28"/>
          <w:lang w:val="en-US"/>
        </w:rPr>
        <w:t>krochmal</w:t>
      </w:r>
      <w:r>
        <w:rPr>
          <w:sz w:val="28"/>
          <w:szCs w:val="28"/>
        </w:rPr>
        <w:t xml:space="preserve"> и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Kraftmehl</w:t>
      </w:r>
      <w:r>
        <w:rPr>
          <w:sz w:val="28"/>
          <w:szCs w:val="28"/>
        </w:rPr>
        <w:t xml:space="preserve"> с тем же значением), </w:t>
      </w:r>
      <w:r>
        <w:rPr>
          <w:i/>
          <w:iCs/>
          <w:sz w:val="28"/>
          <w:szCs w:val="28"/>
        </w:rPr>
        <w:t>рынок</w:t>
      </w:r>
      <w:r>
        <w:rPr>
          <w:sz w:val="28"/>
          <w:szCs w:val="28"/>
        </w:rPr>
        <w:t xml:space="preserve"> (ср. польск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rynek </w:t>
      </w:r>
      <w:r>
        <w:rPr>
          <w:sz w:val="28"/>
          <w:szCs w:val="28"/>
        </w:rPr>
        <w:t>'площадь, рынок' и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ing</w:t>
      </w:r>
      <w:r>
        <w:rPr>
          <w:sz w:val="28"/>
          <w:szCs w:val="28"/>
        </w:rPr>
        <w:t xml:space="preserve"> 'кольцо, круг'). В языки народов Бал</w:t>
        <w:softHyphen/>
        <w:t>канского полуострова за время турецкого ига вошло много «турцизмов», но значительная часть этих слов в самом турецком языке – заимствования из арабского или персидского. Есть заимствованные слова с очень долгой и сложной историей, так называемые «странствую</w:t>
        <w:softHyphen/>
        <w:t xml:space="preserve">щие слова», например </w:t>
      </w:r>
      <w:r>
        <w:rPr>
          <w:i/>
          <w:iCs/>
          <w:sz w:val="28"/>
          <w:szCs w:val="28"/>
        </w:rPr>
        <w:t>лак:</w:t>
      </w:r>
      <w:r>
        <w:rPr>
          <w:sz w:val="28"/>
          <w:szCs w:val="28"/>
        </w:rPr>
        <w:t xml:space="preserve"> к нам оно пришло из немецкого или гол</w:t>
        <w:softHyphen/>
        <w:t>ландского, в эти языки – из итальянского, итальянцы же заимство</w:t>
        <w:softHyphen/>
        <w:t xml:space="preserve">вали его скорее всего у арабов, к которым оно попало через Иран из Индии (ср. в пали, литературном языке индийского средневековья, </w:t>
      </w:r>
      <w:r>
        <w:rPr>
          <w:i/>
          <w:iCs/>
          <w:sz w:val="28"/>
          <w:szCs w:val="28"/>
          <w:lang w:val="en-US"/>
        </w:rPr>
        <w:t>lakha</w:t>
      </w:r>
      <w:r>
        <w:rPr>
          <w:sz w:val="28"/>
          <w:szCs w:val="28"/>
        </w:rPr>
        <w:t xml:space="preserve"> 'лак из красной краски и какой-то смолы'). История такого «странствующего слова» воспроизводит историю соответствующей реал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имствование есть активный процесс: заимствую</w:t>
        <w:softHyphen/>
        <w:t>щий язык не пассивно воспринимает чужое слово, а так или иначе пере</w:t>
        <w:softHyphen/>
        <w:t>делывает и включает его в сеть своих внутренних системных отнош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рче всего активность заимствующего языка выступает в процессах калькирования. Но и при материальном заимствовании она проявля</w:t>
        <w:softHyphen/>
        <w:t>ется вполне отчетливо.</w:t>
      </w:r>
    </w:p>
    <w:p>
      <w:pPr>
        <w:pStyle w:val="Normal"/>
        <w:ind w:firstLine="720"/>
        <w:rPr/>
      </w:pPr>
      <w:r>
        <w:rPr>
          <w:sz w:val="28"/>
          <w:szCs w:val="28"/>
        </w:rPr>
        <w:t>Во-первых, все фонемы в составе экспонента чужого слова заменя</w:t>
        <w:softHyphen/>
        <w:t>ются своими фонемами, наиболее близкими по слуховому впечатлению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ответственно закономерностям заимствующего языка изменяются слоговая структура, тип и место ударения и т. д. Ср. русское слово </w:t>
      </w:r>
      <w:r>
        <w:rPr>
          <w:i/>
          <w:iCs/>
          <w:sz w:val="28"/>
          <w:szCs w:val="28"/>
        </w:rPr>
        <w:t>со</w:t>
        <w:softHyphen/>
        <w:t>вет</w:t>
      </w:r>
      <w:r>
        <w:rPr>
          <w:sz w:val="28"/>
          <w:szCs w:val="28"/>
        </w:rPr>
        <w:t xml:space="preserve"> и заимствованные из русского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oviet</w:t>
      </w:r>
      <w:r>
        <w:rPr>
          <w:sz w:val="28"/>
          <w:szCs w:val="28"/>
          <w:lang w:val="en-US"/>
        </w:rPr>
        <w:t xml:space="preserve"> /sovjiet/,</w:t>
      </w:r>
      <w:r>
        <w:rPr>
          <w:sz w:val="28"/>
          <w:szCs w:val="28"/>
        </w:rPr>
        <w:t xml:space="preserve">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soviet </w:t>
      </w:r>
      <w:r>
        <w:rPr>
          <w:sz w:val="28"/>
          <w:szCs w:val="28"/>
          <w:lang w:val="en-US"/>
        </w:rPr>
        <w:t>/s'ouviet/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/s'aviet/,</w:t>
      </w:r>
      <w:r>
        <w:rPr>
          <w:sz w:val="28"/>
          <w:szCs w:val="28"/>
        </w:rPr>
        <w:t xml:space="preserve">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owjet</w:t>
      </w:r>
      <w:r>
        <w:rPr>
          <w:sz w:val="28"/>
          <w:szCs w:val="28"/>
          <w:lang w:val="en-US"/>
        </w:rPr>
        <w:t xml:space="preserve"> /zio:vjet/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/zavj'et/:</w:t>
      </w:r>
      <w:r>
        <w:rPr>
          <w:sz w:val="28"/>
          <w:szCs w:val="28"/>
        </w:rPr>
        <w:t xml:space="preserve"> несвойствен</w:t>
        <w:softHyphen/>
        <w:t>ное французскому и другим языкам русское палатализованное</w:t>
      </w:r>
      <w:r>
        <w:rPr>
          <w:sz w:val="28"/>
          <w:szCs w:val="28"/>
          <w:lang w:val="en-US"/>
        </w:rPr>
        <w:t xml:space="preserve"> /v/</w:t>
      </w:r>
      <w:r>
        <w:rPr>
          <w:sz w:val="28"/>
          <w:szCs w:val="28"/>
        </w:rPr>
        <w:t xml:space="preserve"> всю</w:t>
        <w:softHyphen/>
        <w:t>ду заменено сочетанием</w:t>
      </w:r>
      <w:r>
        <w:rPr>
          <w:sz w:val="28"/>
          <w:szCs w:val="28"/>
          <w:lang w:val="en-US"/>
        </w:rPr>
        <w:t xml:space="preserve"> /vj/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/vi/;</w:t>
      </w:r>
      <w:r>
        <w:rPr>
          <w:sz w:val="28"/>
          <w:szCs w:val="28"/>
        </w:rPr>
        <w:t xml:space="preserve"> поскольку при заимствовании учитывалось написание русского слова, гласный первого слога везде передан буквой о, которая читается по правилам соответствующих языков либо как открытый, либо как закрытый гласный, либо как дифтонг; начальный согласный в немецком произносится как звонкий в соответствии с правилами чтения буквы</w:t>
      </w:r>
      <w:r>
        <w:rPr>
          <w:sz w:val="28"/>
          <w:szCs w:val="28"/>
          <w:lang w:val="en-US"/>
        </w:rPr>
        <w:t xml:space="preserve"> s.</w:t>
      </w:r>
      <w:r>
        <w:rPr>
          <w:sz w:val="28"/>
          <w:szCs w:val="28"/>
        </w:rPr>
        <w:t xml:space="preserve"> Подобная субституция (подстановка) фонем происходит, разумеется, и при заимствовании на слух (только в этом случае не примешивается влияние письменного облика слова). Так, в русск. </w:t>
      </w:r>
      <w:r>
        <w:rPr>
          <w:i/>
          <w:iCs/>
          <w:sz w:val="28"/>
          <w:szCs w:val="28"/>
        </w:rPr>
        <w:t>флигель,</w:t>
      </w:r>
      <w:r>
        <w:rPr>
          <w:sz w:val="28"/>
          <w:szCs w:val="28"/>
        </w:rPr>
        <w:t xml:space="preserve"> заимствованном из немецкого (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lugel</w:t>
      </w:r>
      <w:r>
        <w:rPr>
          <w:sz w:val="28"/>
          <w:szCs w:val="28"/>
        </w:rPr>
        <w:t xml:space="preserve"> 'крыло'), вместо немецкого /у:/ имеем</w:t>
      </w:r>
      <w:r>
        <w:rPr>
          <w:sz w:val="28"/>
          <w:szCs w:val="28"/>
          <w:lang w:val="en-US"/>
        </w:rPr>
        <w:t xml:space="preserve"> /i/</w:t>
      </w:r>
      <w:r>
        <w:rPr>
          <w:i/>
          <w:iCs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место /I/ и</w:t>
      </w:r>
      <w:r>
        <w:rPr>
          <w:sz w:val="28"/>
          <w:szCs w:val="28"/>
          <w:lang w:val="en-US"/>
        </w:rPr>
        <w:t xml:space="preserve"> /g/ </w:t>
      </w:r>
      <w:r>
        <w:rPr>
          <w:sz w:val="28"/>
          <w:szCs w:val="28"/>
        </w:rPr>
        <w:t xml:space="preserve">соответственно </w:t>
      </w:r>
      <w:r>
        <w:rPr>
          <w:i/>
          <w:iCs/>
          <w:sz w:val="28"/>
          <w:szCs w:val="28"/>
        </w:rPr>
        <w:t>IV 1</w:t>
      </w:r>
      <w:r>
        <w:rPr>
          <w:sz w:val="28"/>
          <w:szCs w:val="28"/>
        </w:rPr>
        <w:t xml:space="preserve"> и /g'/. Изменение слоговой структуры при заимство</w:t>
        <w:softHyphen/>
        <w:t xml:space="preserve">вании ярко, обнаруживается, например, в японской форме нашего слова </w:t>
      </w:r>
      <w:r>
        <w:rPr>
          <w:i/>
          <w:iCs/>
          <w:sz w:val="28"/>
          <w:szCs w:val="28"/>
        </w:rPr>
        <w:t>комсомол:</w:t>
      </w:r>
      <w:r>
        <w:rPr>
          <w:sz w:val="28"/>
          <w:szCs w:val="28"/>
        </w:rPr>
        <w:t xml:space="preserve"> по-японски оно звучит как</w:t>
      </w:r>
      <w:r>
        <w:rPr>
          <w:sz w:val="28"/>
          <w:szCs w:val="28"/>
          <w:lang w:val="en-US"/>
        </w:rPr>
        <w:t xml:space="preserve"> /komusomoru/</w:t>
      </w:r>
      <w:r>
        <w:rPr>
          <w:sz w:val="28"/>
          <w:szCs w:val="28"/>
        </w:rPr>
        <w:t xml:space="preserve"> с превраще</w:t>
        <w:softHyphen/>
        <w:t>нием всех слогов в открытые путем добавления /и/ (а также с заменой 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 на /г/, поскольку японский язык не знает звука 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).</w:t>
      </w:r>
    </w:p>
    <w:p>
      <w:pPr>
        <w:pStyle w:val="Normal"/>
        <w:ind w:firstLine="720"/>
        <w:rPr/>
      </w:pPr>
      <w:r>
        <w:rPr>
          <w:sz w:val="28"/>
          <w:szCs w:val="28"/>
        </w:rPr>
        <w:t>Во-вторых, заимствуемое слово включается в морфологическую си</w:t>
        <w:softHyphen/>
        <w:t xml:space="preserve">стему заимствующего языка, получая соответствующие грамматические категории. Так, </w:t>
      </w:r>
      <w:r>
        <w:rPr>
          <w:i/>
          <w:iCs/>
          <w:sz w:val="28"/>
          <w:szCs w:val="28"/>
        </w:rPr>
        <w:t>система, панорама</w:t>
      </w:r>
      <w:r>
        <w:rPr>
          <w:sz w:val="28"/>
          <w:szCs w:val="28"/>
        </w:rPr>
        <w:t xml:space="preserve"> в русском языке женского рода, как это нам представляется естественным для существительных (не обозначающих лиц), оканчивающихся на </w:t>
      </w:r>
      <w:r>
        <w:rPr>
          <w:i/>
          <w:iCs/>
          <w:sz w:val="28"/>
          <w:szCs w:val="28"/>
        </w:rPr>
        <w:t>-а,</w:t>
      </w:r>
      <w:r>
        <w:rPr>
          <w:sz w:val="28"/>
          <w:szCs w:val="28"/>
        </w:rPr>
        <w:t xml:space="preserve"> хотя в греческом их прото</w:t>
        <w:softHyphen/>
        <w:t xml:space="preserve">типы среднего рода; при этом </w:t>
      </w:r>
      <w:r>
        <w:rPr>
          <w:i/>
          <w:iCs/>
          <w:sz w:val="28"/>
          <w:szCs w:val="28"/>
        </w:rPr>
        <w:t>-а</w:t>
      </w:r>
      <w:r>
        <w:rPr>
          <w:sz w:val="28"/>
          <w:szCs w:val="28"/>
        </w:rPr>
        <w:t xml:space="preserve"> превратилось в окончание им. п. ед. ч. и заменяется в других формах другими русскими окончаниями, тогда как в греческом оно принадлежало основе (неусеченная основа</w:t>
      </w:r>
      <w:r>
        <w:rPr>
          <w:sz w:val="28"/>
          <w:szCs w:val="28"/>
          <w:lang w:val="en-US"/>
        </w:rPr>
        <w:t xml:space="preserve"> systemat-</w:t>
      </w:r>
      <w:r>
        <w:rPr>
          <w:sz w:val="28"/>
          <w:szCs w:val="28"/>
        </w:rPr>
        <w:t xml:space="preserve"> видна в косвенных падежах, ср. также </w:t>
      </w:r>
      <w:r>
        <w:rPr>
          <w:i/>
          <w:iCs/>
          <w:sz w:val="28"/>
          <w:szCs w:val="28"/>
        </w:rPr>
        <w:t>систематический).</w:t>
      </w:r>
      <w:r>
        <w:rPr>
          <w:sz w:val="28"/>
          <w:szCs w:val="28"/>
        </w:rPr>
        <w:t xml:space="preserve"> В иных случаях, напротив, окончание чужого слова воспринимается при за</w:t>
        <w:softHyphen/>
        <w:t xml:space="preserve">имствовании как часть основы. Так, русск. </w:t>
      </w:r>
      <w:r>
        <w:rPr>
          <w:i/>
          <w:iCs/>
          <w:sz w:val="28"/>
          <w:szCs w:val="28"/>
        </w:rPr>
        <w:t>рельс, кекс</w:t>
      </w:r>
      <w:r>
        <w:rPr>
          <w:sz w:val="28"/>
          <w:szCs w:val="28"/>
        </w:rPr>
        <w:t xml:space="preserve"> заимствованы из английского (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ail</w:t>
      </w:r>
      <w:r>
        <w:rPr>
          <w:sz w:val="28"/>
          <w:szCs w:val="28"/>
        </w:rPr>
        <w:t xml:space="preserve"> 'рельс'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cake</w:t>
      </w:r>
      <w:r>
        <w:rPr>
          <w:sz w:val="28"/>
          <w:szCs w:val="28"/>
        </w:rPr>
        <w:t xml:space="preserve"> 'пирожное, торт' и т. д.), причем заимствованы были формы множественного числа, осмысленные как формы единственного; поэтому английский аффикс множественного числа вошел в состав основы русского слова. То же наблюдаем в слове </w:t>
      </w:r>
      <w:r>
        <w:rPr>
          <w:i/>
          <w:iCs/>
          <w:sz w:val="28"/>
          <w:szCs w:val="28"/>
        </w:rPr>
        <w:t>бутсы</w:t>
      </w:r>
      <w:r>
        <w:rPr>
          <w:sz w:val="28"/>
          <w:szCs w:val="28"/>
        </w:rPr>
        <w:t xml:space="preserve"> (из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oot</w:t>
      </w:r>
      <w:r>
        <w:rPr>
          <w:sz w:val="28"/>
          <w:szCs w:val="28"/>
        </w:rPr>
        <w:t xml:space="preserve"> 'ботинок'), но здесь заимствованное слово было сразу оформлено как множественное число, а формы единственного числа </w:t>
      </w:r>
      <w:r>
        <w:rPr>
          <w:i/>
          <w:iCs/>
          <w:sz w:val="28"/>
          <w:szCs w:val="28"/>
        </w:rPr>
        <w:t>(бутса</w:t>
      </w:r>
      <w:r>
        <w:rPr>
          <w:sz w:val="28"/>
          <w:szCs w:val="28"/>
        </w:rPr>
        <w:t xml:space="preserve"> и т. д.) были образованы от множественного. Если заим</w:t>
        <w:softHyphen/>
        <w:t>ствуемое существительное оканчивается нетипичным для русского языка образом, оно попадает в разряд неизменяемых по падежам и чис</w:t>
        <w:softHyphen/>
        <w:t xml:space="preserve">лам, но синтаксически получает все полагающиеся существительному формы (что проявляется в согласовании: </w:t>
      </w:r>
      <w:r>
        <w:rPr>
          <w:i/>
          <w:iCs/>
          <w:sz w:val="28"/>
          <w:szCs w:val="28"/>
        </w:rPr>
        <w:t>маршрутное такси, интерес</w:t>
        <w:softHyphen/>
        <w:t>ного интервью, белому какаду)</w:t>
      </w:r>
      <w:r>
        <w:rPr>
          <w:sz w:val="28"/>
          <w:szCs w:val="28"/>
        </w:rPr>
        <w:t xml:space="preserve"> и тот или иной грамматический род (чаще всего средний). Заимствованные прилагательные, независимо от того, как они оформлены в языке-источнике, получают в русском языке один из суффиксов прилагательного, обычно -н-, и полагающие</w:t>
        <w:softHyphen/>
        <w:t xml:space="preserve">ся окончания; глаголы тоже получают все глагольные категории вплоть до специфически славянской категории вида (правда, иногда возникает «двувидовость», т. е. омонимия форм совершенного и несовершенного вида, разграничиваемая контекстом, например, у глаголов </w:t>
      </w:r>
      <w:r>
        <w:rPr>
          <w:i/>
          <w:iCs/>
          <w:sz w:val="28"/>
          <w:szCs w:val="28"/>
        </w:rPr>
        <w:t>линчевать, стартовать,</w:t>
      </w:r>
      <w:r>
        <w:rPr>
          <w:sz w:val="28"/>
          <w:szCs w:val="28"/>
        </w:rPr>
        <w:t xml:space="preserve"> у многих глаголов на </w:t>
      </w:r>
      <w:r>
        <w:rPr>
          <w:i/>
          <w:iCs/>
          <w:sz w:val="28"/>
          <w:szCs w:val="28"/>
        </w:rPr>
        <w:t>-ировать).</w:t>
      </w:r>
      <w:r>
        <w:rPr>
          <w:sz w:val="28"/>
          <w:szCs w:val="28"/>
        </w:rPr>
        <w:t xml:space="preserve"> Естественно, при заим</w:t>
        <w:softHyphen/>
        <w:t>ствовании происходит и утрата (вернее, невосприятие) грамматических категорий, чуждых заимствующему языку.</w:t>
      </w:r>
    </w:p>
    <w:p>
      <w:pPr>
        <w:pStyle w:val="Normal"/>
        <w:ind w:firstLine="720"/>
        <w:rPr/>
      </w:pPr>
      <w:r>
        <w:rPr>
          <w:sz w:val="28"/>
          <w:szCs w:val="28"/>
        </w:rPr>
        <w:t>В-третьих, заимствуемое слово включается в систему семантиче</w:t>
        <w:softHyphen/>
        <w:t>ских связей и противопоставлений, наличных в заимствующем языке, входит в то или иное семантическое поле или, в случае многозначно</w:t>
        <w:softHyphen/>
        <w:t>сти, в несколько полей. Обычно при этом происходит сужение объема значения (ср.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dog</w:t>
      </w:r>
      <w:r>
        <w:rPr>
          <w:sz w:val="28"/>
          <w:szCs w:val="28"/>
        </w:rPr>
        <w:t xml:space="preserve"> 'собака' и заимствованное русск. </w:t>
      </w:r>
      <w:r>
        <w:rPr>
          <w:i/>
          <w:iCs/>
          <w:sz w:val="28"/>
          <w:szCs w:val="28"/>
        </w:rPr>
        <w:t>дог</w:t>
      </w:r>
      <w:r>
        <w:rPr>
          <w:sz w:val="28"/>
          <w:szCs w:val="28"/>
        </w:rPr>
        <w:t xml:space="preserve"> 'коротко</w:t>
        <w:softHyphen/>
        <w:t>шерстная крупная собака с тупой мордой и сильными челюстями') или сокращение полисемии: многозначное слово чаще всего заимству</w:t>
        <w:softHyphen/>
        <w:t>ется в одном из своих значений [ср.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depot</w:t>
      </w:r>
      <w:r>
        <w:rPr>
          <w:sz w:val="28"/>
          <w:szCs w:val="28"/>
        </w:rPr>
        <w:t xml:space="preserve"> 1) 'вклад, взнос', 2) 'по</w:t>
        <w:softHyphen/>
        <w:t>дача, предъявление', 3) 'отдача на хранение', 4) 'вещь, отданная на хранение', 5) 'хранилище, склад, депо', 6) 'сборный пункт', 7) 'аре</w:t>
        <w:softHyphen/>
        <w:t xml:space="preserve">стантская при полицейском участке', 8) 'осадок, отложение, нагар' и др. и заимствованное русск. </w:t>
      </w:r>
      <w:r>
        <w:rPr>
          <w:i/>
          <w:iCs/>
          <w:sz w:val="28"/>
          <w:szCs w:val="28"/>
        </w:rPr>
        <w:t>депо,</w:t>
      </w:r>
      <w:r>
        <w:rPr>
          <w:sz w:val="28"/>
          <w:szCs w:val="28"/>
        </w:rPr>
        <w:t xml:space="preserve"> сохраняющее, и то лишь частично, пятое значение французского слова]. Кроме того, при заимствовании слово часто утрачивает мотивировку (см. § 123)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ле того как заимствованное слово вошло в язык, оно начинает «жить своей жизнью», независимой, как правило, от жизни его прототипа в языке-источнике. Его звуковой облик еще больше приближается к структурам, типичным для данного языка; так, в за</w:t>
        <w:softHyphen/>
        <w:t>имствованных словах русского языка, по мере их более полного освое</w:t>
        <w:softHyphen/>
        <w:t>ния («обрусения»), происходит замена твердых согласных перед орфо</w:t>
        <w:softHyphen/>
        <w:t xml:space="preserve">графическим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оответствующими палатализованными (ср., с одной стороны, «необрусевшие» </w:t>
      </w:r>
      <w:r>
        <w:rPr>
          <w:i/>
          <w:iCs/>
          <w:sz w:val="28"/>
          <w:szCs w:val="28"/>
        </w:rPr>
        <w:t>декольте, декорум, реквием, секанс, тембр, тент, термы,</w:t>
      </w:r>
      <w:r>
        <w:rPr>
          <w:sz w:val="28"/>
          <w:szCs w:val="28"/>
        </w:rPr>
        <w:t xml:space="preserve"> с другой–«обрусевшие» </w:t>
      </w:r>
      <w:r>
        <w:rPr>
          <w:i/>
          <w:iCs/>
          <w:sz w:val="28"/>
          <w:szCs w:val="28"/>
        </w:rPr>
        <w:t>декада, декрет, декан, рейс, сейф, театр, телефон;</w:t>
      </w:r>
      <w:r>
        <w:rPr>
          <w:sz w:val="28"/>
          <w:szCs w:val="28"/>
        </w:rPr>
        <w:t xml:space="preserve"> особенно поучительны сопоставления слов, содержащих исторически одни и те же морфемы, но произносимых по-разному в зависимости от степени «обрусения»: </w:t>
      </w:r>
      <w:r>
        <w:rPr>
          <w:i/>
          <w:iCs/>
          <w:sz w:val="28"/>
          <w:szCs w:val="28"/>
        </w:rPr>
        <w:t>демос</w:t>
      </w:r>
      <w:r>
        <w:rPr>
          <w:i/>
          <w:iCs/>
          <w:sz w:val="28"/>
          <w:szCs w:val="28"/>
          <w:lang w:val="en-US"/>
        </w:rPr>
        <w:t xml:space="preserve"> /d</w:t>
      </w:r>
      <w:r>
        <w:rPr>
          <w:sz w:val="28"/>
          <w:szCs w:val="28"/>
          <w:lang w:val="en-US"/>
        </w:rPr>
        <w:t>'</w:t>
      </w:r>
      <w:r>
        <w:rPr>
          <w:i/>
          <w:iCs/>
          <w:sz w:val="28"/>
          <w:szCs w:val="28"/>
          <w:lang w:val="en-US"/>
        </w:rPr>
        <w:t>/ –</w:t>
      </w:r>
      <w:r>
        <w:rPr>
          <w:sz w:val="28"/>
          <w:szCs w:val="28"/>
        </w:rPr>
        <w:t xml:space="preserve"> но </w:t>
      </w:r>
      <w:r>
        <w:rPr>
          <w:i/>
          <w:iCs/>
          <w:sz w:val="28"/>
          <w:szCs w:val="28"/>
        </w:rPr>
        <w:t>де</w:t>
        <w:softHyphen/>
        <w:t xml:space="preserve">мократия </w:t>
      </w:r>
      <w:r>
        <w:rPr>
          <w:i/>
          <w:iCs/>
          <w:sz w:val="28"/>
          <w:szCs w:val="28"/>
          <w:lang w:val="en-US"/>
        </w:rPr>
        <w:t xml:space="preserve">/d/, </w:t>
      </w:r>
      <w:r>
        <w:rPr>
          <w:i/>
          <w:iCs/>
          <w:sz w:val="28"/>
          <w:szCs w:val="28"/>
        </w:rPr>
        <w:t>сервис</w:t>
      </w:r>
      <w:r>
        <w:rPr>
          <w:i/>
          <w:iCs/>
          <w:sz w:val="28"/>
          <w:szCs w:val="28"/>
          <w:lang w:val="en-US"/>
        </w:rPr>
        <w:t xml:space="preserve"> /s/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но </w:t>
      </w:r>
      <w:r>
        <w:rPr>
          <w:i/>
          <w:iCs/>
          <w:sz w:val="28"/>
          <w:szCs w:val="28"/>
        </w:rPr>
        <w:t>сервиз</w:t>
      </w:r>
      <w:r>
        <w:rPr>
          <w:i/>
          <w:iCs/>
          <w:sz w:val="28"/>
          <w:szCs w:val="28"/>
          <w:lang w:val="en-US"/>
        </w:rPr>
        <w:t xml:space="preserve"> /s'/,</w:t>
      </w:r>
      <w:r>
        <w:rPr>
          <w:i/>
          <w:iCs/>
          <w:sz w:val="28"/>
          <w:szCs w:val="28"/>
        </w:rPr>
        <w:t xml:space="preserve"> террарий</w:t>
      </w:r>
      <w:r>
        <w:rPr>
          <w:sz w:val="28"/>
          <w:szCs w:val="28"/>
          <w:lang w:val="en-US"/>
        </w:rPr>
        <w:t xml:space="preserve"> /t/ –</w:t>
      </w:r>
      <w:r>
        <w:rPr>
          <w:sz w:val="28"/>
          <w:szCs w:val="28"/>
        </w:rPr>
        <w:t xml:space="preserve"> но </w:t>
      </w:r>
      <w:r>
        <w:rPr>
          <w:i/>
          <w:iCs/>
          <w:sz w:val="28"/>
          <w:szCs w:val="28"/>
        </w:rPr>
        <w:t>террито</w:t>
        <w:softHyphen/>
        <w:t>рия</w:t>
      </w:r>
      <w:r>
        <w:rPr>
          <w:sz w:val="28"/>
          <w:szCs w:val="28"/>
          <w:lang w:val="en-US"/>
        </w:rPr>
        <w:t xml:space="preserve"> /t'/).</w:t>
      </w:r>
      <w:r>
        <w:rPr>
          <w:sz w:val="28"/>
          <w:szCs w:val="28"/>
        </w:rPr>
        <w:t xml:space="preserve"> Заимствованное слово может подвергаться новым граммати</w:t>
        <w:softHyphen/>
        <w:t>ческим преобразованиям, устраняющим черты «чуждости» (ср. пере</w:t>
        <w:softHyphen/>
        <w:t xml:space="preserve">ход несклоняемых в литературном языке </w:t>
      </w:r>
      <w:r>
        <w:rPr>
          <w:i/>
          <w:iCs/>
          <w:sz w:val="28"/>
          <w:szCs w:val="28"/>
        </w:rPr>
        <w:t>пальто, жалюзи</w:t>
      </w:r>
      <w:r>
        <w:rPr>
          <w:sz w:val="28"/>
          <w:szCs w:val="28"/>
        </w:rPr>
        <w:t xml:space="preserve"> и т. д. в про</w:t>
        <w:softHyphen/>
        <w:t xml:space="preserve">сторечии в разряд склоняемых существительных); оно «обрастает» производными, претерпевает семантические изменения наравне с «исконными» словами и может получить совсем новое значение. Так, русск. </w:t>
      </w:r>
      <w:r>
        <w:rPr>
          <w:i/>
          <w:iCs/>
          <w:sz w:val="28"/>
          <w:szCs w:val="28"/>
        </w:rPr>
        <w:t>стекло,</w:t>
      </w:r>
      <w:r>
        <w:rPr>
          <w:sz w:val="28"/>
          <w:szCs w:val="28"/>
        </w:rPr>
        <w:t xml:space="preserve"> др.-русск. </w:t>
      </w:r>
      <w:r>
        <w:rPr>
          <w:i/>
          <w:iCs/>
          <w:sz w:val="28"/>
          <w:szCs w:val="28"/>
        </w:rPr>
        <w:t>стькло</w:t>
      </w:r>
      <w:r>
        <w:rPr>
          <w:sz w:val="28"/>
          <w:szCs w:val="28"/>
        </w:rPr>
        <w:t xml:space="preserve"> представляет собой старое, еще обще</w:t>
        <w:softHyphen/>
        <w:t xml:space="preserve">славянское заимствование из готского, где соответствующее слово </w:t>
      </w:r>
      <w:r>
        <w:rPr>
          <w:i/>
          <w:iCs/>
          <w:sz w:val="28"/>
          <w:szCs w:val="28"/>
          <w:lang w:val="en-US"/>
        </w:rPr>
        <w:t>stikis</w:t>
      </w:r>
      <w:r>
        <w:rPr>
          <w:sz w:val="28"/>
          <w:szCs w:val="28"/>
        </w:rPr>
        <w:t xml:space="preserve"> значило 'кубок'; на славянской почве название было перенесено с изделия на материал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ногие заимствованные слова настолько осваиваются языком, что перестают ощущаться как чужие, а их иноязычное происхождение мо</w:t>
        <w:softHyphen/>
        <w:t xml:space="preserve">жет быть вскрыто только этимологическим анализом. Так, в русском языке совершенно не ощущаются как заимствованные слова </w:t>
      </w:r>
      <w:r>
        <w:rPr>
          <w:i/>
          <w:iCs/>
          <w:sz w:val="28"/>
          <w:szCs w:val="28"/>
        </w:rPr>
        <w:t>корабль, кровать, тетрадь, фонарь, грамота</w:t>
      </w:r>
      <w:r>
        <w:rPr>
          <w:sz w:val="28"/>
          <w:szCs w:val="28"/>
        </w:rPr>
        <w:t xml:space="preserve"> (пришли из греческого); </w:t>
      </w:r>
      <w:r>
        <w:rPr>
          <w:i/>
          <w:iCs/>
          <w:sz w:val="28"/>
          <w:szCs w:val="28"/>
        </w:rPr>
        <w:t>очаг, ка</w:t>
        <w:softHyphen/>
        <w:t>бан, казна, кирпич, товар, утюг, карандаш</w:t>
      </w:r>
      <w:r>
        <w:rPr>
          <w:sz w:val="28"/>
          <w:szCs w:val="28"/>
        </w:rPr>
        <w:t xml:space="preserve"> (из тюркских языков);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лесть, князь, холм, хлеб, хижина, художник</w:t>
      </w:r>
      <w:r>
        <w:rPr>
          <w:sz w:val="28"/>
          <w:szCs w:val="28"/>
        </w:rPr>
        <w:t xml:space="preserve"> (старые заимствования из германских языков, в двух последних прибавлены русские суф</w:t>
        <w:softHyphen/>
        <w:t>фиксы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ие элементы языка заимствуются? Главным образом заимствуются, конечно, «номинативные», назывные единицы, и больше всего существительные. Заимствование служебных слов имеет место лишь изредка. В составе знаменательных слов заим</w:t>
        <w:softHyphen/>
        <w:t>ствуются корни и могут заимствоваться аффиксы – словообразова</w:t>
        <w:softHyphen/>
        <w:t>тельные и редко формообразовательные, причем при благоприятных условиях такие заимствованные аффиксы могут получить продуктив</w:t>
        <w:softHyphen/>
        <w:t>ность. Так, многие греческие и латинские словообразовательные аф</w:t>
        <w:softHyphen/>
        <w:t>фиксы стали очень продуктивными во многих языках. При контактах между близкородственными языками заимствуются порой и формооб</w:t>
        <w:softHyphen/>
        <w:t>разовательные аффиксы. Так, например, русский литературный язык использует в системе причастий суффиксы церковнославянского про</w:t>
        <w:softHyphen/>
        <w:t>исхожд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Устойчивые словосочетания материально заимствуются реже; ср., впрочем, </w:t>
      </w:r>
      <w:r>
        <w:rPr>
          <w:i/>
          <w:iCs/>
          <w:sz w:val="28"/>
          <w:szCs w:val="28"/>
        </w:rPr>
        <w:t>тет-а-тет</w:t>
      </w:r>
      <w:r>
        <w:rPr>
          <w:sz w:val="28"/>
          <w:szCs w:val="28"/>
        </w:rPr>
        <w:t xml:space="preserve"> из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tete-a-tete</w:t>
      </w:r>
      <w:r>
        <w:rPr>
          <w:sz w:val="28"/>
          <w:szCs w:val="28"/>
        </w:rPr>
        <w:t xml:space="preserve"> 'с глазу на глаз' (букв. 'голова к голове') или </w:t>
      </w:r>
      <w:r>
        <w:rPr>
          <w:i/>
          <w:iCs/>
          <w:sz w:val="28"/>
          <w:szCs w:val="28"/>
        </w:rPr>
        <w:t>сальто-мортале</w:t>
      </w:r>
      <w:r>
        <w:rPr>
          <w:sz w:val="28"/>
          <w:szCs w:val="28"/>
        </w:rPr>
        <w:t xml:space="preserve"> из ита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alto mortale</w:t>
      </w:r>
      <w:r>
        <w:rPr>
          <w:sz w:val="28"/>
          <w:szCs w:val="28"/>
        </w:rPr>
        <w:t xml:space="preserve"> 'смертельный пры</w:t>
        <w:softHyphen/>
        <w:t>жок' и некоторые другие. Однако устойчивые сочетания, пословицы и т. п. часто калькируются, буквально переводятся «своими словами». Ср.: др.-греч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typhlos h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ros</w:t>
      </w:r>
      <w:r>
        <w:rPr>
          <w:i/>
          <w:iCs/>
          <w:sz w:val="28"/>
          <w:szCs w:val="28"/>
        </w:rPr>
        <w:t>=русск. любовь слепа; лат.</w:t>
      </w:r>
      <w:r>
        <w:rPr>
          <w:i/>
          <w:iCs/>
          <w:sz w:val="28"/>
          <w:szCs w:val="28"/>
          <w:lang w:val="en-US"/>
        </w:rPr>
        <w:t xml:space="preserve"> divide et impera= </w:t>
      </w:r>
      <w:r>
        <w:rPr>
          <w:sz w:val="28"/>
          <w:szCs w:val="28"/>
        </w:rPr>
        <w:t xml:space="preserve">русск. </w:t>
      </w:r>
      <w:r>
        <w:rPr>
          <w:i/>
          <w:iCs/>
          <w:sz w:val="28"/>
          <w:szCs w:val="28"/>
        </w:rPr>
        <w:t>разделяй и властвуй;</w:t>
      </w:r>
      <w:r>
        <w:rPr>
          <w:sz w:val="28"/>
          <w:szCs w:val="28"/>
        </w:rPr>
        <w:t xml:space="preserve">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le jeu ne vaut pas la chandelle</w:t>
      </w:r>
      <w:r>
        <w:rPr>
          <w:sz w:val="28"/>
          <w:szCs w:val="28"/>
        </w:rPr>
        <w:t xml:space="preserve"> = русск. </w:t>
      </w:r>
      <w:r>
        <w:rPr>
          <w:i/>
          <w:iCs/>
          <w:sz w:val="28"/>
          <w:szCs w:val="28"/>
        </w:rPr>
        <w:t>игра не стоит свеч;</w:t>
      </w:r>
      <w:r>
        <w:rPr>
          <w:sz w:val="28"/>
          <w:szCs w:val="28"/>
        </w:rPr>
        <w:t xml:space="preserve">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ufs Haupt schlagen=</w:t>
      </w:r>
      <w:r>
        <w:rPr>
          <w:sz w:val="28"/>
          <w:szCs w:val="28"/>
        </w:rPr>
        <w:t xml:space="preserve"> русск. </w:t>
      </w:r>
      <w:r>
        <w:rPr>
          <w:i/>
          <w:iCs/>
          <w:sz w:val="28"/>
          <w:szCs w:val="28"/>
        </w:rPr>
        <w:t>разбить наголову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Среди заимствованной лексики выделяется особый класс так называемых интернационализме в, т.е. слов и строи</w:t>
        <w:softHyphen/>
        <w:t>тельных элементов словаря, получивших (в соответствующих нацио</w:t>
        <w:softHyphen/>
        <w:t xml:space="preserve">нальных вариантах) распространение во многих языках мира. Ср., например, русск. </w:t>
      </w:r>
      <w:r>
        <w:rPr>
          <w:i/>
          <w:iCs/>
          <w:sz w:val="28"/>
          <w:szCs w:val="28"/>
        </w:rPr>
        <w:t>революция,</w:t>
      </w:r>
      <w:r>
        <w:rPr>
          <w:sz w:val="28"/>
          <w:szCs w:val="28"/>
        </w:rPr>
        <w:t xml:space="preserve">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volution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volution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uolufion,</w:t>
      </w:r>
      <w:r>
        <w:rPr>
          <w:sz w:val="28"/>
          <w:szCs w:val="28"/>
        </w:rPr>
        <w:t xml:space="preserve"> исп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volucion,</w:t>
      </w:r>
      <w:r>
        <w:rPr>
          <w:sz w:val="28"/>
          <w:szCs w:val="28"/>
        </w:rPr>
        <w:t xml:space="preserve"> итал. </w:t>
      </w:r>
      <w:r>
        <w:rPr>
          <w:i/>
          <w:iCs/>
          <w:sz w:val="28"/>
          <w:szCs w:val="28"/>
          <w:lang w:val="en-US"/>
        </w:rPr>
        <w:t>rivoluzione,</w:t>
      </w:r>
      <w:r>
        <w:rPr>
          <w:sz w:val="28"/>
          <w:szCs w:val="28"/>
        </w:rPr>
        <w:t xml:space="preserve"> польск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wolucja,</w:t>
      </w:r>
      <w:r>
        <w:rPr>
          <w:sz w:val="28"/>
          <w:szCs w:val="28"/>
        </w:rPr>
        <w:t xml:space="preserve"> чешек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voluce,</w:t>
      </w:r>
      <w:r>
        <w:rPr>
          <w:sz w:val="28"/>
          <w:szCs w:val="28"/>
        </w:rPr>
        <w:t xml:space="preserve"> сербскохорватск. </w:t>
      </w:r>
      <w:r>
        <w:rPr>
          <w:i/>
          <w:iCs/>
          <w:sz w:val="28"/>
          <w:szCs w:val="28"/>
        </w:rPr>
        <w:t>револуци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>а,</w:t>
      </w:r>
      <w:r>
        <w:rPr>
          <w:sz w:val="28"/>
          <w:szCs w:val="28"/>
        </w:rPr>
        <w:t xml:space="preserve"> литовск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uoliucija,</w:t>
      </w:r>
      <w:r>
        <w:rPr>
          <w:sz w:val="28"/>
          <w:szCs w:val="28"/>
        </w:rPr>
        <w:t xml:space="preserve"> эст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volutsioon</w:t>
      </w:r>
      <w:r>
        <w:rPr>
          <w:sz w:val="28"/>
          <w:szCs w:val="28"/>
        </w:rPr>
        <w:t xml:space="preserve"> и т. 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овы источники интернационализмов?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ежде всего это греко-латинский фонд корней, словообразовательных   аффиксов и готовых слов, заимствуемых целиком. Так, из греческого в состав интерна</w:t>
        <w:softHyphen/>
        <w:t xml:space="preserve">циональной лексики целиком вошли (русские варианты) </w:t>
      </w:r>
      <w:r>
        <w:rPr>
          <w:i/>
          <w:iCs/>
          <w:sz w:val="28"/>
          <w:szCs w:val="28"/>
        </w:rPr>
        <w:t>атом, автономия, автомат, демократия, философия, софист, диалек</w:t>
        <w:softHyphen/>
        <w:t>тика, эвристика, тезис, синтез, анализ</w:t>
      </w:r>
      <w:r>
        <w:rPr>
          <w:sz w:val="28"/>
          <w:szCs w:val="28"/>
        </w:rPr>
        <w:t xml:space="preserve"> и многое другое, из латыни – </w:t>
      </w:r>
      <w:r>
        <w:rPr>
          <w:i/>
          <w:iCs/>
          <w:sz w:val="28"/>
          <w:szCs w:val="28"/>
        </w:rPr>
        <w:t>нация, республика, материя, натура, принцип, федерация, индивид, прогресс, университет, факультет, субъект, объект, либеральный, радикальный, генеральный</w:t>
      </w:r>
      <w:r>
        <w:rPr>
          <w:sz w:val="28"/>
          <w:szCs w:val="28"/>
        </w:rPr>
        <w:t xml:space="preserve"> и т. д. Далее назовем греческие строительные элементы интернациональной лексики: </w:t>
      </w:r>
      <w:r>
        <w:rPr>
          <w:i/>
          <w:iCs/>
          <w:sz w:val="28"/>
          <w:szCs w:val="28"/>
        </w:rPr>
        <w:t>био-</w:t>
      </w:r>
      <w:r>
        <w:rPr>
          <w:sz w:val="28"/>
          <w:szCs w:val="28"/>
        </w:rPr>
        <w:t xml:space="preserve"> 'жизне-', </w:t>
      </w:r>
      <w:r>
        <w:rPr>
          <w:i/>
          <w:iCs/>
          <w:sz w:val="28"/>
          <w:szCs w:val="28"/>
        </w:rPr>
        <w:t>гео-</w:t>
      </w:r>
      <w:r>
        <w:rPr>
          <w:sz w:val="28"/>
          <w:szCs w:val="28"/>
        </w:rPr>
        <w:t xml:space="preserve"> 'земле-', </w:t>
      </w:r>
      <w:r>
        <w:rPr>
          <w:i/>
          <w:iCs/>
          <w:sz w:val="28"/>
          <w:szCs w:val="28"/>
        </w:rPr>
        <w:t>гидро-</w:t>
      </w:r>
      <w:r>
        <w:rPr>
          <w:sz w:val="28"/>
          <w:szCs w:val="28"/>
        </w:rPr>
        <w:t xml:space="preserve"> 'водо-', </w:t>
      </w:r>
      <w:r>
        <w:rPr>
          <w:i/>
          <w:iCs/>
          <w:sz w:val="28"/>
          <w:szCs w:val="28"/>
        </w:rPr>
        <w:t>демо-</w:t>
      </w:r>
      <w:r>
        <w:rPr>
          <w:sz w:val="28"/>
          <w:szCs w:val="28"/>
        </w:rPr>
        <w:t xml:space="preserve"> 'народо-', </w:t>
      </w:r>
      <w:r>
        <w:rPr>
          <w:i/>
          <w:iCs/>
          <w:sz w:val="28"/>
          <w:szCs w:val="28"/>
        </w:rPr>
        <w:t>антропо-</w:t>
      </w:r>
      <w:r>
        <w:rPr>
          <w:sz w:val="28"/>
          <w:szCs w:val="28"/>
        </w:rPr>
        <w:t xml:space="preserve"> 'человеко-', </w:t>
      </w:r>
      <w:r>
        <w:rPr>
          <w:i/>
          <w:iCs/>
          <w:sz w:val="28"/>
          <w:szCs w:val="28"/>
        </w:rPr>
        <w:t>теле-</w:t>
      </w:r>
      <w:r>
        <w:rPr>
          <w:sz w:val="28"/>
          <w:szCs w:val="28"/>
        </w:rPr>
        <w:t xml:space="preserve"> 'далеко-', </w:t>
      </w:r>
      <w:r>
        <w:rPr>
          <w:i/>
          <w:iCs/>
          <w:sz w:val="28"/>
          <w:szCs w:val="28"/>
        </w:rPr>
        <w:t>пиро-</w:t>
      </w:r>
      <w:r>
        <w:rPr>
          <w:sz w:val="28"/>
          <w:szCs w:val="28"/>
        </w:rPr>
        <w:t xml:space="preserve"> 'огне-', </w:t>
      </w:r>
      <w:r>
        <w:rPr>
          <w:i/>
          <w:iCs/>
          <w:sz w:val="28"/>
          <w:szCs w:val="28"/>
        </w:rPr>
        <w:t>стомато-</w:t>
      </w:r>
      <w:r>
        <w:rPr>
          <w:sz w:val="28"/>
          <w:szCs w:val="28"/>
        </w:rPr>
        <w:t xml:space="preserve"> 'рто-', </w:t>
      </w:r>
      <w:r>
        <w:rPr>
          <w:i/>
          <w:iCs/>
          <w:sz w:val="28"/>
          <w:szCs w:val="28"/>
        </w:rPr>
        <w:t>хроно-</w:t>
      </w:r>
      <w:r>
        <w:rPr>
          <w:sz w:val="28"/>
          <w:szCs w:val="28"/>
        </w:rPr>
        <w:t xml:space="preserve"> 'време-', </w:t>
      </w:r>
      <w:r>
        <w:rPr>
          <w:i/>
          <w:iCs/>
          <w:sz w:val="28"/>
          <w:szCs w:val="28"/>
        </w:rPr>
        <w:t>психо-</w:t>
      </w:r>
      <w:r>
        <w:rPr>
          <w:sz w:val="28"/>
          <w:szCs w:val="28"/>
        </w:rPr>
        <w:t xml:space="preserve"> 'душе-', </w:t>
      </w:r>
      <w:r>
        <w:rPr>
          <w:i/>
          <w:iCs/>
          <w:sz w:val="28"/>
          <w:szCs w:val="28"/>
        </w:rPr>
        <w:t xml:space="preserve">тетра- </w:t>
      </w:r>
      <w:r>
        <w:rPr>
          <w:sz w:val="28"/>
          <w:szCs w:val="28"/>
        </w:rPr>
        <w:t xml:space="preserve">'четверо-', </w:t>
      </w:r>
      <w:r>
        <w:rPr>
          <w:i/>
          <w:iCs/>
          <w:sz w:val="28"/>
          <w:szCs w:val="28"/>
        </w:rPr>
        <w:t>микро-</w:t>
      </w:r>
      <w:r>
        <w:rPr>
          <w:sz w:val="28"/>
          <w:szCs w:val="28"/>
        </w:rPr>
        <w:t xml:space="preserve"> 'мелко-', </w:t>
      </w:r>
      <w:r>
        <w:rPr>
          <w:i/>
          <w:iCs/>
          <w:sz w:val="28"/>
          <w:szCs w:val="28"/>
        </w:rPr>
        <w:t>макро-</w:t>
      </w:r>
      <w:r>
        <w:rPr>
          <w:sz w:val="28"/>
          <w:szCs w:val="28"/>
        </w:rPr>
        <w:t xml:space="preserve"> 'крупно-</w:t>
      </w:r>
      <w:r>
        <w:rPr>
          <w:i/>
          <w:iCs/>
          <w:sz w:val="28"/>
          <w:szCs w:val="28"/>
        </w:rPr>
        <w:t>' ,нео-</w:t>
      </w:r>
      <w:r>
        <w:rPr>
          <w:sz w:val="28"/>
          <w:szCs w:val="28"/>
        </w:rPr>
        <w:t xml:space="preserve"> 'ново-', </w:t>
      </w:r>
      <w:r>
        <w:rPr>
          <w:i/>
          <w:iCs/>
          <w:sz w:val="28"/>
          <w:szCs w:val="28"/>
        </w:rPr>
        <w:t>палео-</w:t>
      </w:r>
      <w:r>
        <w:rPr>
          <w:sz w:val="28"/>
          <w:szCs w:val="28"/>
        </w:rPr>
        <w:t xml:space="preserve"> 'древ</w:t>
        <w:softHyphen/>
        <w:t xml:space="preserve">не-', </w:t>
      </w:r>
      <w:r>
        <w:rPr>
          <w:i/>
          <w:iCs/>
          <w:sz w:val="28"/>
          <w:szCs w:val="28"/>
        </w:rPr>
        <w:t>поли-</w:t>
      </w:r>
      <w:r>
        <w:rPr>
          <w:sz w:val="28"/>
          <w:szCs w:val="28"/>
        </w:rPr>
        <w:t xml:space="preserve"> 'много-', </w:t>
      </w:r>
      <w:r>
        <w:rPr>
          <w:i/>
          <w:iCs/>
          <w:sz w:val="28"/>
          <w:szCs w:val="28"/>
        </w:rPr>
        <w:t>моно-</w:t>
      </w:r>
      <w:r>
        <w:rPr>
          <w:sz w:val="28"/>
          <w:szCs w:val="28"/>
        </w:rPr>
        <w:t xml:space="preserve"> 'одно-', </w:t>
      </w:r>
      <w:r>
        <w:rPr>
          <w:i/>
          <w:iCs/>
          <w:sz w:val="28"/>
          <w:szCs w:val="28"/>
        </w:rPr>
        <w:t>авто-</w:t>
      </w:r>
      <w:r>
        <w:rPr>
          <w:sz w:val="28"/>
          <w:szCs w:val="28"/>
        </w:rPr>
        <w:t xml:space="preserve"> 'само-', </w:t>
      </w:r>
      <w:r>
        <w:rPr>
          <w:i/>
          <w:iCs/>
          <w:sz w:val="28"/>
          <w:szCs w:val="28"/>
        </w:rPr>
        <w:t>син-</w:t>
      </w:r>
      <w:r>
        <w:rPr>
          <w:sz w:val="28"/>
          <w:szCs w:val="28"/>
        </w:rPr>
        <w:t xml:space="preserve"> 'совместно с', </w:t>
      </w:r>
      <w:r>
        <w:rPr>
          <w:i/>
          <w:iCs/>
          <w:sz w:val="28"/>
          <w:szCs w:val="28"/>
        </w:rPr>
        <w:t>диа-</w:t>
      </w:r>
      <w:r>
        <w:rPr>
          <w:sz w:val="28"/>
          <w:szCs w:val="28"/>
        </w:rPr>
        <w:t xml:space="preserve"> 'через, сквозь', </w:t>
      </w:r>
      <w:r>
        <w:rPr>
          <w:i/>
          <w:iCs/>
          <w:sz w:val="28"/>
          <w:szCs w:val="28"/>
        </w:rPr>
        <w:t>пан-</w:t>
      </w:r>
      <w:r>
        <w:rPr>
          <w:sz w:val="28"/>
          <w:szCs w:val="28"/>
        </w:rPr>
        <w:t xml:space="preserve"> 'все-', </w:t>
      </w:r>
      <w:r>
        <w:rPr>
          <w:i/>
          <w:iCs/>
          <w:sz w:val="28"/>
          <w:szCs w:val="28"/>
        </w:rPr>
        <w:t>а-</w:t>
      </w:r>
      <w:r>
        <w:rPr>
          <w:sz w:val="28"/>
          <w:szCs w:val="28"/>
        </w:rPr>
        <w:t xml:space="preserve"> 'без, не', </w:t>
      </w:r>
      <w:r>
        <w:rPr>
          <w:i/>
          <w:iCs/>
          <w:sz w:val="28"/>
          <w:szCs w:val="28"/>
        </w:rPr>
        <w:t>псевдо-</w:t>
      </w:r>
      <w:r>
        <w:rPr>
          <w:sz w:val="28"/>
          <w:szCs w:val="28"/>
        </w:rPr>
        <w:t xml:space="preserve"> 'лже', </w:t>
      </w:r>
      <w:r>
        <w:rPr>
          <w:i/>
          <w:iCs/>
          <w:sz w:val="28"/>
          <w:szCs w:val="28"/>
        </w:rPr>
        <w:t xml:space="preserve">-графия </w:t>
      </w:r>
      <w:r>
        <w:rPr>
          <w:sz w:val="28"/>
          <w:szCs w:val="28"/>
        </w:rPr>
        <w:t xml:space="preserve">'описание, наука о...', </w:t>
      </w:r>
      <w:r>
        <w:rPr>
          <w:i/>
          <w:iCs/>
          <w:sz w:val="28"/>
          <w:szCs w:val="28"/>
        </w:rPr>
        <w:t>-логия</w:t>
      </w:r>
      <w:r>
        <w:rPr>
          <w:sz w:val="28"/>
          <w:szCs w:val="28"/>
        </w:rPr>
        <w:t xml:space="preserve"> '-словие, наука о...', </w:t>
      </w:r>
      <w:r>
        <w:rPr>
          <w:i/>
          <w:iCs/>
          <w:sz w:val="28"/>
          <w:szCs w:val="28"/>
        </w:rPr>
        <w:t>-метрия</w:t>
      </w:r>
      <w:r>
        <w:rPr>
          <w:sz w:val="28"/>
          <w:szCs w:val="28"/>
        </w:rPr>
        <w:t xml:space="preserve"> '-мерие, измерение', </w:t>
      </w:r>
      <w:r>
        <w:rPr>
          <w:i/>
          <w:iCs/>
          <w:sz w:val="28"/>
          <w:szCs w:val="28"/>
        </w:rPr>
        <w:t>-фил</w:t>
      </w:r>
      <w:r>
        <w:rPr>
          <w:sz w:val="28"/>
          <w:szCs w:val="28"/>
        </w:rPr>
        <w:t xml:space="preserve"> '-люб', </w:t>
      </w:r>
      <w:r>
        <w:rPr>
          <w:i/>
          <w:iCs/>
          <w:sz w:val="28"/>
          <w:szCs w:val="28"/>
        </w:rPr>
        <w:t>-фоб</w:t>
      </w:r>
      <w:r>
        <w:rPr>
          <w:sz w:val="28"/>
          <w:szCs w:val="28"/>
        </w:rPr>
        <w:t xml:space="preserve"> 'ненавистник', </w:t>
      </w:r>
      <w:r>
        <w:rPr>
          <w:i/>
          <w:iCs/>
          <w:sz w:val="28"/>
          <w:szCs w:val="28"/>
        </w:rPr>
        <w:t>-оид</w:t>
      </w:r>
      <w:r>
        <w:rPr>
          <w:sz w:val="28"/>
          <w:szCs w:val="28"/>
        </w:rPr>
        <w:t xml:space="preserve"> 'подобный', </w:t>
      </w:r>
      <w:r>
        <w:rPr>
          <w:i/>
          <w:iCs/>
          <w:sz w:val="28"/>
          <w:szCs w:val="28"/>
        </w:rPr>
        <w:t>-изм, -ист</w:t>
      </w:r>
      <w:r>
        <w:rPr>
          <w:sz w:val="28"/>
          <w:szCs w:val="28"/>
        </w:rPr>
        <w:t xml:space="preserve"> и др. (ср. </w:t>
      </w:r>
      <w:r>
        <w:rPr>
          <w:i/>
          <w:iCs/>
          <w:sz w:val="28"/>
          <w:szCs w:val="28"/>
        </w:rPr>
        <w:t>биология, биография, автобиография, геология, геогра</w:t>
        <w:softHyphen/>
        <w:t>фия, геометрия, гидрография, демография</w:t>
      </w:r>
      <w:r>
        <w:rPr>
          <w:sz w:val="28"/>
          <w:szCs w:val="28"/>
        </w:rPr>
        <w:t xml:space="preserve"> и др.). Приведем строитель</w:t>
        <w:softHyphen/>
        <w:t xml:space="preserve">ные элементы латинского происхождения: </w:t>
      </w:r>
      <w:r>
        <w:rPr>
          <w:i/>
          <w:iCs/>
          <w:sz w:val="28"/>
          <w:szCs w:val="28"/>
        </w:rPr>
        <w:t>социо-</w:t>
      </w:r>
      <w:r>
        <w:rPr>
          <w:sz w:val="28"/>
          <w:szCs w:val="28"/>
        </w:rPr>
        <w:t xml:space="preserve"> 'общество-', </w:t>
      </w:r>
      <w:r>
        <w:rPr>
          <w:i/>
          <w:iCs/>
          <w:sz w:val="28"/>
          <w:szCs w:val="28"/>
        </w:rPr>
        <w:t>аква-</w:t>
      </w:r>
      <w:r>
        <w:rPr>
          <w:sz w:val="28"/>
          <w:szCs w:val="28"/>
        </w:rPr>
        <w:t xml:space="preserve">'водо-', </w:t>
      </w:r>
      <w:r>
        <w:rPr>
          <w:i/>
          <w:iCs/>
          <w:sz w:val="28"/>
          <w:szCs w:val="28"/>
        </w:rPr>
        <w:t>ферро-</w:t>
      </w:r>
      <w:r>
        <w:rPr>
          <w:sz w:val="28"/>
          <w:szCs w:val="28"/>
        </w:rPr>
        <w:t xml:space="preserve"> 'железо-', </w:t>
      </w:r>
      <w:r>
        <w:rPr>
          <w:i/>
          <w:iCs/>
          <w:sz w:val="28"/>
          <w:szCs w:val="28"/>
        </w:rPr>
        <w:t>интер-</w:t>
      </w:r>
      <w:r>
        <w:rPr>
          <w:sz w:val="28"/>
          <w:szCs w:val="28"/>
        </w:rPr>
        <w:t xml:space="preserve"> 'между', </w:t>
      </w:r>
      <w:r>
        <w:rPr>
          <w:i/>
          <w:iCs/>
          <w:sz w:val="28"/>
          <w:szCs w:val="28"/>
        </w:rPr>
        <w:t>суб-</w:t>
      </w:r>
      <w:r>
        <w:rPr>
          <w:sz w:val="28"/>
          <w:szCs w:val="28"/>
        </w:rPr>
        <w:t xml:space="preserve"> 'под', </w:t>
      </w:r>
      <w:r>
        <w:rPr>
          <w:i/>
          <w:iCs/>
          <w:sz w:val="28"/>
          <w:szCs w:val="28"/>
        </w:rPr>
        <w:t>супер-</w:t>
      </w:r>
      <w:r>
        <w:rPr>
          <w:sz w:val="28"/>
          <w:szCs w:val="28"/>
        </w:rPr>
        <w:t xml:space="preserve"> 'над', </w:t>
      </w:r>
      <w:r>
        <w:rPr>
          <w:i/>
          <w:iCs/>
          <w:sz w:val="28"/>
          <w:szCs w:val="28"/>
        </w:rPr>
        <w:t>ультра-</w:t>
      </w:r>
      <w:r>
        <w:rPr>
          <w:sz w:val="28"/>
          <w:szCs w:val="28"/>
        </w:rPr>
        <w:t xml:space="preserve"> 'сверх, слишком', </w:t>
      </w:r>
      <w:r>
        <w:rPr>
          <w:i/>
          <w:iCs/>
          <w:sz w:val="28"/>
          <w:szCs w:val="28"/>
        </w:rPr>
        <w:t>квази-</w:t>
      </w:r>
      <w:r>
        <w:rPr>
          <w:sz w:val="28"/>
          <w:szCs w:val="28"/>
        </w:rPr>
        <w:t xml:space="preserve"> 'как будто', </w:t>
      </w:r>
      <w:r>
        <w:rPr>
          <w:i/>
          <w:iCs/>
          <w:sz w:val="28"/>
          <w:szCs w:val="28"/>
        </w:rPr>
        <w:t>-аль-, -ар-</w:t>
      </w:r>
      <w:r>
        <w:rPr>
          <w:sz w:val="28"/>
          <w:szCs w:val="28"/>
        </w:rPr>
        <w:t xml:space="preserve"> (в русском всегда с наращением: </w:t>
      </w:r>
      <w:r>
        <w:rPr>
          <w:i/>
          <w:iCs/>
          <w:sz w:val="28"/>
          <w:szCs w:val="28"/>
        </w:rPr>
        <w:t>-альн-, -арн-) –</w:t>
      </w:r>
      <w:r>
        <w:rPr>
          <w:sz w:val="28"/>
          <w:szCs w:val="28"/>
        </w:rPr>
        <w:t xml:space="preserve"> суффиксы прилагательного. Нередко латинские и греческие элементы комбинируются между собой, например </w:t>
      </w:r>
      <w:r>
        <w:rPr>
          <w:i/>
          <w:iCs/>
          <w:sz w:val="28"/>
          <w:szCs w:val="28"/>
        </w:rPr>
        <w:t>социология, социализм, телевизор</w:t>
      </w:r>
      <w:r>
        <w:rPr>
          <w:sz w:val="28"/>
          <w:szCs w:val="28"/>
        </w:rPr>
        <w:t xml:space="preserve"> (в последнем слове вторая часть– из латинского). В принципе любой элемент древнегреческого и латинского словаря может быть использован при необходимости соз</w:t>
        <w:softHyphen/>
        <w:t>дать новый термин. Сюда же относятся греческие и латинские «крыла</w:t>
        <w:softHyphen/>
        <w:t>тые слова» и пословицы, калькируемые национальными язык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Вторым источником интернационализмов являются националь</w:t>
        <w:softHyphen/>
        <w:t>ные языки. В разные исторические эпохи наиболее существенный вклад в фонд интернациональной лексики был сделан разными народа</w:t>
        <w:softHyphen/>
        <w:t xml:space="preserve">ми. Одной из первых стран, вступивших на путь капиталистического развития, была Италия, и она же была первым очагом, из которого стали распространяться в другие языки Европы интернационализмы. В частности, это были (привожу итальянскую и русскую формы) слова, относящиеся к области финансов: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апса</w:t>
      </w:r>
      <w:r>
        <w:rPr>
          <w:sz w:val="28"/>
          <w:szCs w:val="28"/>
        </w:rPr>
        <w:t xml:space="preserve"> (первоначально'скамей</w:t>
        <w:softHyphen/>
        <w:t xml:space="preserve">ка менялы', старое заимствование из германских языков, ср. нем. </w:t>
      </w:r>
      <w:r>
        <w:rPr>
          <w:i/>
          <w:iCs/>
          <w:sz w:val="28"/>
          <w:szCs w:val="28"/>
        </w:rPr>
        <w:t xml:space="preserve">Bank </w:t>
      </w:r>
      <w:r>
        <w:rPr>
          <w:sz w:val="28"/>
          <w:szCs w:val="28"/>
        </w:rPr>
        <w:t xml:space="preserve">'скамейка'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банк, credito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кредит, bilancia</w:t>
      </w:r>
      <w:r>
        <w:rPr>
          <w:sz w:val="28"/>
          <w:szCs w:val="28"/>
        </w:rPr>
        <w:t xml:space="preserve"> (первоначально 'рав</w:t>
        <w:softHyphen/>
        <w:t xml:space="preserve">новесие'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баланс, saldo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сальдо;</w:t>
      </w:r>
      <w:r>
        <w:rPr>
          <w:sz w:val="28"/>
          <w:szCs w:val="28"/>
        </w:rPr>
        <w:t xml:space="preserve"> относящиеся к строительству, ар</w:t>
        <w:softHyphen/>
        <w:t xml:space="preserve">хитектуре: </w:t>
      </w:r>
      <w:r>
        <w:rPr>
          <w:i/>
          <w:iCs/>
          <w:sz w:val="28"/>
          <w:szCs w:val="28"/>
        </w:rPr>
        <w:t>facciat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фасад, galleria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галерея, balcone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балкон, saloпе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лон;</w:t>
      </w:r>
      <w:r>
        <w:rPr>
          <w:sz w:val="28"/>
          <w:szCs w:val="28"/>
        </w:rPr>
        <w:t xml:space="preserve"> к живописи и музыке: </w:t>
      </w:r>
      <w:r>
        <w:rPr>
          <w:i/>
          <w:iCs/>
          <w:sz w:val="28"/>
          <w:szCs w:val="28"/>
        </w:rPr>
        <w:t>fresca</w:t>
      </w:r>
      <w:r>
        <w:rPr>
          <w:sz w:val="28"/>
          <w:szCs w:val="28"/>
        </w:rPr>
        <w:t xml:space="preserve"> ('свежая'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реска, sonat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оната, cantata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кантата, solo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ло,</w:t>
      </w:r>
      <w:r>
        <w:rPr>
          <w:sz w:val="28"/>
          <w:szCs w:val="28"/>
        </w:rPr>
        <w:t xml:space="preserve"> названия нот и нотных зна</w:t>
        <w:softHyphen/>
        <w:t xml:space="preserve">ков; некоторые военные термины: </w:t>
      </w:r>
      <w:r>
        <w:rPr>
          <w:i/>
          <w:iCs/>
          <w:sz w:val="28"/>
          <w:szCs w:val="28"/>
        </w:rPr>
        <w:t xml:space="preserve">battaglione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батальон</w:t>
      </w:r>
      <w:r>
        <w:rPr>
          <w:sz w:val="28"/>
          <w:szCs w:val="28"/>
        </w:rPr>
        <w:t xml:space="preserve"> и д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XVII–XVIII вв. в центр культурной и политической жизни Европы выдвигается Франция, и теперь уже французский язык попол</w:t>
        <w:softHyphen/>
        <w:t>няет состав интернационализмов многочисленными словами, относя</w:t>
        <w:softHyphen/>
        <w:t>щимися к области моды, светской жизни, домашней обстановки, одеж</w:t>
        <w:softHyphen/>
        <w:t>ды, кулинарии (привожу французскую и русскую формы):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mode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мода,</w:t>
      </w:r>
      <w:r>
        <w:rPr>
          <w:i/>
          <w:iCs/>
          <w:sz w:val="28"/>
          <w:szCs w:val="28"/>
          <w:lang w:val="en-US"/>
        </w:rPr>
        <w:t xml:space="preserve"> dame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дама,</w:t>
      </w:r>
      <w:r>
        <w:rPr>
          <w:i/>
          <w:iCs/>
          <w:sz w:val="28"/>
          <w:szCs w:val="28"/>
          <w:lang w:val="en-US"/>
        </w:rPr>
        <w:t xml:space="preserve"> etiquette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>этикет,</w:t>
      </w:r>
      <w:r>
        <w:rPr>
          <w:i/>
          <w:iCs/>
          <w:sz w:val="28"/>
          <w:szCs w:val="28"/>
          <w:lang w:val="en-US"/>
        </w:rPr>
        <w:t xml:space="preserve"> complimen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мплимент, теи</w:t>
      </w:r>
      <w:r>
        <w:rPr>
          <w:i/>
          <w:iCs/>
          <w:sz w:val="28"/>
          <w:szCs w:val="28"/>
          <w:lang w:val="en-US"/>
        </w:rPr>
        <w:t>bl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мебель,</w:t>
      </w:r>
      <w:r>
        <w:rPr>
          <w:i/>
          <w:iCs/>
          <w:sz w:val="28"/>
          <w:szCs w:val="28"/>
          <w:lang w:val="en-US"/>
        </w:rPr>
        <w:t xml:space="preserve"> boudoire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будуар,</w:t>
      </w:r>
      <w:r>
        <w:rPr>
          <w:i/>
          <w:iCs/>
          <w:sz w:val="28"/>
          <w:szCs w:val="28"/>
          <w:lang w:val="en-US"/>
        </w:rPr>
        <w:t xml:space="preserve"> paletot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пальто,</w:t>
      </w:r>
      <w:r>
        <w:rPr>
          <w:i/>
          <w:iCs/>
          <w:sz w:val="28"/>
          <w:szCs w:val="28"/>
          <w:lang w:val="en-US"/>
        </w:rPr>
        <w:t xml:space="preserve"> bouillon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бульон,</w:t>
      </w:r>
      <w:r>
        <w:rPr>
          <w:i/>
          <w:iCs/>
          <w:sz w:val="28"/>
          <w:szCs w:val="28"/>
          <w:lang w:val="en-US"/>
        </w:rPr>
        <w:t xml:space="preserve"> omelette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омлет;</w:t>
      </w:r>
      <w:r>
        <w:rPr>
          <w:sz w:val="28"/>
          <w:szCs w:val="28"/>
        </w:rPr>
        <w:t xml:space="preserve"> такими прилагательными, как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elegan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элегантный,</w:t>
      </w:r>
      <w:r>
        <w:rPr>
          <w:i/>
          <w:iCs/>
          <w:sz w:val="28"/>
          <w:szCs w:val="28"/>
          <w:lang w:val="en-US"/>
        </w:rPr>
        <w:t xml:space="preserve"> galan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алантный,</w:t>
      </w:r>
      <w:r>
        <w:rPr>
          <w:i/>
          <w:iCs/>
          <w:sz w:val="28"/>
          <w:szCs w:val="28"/>
          <w:lang w:val="en-US"/>
        </w:rPr>
        <w:t xml:space="preserve"> delica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ликатный,</w:t>
      </w:r>
      <w:r>
        <w:rPr>
          <w:i/>
          <w:iCs/>
          <w:sz w:val="28"/>
          <w:szCs w:val="28"/>
          <w:lang w:val="en-US"/>
        </w:rPr>
        <w:t xml:space="preserve"> frivo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ри</w:t>
        <w:softHyphen/>
        <w:t>вольный.</w:t>
      </w:r>
      <w:r>
        <w:rPr>
          <w:sz w:val="28"/>
          <w:szCs w:val="28"/>
        </w:rPr>
        <w:t xml:space="preserve"> В конце XVIII в. к этим словам присоединяются общественно-политические термины, в значительной своей части греко-латинского происхождения, но наполнившиеся новым содержанием на почве фран</w:t>
        <w:softHyphen/>
        <w:t>цузского языка в предреволюционную и революционную эпоху: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</w:t>
        <w:softHyphen/>
        <w:t>volution</w:t>
      </w:r>
      <w:r>
        <w:rPr>
          <w:sz w:val="28"/>
          <w:szCs w:val="28"/>
        </w:rPr>
        <w:t xml:space="preserve"> -»- </w:t>
      </w:r>
      <w:r>
        <w:rPr>
          <w:i/>
          <w:iCs/>
          <w:sz w:val="28"/>
          <w:szCs w:val="28"/>
        </w:rPr>
        <w:t>революция,</w:t>
      </w:r>
      <w:r>
        <w:rPr>
          <w:i/>
          <w:iCs/>
          <w:sz w:val="28"/>
          <w:szCs w:val="28"/>
          <w:lang w:val="en-US"/>
        </w:rPr>
        <w:t xml:space="preserve"> constitution</w:t>
      </w:r>
      <w:r>
        <w:rPr>
          <w:i/>
          <w:iCs/>
          <w:sz w:val="28"/>
          <w:szCs w:val="28"/>
        </w:rPr>
        <w:t xml:space="preserve"> -&gt; конституция,</w:t>
      </w:r>
      <w:r>
        <w:rPr>
          <w:i/>
          <w:iCs/>
          <w:sz w:val="28"/>
          <w:szCs w:val="28"/>
          <w:lang w:val="en-US"/>
        </w:rPr>
        <w:t xml:space="preserve"> patriotisme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патриотизм,</w:t>
      </w:r>
      <w:r>
        <w:rPr>
          <w:i/>
          <w:iCs/>
          <w:sz w:val="28"/>
          <w:szCs w:val="28"/>
          <w:lang w:val="en-US"/>
        </w:rPr>
        <w:t xml:space="preserve"> proletaire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пролетарий,</w:t>
      </w:r>
      <w:r>
        <w:rPr>
          <w:i/>
          <w:iCs/>
          <w:sz w:val="28"/>
          <w:szCs w:val="28"/>
          <w:lang w:val="en-US"/>
        </w:rPr>
        <w:t xml:space="preserve"> reaction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реакция,</w:t>
      </w:r>
      <w:r>
        <w:rPr>
          <w:i/>
          <w:iCs/>
          <w:sz w:val="28"/>
          <w:szCs w:val="28"/>
          <w:lang w:val="en-US"/>
        </w:rPr>
        <w:t xml:space="preserve"> terreur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тер</w:t>
        <w:softHyphen/>
        <w:t>рор,</w:t>
      </w:r>
      <w:r>
        <w:rPr>
          <w:i/>
          <w:iCs/>
          <w:sz w:val="28"/>
          <w:szCs w:val="28"/>
          <w:lang w:val="en-US"/>
        </w:rPr>
        <w:t xml:space="preserve"> ideologue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идеолог.</w:t>
      </w:r>
    </w:p>
    <w:p>
      <w:pPr>
        <w:pStyle w:val="Normal"/>
        <w:ind w:firstLine="720"/>
        <w:rPr/>
      </w:pPr>
      <w:r>
        <w:rPr>
          <w:sz w:val="28"/>
          <w:szCs w:val="28"/>
        </w:rPr>
        <w:t>С конца XVIII, в XIX и XX вв. в состав интернациональной лексики вливается поток английских слов, в частности (привожу анг</w:t>
        <w:softHyphen/>
        <w:t>лийскую и русскую формы) термины, относящиеся к общественно-поли</w:t>
        <w:softHyphen/>
        <w:t>тической жизни и к экономике: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meeting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митинг,</w:t>
      </w:r>
      <w:r>
        <w:rPr>
          <w:i/>
          <w:iCs/>
          <w:sz w:val="28"/>
          <w:szCs w:val="28"/>
          <w:lang w:val="en-US"/>
        </w:rPr>
        <w:t xml:space="preserve"> clu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луб,</w:t>
      </w:r>
      <w:r>
        <w:rPr>
          <w:i/>
          <w:iCs/>
          <w:sz w:val="28"/>
          <w:szCs w:val="28"/>
          <w:lang w:val="en-US"/>
        </w:rPr>
        <w:t xml:space="preserve"> lea</w:t>
        <w:softHyphen/>
        <w:t xml:space="preserve">der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лидер,</w:t>
      </w:r>
      <w:r>
        <w:rPr>
          <w:i/>
          <w:iCs/>
          <w:sz w:val="28"/>
          <w:szCs w:val="28"/>
          <w:lang w:val="en-US"/>
        </w:rPr>
        <w:t xml:space="preserve"> interview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интервью,</w:t>
      </w:r>
      <w:r>
        <w:rPr>
          <w:i/>
          <w:iCs/>
          <w:sz w:val="28"/>
          <w:szCs w:val="28"/>
          <w:lang w:val="en-US"/>
        </w:rPr>
        <w:t xml:space="preserve"> reporter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репортер,</w:t>
      </w:r>
      <w:r>
        <w:rPr>
          <w:i/>
          <w:iCs/>
          <w:sz w:val="28"/>
          <w:szCs w:val="28"/>
          <w:lang w:val="en-US"/>
        </w:rPr>
        <w:t xml:space="preserve"> import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импорт,</w:t>
      </w:r>
      <w:r>
        <w:rPr>
          <w:i/>
          <w:iCs/>
          <w:sz w:val="28"/>
          <w:szCs w:val="28"/>
          <w:lang w:val="en-US"/>
        </w:rPr>
        <w:t xml:space="preserve"> export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экспорт,</w:t>
      </w:r>
      <w:r>
        <w:rPr>
          <w:i/>
          <w:iCs/>
          <w:sz w:val="28"/>
          <w:szCs w:val="28"/>
          <w:lang w:val="en-US"/>
        </w:rPr>
        <w:t xml:space="preserve"> dumpin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мпинг,</w:t>
      </w:r>
      <w:r>
        <w:rPr>
          <w:i/>
          <w:iCs/>
          <w:sz w:val="28"/>
          <w:szCs w:val="28"/>
          <w:lang w:val="en-US"/>
        </w:rPr>
        <w:t xml:space="preserve"> trus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ест,</w:t>
      </w:r>
      <w:r>
        <w:rPr>
          <w:i/>
          <w:iCs/>
          <w:sz w:val="28"/>
          <w:szCs w:val="28"/>
          <w:lang w:val="en-US"/>
        </w:rPr>
        <w:t xml:space="preserve"> che</w:t>
        <w:softHyphen/>
        <w:t>qu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к;</w:t>
      </w:r>
      <w:r>
        <w:rPr>
          <w:sz w:val="28"/>
          <w:szCs w:val="28"/>
        </w:rPr>
        <w:t xml:space="preserve"> спортивные термины: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port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>- спорт,</w:t>
      </w:r>
      <w:r>
        <w:rPr>
          <w:i/>
          <w:iCs/>
          <w:sz w:val="28"/>
          <w:szCs w:val="28"/>
          <w:lang w:val="en-US"/>
        </w:rPr>
        <w:t xml:space="preserve"> box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бокс,</w:t>
      </w:r>
      <w:r>
        <w:rPr>
          <w:i/>
          <w:iCs/>
          <w:sz w:val="28"/>
          <w:szCs w:val="28"/>
          <w:lang w:val="en-US"/>
        </w:rPr>
        <w:t xml:space="preserve"> match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атч,</w:t>
      </w:r>
      <w:r>
        <w:rPr>
          <w:i/>
          <w:iCs/>
          <w:sz w:val="28"/>
          <w:szCs w:val="28"/>
          <w:lang w:val="en-US"/>
        </w:rPr>
        <w:t xml:space="preserve"> trainer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тренер,</w:t>
      </w:r>
      <w:r>
        <w:rPr>
          <w:i/>
          <w:iCs/>
          <w:sz w:val="28"/>
          <w:szCs w:val="28"/>
          <w:lang w:val="en-US"/>
        </w:rPr>
        <w:t xml:space="preserve"> record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рекорд,</w:t>
      </w:r>
      <w:r>
        <w:rPr>
          <w:i/>
          <w:iCs/>
          <w:sz w:val="28"/>
          <w:szCs w:val="28"/>
          <w:lang w:val="en-US"/>
        </w:rPr>
        <w:t xml:space="preserve"> star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арт,</w:t>
      </w:r>
      <w:r>
        <w:rPr>
          <w:i/>
          <w:iCs/>
          <w:sz w:val="28"/>
          <w:szCs w:val="28"/>
          <w:lang w:val="en-US"/>
        </w:rPr>
        <w:t xml:space="preserve"> finish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финиш;</w:t>
      </w:r>
      <w:r>
        <w:rPr>
          <w:sz w:val="28"/>
          <w:szCs w:val="28"/>
        </w:rPr>
        <w:t xml:space="preserve"> слова, относящиеся к быту: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comfort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комфорт,</w:t>
      </w:r>
      <w:r>
        <w:rPr>
          <w:i/>
          <w:iCs/>
          <w:sz w:val="28"/>
          <w:szCs w:val="28"/>
          <w:lang w:val="en-US"/>
        </w:rPr>
        <w:t xml:space="preserve"> service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сервис,</w:t>
      </w:r>
      <w:r>
        <w:rPr>
          <w:i/>
          <w:iCs/>
          <w:sz w:val="28"/>
          <w:szCs w:val="28"/>
          <w:lang w:val="en-US"/>
        </w:rPr>
        <w:t xml:space="preserve"> toast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тост,</w:t>
      </w:r>
      <w:r>
        <w:rPr>
          <w:i/>
          <w:iCs/>
          <w:sz w:val="28"/>
          <w:szCs w:val="28"/>
          <w:lang w:val="en-US"/>
        </w:rPr>
        <w:t xml:space="preserve"> flirt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флирт,</w:t>
      </w:r>
      <w:r>
        <w:rPr>
          <w:i/>
          <w:iCs/>
          <w:sz w:val="28"/>
          <w:szCs w:val="28"/>
          <w:lang w:val="en-US"/>
        </w:rPr>
        <w:t xml:space="preserve"> jumper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джемпер,</w:t>
      </w:r>
      <w:r>
        <w:rPr>
          <w:i/>
          <w:iCs/>
          <w:sz w:val="28"/>
          <w:szCs w:val="28"/>
          <w:lang w:val="en-US"/>
        </w:rPr>
        <w:t xml:space="preserve"> jeans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джин</w:t>
        <w:softHyphen/>
        <w:t>сы,</w:t>
      </w:r>
      <w:r>
        <w:rPr>
          <w:i/>
          <w:iCs/>
          <w:sz w:val="28"/>
          <w:szCs w:val="28"/>
          <w:lang w:val="en-US"/>
        </w:rPr>
        <w:t xml:space="preserve"> ba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ар</w:t>
      </w:r>
      <w:r>
        <w:rPr>
          <w:sz w:val="28"/>
          <w:szCs w:val="28"/>
        </w:rPr>
        <w:t xml:space="preserve"> и т. 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клад других национальных языков в интернациональную лек</w:t>
        <w:softHyphen/>
        <w:t>сику в силу ряда причин был количественно меньшим. Некоторые немецкие термины вошли в нее в форме калек. Это относится к таким философским терминам, как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Ding an sich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вещь в себе,</w:t>
      </w:r>
      <w:r>
        <w:rPr>
          <w:i/>
          <w:iCs/>
          <w:sz w:val="28"/>
          <w:szCs w:val="28"/>
          <w:lang w:val="en-US"/>
        </w:rPr>
        <w:t xml:space="preserve"> Weltanschauung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мировоззрение;</w:t>
      </w:r>
      <w:r>
        <w:rPr>
          <w:sz w:val="28"/>
          <w:szCs w:val="28"/>
        </w:rPr>
        <w:t xml:space="preserve"> к лексике немецкого рабочего движения и науч</w:t>
        <w:softHyphen/>
        <w:t>ного социализма Маркса и Энгельса, например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Mehrwert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прибавоч</w:t>
        <w:softHyphen/>
        <w:t>ная стоимость,</w:t>
      </w:r>
      <w:r>
        <w:rPr>
          <w:i/>
          <w:iCs/>
          <w:sz w:val="28"/>
          <w:szCs w:val="28"/>
          <w:lang w:val="en-US"/>
        </w:rPr>
        <w:t xml:space="preserve"> Klassenkampf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 xml:space="preserve"> классовая борьба,</w:t>
      </w:r>
      <w:r>
        <w:rPr>
          <w:i/>
          <w:iCs/>
          <w:sz w:val="28"/>
          <w:szCs w:val="28"/>
          <w:lang w:val="en-US"/>
        </w:rPr>
        <w:t xml:space="preserve"> Diktatur des Prole</w:t>
        <w:softHyphen/>
        <w:t xml:space="preserve">tariats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диктату</w:t>
      </w:r>
      <w:r>
        <w:rPr>
          <w:i/>
          <w:iCs/>
          <w:sz w:val="28"/>
          <w:szCs w:val="28"/>
          <w:lang w:val="en-US"/>
        </w:rPr>
        <w:t xml:space="preserve"> pa</w:t>
      </w:r>
      <w:r>
        <w:rPr>
          <w:i/>
          <w:iCs/>
          <w:sz w:val="28"/>
          <w:szCs w:val="28"/>
        </w:rPr>
        <w:t xml:space="preserve"> пролетариа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русского языка до Октябрьской революции в интернациональ</w:t>
        <w:softHyphen/>
        <w:t>ную лексику вошло лишь немного слов, главным образом обозначаю</w:t>
        <w:softHyphen/>
        <w:t xml:space="preserve">щих специфически русские реалии, элементы русского ландшафта и т, д.: </w:t>
      </w:r>
      <w:r>
        <w:rPr>
          <w:i/>
          <w:iCs/>
          <w:sz w:val="28"/>
          <w:szCs w:val="28"/>
        </w:rPr>
        <w:t>степь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нем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teppe,</w:t>
      </w:r>
      <w:r>
        <w:rPr>
          <w:sz w:val="28"/>
          <w:szCs w:val="28"/>
        </w:rPr>
        <w:t xml:space="preserve">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teppe</w:t>
      </w:r>
      <w:r>
        <w:rPr>
          <w:sz w:val="28"/>
          <w:szCs w:val="28"/>
          <w:lang w:val="en-US"/>
        </w:rPr>
        <w:t xml:space="preserve"> /step/,</w:t>
      </w:r>
      <w:r>
        <w:rPr>
          <w:sz w:val="28"/>
          <w:szCs w:val="28"/>
        </w:rPr>
        <w:t xml:space="preserve">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teppe},</w:t>
      </w:r>
      <w:r>
        <w:rPr>
          <w:i/>
          <w:iCs/>
          <w:sz w:val="28"/>
          <w:szCs w:val="28"/>
        </w:rPr>
        <w:t xml:space="preserve"> самовар, тройка,</w:t>
      </w:r>
      <w:r>
        <w:rPr>
          <w:sz w:val="28"/>
          <w:szCs w:val="28"/>
        </w:rPr>
        <w:t xml:space="preserve"> но также и слова </w:t>
      </w:r>
      <w:r>
        <w:rPr>
          <w:i/>
          <w:iCs/>
          <w:sz w:val="28"/>
          <w:szCs w:val="28"/>
        </w:rPr>
        <w:t>интеллигенция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intelligentsia</w:t>
      </w:r>
      <w:r>
        <w:rPr>
          <w:sz w:val="28"/>
          <w:szCs w:val="28"/>
          <w:lang w:val="en-US"/>
        </w:rPr>
        <w:t xml:space="preserve"> /intelig'entsia/,</w:t>
      </w:r>
      <w:r>
        <w:rPr>
          <w:sz w:val="28"/>
          <w:szCs w:val="28"/>
        </w:rPr>
        <w:t xml:space="preserve"> шведск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intelligentia,</w:t>
      </w:r>
      <w:r>
        <w:rPr>
          <w:sz w:val="28"/>
          <w:szCs w:val="28"/>
        </w:rPr>
        <w:t xml:space="preserve"> польск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inteligencja,</w:t>
      </w:r>
      <w:r>
        <w:rPr>
          <w:sz w:val="28"/>
          <w:szCs w:val="28"/>
        </w:rPr>
        <w:t xml:space="preserve"> болг. </w:t>
      </w:r>
      <w:r>
        <w:rPr>
          <w:i/>
          <w:iCs/>
          <w:sz w:val="28"/>
          <w:szCs w:val="28"/>
        </w:rPr>
        <w:t>интелигенция), нигилист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игилизм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nihilism</w:t>
      </w:r>
      <w:r>
        <w:rPr>
          <w:sz w:val="28"/>
          <w:szCs w:val="28"/>
          <w:lang w:val="en-US"/>
        </w:rPr>
        <w:t xml:space="preserve"> /n'anlizm/,</w:t>
      </w:r>
      <w:r>
        <w:rPr>
          <w:sz w:val="28"/>
          <w:szCs w:val="28"/>
        </w:rPr>
        <w:t xml:space="preserve">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Nihilismus), </w:t>
      </w:r>
      <w:r>
        <w:rPr>
          <w:sz w:val="28"/>
          <w:szCs w:val="28"/>
        </w:rPr>
        <w:t xml:space="preserve">хотя и построенные из латинских и отчасти греческих (суф. </w:t>
      </w:r>
      <w:r>
        <w:rPr>
          <w:i/>
          <w:iCs/>
          <w:sz w:val="28"/>
          <w:szCs w:val="28"/>
        </w:rPr>
        <w:t xml:space="preserve">-изм, -ист} </w:t>
      </w:r>
      <w:r>
        <w:rPr>
          <w:sz w:val="28"/>
          <w:szCs w:val="28"/>
        </w:rPr>
        <w:t>элементов, но возникшие на почве русской культуры и русской ис</w:t>
        <w:softHyphen/>
        <w:t xml:space="preserve">тории XIX в. После Октябрьской революции появляются новые интернационализмы – так называемые «советизмы». Как отмечал еще в 1919 г. В. И. Ленин, «мы достигли того, что слово „Совет" стало понятным на всех языках»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Это же можно сказать о словах </w:t>
      </w:r>
      <w:r>
        <w:rPr>
          <w:i/>
          <w:iCs/>
          <w:sz w:val="28"/>
          <w:szCs w:val="28"/>
        </w:rPr>
        <w:t>больше</w:t>
        <w:softHyphen/>
        <w:t>вик, большевизм, ленинизм, спутник.</w:t>
      </w:r>
      <w:r>
        <w:rPr>
          <w:sz w:val="28"/>
          <w:szCs w:val="28"/>
        </w:rPr>
        <w:t xml:space="preserve"> Кроме того, ряд русских слов и выражений советской эпохи калькируется другими языками. Ср.: </w:t>
      </w:r>
      <w:r>
        <w:rPr>
          <w:i/>
          <w:iCs/>
          <w:sz w:val="28"/>
          <w:szCs w:val="28"/>
        </w:rPr>
        <w:t>са</w:t>
        <w:softHyphen/>
        <w:t>мокритика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нем.</w:t>
      </w:r>
      <w:r>
        <w:rPr>
          <w:i/>
          <w:iCs/>
          <w:sz w:val="28"/>
          <w:szCs w:val="28"/>
          <w:lang w:val="en-US"/>
        </w:rPr>
        <w:t xml:space="preserve"> Selbstkritik,</w:t>
      </w:r>
      <w:r>
        <w:rPr>
          <w:sz w:val="28"/>
          <w:szCs w:val="28"/>
        </w:rPr>
        <w:t xml:space="preserve">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utocritique,</w:t>
      </w:r>
      <w:r>
        <w:rPr>
          <w:sz w:val="28"/>
          <w:szCs w:val="28"/>
        </w:rPr>
        <w:t xml:space="preserve">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self criticism. </w:t>
      </w:r>
      <w:r>
        <w:rPr>
          <w:sz w:val="28"/>
          <w:szCs w:val="28"/>
        </w:rPr>
        <w:t xml:space="preserve">В некоторых языках калькируется также слово </w:t>
      </w:r>
      <w:r>
        <w:rPr>
          <w:i/>
          <w:iCs/>
          <w:sz w:val="28"/>
          <w:szCs w:val="28"/>
        </w:rPr>
        <w:t>совет</w:t>
      </w:r>
      <w:r>
        <w:rPr>
          <w:sz w:val="28"/>
          <w:szCs w:val="28"/>
        </w:rPr>
        <w:t xml:space="preserve"> в его новом зна</w:t>
        <w:softHyphen/>
        <w:t xml:space="preserve">чении и </w:t>
      </w:r>
      <w:r>
        <w:rPr>
          <w:i/>
          <w:iCs/>
          <w:sz w:val="28"/>
          <w:szCs w:val="28"/>
        </w:rPr>
        <w:t>слово советский:</w:t>
      </w:r>
      <w:r>
        <w:rPr>
          <w:sz w:val="28"/>
          <w:szCs w:val="28"/>
        </w:rPr>
        <w:t xml:space="preserve"> ср. укр. </w:t>
      </w:r>
      <w:r>
        <w:rPr>
          <w:i/>
          <w:iCs/>
          <w:sz w:val="28"/>
          <w:szCs w:val="28"/>
        </w:rPr>
        <w:t>рада, радянський,</w:t>
      </w:r>
      <w:r>
        <w:rPr>
          <w:sz w:val="28"/>
          <w:szCs w:val="28"/>
        </w:rPr>
        <w:t xml:space="preserve"> польск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ada, radziecki,</w:t>
      </w:r>
      <w:r>
        <w:rPr>
          <w:sz w:val="28"/>
          <w:szCs w:val="28"/>
        </w:rPr>
        <w:t xml:space="preserve"> эстон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noukogu, noukogude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числе интернационализмов есть слова, пришедшие из других языков, в частности из чешского </w:t>
      </w:r>
      <w:r>
        <w:rPr>
          <w:i/>
          <w:iCs/>
          <w:sz w:val="28"/>
          <w:szCs w:val="28"/>
        </w:rPr>
        <w:t>(робот),</w:t>
      </w:r>
      <w:r>
        <w:rPr>
          <w:sz w:val="28"/>
          <w:szCs w:val="28"/>
        </w:rPr>
        <w:t xml:space="preserve"> польского </w:t>
      </w:r>
      <w:r>
        <w:rPr>
          <w:i/>
          <w:iCs/>
          <w:sz w:val="28"/>
          <w:szCs w:val="28"/>
        </w:rPr>
        <w:t>(мазурка),</w:t>
      </w:r>
      <w:r>
        <w:rPr>
          <w:sz w:val="28"/>
          <w:szCs w:val="28"/>
        </w:rPr>
        <w:t xml:space="preserve"> финского </w:t>
      </w:r>
      <w:r>
        <w:rPr>
          <w:i/>
          <w:iCs/>
          <w:sz w:val="28"/>
          <w:szCs w:val="28"/>
        </w:rPr>
        <w:t>(сауна),</w:t>
      </w:r>
      <w:r>
        <w:rPr>
          <w:sz w:val="28"/>
          <w:szCs w:val="28"/>
        </w:rPr>
        <w:t xml:space="preserve"> арабского </w:t>
      </w:r>
      <w:r>
        <w:rPr>
          <w:i/>
          <w:iCs/>
          <w:sz w:val="28"/>
          <w:szCs w:val="28"/>
        </w:rPr>
        <w:t>(алгебра, алгоритм, алкоголь, адмирал, га</w:t>
        <w:softHyphen/>
        <w:t>рем, зенит, кофе, тариф, цифра),</w:t>
      </w:r>
      <w:r>
        <w:rPr>
          <w:sz w:val="28"/>
          <w:szCs w:val="28"/>
        </w:rPr>
        <w:t xml:space="preserve"> из языков Индии </w:t>
      </w:r>
      <w:r>
        <w:rPr>
          <w:i/>
          <w:iCs/>
          <w:sz w:val="28"/>
          <w:szCs w:val="28"/>
        </w:rPr>
        <w:t>(веранда, джунгли, пижама, пунш),</w:t>
      </w:r>
      <w:r>
        <w:rPr>
          <w:sz w:val="28"/>
          <w:szCs w:val="28"/>
        </w:rPr>
        <w:t xml:space="preserve"> китайского </w:t>
      </w:r>
      <w:r>
        <w:rPr>
          <w:i/>
          <w:iCs/>
          <w:sz w:val="28"/>
          <w:szCs w:val="28"/>
        </w:rPr>
        <w:t>(женьшень, чай)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vertAlign w:val="super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понского </w:t>
      </w:r>
      <w:r>
        <w:rPr>
          <w:i/>
          <w:iCs/>
          <w:sz w:val="28"/>
          <w:szCs w:val="28"/>
        </w:rPr>
        <w:t>(джиу-джитсу, соя),</w:t>
      </w:r>
      <w:r>
        <w:rPr>
          <w:sz w:val="28"/>
          <w:szCs w:val="28"/>
        </w:rPr>
        <w:t xml:space="preserve"> персидского </w:t>
      </w:r>
      <w:r>
        <w:rPr>
          <w:i/>
          <w:iCs/>
          <w:sz w:val="28"/>
          <w:szCs w:val="28"/>
        </w:rPr>
        <w:t>(жасмин, караван),</w:t>
      </w:r>
      <w:r>
        <w:rPr>
          <w:sz w:val="28"/>
          <w:szCs w:val="28"/>
        </w:rPr>
        <w:t xml:space="preserve"> малайского </w:t>
      </w:r>
      <w:r>
        <w:rPr>
          <w:i/>
          <w:iCs/>
          <w:sz w:val="28"/>
          <w:szCs w:val="28"/>
        </w:rPr>
        <w:t>(орангу</w:t>
        <w:softHyphen/>
        <w:t>танг),</w:t>
      </w:r>
      <w:r>
        <w:rPr>
          <w:sz w:val="28"/>
          <w:szCs w:val="28"/>
        </w:rPr>
        <w:t xml:space="preserve"> африканских </w:t>
      </w:r>
      <w:r>
        <w:rPr>
          <w:i/>
          <w:iCs/>
          <w:sz w:val="28"/>
          <w:szCs w:val="28"/>
        </w:rPr>
        <w:t>(шимпанзе)</w:t>
      </w:r>
      <w:r>
        <w:rPr>
          <w:sz w:val="28"/>
          <w:szCs w:val="28"/>
        </w:rPr>
        <w:t xml:space="preserve"> и т. д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ind w:firstLine="72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практике дипломатии и политики с конца XVIII в. возобла</w:t>
        <w:softHyphen/>
        <w:t>дал язык французский, который в первой половине XIX в. играл роль мирового языка, однако бур</w:t>
        <w:softHyphen/>
        <w:t>ный рост английской колониальной экспансии и значение анг</w:t>
        <w:softHyphen/>
        <w:t>лийской политики в мировом масштабе выдвинули во второй половине XIX в. на первый план английский язык. В XX в. на эту роль претендовал и немецкий язык через коммерческие и технические достижения Германи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днако этот путь определения международного языка явля</w:t>
        <w:softHyphen/>
        <w:t>ется чисто империалистическим и может иметь успех только в колониях или полуколониях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Наряду с этим давно в умах ученых и изобретателей созревал идеал международного языка. Первыми в пользу создания рационального искусственного языка, который был бы способен выразить положения любой современной научной или философской системы, высказались еще в X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Декарт и Лейбниц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днако осуществление этих замыслов относится уже к концу XIX в., когда были изобретены искусственные языки: воляпюк, эсперанто, идо и т. п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В 1880 г. немецкий католический патер Шлейер опубликовал проект языка «воляпюк»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vol-a –</w:t>
      </w:r>
      <w:r>
        <w:rPr>
          <w:sz w:val="28"/>
          <w:szCs w:val="28"/>
        </w:rPr>
        <w:t xml:space="preserve"> «мир-а» 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puk –</w:t>
      </w:r>
      <w:r>
        <w:rPr>
          <w:sz w:val="28"/>
          <w:szCs w:val="28"/>
        </w:rPr>
        <w:t xml:space="preserve"> «язык», т. с. «мировой язык»)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1887 г. в Варшаве появился проект языка «эсперанто», составленный врачом Л. Заменгофом. Эсперанто значит «на</w:t>
        <w:softHyphen/>
        <w:t>деющийся» (причастие от глагол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esperi)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чень быстро эсперанто получил успех во многих странах, во-первых, среди коллекционеров (особенно филателистов), спортсменов, даже коммерсантов, а также и среди некоторых филологов и философов, на эсперанто появились не только учебные пособия об эсперанто, но и разнообразная литерату</w:t>
        <w:softHyphen/>
        <w:t>ра, в том числе и художественная, как переводная, так и ори</w:t>
        <w:softHyphen/>
        <w:t>гинальная; это последнее вряд ли стоит поддерживать, так как при всем успехе эсперанто и ему подобные языки всегда оста</w:t>
        <w:softHyphen/>
        <w:t>ются вторичными и «деловыми», т. е. существующими вне сти</w:t>
        <w:softHyphen/>
        <w:t>листики. Эсперанто всегда употреблялся как подсобный, вто</w:t>
        <w:softHyphen/>
        <w:t>ричный, экспериментальный «язык» в сравнительно узкой сре</w:t>
        <w:softHyphen/>
        <w:t>де. Поэтому его сфера – чисто практическая; это именно «вспо</w:t>
        <w:softHyphen/>
        <w:t>могательный язык», «язык-посредник», да и то в условиях за</w:t>
        <w:softHyphen/>
        <w:t>падных языков, что чуждо языкам восточным. Иные вспомо</w:t>
        <w:softHyphen/>
        <w:t>гательные международные языки (аджуванто, идо) вовсе успе</w:t>
        <w:softHyphen/>
        <w:t>ха не имел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се подобные «лабораторные изобретения» могут иметь ус</w:t>
        <w:softHyphen/>
        <w:t>пех только в определенной практической сфере, не претендуя быть языком в полном смысле этого слова. Подобные «подсобные средства общения» лишены основных качеств насто</w:t>
        <w:softHyphen/>
        <w:t>ящего языка: общенародной основы и живого развития, чего не может заменить ориентировка на международную терми</w:t>
        <w:softHyphen/>
        <w:t>нологию и на удобство словообразования и построения пред</w:t>
        <w:softHyphen/>
        <w:t>ложений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одлинный международный язык может образоваться лишь исторически на базе реальных национальных языков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Как было уже сказано, языки мира в настоящее время пере</w:t>
        <w:softHyphen/>
        <w:t>живают различные этапы исторического развития в связи с разными общественными условиями, в которых находятся но</w:t>
        <w:softHyphen/>
        <w:t>сители этих языков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Наряду с родо-племенными языками мелких колониальных народностей (Африка, Полинезия) существуют языки народнос</w:t>
        <w:softHyphen/>
        <w:t>тей, находящихся в положении национальных меньшинств (уэйлзский и шотландский в Англии, бретонский и провансальский во Франции); национальные языки Англии, Франции, Италии и т.д. представляют собой языки буржуазных нац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нятие «лексический интернационализм», конечно, относительно. Так, арабское слово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kitab</w:t>
      </w:r>
      <w:r>
        <w:rPr>
          <w:sz w:val="28"/>
          <w:szCs w:val="28"/>
        </w:rPr>
        <w:t xml:space="preserve"> 'книга' не вошло в языки Европы, но оно вошло (вместе с большим числом других арабских слов) в языки практически всех народов, культура которых была свя</w:t>
        <w:softHyphen/>
        <w:t xml:space="preserve">зана с исламом. Слово </w:t>
      </w:r>
      <w:r>
        <w:rPr>
          <w:i/>
          <w:iCs/>
          <w:sz w:val="28"/>
          <w:szCs w:val="28"/>
        </w:rPr>
        <w:t>kitab</w:t>
      </w:r>
      <w:r>
        <w:rPr>
          <w:sz w:val="28"/>
          <w:szCs w:val="28"/>
        </w:rPr>
        <w:t xml:space="preserve"> является, таким образом, зональным ин</w:t>
        <w:softHyphen/>
        <w:t>тернационализмом, представленным на обширной территории. Многие из приведенных выше интернационализмов тоже остаются только зо</w:t>
        <w:softHyphen/>
        <w:t>нальными, но принадлежат другому ареалу (европейско-американ-скому).</w:t>
      </w:r>
    </w:p>
    <w:p>
      <w:pPr>
        <w:pStyle w:val="Normal"/>
        <w:ind w:firstLine="720"/>
        <w:rPr/>
      </w:pPr>
      <w:r>
        <w:rPr>
          <w:sz w:val="28"/>
          <w:szCs w:val="28"/>
        </w:rPr>
        <w:t>Есть языки, в силу тех или иных причин вобравшие вообще мало заимствованных слов, в том числе и мало интернационализмов. Ярким примером является китайский язык (который, однако, сам послужил источником ряда зональных интернационализмов дальневосточного ареала). Невысок удельный вес интернациональных элементов в лек</w:t>
        <w:softHyphen/>
        <w:t>сике исландского, финского, венгерского языков. Некоторые интерна-ционализмы в них калькируются при помощи своих образований. Так, в современном исландском 'революция' –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ylting</w:t>
      </w:r>
      <w:r>
        <w:rPr>
          <w:sz w:val="28"/>
          <w:szCs w:val="28"/>
        </w:rPr>
        <w:t xml:space="preserve"> (букв. 'пере</w:t>
        <w:softHyphen/>
        <w:t>ворот' или 'переворачивание' – от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ylta</w:t>
      </w:r>
      <w:r>
        <w:rPr>
          <w:sz w:val="28"/>
          <w:szCs w:val="28"/>
        </w:rPr>
        <w:t xml:space="preserve"> 'переворачивать'), что пред</w:t>
        <w:softHyphen/>
        <w:t>ставляет собой словообразовательную кальку интернационального термина (лат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volutio</w:t>
      </w:r>
      <w:r>
        <w:rPr>
          <w:sz w:val="28"/>
          <w:szCs w:val="28"/>
        </w:rPr>
        <w:t xml:space="preserve"> ведь буквально и значит 'обращение в противо</w:t>
        <w:softHyphen/>
        <w:t>положную сторону, поворачивание')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Наконец, различия между национальными вариан</w:t>
        <w:softHyphen/>
        <w:t>тами интернационализмов касаются не только их звукового и морфо</w:t>
        <w:softHyphen/>
        <w:t>логического оформления (и написания), степени их употребительности в языке и т. д., но нередко также и их значения. Вот некоторые при</w:t>
        <w:softHyphen/>
        <w:t>меры: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mbition,</w:t>
      </w:r>
      <w:r>
        <w:rPr>
          <w:sz w:val="28"/>
          <w:szCs w:val="28"/>
        </w:rPr>
        <w:t xml:space="preserve">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mbition</w:t>
      </w:r>
      <w:r>
        <w:rPr>
          <w:sz w:val="28"/>
          <w:szCs w:val="28"/>
        </w:rPr>
        <w:t xml:space="preserve"> значат 'честолюбие' (без отрица</w:t>
        <w:softHyphen/>
        <w:t xml:space="preserve">тельного оттенка), 'стремление к какой-то цели', а русск. </w:t>
      </w:r>
      <w:r>
        <w:rPr>
          <w:i/>
          <w:iCs/>
          <w:sz w:val="28"/>
          <w:szCs w:val="28"/>
        </w:rPr>
        <w:t>амбиция</w:t>
      </w:r>
      <w:r>
        <w:rPr>
          <w:sz w:val="28"/>
          <w:szCs w:val="28"/>
        </w:rPr>
        <w:t xml:space="preserve"> означает 'самомнение, спесивость, тщеславие' и употребляется с осужде</w:t>
        <w:softHyphen/>
        <w:t>нием или иронией.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partisan,</w:t>
      </w:r>
      <w:r>
        <w:rPr>
          <w:sz w:val="28"/>
          <w:szCs w:val="28"/>
        </w:rPr>
        <w:t xml:space="preserve">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partisan</w:t>
      </w:r>
      <w:r>
        <w:rPr>
          <w:sz w:val="28"/>
          <w:szCs w:val="28"/>
        </w:rPr>
        <w:t xml:space="preserve"> и т. д.– это не только 'партизан', н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жде всег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'сторонник, приверженец'. </w:t>
      </w:r>
      <w:r>
        <w:rPr>
          <w:i/>
          <w:iCs/>
          <w:sz w:val="28"/>
          <w:szCs w:val="28"/>
        </w:rPr>
        <w:t>Фр</w:t>
      </w:r>
      <w:r>
        <w:rPr>
          <w:i/>
          <w:iCs/>
          <w:sz w:val="28"/>
          <w:szCs w:val="28"/>
          <w:lang w:val="en-US"/>
        </w:rPr>
        <w:t>. famille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amily,</w:t>
      </w:r>
      <w:r>
        <w:rPr>
          <w:sz w:val="28"/>
          <w:szCs w:val="28"/>
        </w:rPr>
        <w:t xml:space="preserve">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amilie</w:t>
      </w:r>
      <w:r>
        <w:rPr>
          <w:sz w:val="28"/>
          <w:szCs w:val="28"/>
        </w:rPr>
        <w:t xml:space="preserve"> и т. д.– это 'семья, семейство', а для рус</w:t>
        <w:softHyphen/>
        <w:t xml:space="preserve">ского слова </w:t>
      </w:r>
      <w:r>
        <w:rPr>
          <w:i/>
          <w:iCs/>
          <w:sz w:val="28"/>
          <w:szCs w:val="28"/>
        </w:rPr>
        <w:t>фамилия</w:t>
      </w:r>
      <w:r>
        <w:rPr>
          <w:sz w:val="28"/>
          <w:szCs w:val="28"/>
        </w:rPr>
        <w:t xml:space="preserve"> такое значение является сейчас устарелым. Фр. </w:t>
      </w:r>
      <w:r>
        <w:rPr>
          <w:i/>
          <w:iCs/>
          <w:sz w:val="28"/>
          <w:szCs w:val="28"/>
          <w:lang w:val="en-US"/>
        </w:rPr>
        <w:t>medecine,</w:t>
      </w:r>
      <w:r>
        <w:rPr>
          <w:sz w:val="28"/>
          <w:szCs w:val="28"/>
        </w:rPr>
        <w:t xml:space="preserve">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Medizin</w:t>
      </w:r>
      <w:r>
        <w:rPr>
          <w:sz w:val="28"/>
          <w:szCs w:val="28"/>
        </w:rPr>
        <w:t xml:space="preserve"> кроме значения 'медицина' имеют еще значение 'лекарство', а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medicine</w:t>
      </w:r>
      <w:r>
        <w:rPr>
          <w:sz w:val="28"/>
          <w:szCs w:val="28"/>
        </w:rPr>
        <w:t xml:space="preserve"> еще и 'колдовство', а также 'талисман, амулет'. Так интернациональные слова, становясь привычными и общеупотребительными, обрастают новыми, часто уже неинтернацио</w:t>
        <w:softHyphen/>
        <w:t xml:space="preserve">нальными значениями, а иногда (как случилось со словом </w:t>
      </w:r>
      <w:r>
        <w:rPr>
          <w:i/>
          <w:iCs/>
          <w:sz w:val="28"/>
          <w:szCs w:val="28"/>
        </w:rPr>
        <w:t xml:space="preserve">фамилия </w:t>
      </w:r>
      <w:r>
        <w:rPr>
          <w:sz w:val="28"/>
          <w:szCs w:val="28"/>
        </w:rPr>
        <w:t>в русском языке) утрачивают интернациональные значения. Обра</w:t>
        <w:softHyphen/>
        <w:t>зуется слой «псевдоинтернационализмов» – «ложных друзей перевод</w:t>
        <w:softHyphen/>
        <w:t>чика».</w:t>
      </w:r>
    </w:p>
    <w:p>
      <w:pPr>
        <w:pStyle w:val="Normal"/>
        <w:ind w:firstLine="720"/>
        <w:rPr/>
      </w:pPr>
      <w:r>
        <w:rPr>
          <w:sz w:val="28"/>
          <w:szCs w:val="28"/>
        </w:rPr>
        <w:t>Вместе с тем интенсивное международное общение ведет и к проти</w:t>
        <w:softHyphen/>
        <w:t>воположным результатам – к нивелировке частично разошедшихся значений в интернационализмах, к семантической конвергенции на</w:t>
        <w:softHyphen/>
        <w:t>циональных вариантов интернациональной лексики. Так, за послед</w:t>
        <w:softHyphen/>
        <w:t xml:space="preserve">ние годы русск. </w:t>
      </w:r>
      <w:r>
        <w:rPr>
          <w:i/>
          <w:iCs/>
          <w:sz w:val="28"/>
          <w:szCs w:val="28"/>
        </w:rPr>
        <w:t>альтернатива,</w:t>
      </w:r>
      <w:r>
        <w:rPr>
          <w:sz w:val="28"/>
          <w:szCs w:val="28"/>
        </w:rPr>
        <w:t xml:space="preserve"> кроме старого значения 'необходи</w:t>
        <w:softHyphen/>
        <w:t>мость выбора одного из двух возможных решений', все чаще исполь</w:t>
        <w:softHyphen/>
        <w:t>зуется в значении "(противоположный) вариант, иной выход', типич</w:t>
        <w:softHyphen/>
        <w:t>ном для этого слова в ряде других язы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Footnot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н Б.Н. Общее языкознание. Уч. пособие. М.: Просвещение, 1979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зин Ф.М. , Головин Б.Н. Общее языкознание: Учеб. пособие для вузов. М.: Прсвещение, 197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йнрайх У. Языковые контак</w:t>
        <w:softHyphen/>
        <w:t>ты, пер. с англ., Киев, 1979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ин Б.Н. Введение в языкознание: Уч. пособие для филол. спец. вузов. М.: Высшая школа, 1983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орматский А.А. Введение в языковедение / Под ред. В.А. Виноградова. М.: Аспект Пресс, 1996.</w:t>
      </w:r>
    </w:p>
    <w:p>
      <w:pPr>
        <w:pStyle w:val="Normal"/>
        <w:numPr>
          <w:ilvl w:val="0"/>
          <w:numId w:val="1"/>
        </w:numPr>
        <w:pBdr>
          <w:bottom w:val="single" w:sz="6" w:space="31" w:color="000000"/>
        </w:pBd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472440</wp:posOffset>
                </wp:positionV>
                <wp:extent cx="621792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7.2pt;width:489.55pt;height:2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Щерба Л.В. Языковая система и речевая деятельность. Л.: 1974.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ind w:left="4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80" w:after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5:00Z</dcterms:created>
  <dc:creator>JV</dc:creator>
  <dc:description/>
  <cp:keywords/>
  <dc:language>en-US</dc:language>
  <cp:lastModifiedBy>SYSTEM</cp:lastModifiedBy>
  <dcterms:modified xsi:type="dcterms:W3CDTF">2011-09-22T06:25:00Z</dcterms:modified>
  <cp:revision>2</cp:revision>
  <dc:subject/>
  <dc:title>ЯЗЫКОВАЯ ПОЛИТИКА</dc:title>
</cp:coreProperties>
</file>