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рГ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ОСТАННЫХ ЯЗЫКОВ ЭКОНОМИЧЕСКИХ СПЕЦИАЛЬНОСТ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е задание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те Текст 1 и письменно выполните послетекстовые задания №№ 1-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те Текст 2 и устно выполните задание №6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пишите предложения, выбрав наиболее подходящее по смыслу слово из числа тех, что даны в скобках. Переведите предложения на русский язык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de-DE"/>
        </w:rPr>
        <w:t>Money is anything „what you buy things with“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ьги – это что-то, «за что вы покупаете вещи»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ithout compromise, it is difficult to reach agreement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Без компромисса сложно достигать согласи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de-DE"/>
        </w:rPr>
        <w:t>All sorts of ads are market mechanisms typically used to provide information about the products offered for sal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Все виды рекламы являются рыночными механизмами, которые обычно применяются для предоставления информации о продуктах, предлагаемых для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пишите предложения, исправив допущенные в них смысловые ошибки. Переведите предложения на русский язык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he market is any virtual or physical place where trade is conducte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– это любое виртуальное или физическое место, где ведется торговля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ny market transaction is a product of compromis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Любая рыночная сделка – это результат компромисс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arter systems are less common than systems that use currenc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Бартерные системы менее распространены, чем системы, которые применяют средства денежн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пишите предложения, заполнив пропуски подходящими по смыслу словами в соответствии с содержанием текста контрольной работы. Переведите предложения на русский язык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de-DE"/>
        </w:rPr>
        <w:t>A price is the amount of money paid for one unit of a goo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Цена – это сумма денег, которую платят за одну единицу това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de-DE"/>
        </w:rPr>
        <w:t>In market economies both govenment and the private sector play very important rol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В государствах с рыночной экономикой и государство и частный сектор играют очень важную роль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he direct exchange of goods without the use of money is called bart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Прямой обмен товарами без применения денег называется бартером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oth buyers and sellers expect to become profit as a result of the exchagn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Как продавцы, так и покупатели рассчитывают получить прибыль в результате обмен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de-DE"/>
        </w:rPr>
        <w:t xml:space="preserve">The world of commercial activity where goods and services are bought and sold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>alled a market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коммерческой деятельности, в которой товары и услуги продаются и покупаются, называется рынком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eople who pay for goods and services are called buyer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Люди, которые платят за товары и услуги, называются покуп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ьте письменно на английском языке на следующие вопросы по содержанию текста контрольной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A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Who or what is the market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 market is any arena, physical or virtual, in which buyers and sellers make transactions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What are the main market participant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The main market participants are sellers and buyers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How do the main market participants behave in the market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A buyer gives up money and received a good, while a seller gives up a good and receive money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Why do buyers and sellers make exchange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Both sides tend to benefit by an exchange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Do barter exchanges differ from money exchange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arter is the exchange of goods and services performed directly, without using money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B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1) What is mone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ney is anything „what you buy things with.“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2) What role does the money play in market exchanges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oney is a medium of exchange, in terms of which the value of all goods and services is expressed. Money allows for complex exchanges to take place more easily than using bart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3) What is price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he amount of money for which a/one unit of goods or services is exchanged is called pric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4) How is the price established in the market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he price is the result of compromise between expectaions of a buyer and a sell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5) What is profit and how is it related to price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he difference between the price at which you sell a good and the price at which you bought it in a trade transaction is normally referred to as profit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1) How would you define „free market“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 completely free market is an idealized form of a market economy where buyers and sellers are allowed to transact freely without any state intervention in the form of taxes, subsidies or regulation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t>2) Is a completely free-market economy an or a realit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 completely free market economy is an idealized abstraction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) What is the main difference between a capitalist economy and a socialist economy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 socialist economy is supervised by government, a capitalist economy has a strong private secto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пишите отрывок Текста №1 (6-8 строк) и переведите его письменно на русски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finition: what exactly is the market? There is no universally accepted definition of the term market in economics. The term originally referred to a special place (typically, the main square of the largest village in the vicinity) where products were bought and sold once a wee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de-DE"/>
        </w:rPr>
        <w:t>In modern times, a market is any arena, physical or virtual, in which buyers and sellers make transactions. Besides, most markets comprise groups of people who act as intermadiaries between the first seller of a commodity and the final buy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: что такое рынок? В экономике не существует общепринятого определения термина «рынок». Первоначально этот термин обозначал специальное место (обычно, главную площадь в самой большой деревне в округе), в котором продавали и покупали продукты раз в нед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ынок – это физическая или виртуальная область, в которой покупатели и продавцы осуществляют сделки. Кроме того большинство рынков включают в себя группы людей, которые выступают посредниками между производителем и конечным покупател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остоятельно прочтите со словарем Текст 2, стараясь понять его основное содержание. Составьте план содержания текста (письменно, на русском или английском языке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termination of the price for goods and services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raditional market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Types of markets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tock markets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Black markets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Underground markets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Political mark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пштейн Г.А., Казанская Н.М. Глагол.- Санкт-Петербург, «Каро», 2001.- 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омпьютерный англо-русский словарь общей лексики. </w:t>
      </w:r>
      <w:r>
        <w:rPr>
          <w:sz w:val="28"/>
          <w:szCs w:val="28"/>
          <w:lang w:val="en-US"/>
        </w:rPr>
        <w:t xml:space="preserve">The Universal English-Russian Dictionary. </w:t>
      </w:r>
      <w:r>
        <w:rPr>
          <w:sz w:val="28"/>
          <w:szCs w:val="28"/>
        </w:rPr>
        <w:t>5-е изд., исправленное и дополненное. 100 тыс. статей. © ABBYY Software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нк Н.А., Котий Г.А., Лукьянова Н.А. Учебник английского язы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том – М., «Деконт» - «Гис». 1999. – 640с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. Raymond Murphy, English Grammar In Use. – Cambridge University  Press, 1999. – 350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7:00Z</dcterms:created>
  <dc:creator>1</dc:creator>
  <dc:description/>
  <cp:keywords/>
  <dc:language>en-US</dc:language>
  <cp:lastModifiedBy>SYSTEM</cp:lastModifiedBy>
  <dcterms:modified xsi:type="dcterms:W3CDTF">2011-09-22T06:37:00Z</dcterms:modified>
  <cp:revision>2</cp:revision>
  <dc:subject/>
  <dc:title/>
</cp:coreProperties>
</file>