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ЧИН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Школа в моей жизн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шу школу основал Куников Цезарь Львович – участник Великой Отечественной войны. Он внес большой вклад в ее развитие. Школа играет большую роль в моей жизни. Прежде всего, школа нас учит культуре, поведению в общественных местах, общению со сверстниками, старшим поколением и, конечно же, терпению предстоящим трудностям взрослой жизни. В школе мы получаем наше первое образование, которое так необходимо для дальнейшего получения более углубленных зна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Я очень люблю учиться, люблю познавать и открывать для себя что-то новое и интересное в разных областях науки. Я считаю, что любовь к учебе является источником получения доброкачественных, хороших знаний и самое главное хороших оценок. У меня не всегда получается хорошо учиться, что меня и моих родителей очень огорчает. Мне, кажется, что залог хороших знаний зависит от внимания на уроках, старания, терпения при выполнении самостоятельных, контрольных или каких – либо письменных работ и усерд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ериод начального образования мы учимся читать, писать и считать, что нам в этот момент так необходимо. В старших классах мы углубленно изучаем каждый предмет. У меня, как и у всех учеников нашей школы есть любимые предметы – это русский язык, химия и биология. Каждый из перечисленных предметов по-своему интересен и познавателен. В нашей школе очень грамотные и опытные преподаватели, которые способны заинтересовать учащихся своим знанием предме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ончив школу и получив полное среднее образование, я буду поступать в Медицинскую академию. Таким образом, я хочу продолжить свое образование и получить выбранную мной професс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8:00Z</dcterms:created>
  <dc:creator>Home</dc:creator>
  <dc:description/>
  <cp:keywords/>
  <dc:language>en-US</dc:language>
  <cp:lastModifiedBy>SYSTEM</cp:lastModifiedBy>
  <cp:lastPrinted>2005-11-01T18:26:00Z</cp:lastPrinted>
  <dcterms:modified xsi:type="dcterms:W3CDTF">2011-09-22T06:38:00Z</dcterms:modified>
  <cp:revision>2</cp:revision>
  <dc:subject/>
  <dc:title>СОЧИНЕНИЕ</dc:title>
</cp:coreProperties>
</file>