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65" w:leader="none"/>
        </w:tabs>
        <w:spacing w:lineRule="auto" w:line="360" w:before="0" w:after="0"/>
        <w:ind w:firstLine="737"/>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tabs>
          <w:tab w:val="clear" w:pos="708"/>
          <w:tab w:val="left" w:pos="5665" w:leader="none"/>
        </w:tabs>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5665" w:leader="none"/>
        </w:tabs>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Из истории учения о частях речи</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Критерии выделения частей речи в трудах различных ученых</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Части речи в русском языке</w:t>
      </w:r>
    </w:p>
    <w:p>
      <w:pPr>
        <w:pStyle w:val="Normal"/>
        <w:tabs>
          <w:tab w:val="clear" w:pos="708"/>
          <w:tab w:val="left" w:pos="56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tabs>
          <w:tab w:val="clear" w:pos="708"/>
          <w:tab w:val="left" w:pos="56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tabs>
          <w:tab w:val="clear" w:pos="708"/>
          <w:tab w:val="left" w:pos="5665" w:leader="none"/>
        </w:tabs>
        <w:spacing w:lineRule="auto" w:line="360" w:before="0" w:after="0"/>
        <w:ind w:firstLine="737"/>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5665" w:leader="none"/>
        </w:tabs>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опрос о частях речи занимает умы ученых с древнейших времен. Исследованиями в этой области занимались Аристотель, Платон, Яска, Панини, в русской лингвистике этим вопросом занимались Л. В. Щерба, В. В.</w:t>
      </w:r>
    </w:p>
    <w:p>
      <w:pPr>
        <w:pStyle w:val="Normal"/>
        <w:tabs>
          <w:tab w:val="clear" w:pos="708"/>
          <w:tab w:val="left" w:pos="5665"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иноградов, А. А. Шахматов и др.</w:t>
      </w:r>
    </w:p>
    <w:p>
      <w:pPr>
        <w:pStyle w:val="Normal"/>
        <w:tabs>
          <w:tab w:val="clear" w:pos="708"/>
          <w:tab w:val="left" w:pos="709" w:leader="none"/>
          <w:tab w:val="left" w:pos="5665"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Наиболее общими и необходимыми категориями в грамматике каждого языка являются части речи. С выяснения вопроса о частях речи начинается грамматическое описание любого языка. Говоря о частях речи, имеют в виду грамматическую группировку лексических единиц языка, т.е. выделение в лексике языка определенных групп или разрядов, характеризуемых теми или иными признаками. Но на каком основании выделяют группировки слов, называемые частями речи, какова их роль? </w:t>
      </w:r>
    </w:p>
    <w:p>
      <w:pPr>
        <w:pStyle w:val="Normal"/>
        <w:tabs>
          <w:tab w:val="clear" w:pos="708"/>
          <w:tab w:val="left" w:pos="709" w:leader="none"/>
          <w:tab w:val="left" w:pos="5665"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роблема, касающаяся сущности частей речи и принципов их выделения в различных языках мира, – одна из наиболее дискуссионных проблем общего языкознания.</w:t>
      </w:r>
    </w:p>
    <w:p>
      <w:pPr>
        <w:pStyle w:val="Normal"/>
        <w:tabs>
          <w:tab w:val="clear" w:pos="708"/>
          <w:tab w:val="left" w:pos="709"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ыделяются отдельные части речи на основании присущего словам, относимым к данной группировке слов, одного ведущего признака, или они выделяются на основании совокупности разнообразных признаков, из которых не один нельзя назвать ведущим? Если верно первое, то, что является ведущим признаком? Лексическое значение слова? Заключенная в нем логическая категория? Его связь с грамматической категорией? Его морфологическая природа? Его синтаксическая функция? Его роль в речи?</w:t>
      </w:r>
    </w:p>
    <w:p>
      <w:pPr>
        <w:pStyle w:val="Normal"/>
        <w:tabs>
          <w:tab w:val="clear" w:pos="708"/>
          <w:tab w:val="left" w:pos="709"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ознания в области природы слова, в частности его грамматической природы, еще недостаточно глубоки для того, чтобы можно было построить грамматическую классификацию слов в научном смысле этого слова, и постепенно возникшее и закрепившееся в традиции распределение слов по частям речи – еще не классификация, а только констатация того, что среди слов есть группировки, объединенные теми или другими общими и более или менее существенными, но не всегда ясными признаками.</w:t>
      </w:r>
    </w:p>
    <w:p>
      <w:pPr>
        <w:pStyle w:val="Normal"/>
        <w:tabs>
          <w:tab w:val="clear" w:pos="708"/>
          <w:tab w:val="left" w:pos="851" w:leader="none"/>
        </w:tabs>
        <w:spacing w:lineRule="auto" w:line="360" w:before="0" w:after="0"/>
        <w:ind w:firstLine="737"/>
        <w:jc w:val="both"/>
        <w:rPr/>
      </w:pPr>
      <w:r>
        <w:rPr>
          <w:rFonts w:cs="Times New Roman" w:ascii="Times New Roman" w:hAnsi="Times New Roman"/>
          <w:sz w:val="28"/>
          <w:szCs w:val="28"/>
        </w:rPr>
        <w:t>В определении роли, сущности частей речи есть еще одна проблема. Это проблема универсальной природы частей речи, т.е. во всех ли языках выделяются части речи, одинаков ли набор частей речи во всех языках.</w:t>
      </w:r>
    </w:p>
    <w:p>
      <w:pPr>
        <w:pStyle w:val="Normal"/>
        <w:tabs>
          <w:tab w:val="clear" w:pos="708"/>
          <w:tab w:val="left" w:pos="851"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Анализируя исследования в области частей речи цель данной контрольной работы – определить роль частей речи.</w:t>
      </w:r>
      <w:r>
        <w:br w:type="page"/>
      </w:r>
    </w:p>
    <w:p>
      <w:pPr>
        <w:pStyle w:val="Normal"/>
        <w:tabs>
          <w:tab w:val="clear" w:pos="708"/>
          <w:tab w:val="left" w:pos="5665" w:leader="none"/>
        </w:tabs>
        <w:spacing w:lineRule="auto" w:line="360" w:before="0" w:after="0"/>
        <w:ind w:firstLine="737"/>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Из истории учения о частях речи</w:t>
      </w:r>
    </w:p>
    <w:p>
      <w:pPr>
        <w:pStyle w:val="Normal"/>
        <w:tabs>
          <w:tab w:val="clear" w:pos="708"/>
          <w:tab w:val="left" w:pos="5665" w:leader="none"/>
        </w:tabs>
        <w:spacing w:lineRule="auto" w:line="360" w:before="0" w:after="0"/>
        <w:ind w:firstLine="73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ind w:firstLine="737"/>
        <w:jc w:val="both"/>
        <w:rPr/>
      </w:pPr>
      <w:r>
        <w:rPr>
          <w:rFonts w:cs="Times New Roman" w:ascii="Times New Roman" w:hAnsi="Times New Roman"/>
          <w:sz w:val="28"/>
          <w:szCs w:val="28"/>
        </w:rPr>
        <w:t>Уже очень давно люди интуитивно, на основе самых разнообразных критериев устанавливали определенные классы слов, которые оказывалось удобно установить при описании языков с делением словарного состава по частям речи. В истории науки о языке, начиная с древнеиндийских языковедов и Аристотеля, постоянно наблюдается стремление охарактеризовать определенные классы слов, выяснить их роль.</w:t>
      </w:r>
    </w:p>
    <w:p>
      <w:pPr>
        <w:pStyle w:val="Normal"/>
        <w:tabs>
          <w:tab w:val="clear" w:pos="708"/>
          <w:tab w:val="left" w:pos="709"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Яска и Панини (V – III в. до н. э.) устанавливали в древнеиндийских языках четыре части речи: имя, глагол, предлог и частицу. Они объединялись попарно по признаку сохранения значения вне предложения (имя, глагол) или утраты значения вне предложения (предлог, частица). Имя и глагол в предложении, т.е. как словоформы речевой цепи, назывались ''падеж'' и ''действие''. Как подгруппу имен Яска выделял местоимения. Смысловой критерий был ведущим при установлении частей речи в древнеиндийском языкознании.</w:t>
      </w:r>
    </w:p>
    <w:p>
      <w:pPr>
        <w:pStyle w:val="Normal"/>
        <w:tabs>
          <w:tab w:val="clear" w:pos="708"/>
          <w:tab w:val="left" w:pos="709" w:leader="none"/>
        </w:tabs>
        <w:spacing w:lineRule="auto" w:line="360" w:before="0" w:after="0"/>
        <w:ind w:firstLine="737"/>
        <w:jc w:val="both"/>
        <w:rPr/>
      </w:pPr>
      <w:r>
        <w:rPr>
          <w:rFonts w:cs="Times New Roman" w:ascii="Times New Roman" w:hAnsi="Times New Roman"/>
          <w:sz w:val="28"/>
          <w:szCs w:val="28"/>
        </w:rPr>
        <w:t>Аристотель (IV в до н. э.) устанавливал три части речи в древнегреческом языке: имя, глагол и союзы (к которым относили также артикли, местоимения, связки). Позже александрийские грамматики установили восемь частей речи: имя, глагол, причастие, артикль, местоимение, наречие, предлог, союз. Римские языковеды, изъяв из числа частей речи артикль (артикля не было в латинском языке), прибавили междометие. В средние века стали особо выделять прилагательное. Классификация частей речи в античном языкознании составлялась в тесной связи с развитием логики: части речи отождествлялись с членами предложения и сближались с членами суждения, т.е. с категориями логики. Но все же эта классификация была частично грамматической, так как некоторые части речи устанавливались по наличию определенных грамматических форм и значений (например, глаголы – это слова, изменяющиеся по числам, временам, лицам и т.д. и обозначающие действие).</w:t>
      </w:r>
    </w:p>
    <w:p>
      <w:pPr>
        <w:pStyle w:val="Normal"/>
        <w:tabs>
          <w:tab w:val="clear" w:pos="708"/>
          <w:tab w:val="left" w:pos="5665"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Грамматика античного мира, средневековья и даже эпохи Возрождения имела в основном дело с греческим и латинским языками; при разработке грамматик новых западноевропейских языков языковеды исходили из норм латинского языка.</w:t>
      </w:r>
    </w:p>
    <w:p>
      <w:pPr>
        <w:pStyle w:val="Normal"/>
        <w:tabs>
          <w:tab w:val="clear" w:pos="708"/>
          <w:tab w:val="left" w:pos="709" w:leader="none"/>
        </w:tabs>
        <w:spacing w:lineRule="auto" w:line="360" w:before="0" w:after="0"/>
        <w:ind w:firstLine="737"/>
        <w:jc w:val="both"/>
        <w:rPr/>
      </w:pPr>
      <w:r>
        <w:rPr>
          <w:rFonts w:cs="Times New Roman" w:ascii="Times New Roman" w:hAnsi="Times New Roman"/>
          <w:sz w:val="28"/>
          <w:szCs w:val="28"/>
        </w:rPr>
        <w:t>В XIX – XX вв. традиционная система частей речи перестает удовлетворять ученых.</w:t>
      </w:r>
    </w:p>
    <w:p>
      <w:pPr>
        <w:pStyle w:val="Normal"/>
        <w:tabs>
          <w:tab w:val="clear" w:pos="708"/>
          <w:tab w:val="left" w:pos="709" w:leader="none"/>
          <w:tab w:val="left" w:pos="851"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XIX вв. в связи с интенсивным развитием языкознания, в частности морфологии, с изучением множества новых языков встает вопрос, на основе каких критериев следует выделять части речи и различны ли они в разных языках. Выделение частей речи начинают основывать на морфологическом критерии, т.е. на общности грамматических форм, присущих тем или иным разрядам слов. Примером выделения частей речи с формально-грамматической точки зрения может служить определение частей речи у Ф. Ф. Фортунатова. Части речи, называемые им ''формальными классами'', Ф. Ф. Фортунатов выделял по наличию у соответствующих слов тех или иных форм словоизменения: слова склоняемые, слова спрягаемые слова несклоняемые и неспрягаемые. Исходя из этого, существительное – такой формальный класс (согласно Фортунатову), который имеет форму падежа, а прилагательное – такой формальный класс, который характеризуется формой рода, числа и падежа.</w:t>
      </w:r>
    </w:p>
    <w:p>
      <w:pPr>
        <w:pStyle w:val="Normal"/>
        <w:tabs>
          <w:tab w:val="clear" w:pos="708"/>
          <w:tab w:val="left" w:pos="709"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Наряду с морфологическим продолжал развиваться логико-синтаксический критерий подхода к характеристике частей речи. С синтаксической точки зрения в одну и ту же часть речи объединяются слова, которые выступают в роли одного и того же члена предложения. Например, те слова, которые могут выступать в качестве определений, являются прилагательными. Основываясь на узкоморфологических или синтаксических особенностях слов, всегда так или иначе связанных с их собственно лексическим значением, части речи начали обозначать как ''лексико-грамматические разряды слов''.</w:t>
      </w:r>
      <w:r>
        <w:br w:type="page"/>
      </w:r>
    </w:p>
    <w:p>
      <w:pPr>
        <w:pStyle w:val="Normal"/>
        <w:tabs>
          <w:tab w:val="clear" w:pos="708"/>
          <w:tab w:val="left" w:pos="709" w:leader="none"/>
        </w:tabs>
        <w:spacing w:lineRule="auto" w:line="360" w:before="0" w:after="0"/>
        <w:ind w:firstLine="737"/>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Критерии выделения частей речи в трудах различных ученых</w:t>
      </w:r>
    </w:p>
    <w:p>
      <w:pPr>
        <w:pStyle w:val="Normal"/>
        <w:tabs>
          <w:tab w:val="clear" w:pos="708"/>
          <w:tab w:val="left" w:pos="709" w:leader="none"/>
        </w:tabs>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о Ф. И. Буслаеву в языке девять частей речи: глагол, местоимение, имя существительное, имя прилагательное, имя числительное, наречие, предлог, союз и междометие. Последнее Ф. И. Буслаев выделяет в особый отдел.</w:t>
      </w:r>
    </w:p>
    <w:p>
      <w:pPr>
        <w:pStyle w:val="Normal"/>
        <w:tabs>
          <w:tab w:val="clear" w:pos="708"/>
          <w:tab w:val="left" w:pos="709"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Остальные части речи делятся на знаменательные (существительное, прилагательное и глагол) и служебные (местоимение, числительное, предлог, союз и глагол вспомогательный); наречия по этой классификации (как, впрочем, и глаголы) попадают в две группы: произведенные от служебных частей речи относятся к служебным частям речи, а произведенные от знаменательных – к знаменательным. Тем самым получается, что членение слов на знаменательные и служебные не совпадает с их делением по частям речи.</w:t>
      </w:r>
    </w:p>
    <w:p>
      <w:pPr>
        <w:pStyle w:val="Normal"/>
        <w:tabs>
          <w:tab w:val="clear" w:pos="708"/>
          <w:tab w:val="left" w:pos="709"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Интересно наблюдение Ф. И. Буслаева над закрытым характером списка служебных слов и открытым характером списка глаголов, существительных, прилагательных и наречий, которых, по его словам, ''бесчисленное множество''; но он отрицает открытый характер списка числительных.</w:t>
      </w:r>
    </w:p>
    <w:p>
      <w:pPr>
        <w:pStyle w:val="Normal"/>
        <w:tabs>
          <w:tab w:val="clear" w:pos="708"/>
          <w:tab w:val="left" w:pos="709"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Наиболее важным в отношении определения частей речи (которые Ф. И. Буслаев рассматривал в синтаксисе) представляется его утверждение о том, что ''для того, чтобы составить себе полное понятие об отдельных словах, употребляемых в речи, их нужно рассмотреть в двояком отношении: 1) в отношении к словарю 2) в отношении грамматическом. В первом отношении обращается внимание на выражение представлений и понятий в отдельном слове, а в последнем – на значение и принадлежности каждой части речи в отдельности''. Эта констатация является, в сущности, ключевой для определения понятия частей речи в современной лингвистике.</w:t>
      </w:r>
      <w:r>
        <w:br w:type="page"/>
      </w:r>
    </w:p>
    <w:p>
      <w:pPr>
        <w:pStyle w:val="Normal"/>
        <w:tabs>
          <w:tab w:val="clear" w:pos="708"/>
          <w:tab w:val="left" w:pos="709"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В. Виноградов отстаивал синтетический подход к частям речи на базе углубленного анализа понятия слов, его формы и структуры в языке.</w:t>
      </w:r>
    </w:p>
    <w:p>
      <w:pPr>
        <w:pStyle w:val="Normal"/>
        <w:tabs>
          <w:tab w:val="clear" w:pos="708"/>
          <w:tab w:val="left" w:pos="709" w:leader="none"/>
          <w:tab w:val="left" w:pos="5665" w:leader="none"/>
        </w:tabs>
        <w:spacing w:lineRule="auto" w:line="360" w:before="0" w:after="0"/>
        <w:ind w:firstLine="737"/>
        <w:jc w:val="both"/>
        <w:rPr/>
      </w:pPr>
      <w:r>
        <w:rPr>
          <w:rFonts w:cs="Times New Roman" w:ascii="Times New Roman" w:hAnsi="Times New Roman"/>
          <w:sz w:val="28"/>
          <w:szCs w:val="28"/>
        </w:rPr>
        <w:t>Классификация не может игнорировать ни одной стороны в структуре слова, хотя лексические и грамматические критерии, по его мнению, должны играть решающую роль, причем морфологические своеобразия сочетаются с синтаксическими в ''органическое единство'', так как нет ничего в морфологии, чего нет или прежде не было в синтаксисе и лексике. Анализ смысловой структуры слова привел В. В. Виноградова к выделению четырех основных грамматико-семантических категорий слов:</w:t>
      </w:r>
    </w:p>
    <w:p>
      <w:pPr>
        <w:pStyle w:val="Normal"/>
        <w:tabs>
          <w:tab w:val="clear" w:pos="708"/>
          <w:tab w:val="left" w:pos="5665"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 Слова-названия, к которым примыкают местоимения, образуют предметно смысловой, лексический и грамматический фундамент речи и являются частями речи.</w:t>
      </w:r>
    </w:p>
    <w:p>
      <w:pPr>
        <w:pStyle w:val="Normal"/>
        <w:tabs>
          <w:tab w:val="clear" w:pos="708"/>
          <w:tab w:val="left" w:pos="5665"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2. Частицы речи, т.е. связочные, служебные слова, лишенные номинативной функции, ближайшим образом связанные с техникой языка, причем их лексические значения тождественны с грамматическими, слова, лежащие на грани словаря и грамматики.</w:t>
      </w:r>
    </w:p>
    <w:p>
      <w:pPr>
        <w:pStyle w:val="Normal"/>
        <w:tabs>
          <w:tab w:val="clear" w:pos="708"/>
          <w:tab w:val="left" w:pos="5665"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3. Модальные слова и частицы, лишенные, как и связочные слова, номинативной функции, но более ''лексичные'': ''вклинивающиеся'' в предложение, отмечающие отношение речи к действительности с точки зрения субъекта речи. Присоединенные к предложению, модальные слова оказываются за пределами и частей речи и частиц речи, хотя ''по внешности'' могут походить и на те и на другие.</w:t>
      </w:r>
    </w:p>
    <w:p>
      <w:pPr>
        <w:pStyle w:val="Normal"/>
        <w:tabs>
          <w:tab w:val="clear" w:pos="708"/>
          <w:tab w:val="left" w:pos="5665"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4. Междометия в широком смысле слова, не имеющие познавательной ценности, синтаксически неорганизованные, неспособные сочетаться с другими словами, обладающие аффективной окраской, близкие к мимике и жестам.</w:t>
      </w:r>
    </w:p>
    <w:p>
      <w:pPr>
        <w:pStyle w:val="Normal"/>
        <w:tabs>
          <w:tab w:val="clear" w:pos="708"/>
          <w:tab w:val="left" w:pos="709" w:leader="none"/>
        </w:tabs>
        <w:spacing w:lineRule="auto" w:line="360" w:before="0" w:after="0"/>
        <w:ind w:firstLine="737"/>
        <w:jc w:val="both"/>
        <w:rPr/>
      </w:pPr>
      <w:r>
        <w:rPr>
          <w:rFonts w:cs="Times New Roman" w:ascii="Times New Roman" w:hAnsi="Times New Roman"/>
          <w:sz w:val="28"/>
          <w:szCs w:val="28"/>
        </w:rPr>
        <w:t>В. В. Виноградов отмечает, что способы выражения грамматических значений и сам характер этих значений неоднородны у разных семантических типов слов. В системе частей речи, по В. В. Виноградову, наиболее резко и определенно выступают грамматические различия между разными категориями слов. Членение частей речи на основные грамматические категории обусловлено:</w:t>
      </w:r>
    </w:p>
    <w:p>
      <w:pPr>
        <w:pStyle w:val="Normal"/>
        <w:tabs>
          <w:tab w:val="clear" w:pos="708"/>
          <w:tab w:val="left" w:pos="5665"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 Различиями тех синтаксических функций, которые выполняют разные категории слов в связной речи, в структуре предложения;</w:t>
      </w:r>
    </w:p>
    <w:p>
      <w:pPr>
        <w:pStyle w:val="Normal"/>
        <w:tabs>
          <w:tab w:val="clear" w:pos="708"/>
          <w:tab w:val="left" w:pos="5665"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2. Различиями морфологического стоя слов и форм слов;</w:t>
        <w:tab/>
      </w:r>
    </w:p>
    <w:p>
      <w:pPr>
        <w:pStyle w:val="Normal"/>
        <w:tabs>
          <w:tab w:val="clear" w:pos="708"/>
          <w:tab w:val="left" w:pos="5665"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3. Различиями вещественных (лексических) значений слов;</w:t>
      </w:r>
    </w:p>
    <w:p>
      <w:pPr>
        <w:pStyle w:val="Normal"/>
        <w:tabs>
          <w:tab w:val="clear" w:pos="708"/>
          <w:tab w:val="left" w:pos="5665"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4. Различиями в способе отражения действительности;</w:t>
      </w:r>
    </w:p>
    <w:p>
      <w:pPr>
        <w:pStyle w:val="Normal"/>
        <w:tabs>
          <w:tab w:val="clear" w:pos="708"/>
          <w:tab w:val="left" w:pos="5665"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5. Различиями в природе тех соотносительных и соподчинительных категорий, которые связаны с той или иной частью речи.</w:t>
      </w:r>
    </w:p>
    <w:p>
      <w:pPr>
        <w:pStyle w:val="Normal"/>
        <w:tabs>
          <w:tab w:val="clear" w:pos="708"/>
          <w:tab w:val="left" w:pos="709"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В. Виноградов, отмечая, что в разных языках может быть разный состав частей речи, подчеркивал динамизм системы частей речи в одном язык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37"/>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Части речи в русском языке</w:t>
      </w:r>
    </w:p>
    <w:p>
      <w:pPr>
        <w:pStyle w:val="Normal"/>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Части речи — это группы слов, объединенных на основе общности их признаков. Признаки, на основании которых происходит разделение слов на части речи, не однородны для разных групп слов.</w:t>
      </w:r>
    </w:p>
    <w:p>
      <w:pPr>
        <w:pStyle w:val="Normal"/>
        <w:spacing w:lineRule="auto" w:line="360" w:before="0" w:after="0"/>
        <w:ind w:firstLine="737"/>
        <w:jc w:val="both"/>
        <w:rPr/>
      </w:pPr>
      <w:r>
        <w:rPr>
          <w:rFonts w:cs="Times New Roman" w:ascii="Times New Roman" w:hAnsi="Times New Roman"/>
          <w:sz w:val="28"/>
          <w:szCs w:val="28"/>
        </w:rPr>
        <w:t xml:space="preserve">По своей роли в языке части речи делятся на самостоятельные и служебные. </w:t>
      </w:r>
    </w:p>
    <w:p>
      <w:pPr>
        <w:pStyle w:val="Normal"/>
        <w:spacing w:lineRule="auto" w:line="360" w:before="0" w:after="0"/>
        <w:ind w:firstLine="737"/>
        <w:jc w:val="both"/>
        <w:rPr/>
      </w:pPr>
      <w:r>
        <w:rPr>
          <w:rFonts w:cs="Times New Roman" w:ascii="Times New Roman" w:hAnsi="Times New Roman"/>
          <w:sz w:val="28"/>
          <w:szCs w:val="28"/>
        </w:rPr>
        <w:t>Самостоятельные слова могут быть разделены на знаменательные и местоименные. Знаменательные слова называют предметы, признаки, действия, отношения, количество, а местоименные слова указывают на предметы, признаки, действия, отношения, количество, не называя их и являясь заместителями знаменательных слов в предложении (ср.: стол — он, удобный — такой, легко — так, пять — сколько). Местоименные слова формируют отдельную часть речи — местоимени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Знаменательные слова разделяются на части речи с учетом следующих признаков:</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 обобщенное значени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2) морфологические признаки;</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3) синтаксическое поведение (синтаксические функции и синтаксические связи).</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ыделяют не менее пяти знаменательных частей речи: имя существительное, имя прилагательное, имя числительное (группа имен), наречие и глагол.</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Таким образом, части речи — это лексико-грамматические классы слов, т. е. классы слов, выделенные с учетом их обобщенного значения, морфологических признаков и синтаксического поведения.</w:t>
      </w:r>
    </w:p>
    <w:p>
      <w:pPr>
        <w:pStyle w:val="Normal"/>
        <w:spacing w:lineRule="auto" w:line="360" w:before="0" w:after="0"/>
        <w:ind w:firstLine="737"/>
        <w:jc w:val="both"/>
        <w:rPr/>
      </w:pPr>
      <w:r>
        <w:rPr>
          <w:rFonts w:cs="Times New Roman" w:ascii="Times New Roman" w:hAnsi="Times New Roman"/>
          <w:sz w:val="28"/>
          <w:szCs w:val="28"/>
        </w:rPr>
        <w:t>Выделяется 10 частей речи, объединяемых в три группы:</w:t>
      </w:r>
    </w:p>
    <w:p>
      <w:pPr>
        <w:pStyle w:val="Normal"/>
        <w:spacing w:lineRule="auto" w:line="360" w:before="0" w:after="0"/>
        <w:ind w:firstLine="737"/>
        <w:jc w:val="both"/>
        <w:rPr/>
      </w:pPr>
      <w:r>
        <w:rPr>
          <w:rFonts w:cs="Times New Roman" w:ascii="Times New Roman" w:hAnsi="Times New Roman"/>
          <w:sz w:val="28"/>
          <w:szCs w:val="28"/>
        </w:rPr>
        <w:t>1. Самостоятельные части речи: существительное, прилагательное, числительное, местоимение, глагол, наречие.</w:t>
      </w:r>
    </w:p>
    <w:p>
      <w:pPr>
        <w:pStyle w:val="Normal"/>
        <w:spacing w:lineRule="auto" w:line="360" w:before="0" w:after="0"/>
        <w:ind w:firstLine="737"/>
        <w:jc w:val="both"/>
        <w:rPr/>
      </w:pPr>
      <w:r>
        <w:rPr>
          <w:rFonts w:cs="Times New Roman" w:ascii="Times New Roman" w:hAnsi="Times New Roman"/>
          <w:sz w:val="28"/>
          <w:szCs w:val="28"/>
        </w:rPr>
        <w:t>2. Служебные части речи: предлог, союз, частица.</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3. Междометие.</w:t>
      </w:r>
    </w:p>
    <w:p>
      <w:pPr>
        <w:pStyle w:val="Normal"/>
        <w:spacing w:lineRule="auto" w:line="360" w:before="0" w:after="0"/>
        <w:ind w:firstLine="737"/>
        <w:jc w:val="both"/>
        <w:rPr/>
      </w:pPr>
      <w:r>
        <w:rPr>
          <w:rFonts w:cs="Times New Roman" w:ascii="Times New Roman" w:hAnsi="Times New Roman"/>
          <w:sz w:val="28"/>
          <w:szCs w:val="28"/>
        </w:rPr>
        <w:t>Современный русский язык располагает большим числом морфологических вариантных форм. Одни из них закрепились в литературном языке, признаны нормативными, другие же воспринимаются как речевые ошибки. Варианты форм могут быть связаны с различными значениями слова. Так же вариантные формы могут различаться стилистической окраской. Стилистически окрашенными могут быть и варианты форм, связанные с категориями рода и числа.</w:t>
        <w:tab/>
      </w:r>
    </w:p>
    <w:p>
      <w:pPr>
        <w:pStyle w:val="Normal"/>
        <w:spacing w:lineRule="auto" w:line="360" w:before="0" w:after="0"/>
        <w:ind w:firstLine="737"/>
        <w:jc w:val="both"/>
        <w:rPr/>
      </w:pPr>
      <w:r>
        <w:rPr>
          <w:rFonts w:cs="Times New Roman" w:ascii="Times New Roman" w:hAnsi="Times New Roman"/>
          <w:sz w:val="28"/>
          <w:szCs w:val="28"/>
        </w:rPr>
        <w:t>Морфология – ( греч. «морфе» – форма, «логос» – наука, слово) – раздел грамматики, в котором изучаются слова как части речи. А это значит изучать общие значения и изменение слов. Слова могут изменяться по родам, числам, падежам, лицам и т.д. Например, существительное обозначает предмет и изменяется по числам и падежам, прилагательное обозначает признак предмета и изменяется по родам, числам и падежам. Но, есть слова, которые не изменяются, например, предлоги, союзы и наречия.</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речи самостоятельные и служебные слова выполняют разную работу. В предложении самостоятельные слова, называя предметы, их признаки, действия и т.д., выполняют роль членов предложения, а служебные чаще всего служат для связи самостоятельных слов.</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Имя существительно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Имя существительное — это самостоятельная знаменательная часть речи, объединяющая слова, которы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 имеют обобщенное значение предметности и отвечают на вопросы кто? или что?;</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2) бывают собственными или нарицательными, одушевленными или неодушевленными, имеют постоянный признак рода и непостоянные (для большинства существительных) признаки числа и падежа;</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3) в предложении чаще всего выступают как подлежащие или дополнения, но могут быть любыми другими членами предложения.</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Существительное — это часть речи, при выделении которой на первый план выходят грамматические признаки слов. Что же касается значения существительных, то это единственная часть речи, которая может обозначать все, что угодно: предмет (стол), лицо (мальчик), животное (корова), признак (глубина), отвлеченное понятие (совесть), действие (пение), отношение (равенство). Объединены с точки зрения значения эти слова тем, что к ним можно задать вопрос кто? или что?; в этом, собственно, и заключается их предметность.</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Имя прилагательно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Имя прилагательное — это самостоятельная знаменательная часть речи, объединяющая слова, которы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 обозначают непроцессуальный признак предмета и отвечают на вопросы какой?, чей?;</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2) изменяются по родам, числам и падежам, а некоторые — по полноте / краткости и степеням сравнения;</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3) в предложении бывают определениями или именной частью составного именного сказуемого.</w:t>
      </w:r>
    </w:p>
    <w:p>
      <w:pPr>
        <w:pStyle w:val="Normal"/>
        <w:spacing w:lineRule="auto" w:line="360" w:before="0" w:after="0"/>
        <w:ind w:firstLine="737"/>
        <w:jc w:val="both"/>
        <w:rPr/>
      </w:pPr>
      <w:r>
        <w:rPr>
          <w:rFonts w:cs="Times New Roman" w:ascii="Times New Roman" w:hAnsi="Times New Roman"/>
          <w:sz w:val="28"/>
          <w:szCs w:val="28"/>
        </w:rPr>
        <w:t>Прилагательные зависят от существительных, поэтому вопросы к прилагательным задаются от существительных. Прилагательные помогают нам выделить нужный предмет из множества одинаковых предметов. Наша речь без прилагательных была бы похожа на картину написанную, серой краской. Прилагательные делают нашу речь более точной и образной, так как позволяют показать различные признаки предмета.</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Имя числительно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Имя числительное — это самостоятельная знаменательная часть речи, объединяющая слова, которые обозначают числа, количество предметов или порядок предметов при счете и отвечают на вопрос сколько? или какой?.</w:t>
      </w:r>
    </w:p>
    <w:p>
      <w:pPr>
        <w:pStyle w:val="Normal"/>
        <w:tabs>
          <w:tab w:val="clear" w:pos="708"/>
          <w:tab w:val="left" w:pos="709" w:leader="none"/>
        </w:tabs>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Числительное является частью речи, в которую объединены слова на основании общности их значения — отношение к числу. Грамматические признаки числительных неоднородны и зависят от того, к какому разряду по значению принадлежит числительно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Слова со значением числа играют важную роль в жизни людей. Числами измеряется количество предметов, расстояние, время, величина предметов, их вес, стоимость. На письме слова-числа часто заменяются цифрами. В документах необходимо чтобы сумма была написана и словами, а не только цифрами.</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Местоимение как часть речи</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Местоимение — это самостоятельная незнаменательная часть речи, которая указывает на предметы, признаки или количества, но не называет их.</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Грамматические признаки местоимений различны и зависят от того, заместителем какой части речи выступает местоимение в текст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Местоимения классифицируют по значению и по грамматическим признакам.</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Местоимения употребляются в речи вместо существительных, прилагательных, числительных и наречий. Местоимения помогают объединить предложения в связный текст, избегать повторений одних и тех же слов в речи.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Наречи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Наречие — это самостоятельная часть речи, обозначающая признак действия, признака, состояния, редко — предмета. Наречия неизменяемы (за исключение качественных наречий на -о/-е) и примыкают к глаголу, прилагательному, другому наречию (быстро бежать, очень быстрый, очень быстро). В предложении наречие обычно бывает обстоятельством.</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редких случаях наречие может примыкать к существительному: бег наперегонки (существительное имеет значение действия), яйцо всмятку, кофе по-варшавски. В этих случаях наречие выступает как несогласованное определени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Классификация наречий осуществляется по двум основаниям — по функции и по значению.</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Глагол</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Глагол — это самостоятельная знаменательная часть речи, обозначающая действие (читать), состояние (болеть), свойство (хромать), отношение (равняться), признак (белеться).</w:t>
      </w:r>
    </w:p>
    <w:p>
      <w:pPr>
        <w:pStyle w:val="Normal"/>
        <w:spacing w:lineRule="auto" w:line="360" w:before="0" w:after="0"/>
        <w:ind w:firstLine="737"/>
        <w:jc w:val="both"/>
        <w:rPr/>
      </w:pPr>
      <w:r>
        <w:rPr>
          <w:rFonts w:cs="Times New Roman" w:ascii="Times New Roman" w:hAnsi="Times New Roman"/>
          <w:sz w:val="28"/>
          <w:szCs w:val="28"/>
        </w:rPr>
        <w:t>Грамматические признаки глагола неоднородны у разных групп глагольных форм. Глагольное слово объединяет: неопределенную форму (инфинитив), спрягаемые (личные и безличные) формы, неспрягаемые формы — причастные и деепричастны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Глаголы для речи очень важны поскольку позволяют называть различные действия.</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ричасти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Причастие как морфологическое явление трактуется в лингвистике неоднозначно. В одних лингвистических описаниях причастие считается самостоятельной частью речи, в других — особой формой глагола.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ричастие обозначает признак предмета по действию, объединяет в себе свойства прилагательного и глагола. В устной речи причастия употребляются реже, чем в письменной.</w:t>
      </w:r>
      <w:r>
        <w:br w:type="page"/>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Деепричасти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Как и причастие, деепричастие может быть рассмотрено как самостоятельная часть речи или как особая форма глагола. </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Деепричастие — это особая форма глагола, которая обладает следующими признаками:</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 Обозначает добавочное действие, отвечает на вопросы что делая? или что сделав?.</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2. Имеет грамматические признаки глагола и наречия.</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Служебные части речи</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Служебными называются такие части речи, которые без самостоятельных частей речи не могут формировать предложение и служат для связи самостоятельных единиц или для выражения добавочных оттенков смысла.</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редлог</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редлог — это служебная часть речи, которая служит для связи существительного, местоимения и числительного с другими словами в словосочетании. Предлоги могут обозначать отношения между действием и объектом (смотреть на небо), объектом и объектом (лодка с парусом), признаком и объектом (готовый на самопожертвовани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редлоги не изменяются, не являются самостоятельными членами предложения.</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Связывая самостоятельные слова друг с другом, предлоги выражают вместе с окончаниями самостоятельных слов различные смысловые значения.</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Союз</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Союз — это служебная часть речи, которая служит для связи однородных членов предложения, частей сложного предложения, а также отдельных предложений в текст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Союзы не изменяются, не являются членами предложения.</w:t>
      </w:r>
      <w:r>
        <w:br w:type="page"/>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Частица</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Частица — это служебная часть речи, которая служит для выражения оттенков значений слов, словосочетаний, предложений и для образования форм слов.</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соответствии с этим частицы принято делить на два разряда — смысловые и формообразующи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Частицы не изменяются, не являются членами предложения.</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Междометие</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Междометие — особая часть речи, не относящаяся ни к группе самостоятельных, ни к группе служебных.</w:t>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Междометие — это часть речи, которая объединяет слова, выражающие чувства, побуждение к действию или являющиеся формулами речевого общения (речевого этикета).</w:t>
      </w:r>
      <w:r>
        <w:br w:type="page"/>
      </w:r>
    </w:p>
    <w:p>
      <w:pPr>
        <w:pStyle w:val="Normal"/>
        <w:spacing w:lineRule="auto" w:line="360" w:before="0" w:after="0"/>
        <w:ind w:firstLine="737"/>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В заключение данной работы можно сделать следующие выводы:</w:t>
      </w:r>
    </w:p>
    <w:p>
      <w:pPr>
        <w:pStyle w:val="Normal"/>
        <w:numPr>
          <w:ilvl w:val="0"/>
          <w:numId w:val="1"/>
        </w:numPr>
        <w:spacing w:lineRule="auto" w:line="360" w:before="0" w:after="0"/>
        <w:ind w:left="0" w:firstLine="737"/>
        <w:jc w:val="both"/>
        <w:rPr/>
      </w:pPr>
      <w:r>
        <w:rPr>
          <w:rFonts w:cs="Times New Roman" w:ascii="Times New Roman" w:hAnsi="Times New Roman"/>
          <w:sz w:val="28"/>
          <w:szCs w:val="28"/>
        </w:rPr>
        <w:t xml:space="preserve">Вопрос о частях речи в лингвистике является дискуссионным. Части речи — это результат определенной классификации, зависящей от того, что принять за основание для классификации. Так, в лингвистике существуют классификации частей речи, в основании которых лежит только один признак (обобщенное значение, морфологические признаки или синтаксическая роль). Есть классификации, использующие несколько оснований. Школьная классификация именно такого рода. Количество частей речи в разных лингвистических работах различно и составляет от 4 до 15 частей речи. Но наиболее продуктивным и универсальным представляется подход к частям речи как к лексико-грамматическим разрядам слов с учетом их синтаксической роли. </w:t>
      </w:r>
    </w:p>
    <w:p>
      <w:pPr>
        <w:pStyle w:val="Normal"/>
        <w:numPr>
          <w:ilvl w:val="0"/>
          <w:numId w:val="1"/>
        </w:numPr>
        <w:spacing w:lineRule="auto" w:line="360" w:before="0" w:after="0"/>
        <w:ind w:left="0" w:firstLine="737"/>
        <w:jc w:val="both"/>
        <w:rPr/>
      </w:pPr>
      <w:r>
        <w:rPr>
          <w:rFonts w:cs="Times New Roman" w:ascii="Times New Roman" w:hAnsi="Times New Roman"/>
          <w:sz w:val="28"/>
          <w:szCs w:val="28"/>
        </w:rPr>
        <w:t>Язык принадлежит к тем общественным явлениям, которые действуют на протяжении всего существования человеческого общества. Будучи средством общения людей, язык тесно связан с жизнью общества. Изменения в общественной жизни находят отражение в языке: в грамматике, в фонетике, в лексике, в морфологии языка. Язык служит для передачи определенной информации. Роль частей речи в языке бесспорно велика, поскольку с помощью них мы можем обмениваться информацией, выражать эмоции, описывать действия, называть предметы и т.д.</w:t>
      </w:r>
      <w:r>
        <w:br w:type="page"/>
      </w:r>
    </w:p>
    <w:p>
      <w:pPr>
        <w:pStyle w:val="Normal"/>
        <w:spacing w:lineRule="auto" w:line="360" w:before="0" w:after="0"/>
        <w:ind w:firstLine="737"/>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5665" w:leader="none"/>
        </w:tabs>
        <w:spacing w:lineRule="auto" w:line="360" w:before="0" w:after="0"/>
        <w:ind w:firstLine="73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65" w:leader="none"/>
        </w:tabs>
        <w:spacing w:lineRule="auto" w:line="360" w:before="0" w:after="0"/>
        <w:jc w:val="both"/>
        <w:rPr/>
      </w:pPr>
      <w:r>
        <w:rPr>
          <w:rFonts w:cs="Times New Roman" w:ascii="Times New Roman" w:hAnsi="Times New Roman"/>
          <w:sz w:val="28"/>
          <w:szCs w:val="28"/>
        </w:rPr>
        <w:t>1. Виноградов В. В. Русский язык (Грамматическое учение о слове). М.,</w:t>
      </w:r>
    </w:p>
    <w:p>
      <w:pPr>
        <w:pStyle w:val="Normal"/>
        <w:tabs>
          <w:tab w:val="clear" w:pos="708"/>
          <w:tab w:val="left" w:pos="56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сшая школа, 1986. 639с. </w:t>
      </w:r>
    </w:p>
    <w:p>
      <w:pPr>
        <w:pStyle w:val="Normal"/>
        <w:tabs>
          <w:tab w:val="clear" w:pos="708"/>
          <w:tab w:val="left" w:pos="56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чергина В. А. Введение в языковедение. М., Изд. МГУ, 1970. 526 с.</w:t>
      </w:r>
    </w:p>
    <w:p>
      <w:pPr>
        <w:pStyle w:val="Normal"/>
        <w:tabs>
          <w:tab w:val="clear" w:pos="708"/>
          <w:tab w:val="left" w:pos="56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аслов М. Ю. Введение в языкознание. М., Высшая школа, 1997. 272с.</w:t>
      </w:r>
    </w:p>
    <w:p>
      <w:pPr>
        <w:pStyle w:val="Normal"/>
        <w:tabs>
          <w:tab w:val="clear" w:pos="708"/>
          <w:tab w:val="left" w:pos="56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ахманин Л.В. Стилистика деловой речи и редактирование служебных документов.Учебн. пособие. М., Высшая школа, 1998. 239с.</w:t>
      </w:r>
    </w:p>
    <w:p>
      <w:pPr>
        <w:pStyle w:val="Normal"/>
        <w:tabs>
          <w:tab w:val="clear" w:pos="708"/>
          <w:tab w:val="left" w:pos="56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озенталь Д.Э. Практическая стилистика русского языка. Учебник для вузов. М., Высшая школа, 1977. 316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0:00Z</dcterms:created>
  <dc:creator>паха</dc:creator>
  <dc:description/>
  <cp:keywords/>
  <dc:language>en-US</dc:language>
  <cp:lastModifiedBy>SYSTEM</cp:lastModifiedBy>
  <dcterms:modified xsi:type="dcterms:W3CDTF">2011-09-22T06:40:00Z</dcterms:modified>
  <cp:revision>2</cp:revision>
  <dc:subject/>
  <dc:title/>
</cp:coreProperties>
</file>