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 УМАНСЬКИЙ ДЕРЖАВНИЙ ПЕДАГОГІЧНИЙ УНІВЕРСИТЕТ ІМЕНІ ПАВЛА ТИЧИ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германської філології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ОБЛИВОСТІ ФУНКЦІОНУВАННЯ ПАРОНІМІВ В СУЧАСНІЙ АНГЛІЙСЬКІЙ МОВІ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СОВА РО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готувала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ка 4 курсу 1 групи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ультету іноземної філології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орна Т.О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уковий керівник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д. філол. наук, доцент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люк Марія Андріївна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ань-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1. Пароніми у мовній системі англійської мови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rPr/>
      </w:pPr>
      <w:r>
        <w:rPr>
          <w:sz w:val="28"/>
          <w:szCs w:val="28"/>
          <w:lang w:val="uk-UA"/>
        </w:rPr>
        <w:t>Паронім як частина словникової системи англійської  мови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вище паронімії і парономазії(парономасії) в англійській мові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2. Функціональні особливості паронімів в сучасній англійській мові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2.1.  Особливості функціонування паронімів в англійській мові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2.2.  Особливості, пов’язані з вживанням паронімів в англійській мові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СПИСОК ВИКОРИСТАНИХ ДЖЕРЕ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вище паронімії привертає увагу вчених уже протягом багатьох століть. Будучи однією з актуальних проблем сучасного мовознавства, паронімія розглядалася з різних точок зору представниками філософії, психології, лінгвістики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Серйозне дослідження паронімічних та парономастичних явищ, і паронімічних конструкцій зокрема, розпочалося тільки у 60-х роках ХХ століття. У зв’язку з цим питання про паронімічні явища лишається на сьогоднішній момент одним із найбільш дискутованих та недостатньо розроблених. Як відомо, пароніми – пари, рідше групи слів, які внаслідок звукової подібності, а іноді й часткового збігу морфологічного складу, можуть використовуватися в мовленні з певними семантично-стилістичними настановами. У ролі паронімів можуть також виступати фразеологічні одиниці та синтаксичні конструкції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англійській мові це явище вивчене недостатньо повно, про що свідчить наявність у сучасній лінгвістиці суперечливих поглядів на проблему паронімії, прагнення виявити нові підходи до вивчення цього явища, знайти більш адекватні способи опису паронімічних  відносин між словами. У лінгвістичній літературі відсутнє всебічне висвітлення сутності паронімів, у кожному дослідженні пропонується своє визначення, досліджується обмежене коло питань, по-різному інтерпретуються лексико-семантичні контакти в групах співзвучних слів. Відсутність комплексного підходу до вивчення явища паронімії пояснюється структурною й функціональною неоднорідністю цього явища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ення суті явища паронімії, встановлення факторів, механізмів і функцій, що спонукають до актуалізації в мовній свідомості й мовномисленнєвій діяльності смислової взаємодії формально подібних, але семантично різнородових одиниць, представляє значний науковий і практичний інтерес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им і визначаєтьс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актуаль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раної теми роботи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Об'єкт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слідження є пароніми і явища паронімії та парономазії в англійській мові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редметом аналіз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особливості функціонування та вживання паронімів в сучасній англійській мові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Теоретичну основ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аної роботи склали дослідження  таких учених як И. В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рнольд, О. С. Ахманової, И. Р. Гальперина,  Н. П. Колесникова, Д. Н. Розенталя,  В. В. Виноградова й інші роботи з проблеми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ет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рсової роботи є вивчення особливостей функціонування паронімів у сучасній англійській мові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іль дослідження визначила постановку наступних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завд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вивчити, систематизувати й провести критичний аналіз досліджень, присвячених проблемі паронімії в англійській мові;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проаналізувати фактори, що спричиняються функціонування паронімів у мовленні;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виявити основні проблеми, пов’язані з вживанням паронімів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рішення поставлених завдань у роботі застосовуються так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ет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слідження як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комбінаторно-семантичний і комунікативно-прагматичний метод аналізу словникових дефініцій,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етод компонентного й контекстуального аналізу - для опису змістовної структури паронімів,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шуковий метод,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истематизація та узагальненн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теріалом дослідження послужили близько 4000 прикладів мовних і контекстуальних паронімів, відібраних методом суцільної й часткової вибірки з художніх і публіцистичних здобутків англомовних авторів (у тому числі тексти поетичного жанру), а також дані англійських словників слововживання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аукова новиз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боти визначається тим, що в ній є спроба всебічного розгляду вживання паронімів в англійській мові, при цьому, наскільки можливо й необхідно, ураховується масив попередніх досліджень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Теоретичне зна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боти полягає в тому, що її результати й висновки, поряд з поглибленням наукових видань про пароніми, паронімію і парономазію, сприяє з'ясуванню й вирішенню проблеми паронімії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рактичне зна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боти полягає в тому, що її результати й мовний матеріал можуть бути використані в практиці викладання англійської мови на різних етапах навчання, у читанні лекцій і проведенні семінарів по лексикології, стилістиці, прагмалінгвістиці, а також у науково-дослідній роботі студентів і аспірантів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1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ОНІМИ У МОВНІЙ СИСТЕМІ АНГЛІЙСЬКОЇ МОВ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>Паронім як частина словникової системи англійської мов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ароніми є одним із джерел мовних труднощів, у зв'язку із чим, у ряді досліджень паронімія розглядається з боку теорії культури мовлення (Гречок, Гвоздьов, Винокур, Костомаров, Розенталь, Шпаків, Akhmanova, Idzelis). 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аронімія - неодмінний предмет дослідження для авторів різних словників труднощів, паронімів, правильного й помилкового слововживання (Акуленко, Бєльчиков, Панюшева, Кол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ни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, Горбачевич, Fowler,  Bryson, Herd, Morris, Partridge, Room, Wessen,). Однак у своїй діяльності лексикографи або обмежуються констатацією паронімічних помилок, спонукаючи до боротьби з ними (Grandjouan,  Moufflet, Therive,) [30], або, беручи до уваги негативний характер паронімічних помилок, пропонують зробити цей матеріал предметом докладного лінгвістичного дослідження (Frei, Баллі,) [2]. У наш час програму багатьох наукових досліджень у сфері мовознавства визначає прагнення виявити нові підходи до проблеми паронімії й знайти раціональні способи опису паронімічних відносин між словами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ктуальними являються питання сутності паронімії, відносини даного явища до суміжних понять, а також питання семантичного й прагматичного аналізу паронімії. Досліджуючи проблему паронімії, знаходимо безліч висловлювань і описів того, які слова є паронімами, хоча розробити чітке визначення цього явища, на жаль, не просто, через це лінгвісти по-різному трактують його. У вітчизняному мовознавстві паронімічне змішання розглядалося як певне порушення мовної норми. Про вивчення негативних фактів мови неодноразово писали В.В.Виноградов, Л.В.Щерба, Г.С.Винокур, Ш. Баллі, A.M. Пєшковський і ін. Л.В.Щерба писав про необхідність пильного вивчення "негативного мовного матеріалу", помилок мовлення, які "особливо показові тому, що вони-то й розкривають механізм цих (словотворчих) процесів; вони найчастіше дають ключ до розуміння причин історичних змін у мові" [27, 70]. Г.О.Винокур вважав за необхідне вивчати відхилення від мовної норми, які визначаються внутрішніми законами мовної комунікації [5,18-20]. Особливе значення вивченню нелітературної мови надавав A.M. Пєшковський, що підкреслював, що до будь-яких "окремих мовних фактів лінгвіст може ставитися в цей час тільки об'єктивно-пізнавально. Для нього немає в процесі вивчення &lt;...&gt; ні "правильного" і "неправильного" у мові, ні "гарного" і "некрасивого", ні "вдалого" і "невдалого" "[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]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необхідність вивчення мовних паталогій писав Ш. Баллі, що звертав увагу на те, що мовознавця повинні цікавити огріхи, що відбуваються в мовленні "у силу прихованого прагнення заповнити недоліки правильної мови" [</w:t>
      </w:r>
      <w:r>
        <w:rPr>
          <w:rFonts w:cs="Times New Roman" w:ascii="Times New Roman" w:hAnsi="Times New Roman"/>
          <w:sz w:val="28"/>
          <w:szCs w:val="28"/>
        </w:rPr>
        <w:t>2,</w:t>
      </w:r>
      <w:r>
        <w:rPr>
          <w:rFonts w:cs="Times New Roman" w:ascii="Times New Roman" w:hAnsi="Times New Roman"/>
          <w:sz w:val="28"/>
          <w:szCs w:val="28"/>
          <w:lang w:val="uk-UA"/>
        </w:rPr>
        <w:t>35].  У сучасній лінгвістиці, як відзначає О.В.Вишнякова, немає "вірної думки про сутність паронімів, по-різному інтерпретуються лексико-семантичні контакти в групах співзвучних слів" [6,4]. Формальний критерій паронімів - "ті, що вимовляються подібно", "ті, що мають певну фонетичну подібність", "близькі, подібні за звучанням" (Gabrielli, Якобсон, Ахманова, Розенталь, Вишнякова, Кол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ни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, Федотова,) [1,313; 22,64; 6,8; 16,31]дуже приблизний. О.С.Ахманова визначає пароніми як "...слова, які внаслідок подібності у звучанні й частковому збігу морфемного складу можуть або помилково, або каламбурно використатися в мовленні" [</w:t>
      </w:r>
      <w:r>
        <w:rPr>
          <w:rFonts w:cs="Times New Roman" w:ascii="Times New Roman" w:hAnsi="Times New Roman"/>
          <w:sz w:val="28"/>
          <w:szCs w:val="28"/>
        </w:rPr>
        <w:t>1,</w:t>
      </w:r>
      <w:r>
        <w:rPr>
          <w:rFonts w:cs="Times New Roman" w:ascii="Times New Roman" w:hAnsi="Times New Roman"/>
          <w:sz w:val="28"/>
          <w:szCs w:val="28"/>
          <w:lang w:val="uk-UA"/>
        </w:rPr>
        <w:t>313]. У даному визначенні вказується не тільки на сам факт фонетичної близькості, але й на результат такої близькості -змішання паронімів у мовленні. Подібна з даною позицією є і точка зору Д.Э. Розенталя, який розглядає пароніми як "слова, близькі за звучанням, але різні по семантиці, які у першу чергу розмежовуються по властивому їм значенню" [</w:t>
      </w:r>
      <w:r>
        <w:rPr>
          <w:rFonts w:cs="Times New Roman" w:ascii="Times New Roman" w:hAnsi="Times New Roman"/>
          <w:sz w:val="28"/>
          <w:szCs w:val="28"/>
          <w:lang w:val="en-US"/>
        </w:rPr>
        <w:t>22</w:t>
      </w:r>
      <w:r>
        <w:rPr>
          <w:rFonts w:cs="Times New Roman" w:ascii="Times New Roman" w:hAnsi="Times New Roman"/>
          <w:sz w:val="28"/>
          <w:szCs w:val="28"/>
          <w:lang w:val="uk-UA"/>
        </w:rPr>
        <w:t>, 64]. Важливість мовного змішання паронімів відзначається Ю.А. Бєльчиковим [3, 368], Н.І.Колесниковим [16, 3]. Так, Н.І.Колесников розуміє під паронімами "будь-які подібно звучні слова, що мають різне значення, які можуть помилково вживатися одне замість іншого" [16, 3], наприклад:  контузити - конфузити, боцман - лоцман і ін. Того ж думки дотримується й Ж.Марузо, що розуміє під паронімом "...слово, близьке іншому слову своєю зовнішньою формою" [</w:t>
      </w:r>
      <w:r>
        <w:rPr>
          <w:rFonts w:cs="Times New Roman" w:ascii="Times New Roman" w:hAnsi="Times New Roman"/>
          <w:sz w:val="28"/>
          <w:szCs w:val="28"/>
          <w:lang w:val="en-US"/>
        </w:rPr>
        <w:t>18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2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еяких роботах паронімами називають тільки однокореневі слова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Вишнякова, Пономаренко, Бєльчиков,  Панюшева, Никонов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Фоміна, Каратюк,  WEUDEL,</w:t>
      </w:r>
      <w:r>
        <w:rPr>
          <w:sz w:val="28"/>
          <w:szCs w:val="28"/>
        </w:rPr>
        <w:t>)[6,9; 3,3-4; 26,129; 15,81-87]</w:t>
      </w:r>
      <w:r>
        <w:rPr>
          <w:sz w:val="28"/>
          <w:szCs w:val="28"/>
          <w:lang w:val="uk-UA"/>
        </w:rPr>
        <w:t>. Фоміна, займаючись проблемою семантики однокореневих дієслів, вводить у своє дослідження пароніми, які розглядає як одиниці мови, і на матеріалі однокореневих дієслів російської мови показує розходження, з одного боку, між паронімічними й синонімічними дієсловами, де до уваги приймаються інтегральні ознаки, а з іншого боку, між паронімічними й антонімічними дієсловами, де на перший план виступають диференціальні ознаки [26, 3]. На думку О.В.Вишнякової, збіг кореня повинен підкріплюватися реалізацією ряду інших умов: "Пароніми - це близькі по звучанню однокореневі слова з наголосом на тому самому складі, які відносяться до одного логіко-граматичного ряду - до однієї частини мови, одного роду й різних понять, що позначають," [</w:t>
      </w:r>
      <w:r>
        <w:rPr>
          <w:sz w:val="28"/>
          <w:szCs w:val="28"/>
        </w:rPr>
        <w:t>6,</w:t>
      </w:r>
      <w:r>
        <w:rPr>
          <w:sz w:val="28"/>
          <w:szCs w:val="28"/>
          <w:lang w:val="uk-UA"/>
        </w:rPr>
        <w:t xml:space="preserve"> 8-9]. Наприклад: радник-порадник; означати-позначати; класний -класовий. М.І.Фоміна підкреслює у визначенні паронімів спільність лексико-граматичної приналежності слів-паронімів і споріднення кореня [26, 129]. У рамках такого підходу паронімія розглядається як прояв системних зв'язків мови, носить регулярний характер і займає певне місце в мовній структурі. У такому випадку прикладами служать: в українській мові: адресат -адресант; в російській мові: восход - всход; безответный - безответственный; в англійській мові: amiable - amicable; credible - credulous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Члени паронімічної пари маніфестують різний ступінь семантичної близькості.  Слова, які плутають, що є синонімами, взаємозамінними в певних оточеннях, </w:t>
      </w:r>
      <w:r>
        <w:rPr>
          <w:bCs/>
          <w:sz w:val="28"/>
          <w:szCs w:val="28"/>
          <w:lang w:val="uk-UA"/>
        </w:rPr>
        <w:t>називають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инонімічними паронімами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приклад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canal – channel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  raise – rise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human – humane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аронімічна помилка відбувається лише в тому контексті, коли проявляється розходження таких синонімів у семантичному або стилістичному відношеннях. Інший вид паронімів – це </w:t>
      </w:r>
      <w:r>
        <w:rPr>
          <w:b/>
          <w:bCs/>
          <w:sz w:val="28"/>
          <w:szCs w:val="28"/>
          <w:lang w:val="uk-UA"/>
        </w:rPr>
        <w:t xml:space="preserve">контактні </w:t>
      </w:r>
      <w:r>
        <w:rPr>
          <w:sz w:val="28"/>
          <w:szCs w:val="28"/>
          <w:lang w:val="uk-UA"/>
        </w:rPr>
        <w:t>пароніми. Вони не мають загальних словникових значень і тому в нормі не є взаємозамінними. Однак такі пароніми належать до одного семантичного пол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приклад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special – specific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campaign – company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решті, </w:t>
      </w:r>
      <w:r>
        <w:rPr>
          <w:b/>
          <w:bCs/>
          <w:sz w:val="28"/>
          <w:szCs w:val="28"/>
          <w:lang w:val="uk-UA"/>
        </w:rPr>
        <w:t xml:space="preserve">дистантні </w:t>
      </w:r>
      <w:r>
        <w:rPr>
          <w:sz w:val="28"/>
          <w:szCs w:val="28"/>
          <w:lang w:val="uk-UA"/>
        </w:rPr>
        <w:t xml:space="preserve">пароніми відрізняються тим, що не мають явних семантичних зв'язків. Однак, на відміну від випадкових застережень, змішання дистантних паронімів регулярно відтворюється в мовленні й може бути розцінене як явище «негативної мовної норми», наприклад, помилкова взаємозаміна англійських слів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i/>
          <w:iCs/>
          <w:sz w:val="28"/>
          <w:szCs w:val="28"/>
          <w:lang w:val="uk-UA"/>
        </w:rPr>
        <w:t xml:space="preserve">accept </w:t>
      </w:r>
      <w:r>
        <w:rPr>
          <w:sz w:val="28"/>
          <w:szCs w:val="28"/>
          <w:lang w:val="uk-UA"/>
        </w:rPr>
        <w:t xml:space="preserve">«приймати» - </w:t>
      </w:r>
      <w:r>
        <w:rPr>
          <w:i/>
          <w:iCs/>
          <w:sz w:val="28"/>
          <w:szCs w:val="28"/>
          <w:lang w:val="uk-UA"/>
        </w:rPr>
        <w:t xml:space="preserve">except </w:t>
      </w:r>
      <w:r>
        <w:rPr>
          <w:sz w:val="28"/>
          <w:szCs w:val="28"/>
          <w:lang w:val="uk-UA"/>
        </w:rPr>
        <w:t>«заперечувати, виключати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bear «ведмідь» – beer «пиво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very «дуже» – vary «різноманітний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quiet «тихий» - quite «лише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агальній кількості виявлених співвідношень переважають контактні пароніми (близько 47%), далі випливають синонімічні (близько 30%), і, нарешті, найменша кількість випадків представлена дистантними паронімами (близько 23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ароніми </w:t>
      </w:r>
      <w:r>
        <w:rPr>
          <w:sz w:val="28"/>
          <w:szCs w:val="28"/>
          <w:lang w:val="uk-UA"/>
        </w:rPr>
        <w:t xml:space="preserve">(від гр. раrа - поблизу, поруч і оnyma - ім'я) – </w:t>
      </w:r>
      <w:r>
        <w:rPr>
          <w:b/>
          <w:bCs/>
          <w:i/>
          <w:iCs/>
          <w:sz w:val="28"/>
          <w:szCs w:val="28"/>
          <w:lang w:val="uk-UA"/>
        </w:rPr>
        <w:t>це слова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(пари слів)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b/>
          <w:bCs/>
          <w:i/>
          <w:iCs/>
          <w:sz w:val="28"/>
          <w:szCs w:val="28"/>
          <w:lang w:val="uk-UA"/>
        </w:rPr>
        <w:t>які мають подібність у морфологічній будові (близькі за фонетичним складом), але розрізняються за значенням.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 всі слова, схожі за звучанням, мо</w:t>
        <w:softHyphen/>
        <w:t>жна вважати паронімами. До паронімічних належать тільки ті, що мають неве</w:t>
        <w:softHyphen/>
        <w:t xml:space="preserve">лику відмінність у вимові. Інколи в паронімів є спільна морфем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personal – personnel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anterior – interio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popular – populous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corps - corps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овознавці давно звернули увагу на  існування таких близькозвучних слів, на відмінності між ними у значенні та на можливі помилки у їх вживанні.</w:t>
      </w:r>
      <w:r>
        <w:rPr>
          <w:color w:val="000000"/>
          <w:sz w:val="28"/>
          <w:szCs w:val="28"/>
          <w:lang w:val="uk-UA"/>
        </w:rPr>
        <w:t xml:space="preserve"> Проте й до цього часу існує чимало розбіжностей у поглядах дослідників і на саме явище паронімії, і на групи, які можна включати до паронімів. При широкому розумінні паронімії до паронімів зараховують усі слова, що мають звукову подібність, не враховуюч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орфемного складу слова, – і різнокореневі, і спільнокореневі </w:t>
      </w:r>
      <w:r>
        <w:rPr>
          <w:i/>
          <w:iCs/>
          <w:color w:val="000000"/>
          <w:sz w:val="28"/>
          <w:szCs w:val="28"/>
          <w:lang w:val="uk-UA"/>
        </w:rPr>
        <w:t xml:space="preserve">(досвід –дослід, громадський – громадянський, верба–вербена, дерен–терен; hare – hair, skirt – shirt, diary – dairy, wander - wonder). </w:t>
      </w:r>
      <w:r>
        <w:rPr>
          <w:color w:val="000000"/>
          <w:sz w:val="28"/>
          <w:szCs w:val="28"/>
          <w:lang w:val="uk-UA"/>
        </w:rPr>
        <w:t xml:space="preserve"> Якщо ж розуміють паронімію вужче, то в паронімічні групи включають тільки спільнокореневі слова, які мають певний змістовий </w:t>
      </w:r>
      <w:r>
        <w:rPr>
          <w:iCs/>
          <w:color w:val="000000"/>
          <w:sz w:val="28"/>
          <w:szCs w:val="28"/>
          <w:lang w:val="uk-UA"/>
        </w:rPr>
        <w:t>зв’язок</w:t>
      </w:r>
      <w:r>
        <w:rPr>
          <w:i/>
          <w:iCs/>
          <w:color w:val="000000"/>
          <w:sz w:val="28"/>
          <w:szCs w:val="28"/>
          <w:lang w:val="uk-UA"/>
        </w:rPr>
        <w:t xml:space="preserve"> (комунікативний–комунікаціиний, хронікальний–хронічний,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lang w:val="uk-UA"/>
        </w:rPr>
        <w:t xml:space="preserve">фабрикант–фабрикат, співак–співець; career – carrier, human – humane, physics – physique). </w:t>
      </w:r>
      <w:r>
        <w:rPr>
          <w:color w:val="000000"/>
          <w:sz w:val="28"/>
          <w:szCs w:val="28"/>
          <w:lang w:val="uk-UA"/>
        </w:rPr>
        <w:t>Семантичні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в’язки між паронімами можуть бути різними – синонімічними, антонімічними, іноді це слова з близьким, суміжним значенням або члени однієї тематичної групи. Основну групу паронімів становлять слова, що семантично пов’язані між собою, частково збігаються за морфемним складом, близькі за походженням. </w:t>
      </w:r>
      <w:r>
        <w:rPr>
          <w:sz w:val="28"/>
          <w:szCs w:val="28"/>
          <w:lang w:val="uk-UA"/>
        </w:rPr>
        <w:t>Паронімічними відношеннями поєднується пара слів (lay – lie, suit – suite, seize – cease), значно рідше–три або більше (draught – draughts – drought).</w:t>
      </w:r>
    </w:p>
    <w:p>
      <w:pPr>
        <w:pStyle w:val="14pt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За характером смислових зв’язків пароніми поділяють на кілька груп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а) </w:t>
      </w:r>
      <w:r>
        <w:rPr>
          <w:b/>
          <w:bCs/>
          <w:color w:val="000000"/>
          <w:sz w:val="28"/>
          <w:szCs w:val="28"/>
          <w:lang w:val="uk-UA"/>
        </w:rPr>
        <w:t>пароніми синоніміч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special – specific,   campaign – company, canal – channel, raise – rise, human – humane</w:t>
      </w:r>
      <w:r>
        <w:rPr>
          <w:i/>
          <w:iCs/>
          <w:color w:val="000000"/>
          <w:sz w:val="28"/>
          <w:szCs w:val="28"/>
          <w:lang w:val="uk-UA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б) </w:t>
      </w:r>
      <w:r>
        <w:rPr>
          <w:b/>
          <w:bCs/>
          <w:color w:val="000000"/>
          <w:sz w:val="28"/>
          <w:szCs w:val="28"/>
          <w:lang w:val="uk-UA"/>
        </w:rPr>
        <w:t>пароніми антонімічні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i/>
          <w:iCs/>
          <w:color w:val="000000"/>
          <w:sz w:val="28"/>
          <w:szCs w:val="28"/>
          <w:lang w:val="uk-UA"/>
        </w:rPr>
        <w:t xml:space="preserve">(employer – employee,immigrant – emigrant, evolution – revolution). </w:t>
      </w:r>
      <w:r>
        <w:rPr>
          <w:sz w:val="28"/>
          <w:szCs w:val="28"/>
          <w:lang w:val="uk-UA"/>
        </w:rPr>
        <w:t>Пароніми переважно належать до однієї частини мови, мають однакові граматичні ознаки. На відміну від синонімів - слів, що позначають близькі поняття і тому можуть заміняти одне одного, – для паронімів така взаємозамінність неможлива. Якщо омонімія як різновид лексичних відношень, пов’язаних  із формою знака, ґрунтується на повному збігові його фонетичного складу, то паронімія передбачає частковий збіг, подібність структури і вимови слів, різних за значенням (</w:t>
      </w:r>
      <w:r>
        <w:rPr>
          <w:i/>
          <w:iCs/>
          <w:sz w:val="28"/>
          <w:szCs w:val="28"/>
          <w:lang w:val="uk-UA"/>
        </w:rPr>
        <w:t>дефектннй–дефективний, психіатричиий–психічний; mayor – major, low –law</w:t>
      </w:r>
      <w:r>
        <w:rPr>
          <w:sz w:val="28"/>
          <w:szCs w:val="28"/>
          <w:lang w:val="uk-UA"/>
        </w:rPr>
        <w:t>). Серед основних чинників, що визначають особливості паронімів, є семантична зумовленість. Кожна паронімічна пара чи група здебільшого має свою специфіку, тому при зіставленні паронімів слід виявляти здатність кожного з них до сполучення з іншими сло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За ступенем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зближення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(подібності)  </w:t>
      </w:r>
      <w:r>
        <w:rPr>
          <w:b/>
          <w:bCs/>
          <w:i/>
          <w:iCs/>
          <w:sz w:val="28"/>
          <w:szCs w:val="28"/>
          <w:lang w:val="uk-UA"/>
        </w:rPr>
        <w:t>звукового  оформлення</w:t>
      </w:r>
      <w:r>
        <w:rPr>
          <w:sz w:val="28"/>
          <w:szCs w:val="28"/>
          <w:lang w:val="uk-UA"/>
        </w:rPr>
        <w:t xml:space="preserve">  морфемного складу виділяють як мінімальні, так і максимальні  пароні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аксимальні відрізняються не більше, ніж однією звуковою одиницею:</w:t>
      </w:r>
      <w:r>
        <w:rPr>
          <w:i/>
          <w:iCs/>
          <w:sz w:val="28"/>
          <w:szCs w:val="28"/>
          <w:lang w:val="uk-UA"/>
        </w:rPr>
        <w:t xml:space="preserve"> стрес-струс, гамувати-тамувати; hare – hair,wander – wonder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німальні–більш ніж однією</w:t>
      </w:r>
      <w:r>
        <w:rPr>
          <w:i/>
          <w:iCs/>
          <w:sz w:val="28"/>
          <w:szCs w:val="28"/>
          <w:lang w:val="uk-UA"/>
        </w:rPr>
        <w:t>: апендикс–апендицит; company – campaign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 основі паронімії будується  </w:t>
      </w:r>
      <w:r>
        <w:rPr>
          <w:i/>
          <w:iCs/>
          <w:sz w:val="28"/>
          <w:szCs w:val="28"/>
          <w:lang w:val="uk-UA"/>
        </w:rPr>
        <w:t xml:space="preserve">парономазія </w:t>
      </w:r>
      <w:r>
        <w:rPr>
          <w:sz w:val="28"/>
          <w:szCs w:val="28"/>
          <w:lang w:val="uk-UA"/>
        </w:rPr>
        <w:t xml:space="preserve">(гр. </w:t>
      </w:r>
      <w:r>
        <w:rPr>
          <w:i/>
          <w:iCs/>
          <w:sz w:val="28"/>
          <w:szCs w:val="28"/>
          <w:lang w:val="uk-UA"/>
        </w:rPr>
        <w:t>paronomasia</w:t>
      </w:r>
      <w:r>
        <w:rPr>
          <w:sz w:val="28"/>
          <w:szCs w:val="28"/>
          <w:lang w:val="uk-UA"/>
        </w:rPr>
        <w:t>) – сти</w:t>
        <w:softHyphen/>
        <w:t xml:space="preserve">лістична фігура, в якій поряд розміщуються різні за значенням, але подібні за звучанням слова з метою їх зіставлення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Явище паронімії і парономазії(парономасії) в англійській мові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вердження, що співзвуччям приділяється істотне місце в сучасній практиці мовного спілкування, ставить лінгвістів перед необхідністю детального й планомірного вивчення співзвучних слів у мовленні. У зв'язку із цим, звернемося до явища, основна категоріальна особливість якого полягає в частковому (неповному) збігу звукових оболонок, а саме, до паронімії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"Паронімія" (від греч. para - біля, біля; onyma - ім'я) - досить неоднозначне явище, що йде коріннями в глибоку давнину. Уже класична філософія виділяла паронімію як особливе явище в колі загальної проблеми зв'язку звуку й змісту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ші спроби філософського осмислення питання були початі давньогрецькими риториками (Горгій, Трасімах), які на основі вивчення звукової організації змов, заклинань і молитов зробили висновок про вплив звуків мовлення на "душу" слухача. Горгій є одним з перших, хто виявив і класифікував різні форми співзвуччя в мовленні: на початку, всередині й в кінці слова. Продовжуючи традиції давньогрецьких риториків, римські філософи Діонісій, Деметрій, Квінтиліан, Цицерон займалися вивченням і розробкою словесних фігур. Великий інтерес представляють роботи Квінтиліана, що виділив і описав цілий ряд фігур, утворених співзвуччям. Для нас важливий "третій рід фігур - той, коли увага слухача збуджується й загострюється або співзвуччям, або подібністю, або протилежністю слів" 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ене вище свідчить про те, що явище паронімії цікавило лінгвістів з давніх часів, незважаючи на те, що спроби рішення даної проблеми в античній філології носили емпіричний характер. Явище паронімії залишається у фокусі уваги вчених протягом декількох століть. Будучи однією з актуальних проблем сучасного мовознавства, паронімія розглядалася з різних точок зору представниками філософії, психології, лінгвістики. Згадки про це явище знаходимо в роботах таких видатних вітчизняних і закордонних лінгвістів, як Ш.Балли [2], В.В.Виноградов [4], Г.О.Винокур [5], А.М.Пєшковський [19], А.А.Реформатський [20], Д.Э.Розенталь [21], Л.В.Щерба [27], E.Elster [28] і ін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другій половині XX століття у вітчизняному й закордонному мовознавстві з'явилися спеціальні дослідження, присвячені паронімії на матеріалі різних мов: Багударова, Вишнякова, Голуб, Горкинский, Грабчиков, Григор'єв, Граник, Бондаренко, Кінцева, Евграфова, Критенко, Кол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сни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, Никонов,  Пономаренко, Расторгуева, Снетова, Фоміна, Щепин, Янко-Триницкая, - на матеріалі російської мови; [ 6; 8; 10; 6; 26; ]; Каратюк, Яркова, - на матеріалі німецької мови [ 15 ]; Воронюк, Розенталь, Теленкова, Смирницкий, </w:t>
      </w:r>
      <w:r>
        <w:rPr>
          <w:rFonts w:cs="Times New Roman" w:ascii="Times New Roman" w:hAnsi="Times New Roman"/>
          <w:sz w:val="28"/>
          <w:szCs w:val="28"/>
          <w:lang w:val="en-US"/>
        </w:rPr>
        <w:t>Nikolenk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- на матеріалі англійської мови [ 7; 23; 21; 22; 24; 28 ]. 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ня паронімії викликають інтерес також у тих учених, для яких пароніми не є спеціальним предметом дослідження: Розенталь, Ахманова,  Шумиліна, Щепин, Duch'acek, Me. Neill, Matthews, Postman, Keppel [ 23; 22; 21; 1]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елику увагу проблемам паронімії приділяє В.И.Каратюк, що на матеріалі німецької мови ретельно досліджує онтологію однокореневих слів з певною звуковою подібністю й семантичною спільністю [</w:t>
      </w:r>
      <w:r>
        <w:rPr>
          <w:rFonts w:cs="Times New Roman" w:ascii="Times New Roman" w:hAnsi="Times New Roman"/>
          <w:sz w:val="28"/>
          <w:szCs w:val="28"/>
          <w:lang w:val="en-US"/>
        </w:rPr>
        <w:t>15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81-87]. Відзначаючи, що співзвучні слова, які можуть змішуватися в мовленні (наприклад: Diplomat-Diplomand; verteilen-zerteilen і ін.), безсумнівно повинні представляти окремий об'єкт вивчення з боку лінгвістів, автор не намагається виділити пароніми як особливий клас слів у лексичній системі мови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ряді випадків паронімія трактується як неповний збіг коренів [</w:t>
      </w:r>
      <w:r>
        <w:rPr>
          <w:rFonts w:cs="Times New Roman" w:ascii="Times New Roman" w:hAnsi="Times New Roman"/>
          <w:sz w:val="28"/>
          <w:szCs w:val="28"/>
        </w:rPr>
        <w:t>5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76]. Винокур розглядає стилістичні функції словосполучень із однаково або подібно звучними коренями для створення комічного ефекту (каламбуру) і наводить  різні приклади прояву паронімічної атракції [5]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які дослідники розуміють під паронімами різнокореневі одиниці (Elster,  Гвоздьов,  Григор'єв) [ 27,34; 10,264 ]. Так, В.П. Григор'єв відзначає: "&lt;...&gt; паронімію ми визначаємо як систему парадигматичних відносин між подібними в плані вираження різнокореневими словами" [10, 264]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.Д. Горкінський у статті "Розмежування абсолютної паронімії й суміжних лексичних явищ у синхронії польської мови" зіставляє паронімію з варіантністю слів, антонімією, омонімією й парономазією [</w:t>
      </w:r>
      <w:r>
        <w:rPr>
          <w:rFonts w:cs="Times New Roman" w:ascii="Times New Roman" w:hAnsi="Times New Roman"/>
          <w:sz w:val="28"/>
          <w:szCs w:val="28"/>
          <w:lang w:val="en-US"/>
        </w:rPr>
        <w:t>8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12]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вище парономазії (із гр. para – біля, onomazo – називаю) полягає у звуковій подібності слів, що мають різні морфологічні корені (порівн.: лоцман – боцман, кларнет – корнет, ін'єкція – інфекція; pour – poor, modal – model, price – prize). Як і при паронімії, лексичні пари при парономазії належать до однієї частини мови, виконують у реченні аналогічні синтаксичні функції. У таких слів можуть бути однакові префікси, суфікси, закінчення, але корені у них завжди різні. Крім випадкової фонетичної подібності, слова в подібних лексичних парах нічого спільного не мають, їхнє предметно-означальне співвідношення зовсім різне. Парономазія на відміну від паронімії не носить характеру закономірного й постійного явища. І хоча в мові є чимало подібних у фонетичному відношенні слів, зіставлення їх як лексичних пар є результатом індивідуального сприйняття: один побачить парономазію в парі тираж - типаж, іншої - у тираж - міраж, третій - у тираж - вітраж. Однак паронімія й парономазія близькі з погляду вживання в мовленні подібних по звучанню слі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клади парономазів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ow – law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uay – queue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air – hear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ery – vary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датність паронімів до змішання в мовленні призвела до того, що під терміном «паронімія» нерідко поєднуються два поняття - власне паронімія, тобто вид мовних системних відносин між лексичними одиницями, і парономазія (або парономасія) - стилістичний прийом, що складається в навмисному зближенні слів, що мають подібність у звучанні. Ці слова не обов'язково повинні бути паронімами, часто для цілей автора буває досить випадкового звукового збігу. Використання парономазії дозволяє підсилити виразність тексту; особливо часто цей прийом зустрічається в поезії й фольклорі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приклад: «Леса – лоси – лисы / Леса обезлосели, Леса обезлисели» (В. Хлебников). Отже, парономазія - це навмисне вживання паронімів Якщо змішання паронімів - груба лексична помилка, то навмисне вживання двох слів-паронімів в одному реченні являє собою стилістичну фігуру, що називається парономазією (пари + поруч + називаю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Також паронімія відноситься до феномена «фальшивих друзів перекладача». Найбільш точним слід визнати визначення паронімів О.В. Вишнякової, а саме: «пароніми – це близькі за звучанням однокореневі слова з</w:t>
      </w:r>
      <w:r>
        <w:rPr>
          <w:vanish/>
          <w:sz w:val="28"/>
          <w:szCs w:val="28"/>
          <w:lang w:val="uk-UA" w:eastAsia="uk-UA"/>
        </w:rPr>
        <w:t>|із|</w:t>
      </w:r>
      <w:r>
        <w:rPr>
          <w:sz w:val="28"/>
          <w:szCs w:val="28"/>
          <w:lang w:val="uk-UA" w:eastAsia="uk-UA"/>
        </w:rPr>
        <w:t xml:space="preserve"> наголосом на одному і тому ж складі, що відносяться до одного логіко–граматичного ряду</w:t>
      </w:r>
      <w:r>
        <w:rPr>
          <w:vanish/>
          <w:sz w:val="28"/>
          <w:szCs w:val="28"/>
          <w:lang w:val="uk-UA" w:eastAsia="uk-UA"/>
        </w:rPr>
        <w:t>|лави,низки|</w:t>
      </w:r>
      <w:r>
        <w:rPr>
          <w:sz w:val="28"/>
          <w:szCs w:val="28"/>
          <w:lang w:val="uk-UA" w:eastAsia="uk-UA"/>
        </w:rPr>
        <w:t xml:space="preserve"> – до однієї частини</w:t>
      </w:r>
      <w:r>
        <w:rPr>
          <w:vanish/>
          <w:sz w:val="28"/>
          <w:szCs w:val="28"/>
          <w:lang w:val="uk-UA" w:eastAsia="uk-UA"/>
        </w:rPr>
        <w:t>|частки|</w:t>
      </w:r>
      <w:r>
        <w:rPr>
          <w:sz w:val="28"/>
          <w:szCs w:val="28"/>
          <w:lang w:val="uk-UA" w:eastAsia="uk-UA"/>
        </w:rPr>
        <w:t xml:space="preserve"> мови</w:t>
      </w:r>
      <w:r>
        <w:rPr>
          <w:vanish/>
          <w:sz w:val="28"/>
          <w:szCs w:val="28"/>
          <w:lang w:val="uk-UA" w:eastAsia="uk-UA"/>
        </w:rPr>
        <w:t>|промови|</w:t>
      </w:r>
      <w:r>
        <w:rPr>
          <w:sz w:val="28"/>
          <w:szCs w:val="28"/>
          <w:lang w:val="uk-UA" w:eastAsia="uk-UA"/>
        </w:rPr>
        <w:t>, одному роду (і вигляду</w:t>
      </w:r>
      <w:r>
        <w:rPr>
          <w:vanish/>
          <w:sz w:val="28"/>
          <w:szCs w:val="28"/>
          <w:lang w:val="uk-UA" w:eastAsia="uk-UA"/>
        </w:rPr>
        <w:t>|виду|</w:t>
      </w:r>
      <w:r>
        <w:rPr>
          <w:sz w:val="28"/>
          <w:szCs w:val="28"/>
          <w:lang w:val="uk-UA" w:eastAsia="uk-UA"/>
        </w:rPr>
        <w:t>, якщо це дієслова і їх форми) – і що позначають</w:t>
      </w:r>
      <w:r>
        <w:rPr>
          <w:vanish/>
          <w:sz w:val="28"/>
          <w:szCs w:val="28"/>
          <w:lang w:val="uk-UA" w:eastAsia="uk-UA"/>
        </w:rPr>
        <w:t>|значать|</w:t>
      </w:r>
      <w:r>
        <w:rPr>
          <w:sz w:val="28"/>
          <w:szCs w:val="28"/>
          <w:lang w:val="uk-UA" w:eastAsia="uk-UA"/>
        </w:rPr>
        <w:t xml:space="preserve"> різні поняття» [6, 5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Розглядаючи</w:t>
      </w:r>
      <w:r>
        <w:rPr>
          <w:vanish/>
          <w:sz w:val="28"/>
          <w:szCs w:val="28"/>
          <w:lang w:val="uk-UA" w:eastAsia="uk-UA"/>
        </w:rPr>
        <w:t>|розглядуючи|</w:t>
      </w:r>
      <w:r>
        <w:rPr>
          <w:sz w:val="28"/>
          <w:szCs w:val="28"/>
          <w:lang w:val="uk-UA" w:eastAsia="uk-UA"/>
        </w:rPr>
        <w:t xml:space="preserve"> слова, схожі по звучанню і формі, але</w:t>
      </w:r>
      <w:r>
        <w:rPr>
          <w:vanish/>
          <w:sz w:val="28"/>
          <w:szCs w:val="28"/>
          <w:lang w:val="uk-UA" w:eastAsia="uk-UA"/>
        </w:rPr>
        <w:t>|та|</w:t>
      </w:r>
      <w:r>
        <w:rPr>
          <w:sz w:val="28"/>
          <w:szCs w:val="28"/>
          <w:lang w:val="uk-UA" w:eastAsia="uk-UA"/>
        </w:rPr>
        <w:t xml:space="preserve"> різні по значенню, що відносяться до лексики двох різносистемних мов</w:t>
      </w:r>
      <w:r>
        <w:rPr>
          <w:vanish/>
          <w:sz w:val="28"/>
          <w:szCs w:val="28"/>
          <w:lang w:val="uk-UA" w:eastAsia="uk-UA"/>
        </w:rPr>
        <w:t>|язиків|</w:t>
      </w:r>
      <w:r>
        <w:rPr>
          <w:sz w:val="28"/>
          <w:szCs w:val="28"/>
          <w:lang w:val="uk-UA" w:eastAsia="uk-UA"/>
        </w:rPr>
        <w:t xml:space="preserve"> слід говорити про змішання співзвучних слів, різних по значенню на міжмовному рів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Готліб, розглядаючи</w:t>
      </w:r>
      <w:r>
        <w:rPr>
          <w:vanish/>
          <w:sz w:val="28"/>
          <w:szCs w:val="28"/>
          <w:lang w:val="uk-UA" w:eastAsia="uk-UA"/>
        </w:rPr>
        <w:t>|розглядуючи|</w:t>
      </w:r>
      <w:r>
        <w:rPr>
          <w:sz w:val="28"/>
          <w:szCs w:val="28"/>
          <w:lang w:val="uk-UA" w:eastAsia="uk-UA"/>
        </w:rPr>
        <w:t xml:space="preserve"> слова німецької і російської мов, схожі за звучанням і формою, але</w:t>
      </w:r>
      <w:r>
        <w:rPr>
          <w:vanish/>
          <w:sz w:val="28"/>
          <w:szCs w:val="28"/>
          <w:lang w:val="uk-UA" w:eastAsia="uk-UA"/>
        </w:rPr>
        <w:t>|та|</w:t>
      </w:r>
      <w:r>
        <w:rPr>
          <w:sz w:val="28"/>
          <w:szCs w:val="28"/>
          <w:lang w:val="uk-UA" w:eastAsia="uk-UA"/>
        </w:rPr>
        <w:t xml:space="preserve"> різні по значенню в лінгвістичному аспекті, вважає</w:t>
      </w:r>
      <w:r>
        <w:rPr>
          <w:vanish/>
          <w:sz w:val="28"/>
          <w:szCs w:val="28"/>
          <w:lang w:val="uk-UA" w:eastAsia="uk-UA"/>
        </w:rPr>
        <w:t>|лічить|</w:t>
      </w:r>
      <w:r>
        <w:rPr>
          <w:sz w:val="28"/>
          <w:szCs w:val="28"/>
          <w:lang w:val="uk-UA" w:eastAsia="uk-UA"/>
        </w:rPr>
        <w:t>, що «більш відповідним</w:t>
      </w:r>
      <w:r>
        <w:rPr>
          <w:vanish/>
          <w:sz w:val="28"/>
          <w:szCs w:val="28"/>
          <w:lang w:val="uk-UA" w:eastAsia="uk-UA"/>
        </w:rPr>
        <w:t>|придатним|</w:t>
      </w:r>
      <w:r>
        <w:rPr>
          <w:sz w:val="28"/>
          <w:szCs w:val="28"/>
          <w:lang w:val="uk-UA" w:eastAsia="uk-UA"/>
        </w:rPr>
        <w:t xml:space="preserve"> в цьому випадку є термін «междуязычные</w:t>
      </w:r>
      <w:r>
        <w:rPr>
          <w:vanish/>
          <w:sz w:val="28"/>
          <w:szCs w:val="28"/>
          <w:lang w:val="uk-UA" w:eastAsia="uk-UA"/>
        </w:rPr>
        <w:t>|</w:t>
      </w:r>
      <w:r>
        <w:rPr>
          <w:sz w:val="28"/>
          <w:szCs w:val="28"/>
          <w:lang w:val="uk-UA" w:eastAsia="uk-UA"/>
        </w:rPr>
        <w:t xml:space="preserve"> аналогизмы</w:t>
      </w:r>
      <w:r>
        <w:rPr>
          <w:vanish/>
          <w:sz w:val="28"/>
          <w:szCs w:val="28"/>
          <w:lang w:val="uk-UA" w:eastAsia="uk-UA"/>
        </w:rPr>
        <w:t>|</w:t>
      </w:r>
      <w:r>
        <w:rPr>
          <w:sz w:val="28"/>
          <w:szCs w:val="28"/>
          <w:lang w:val="uk-UA" w:eastAsia="uk-UA"/>
        </w:rPr>
        <w:t>» для позначення слів з</w:t>
      </w:r>
      <w:r>
        <w:rPr>
          <w:vanish/>
          <w:sz w:val="28"/>
          <w:szCs w:val="28"/>
          <w:lang w:val="uk-UA" w:eastAsia="uk-UA"/>
        </w:rPr>
        <w:t>|із|</w:t>
      </w:r>
      <w:r>
        <w:rPr>
          <w:sz w:val="28"/>
          <w:szCs w:val="28"/>
          <w:lang w:val="uk-UA" w:eastAsia="uk-UA"/>
        </w:rPr>
        <w:t xml:space="preserve"> аналогічним (схожим) зовнішнім оформленням» [9, 43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В.В.Дубічинський пропонує нову концептуальну систему – теорію лексичних паралелей. Під «лексичними паралелями» автор розуміє «співпадаючі  в плані виразу і схожі/несхожі в плані змісту</w:t>
      </w:r>
      <w:r>
        <w:rPr>
          <w:vanish/>
          <w:sz w:val="28"/>
          <w:szCs w:val="28"/>
          <w:lang w:val="uk-UA" w:eastAsia="uk-UA"/>
        </w:rPr>
        <w:t>|вміст,утримання|</w:t>
      </w:r>
      <w:r>
        <w:rPr>
          <w:sz w:val="28"/>
          <w:szCs w:val="28"/>
          <w:lang w:val="uk-UA" w:eastAsia="uk-UA"/>
        </w:rPr>
        <w:t xml:space="preserve"> лексеми двох і більше синхронно</w:t>
      </w:r>
      <w:r>
        <w:rPr>
          <w:vanish/>
          <w:sz w:val="28"/>
          <w:szCs w:val="28"/>
          <w:lang w:val="uk-UA" w:eastAsia="uk-UA"/>
        </w:rPr>
        <w:t>|</w:t>
      </w:r>
      <w:r>
        <w:rPr>
          <w:sz w:val="28"/>
          <w:szCs w:val="28"/>
          <w:lang w:val="uk-UA" w:eastAsia="uk-UA"/>
        </w:rPr>
        <w:t xml:space="preserve"> порівнюваних або контактуючих мов</w:t>
      </w:r>
      <w:r>
        <w:rPr>
          <w:vanish/>
          <w:sz w:val="28"/>
          <w:szCs w:val="28"/>
          <w:lang w:val="uk-UA" w:eastAsia="uk-UA"/>
        </w:rPr>
        <w:t>|язиків|</w:t>
      </w:r>
      <w:r>
        <w:rPr>
          <w:sz w:val="28"/>
          <w:szCs w:val="28"/>
          <w:lang w:val="uk-UA" w:eastAsia="uk-UA"/>
        </w:rPr>
        <w:t xml:space="preserve">» [12, 4]. У разі міжмовної паронімії наголос може падати і на інший склад. Так, в англійській і українській мовах існують пароніми </w:t>
      </w:r>
      <w:r>
        <w:rPr>
          <w:sz w:val="28"/>
          <w:szCs w:val="28"/>
          <w:lang w:val="uk-UA"/>
        </w:rPr>
        <w:t>desert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[′dəzət] «</w:t>
      </w:r>
      <w:r>
        <w:rPr>
          <w:sz w:val="28"/>
          <w:szCs w:val="28"/>
          <w:lang w:val="uk-UA" w:eastAsia="uk-UA"/>
        </w:rPr>
        <w:t xml:space="preserve">пустеля» і «десерт», </w:t>
      </w:r>
      <w:r>
        <w:rPr>
          <w:sz w:val="28"/>
          <w:szCs w:val="28"/>
          <w:lang w:val="uk-UA"/>
        </w:rPr>
        <w:t>які відрізняються зокрема наголосом.</w:t>
      </w:r>
      <w:r>
        <w:rPr>
          <w:sz w:val="28"/>
          <w:szCs w:val="28"/>
          <w:lang w:val="uk-UA" w:eastAsia="uk-UA"/>
        </w:rPr>
        <w:t xml:space="preserve"> Лексема </w:t>
      </w:r>
      <w:r>
        <w:rPr>
          <w:sz w:val="28"/>
          <w:szCs w:val="28"/>
          <w:lang w:val="uk-UA"/>
        </w:rPr>
        <w:t xml:space="preserve">dessert [di′zə:t]  </w:t>
      </w:r>
      <w:r>
        <w:rPr>
          <w:sz w:val="28"/>
          <w:szCs w:val="28"/>
          <w:lang w:val="uk-UA" w:eastAsia="uk-UA"/>
        </w:rPr>
        <w:t>"десерт" є</w:t>
      </w:r>
      <w:r>
        <w:rPr>
          <w:vanish/>
          <w:sz w:val="28"/>
          <w:szCs w:val="28"/>
          <w:lang w:val="uk-UA" w:eastAsia="uk-UA"/>
        </w:rPr>
        <w:t>|наявний|</w:t>
      </w:r>
      <w:r>
        <w:rPr>
          <w:sz w:val="28"/>
          <w:szCs w:val="28"/>
          <w:lang w:val="uk-UA" w:eastAsia="uk-UA"/>
        </w:rPr>
        <w:t xml:space="preserve"> і в англійській мові, а тому ці слова по суті не омоніми, а пароніми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 w:eastAsia="uk-UA"/>
        </w:rPr>
        <w:t>Категорії міжмовних омонімів і міжмовних паронімів взаємозв'язані і взаємозалежні</w:t>
      </w:r>
      <w:r>
        <w:rPr>
          <w:vanish/>
          <w:sz w:val="28"/>
          <w:szCs w:val="28"/>
          <w:lang w:val="uk-UA" w:eastAsia="uk-UA"/>
        </w:rPr>
        <w:t>|</w:t>
      </w:r>
      <w:r>
        <w:rPr>
          <w:sz w:val="28"/>
          <w:szCs w:val="28"/>
          <w:lang w:val="uk-UA" w:eastAsia="uk-UA"/>
        </w:rPr>
        <w:t>, проте</w:t>
      </w:r>
      <w:r>
        <w:rPr>
          <w:vanish/>
          <w:sz w:val="28"/>
          <w:szCs w:val="28"/>
          <w:lang w:val="uk-UA" w:eastAsia="uk-UA"/>
        </w:rPr>
        <w:t>|однак|</w:t>
      </w:r>
      <w:r>
        <w:rPr>
          <w:sz w:val="28"/>
          <w:szCs w:val="28"/>
          <w:lang w:val="uk-UA" w:eastAsia="uk-UA"/>
        </w:rPr>
        <w:t xml:space="preserve"> на відміну від омонімів пароніми можуть істотно</w:t>
      </w:r>
      <w:r>
        <w:rPr>
          <w:vanish/>
          <w:sz w:val="28"/>
          <w:szCs w:val="28"/>
          <w:lang w:val="uk-UA" w:eastAsia="uk-UA"/>
        </w:rPr>
        <w:t>|суттєво|</w:t>
      </w:r>
      <w:r>
        <w:rPr>
          <w:sz w:val="28"/>
          <w:szCs w:val="28"/>
          <w:lang w:val="uk-UA" w:eastAsia="uk-UA"/>
        </w:rPr>
        <w:t xml:space="preserve"> розрізнятися своїм написанням. Відповідно відрізняється і механізм «заплутування» перекладача, оскільки змішання подібної лексики під впливом міжмовної інтерференції відбувається</w:t>
      </w:r>
      <w:r>
        <w:rPr>
          <w:vanish/>
          <w:sz w:val="28"/>
          <w:szCs w:val="28"/>
          <w:lang w:val="uk-UA" w:eastAsia="uk-UA"/>
        </w:rPr>
        <w:t>|походить|</w:t>
      </w:r>
      <w:r>
        <w:rPr>
          <w:sz w:val="28"/>
          <w:szCs w:val="28"/>
          <w:lang w:val="uk-UA" w:eastAsia="uk-UA"/>
        </w:rPr>
        <w:t>, як правило, на рівні однієї лексичної одиниці, а не двох: через співзвучність слова мови</w:t>
      </w:r>
      <w:r>
        <w:rPr>
          <w:vanish/>
          <w:sz w:val="28"/>
          <w:szCs w:val="28"/>
          <w:lang w:val="uk-UA" w:eastAsia="uk-UA"/>
        </w:rPr>
        <w:t>|язика|</w:t>
      </w:r>
      <w:r>
        <w:rPr>
          <w:sz w:val="28"/>
          <w:szCs w:val="28"/>
          <w:lang w:val="uk-UA" w:eastAsia="uk-UA"/>
        </w:rPr>
        <w:t xml:space="preserve">, що вивчається </w:t>
      </w:r>
      <w:r>
        <w:rPr>
          <w:vanish/>
          <w:sz w:val="28"/>
          <w:szCs w:val="28"/>
          <w:lang w:val="uk-UA" w:eastAsia="uk-UA"/>
        </w:rPr>
        <w:t xml:space="preserve">|речи|  </w:t>
      </w:r>
      <w:r>
        <w:rPr>
          <w:sz w:val="28"/>
          <w:szCs w:val="28"/>
          <w:lang w:val="uk-UA" w:eastAsia="uk-UA"/>
        </w:rPr>
        <w:t>з</w:t>
      </w:r>
      <w:r>
        <w:rPr>
          <w:vanish/>
          <w:sz w:val="28"/>
          <w:szCs w:val="28"/>
          <w:lang w:val="uk-UA" w:eastAsia="uk-UA"/>
        </w:rPr>
        <w:t>|із|</w:t>
      </w:r>
      <w:r>
        <w:rPr>
          <w:sz w:val="28"/>
          <w:szCs w:val="28"/>
          <w:lang w:val="uk-UA" w:eastAsia="uk-UA"/>
        </w:rPr>
        <w:t xml:space="preserve"> схожою лексичною одиницею рідної мови, по загальному</w:t>
      </w:r>
      <w:r>
        <w:rPr>
          <w:vanish/>
          <w:sz w:val="28"/>
          <w:szCs w:val="28"/>
          <w:lang w:val="uk-UA" w:eastAsia="uk-UA"/>
        </w:rPr>
        <w:t>|спільній|</w:t>
      </w:r>
      <w:r>
        <w:rPr>
          <w:sz w:val="28"/>
          <w:szCs w:val="28"/>
          <w:lang w:val="uk-UA" w:eastAsia="uk-UA"/>
        </w:rPr>
        <w:t xml:space="preserve"> логіко–понятійному співвіднесенні. Більшість міжмовних паронімів – слова полісемантичні. «Наявність одного або декількох загальних</w:t>
      </w:r>
      <w:r>
        <w:rPr>
          <w:vanish/>
          <w:sz w:val="28"/>
          <w:szCs w:val="28"/>
          <w:lang w:val="uk-UA" w:eastAsia="uk-UA"/>
        </w:rPr>
        <w:t>|спільних|</w:t>
      </w:r>
      <w:r>
        <w:rPr>
          <w:sz w:val="28"/>
          <w:szCs w:val="28"/>
          <w:lang w:val="uk-UA" w:eastAsia="uk-UA"/>
        </w:rPr>
        <w:t xml:space="preserve"> значень схожих по звучанню слів двох мов приводить</w:t>
      </w:r>
      <w:r>
        <w:rPr>
          <w:vanish/>
          <w:sz w:val="28"/>
          <w:szCs w:val="28"/>
          <w:lang w:val="uk-UA" w:eastAsia="uk-UA"/>
        </w:rPr>
        <w:t>|призводить,наводить|</w:t>
      </w:r>
      <w:r>
        <w:rPr>
          <w:sz w:val="28"/>
          <w:szCs w:val="28"/>
          <w:lang w:val="uk-UA" w:eastAsia="uk-UA"/>
        </w:rPr>
        <w:t xml:space="preserve"> до механічного перенесення іншим значенням слова рідної мови на іноземне, в якому цих значень фактично немає. Так, наприклад, хто вивчає німецький мову неправильно переносить на німецьке слово die Garderobe значення «Шафу для одягу» з української мови, а ті, хто вивчають українську мову додає слову гардероб значення «Убиральня актора, вішалка для верхнього одягу», що має німецьке слово, оскільки ті, хто говорять на цих мовах знають два загальні</w:t>
      </w:r>
      <w:r>
        <w:rPr>
          <w:vanish/>
          <w:sz w:val="28"/>
          <w:szCs w:val="28"/>
          <w:lang w:val="uk-UA" w:eastAsia="uk-UA"/>
        </w:rPr>
        <w:t>|спільні|</w:t>
      </w:r>
      <w:r>
        <w:rPr>
          <w:sz w:val="28"/>
          <w:szCs w:val="28"/>
          <w:lang w:val="uk-UA" w:eastAsia="uk-UA"/>
        </w:rPr>
        <w:t xml:space="preserve"> значення даних слів: «роздягальня і весь носильний одяг однієї людини»</w:t>
      </w:r>
      <w:r>
        <w:rPr>
          <w:b/>
          <w:bCs/>
          <w:sz w:val="28"/>
          <w:szCs w:val="28"/>
          <w:lang w:val="uk-UA" w:eastAsia="uk-UA"/>
        </w:rPr>
        <w:t xml:space="preserve"> [</w:t>
      </w:r>
      <w:r>
        <w:rPr>
          <w:sz w:val="28"/>
          <w:szCs w:val="28"/>
          <w:lang w:val="uk-UA" w:eastAsia="uk-UA"/>
        </w:rPr>
        <w:t>15, 75–76]. Слід помітити</w:t>
      </w:r>
      <w:r>
        <w:rPr>
          <w:vanish/>
          <w:sz w:val="28"/>
          <w:szCs w:val="28"/>
          <w:lang w:val="uk-UA" w:eastAsia="uk-UA"/>
        </w:rPr>
        <w:t>|відмітити|</w:t>
      </w:r>
      <w:r>
        <w:rPr>
          <w:sz w:val="28"/>
          <w:szCs w:val="28"/>
          <w:lang w:val="uk-UA" w:eastAsia="uk-UA"/>
        </w:rPr>
        <w:t>, що О.В.Вишнякова розуміє міжмовні пароніми трохи інакше, на її думку: «до міжмовних паронімів належать тільки</w:t>
      </w:r>
      <w:r>
        <w:rPr>
          <w:vanish/>
          <w:sz w:val="28"/>
          <w:szCs w:val="28"/>
          <w:lang w:val="uk-UA" w:eastAsia="uk-UA"/>
        </w:rPr>
        <w:t>|лише|</w:t>
      </w:r>
      <w:r>
        <w:rPr>
          <w:sz w:val="28"/>
          <w:szCs w:val="28"/>
          <w:lang w:val="uk-UA" w:eastAsia="uk-UA"/>
        </w:rPr>
        <w:t xml:space="preserve"> такі лексичні одиниці мов, що зіставляються</w:t>
      </w:r>
      <w:r>
        <w:rPr>
          <w:vanish/>
          <w:sz w:val="28"/>
          <w:szCs w:val="28"/>
          <w:lang w:val="uk-UA" w:eastAsia="uk-UA"/>
        </w:rPr>
        <w:t>|співставляються|</w:t>
      </w:r>
      <w:r>
        <w:rPr>
          <w:sz w:val="28"/>
          <w:szCs w:val="28"/>
          <w:lang w:val="uk-UA" w:eastAsia="uk-UA"/>
        </w:rPr>
        <w:t>, які в обох даних мовах</w:t>
      </w:r>
      <w:r>
        <w:rPr>
          <w:vanish/>
          <w:sz w:val="28"/>
          <w:szCs w:val="28"/>
          <w:lang w:val="uk-UA" w:eastAsia="uk-UA"/>
        </w:rPr>
        <w:t>|язиках|</w:t>
      </w:r>
      <w:r>
        <w:rPr>
          <w:sz w:val="28"/>
          <w:szCs w:val="28"/>
          <w:lang w:val="uk-UA" w:eastAsia="uk-UA"/>
        </w:rPr>
        <w:t xml:space="preserve"> можуть викликати</w:t>
      </w:r>
      <w:r>
        <w:rPr>
          <w:vanish/>
          <w:sz w:val="28"/>
          <w:szCs w:val="28"/>
          <w:lang w:val="uk-UA" w:eastAsia="uk-UA"/>
        </w:rPr>
        <w:t>|спричинити|</w:t>
      </w:r>
      <w:r>
        <w:rPr>
          <w:sz w:val="28"/>
          <w:szCs w:val="28"/>
          <w:lang w:val="uk-UA" w:eastAsia="uk-UA"/>
        </w:rPr>
        <w:t xml:space="preserve"> помилкові асоціації, ототожнюватися одна з</w:t>
      </w:r>
      <w:r>
        <w:rPr>
          <w:vanish/>
          <w:sz w:val="28"/>
          <w:szCs w:val="28"/>
          <w:lang w:val="uk-UA" w:eastAsia="uk-UA"/>
        </w:rPr>
        <w:t>|із|</w:t>
      </w:r>
      <w:r>
        <w:rPr>
          <w:sz w:val="28"/>
          <w:szCs w:val="28"/>
          <w:lang w:val="uk-UA" w:eastAsia="uk-UA"/>
        </w:rPr>
        <w:t xml:space="preserve"> іншою при фактичній розбіжності</w:t>
      </w:r>
      <w:r>
        <w:rPr>
          <w:vanish/>
          <w:sz w:val="28"/>
          <w:szCs w:val="28"/>
          <w:lang w:val="uk-UA" w:eastAsia="uk-UA"/>
        </w:rPr>
        <w:t>|розходженні|</w:t>
      </w:r>
      <w:r>
        <w:rPr>
          <w:sz w:val="28"/>
          <w:szCs w:val="28"/>
          <w:lang w:val="uk-UA" w:eastAsia="uk-UA"/>
        </w:rPr>
        <w:t xml:space="preserve"> їх значень, наприклад, українські пароніми </w:t>
      </w:r>
      <w:r>
        <w:rPr>
          <w:i/>
          <w:iCs/>
          <w:sz w:val="28"/>
          <w:szCs w:val="28"/>
          <w:lang w:val="uk-UA" w:eastAsia="uk-UA"/>
        </w:rPr>
        <w:t xml:space="preserve">емігрант – іммігрант </w:t>
      </w:r>
      <w:r>
        <w:rPr>
          <w:sz w:val="28"/>
          <w:szCs w:val="28"/>
          <w:lang w:val="uk-UA" w:eastAsia="uk-UA"/>
        </w:rPr>
        <w:t xml:space="preserve"> і англійські emigrant – immigrant » [ 6, 10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ронімія являє собою особливе лексичне явище, багатоплановість якого визначила можливість його вивчення як у функціональному, так і в нормативному аспекті. Нормативна точка зору лінгвістів на паронімію найповнішим чином представлена дослідженнями довідково-методичного характеру: «словниками труднощів», «словниками паронімів», різними дидактичними посібниками, підручниками, що включають вправи на розмежування й коректне використання паронімів, та і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чизняну лексикографію відрізняє прагнення виділити пароніми із загального масиву «труднощів», присвятивши їм окремі «словники паронімів». Найбільше активно область паронімії почала розроблятися російськими лексикографами. В останні два-три десятиліття ними були створені чотири повноцінних словники паронімі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2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ОНАЛЬНІ ОСОБЛИВОСТІ ПАРОНІМІВ В СУЧАСНІЙ АНГЛІЙСЬКІЙ МОВІ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2.1. Особливості функціонування паронімів в англійській мові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аронімія як лексичне явище, що полягає у двосторонній фонетико-семантичній взаємодії співзвучних слів, характеризується своєрідним переплетенням формальних (фонетичних) і значеннєвих (семантичних) факторів, що визначають його сутність і закони функціонування. Паронімічна функція мови привертала увагу мислителів протягом багатьох століть. Інтерес до паронімії нітрохи не слабшав як у минулому сторіччі, так і в наші дні. До проблем паронімії в різних мовах зверталися Ш. Балли, Ф. де Соссюр, В. В. Виноградов, Ю. С. Степанов, О. В. Вишнякова, Н. П. Кол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сни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 xml:space="preserve">в, В. И. Червоних, Т. Г. Пономаренко, Г. П. Снетова, Л. Н. Федотова й безліч інших авторів. Завдяки наполегливій роботі лінгвістів пароніми були ретельно вивчені з різних точок зору: формальної, семантичної, етимологічної, словотворчої, функціональної, нормативної, стилістичної й психолінгвістичної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ароніми, а часто й подібні по звучанню слова виконують у мовленні стилістичні функції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д кожним автором може виникнути проблема вибору одного з паронімів. Якщо синонімічний відбір лексичних засобів незмінно супроводжує словесну творчість, то проблема вибору одного з паронімів виникає лише в тих випадках, коли в мовлення включаються паронімічні слов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міле вживання паронімів допомагає письменникові правильно й точно передати думку, саме пароніми розкривають більші можливості мови в передачі тонких значеннєвих відтінків. У художньому мовленні звичайно спостерігається правильне, досить мистецьке використання паронімів. Однак можливо й свідоме відхилення письменника від норми, якщо він хоче показати мовні помилки своїх героїв. Таким чином, в основі схованого використання паронімів у художньому мовленні можуть лежати різні естетичні принципи їхнього відбору, продиктовані стилістичною установкою автор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ший характер носить відкрите використання паронімів, коли письменник ставить їх поруч, показуючи їхні значеннєві відмінності при видимій схожості. У цьому випадку пароніми виконують різні стилістичні функції, виступаючи як засіб посилення дієвості мовленн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іткнення паронімів використається для виділення певних відповідних понять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олучення паронімів може створювати тавтологічний і звуковий повтор, що сприяє їхньому посиленню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живання паронімів може бути засобом уточнення думки. Іноді авторові досить звернути увагу на різну лексичну сполучуваність паронімів, щоб уточнити їхнє значенн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жливе зіставлення паронімів, якщо автор хоче показати тонкі значеннєві розходження між ним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ети люблять зближати самі «невідповідні» слова, дивуючи нас своєю фантазією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скравий стилістичний ефект народжує протиставлення паронімів. Звичайно в цьому випадку пароніми з'єднані протиставним сполучником і одне зі співзвучних слів дається із запереченням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роніми й ще частіше співзвучні неспоріднені слова використаються в каламбурах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ронімія й парономазія виконують роль звукового курсиву, виділяючи співзвучні слова, яким автор надає особливого значенн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слідкуємо як паронімія і парономазія можуть емоційно впливати на художній текст на прикладі цитат з творів відомих англомовних письменників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a) And now, perhaps, you had better leave me. The doctor made a point of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quie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and repose. (P. G. Wodehouse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b) The drawings were pleasing enough, with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quit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a sense of atmosphere. (J. Galsworthy)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a) Than the moon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ros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like a wonderful silver shield. (O. Wilde)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b) At a less anxious moment he might have been amused by the conflict his words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arouse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J. Galsworthy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) Forgive me, old man, for asking you not to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rais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your voice (P. G. Wodehouse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d) “Not dangerous?” “Yes, sir, when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roused</w:t>
      </w:r>
      <w:r>
        <w:rPr>
          <w:rFonts w:cs="Times New Roman" w:ascii="Times New Roman" w:hAnsi="Times New Roman"/>
          <w:sz w:val="28"/>
          <w:szCs w:val="28"/>
          <w:lang w:val="uk-UA"/>
        </w:rPr>
        <w:t>.” (Id.)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a) I remember before the war, when Charles inspected the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Corp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on a white horse ( J. Le Carre)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b) There were noises and directions from Cramer, about removing the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corpse</w:t>
      </w:r>
      <w:r>
        <w:rPr>
          <w:rFonts w:cs="Times New Roman" w:ascii="Times New Roman" w:hAnsi="Times New Roman"/>
          <w:sz w:val="28"/>
          <w:szCs w:val="28"/>
          <w:lang w:val="uk-UA"/>
        </w:rPr>
        <w:t>, and in a couple of minutes heavy feet as they carried it out (R. Stout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a) “Nuclear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physic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”, said Erik reflectively. “Maybe that’s for me… Did fox ever ask you why you wanted to be a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physicis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when you first came here?” (M. Wilson)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b) “Hello, doc. You got a job here as house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physician</w:t>
      </w:r>
      <w:r>
        <w:rPr>
          <w:rFonts w:cs="Times New Roman" w:ascii="Times New Roman" w:hAnsi="Times New Roman"/>
          <w:sz w:val="28"/>
          <w:szCs w:val="28"/>
          <w:lang w:val="uk-UA"/>
        </w:rPr>
        <w:t>?” ( R. Stout)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a) Shearing was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consciou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of the madman behind him, he could hear every one of Dean’s gasps (J. Kerouac)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b) John was such a tender-hearted chap, affectionate to his bones, and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conscientious</w:t>
      </w:r>
      <w:r>
        <w:rPr>
          <w:rFonts w:cs="Times New Roman" w:ascii="Times New Roman" w:hAnsi="Times New Roman"/>
          <w:sz w:val="28"/>
          <w:szCs w:val="28"/>
          <w:lang w:val="uk-UA"/>
        </w:rPr>
        <w:t>, too… ( J. Galsworthy)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a) I have no idea what this talk with you will do to me. I see no reason why it should have any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effec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one way or another (R. Stout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b) The truth is, my dear, we both have pasts, which it is now my task to make known to you, because they grievously and deeply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affec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your futures (J. Galthworthy)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a) “I apologize”, said Loring persuasively. “It’s a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person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idiosyncrasy and has nothing to do with our business” (R. Ludlum) 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b) The major was gone taking hospital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personne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in the staff car (E. Hemingway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a) Early the next morning the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Mayo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was walking in the square below in company with the Town Councilors (O. Wilde)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b) The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major</w:t>
      </w:r>
      <w:r>
        <w:rPr>
          <w:rFonts w:cs="Times New Roman" w:ascii="Times New Roman" w:hAnsi="Times New Roman"/>
          <w:sz w:val="28"/>
          <w:szCs w:val="28"/>
          <w:lang w:val="uk-UA"/>
        </w:rPr>
        <w:t>… had been in the war in Libya and wore two wound-stripes         (E. Hemingway)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 a) He was wearing a navy blue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suit</w:t>
      </w:r>
      <w:r>
        <w:rPr>
          <w:rFonts w:cs="Times New Roman" w:ascii="Times New Roman" w:hAnsi="Times New Roman"/>
          <w:sz w:val="28"/>
          <w:szCs w:val="28"/>
          <w:lang w:val="uk-UA"/>
        </w:rPr>
        <w:t>, a blue shirt and a white starched collar  (M. Wilson)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b) We went into a motel court and bought a comfortable little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suit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for about four dollars ( J. Kerouac)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a) There was nothing remarkable in the expression of her face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excep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its utter immobility (J. Galsworthy)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b) People always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accepte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an accomplished fact in time! (Id.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c) “I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expec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you’re right”, he said slowly: “but I want to think it over” (Id.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28, 220]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оданих прикладів видно, що змішання або неправильне вживання даних паронімів може призвести до грубих лексичних помилок, до каламбурів або може стати причиною комічних ситуацій. Тобто, можна відзначити, що вживаючи пароніми в мовленні треба бути досить обережним, щоб фраза не виявилась абсурдною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 Особливості , пов’язані з вживанням паронімів в англійській мові</w:t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блеми паронімії давно привертають увагу викладачів мови й тих, хто її вивчає його. Часто, яке слово-паронім ужити, як правильно сказати - “a historic event”, або “historical event”-  ставить у глухий кут навіть людей, що непогано володіють мов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тже, що ж таке пароніми? У працях різних мовознавців дане явище відзначене під різними назвами, як то: квазіомонімія, гетерофемія, парономазія й т.д., що свідчить, звичайно, про відсутність єдиного підходу до визначення даного явища. У лінгвістиці склалося два основних підходи до визначення паронімії – вузький і широкий. У рамках вузького підходу (О. В. Вишнякова, Д. И. Розенталь/Теленкова й ін.)</w:t>
      </w:r>
      <w:r>
        <w:rPr>
          <w:sz w:val="28"/>
          <w:szCs w:val="28"/>
        </w:rPr>
        <w:t xml:space="preserve"> [ 6; 23 ]</w:t>
      </w:r>
      <w:r>
        <w:rPr>
          <w:sz w:val="28"/>
          <w:szCs w:val="28"/>
          <w:lang w:val="uk-UA"/>
        </w:rPr>
        <w:t xml:space="preserve"> пароніми обмежуються областю співзвучних однокореневих слів з різним значенням, що належать до одного лексико-граматичного розряду. Прихильники ж широкого підходу (В. П. Григор'єв, В. Д. Девкин, Ю. М. Скребнев, О. С. Ахманова й ін.)</w:t>
      </w:r>
      <w:r>
        <w:rPr>
          <w:sz w:val="28"/>
          <w:szCs w:val="28"/>
        </w:rPr>
        <w:t xml:space="preserve"> [ 10; 1 ]</w:t>
      </w:r>
      <w:r>
        <w:rPr>
          <w:sz w:val="28"/>
          <w:szCs w:val="28"/>
          <w:lang w:val="uk-UA"/>
        </w:rPr>
        <w:t xml:space="preserve"> відносять до паронімів і однокореневі, і різнокореневі слова. У нашому випадку, ми будемо вести мову про слова, які відносяться до паронімів, відповідно до вузького визначення й будемо називати їх надалі мовними паронімами. Цей вибір обумовлений тим, що неправильне вживання мовних паронімів зумовлено найчастіше незнанням значень однокореневих слів-паронімів, низькою культурою мовлення, тобто – об'єктивним факторами, як у випадку c historic/historical event. Уживання мовних паронімів обумовлено, в основному, суб'єктивними факторами, таких як: бажання скаламбурити, спросоння, п'яне й інші подібні стани, а також реалізувати певні стилістичні цілі, якщо мова йде про художній твір. Погодьтеся, об'єктивно складніше вирішити, який іменник ужити в тому або іншому контексті: </w:t>
      </w:r>
      <w:r>
        <w:rPr>
          <w:i/>
          <w:iCs/>
          <w:sz w:val="28"/>
          <w:szCs w:val="28"/>
          <w:lang w:val="uk-UA"/>
        </w:rPr>
        <w:t>радник</w:t>
      </w:r>
      <w:r>
        <w:rPr>
          <w:sz w:val="28"/>
          <w:szCs w:val="28"/>
          <w:lang w:val="uk-UA"/>
        </w:rPr>
        <w:t xml:space="preserve"> або </w:t>
      </w:r>
      <w:r>
        <w:rPr>
          <w:i/>
          <w:iCs/>
          <w:sz w:val="28"/>
          <w:szCs w:val="28"/>
          <w:lang w:val="uk-UA"/>
        </w:rPr>
        <w:t xml:space="preserve">порадник </w:t>
      </w:r>
      <w:r>
        <w:rPr>
          <w:sz w:val="28"/>
          <w:szCs w:val="28"/>
          <w:lang w:val="uk-UA"/>
        </w:rPr>
        <w:t>(мовні пароніми),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 не </w:t>
      </w:r>
      <w:r>
        <w:rPr>
          <w:i/>
          <w:iCs/>
          <w:sz w:val="28"/>
          <w:szCs w:val="28"/>
          <w:lang w:val="uk-UA"/>
        </w:rPr>
        <w:t>радник/порадник</w:t>
      </w:r>
      <w:r>
        <w:rPr>
          <w:sz w:val="28"/>
          <w:szCs w:val="28"/>
          <w:lang w:val="uk-UA"/>
        </w:rPr>
        <w:t xml:space="preserve">, або </w:t>
      </w:r>
      <w:r>
        <w:rPr>
          <w:i/>
          <w:iCs/>
          <w:sz w:val="28"/>
          <w:szCs w:val="28"/>
          <w:lang w:val="uk-UA"/>
        </w:rPr>
        <w:t>рядно</w:t>
      </w:r>
      <w:r>
        <w:rPr>
          <w:sz w:val="28"/>
          <w:szCs w:val="28"/>
          <w:lang w:val="uk-UA"/>
        </w:rPr>
        <w:t xml:space="preserve">, наприкла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овні пароніми нерідко зустрічаються в різних областях навчання мові - Business English  і ESP,  де студенти часто не знають, або, навіть знаючи,  нерідко роблять помилки при використанні або перекладі таких слів [14 ]. Наприклад, при навчанні ESP студентів юридичних факультетів, часто зустрічалися помилки в таких словах, я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inhuman/inhumane prison conditions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b</w:t>
      </w:r>
      <w:r>
        <w:rPr>
          <w:i/>
          <w:iCs/>
          <w:sz w:val="28"/>
          <w:szCs w:val="28"/>
          <w:lang w:val="uk-UA"/>
        </w:rPr>
        <w:t>) judicial</w:t>
      </w:r>
      <w:r>
        <w:rPr>
          <w:sz w:val="28"/>
          <w:szCs w:val="28"/>
          <w:lang w:val="uk-UA"/>
        </w:rPr>
        <w:t xml:space="preserve"> – 1.of or by a court of justice-судовий (  e.g. judicial branch) 2. showing or using judgement in thinking about something (e.g. “He is rather talented”-replied Sarah judicially)  і  </w:t>
      </w:r>
      <w:r>
        <w:rPr>
          <w:i/>
          <w:iCs/>
          <w:sz w:val="28"/>
          <w:szCs w:val="28"/>
          <w:lang w:val="uk-UA"/>
        </w:rPr>
        <w:t xml:space="preserve"> judicious</w:t>
      </w:r>
      <w:r>
        <w:rPr>
          <w:sz w:val="28"/>
          <w:szCs w:val="28"/>
          <w:lang w:val="uk-UA"/>
        </w:rPr>
        <w:t xml:space="preserve"> – showing or having good sense - розумний, розважливий (e.g.You put your case most judiciously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) credible - that can be believed-заслуживающий довіра (e.g. a credible witness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redulous - ready to believe things-довірливий (e.g. credulous consumers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) politic - acting or judging wisely, prudent. Політичний, рассчетлив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olitical - of the state, of government, of politics. Політич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навчанні BE або ESP студентів економічних факультетів часто взаємозамінялись або невірно перекладалися такі слова, я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)  economic - економіч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economical- ощадлив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b)  enviable - causing envy-завидний, привабливий ( e.g. The company made profit at an enviable rate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envious - full of envy-заздрий ( e.g. The company's success was watched enviously by the competitor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)  exhausting- виснажливий, стомлюючий (e.g. It was a difficult and exhausting job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exhaustive - thorough or complete - вичерпний ( e.g. This list is by no means exhaustive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exhaustible- smth. that exists only in a limited quantity- обмежений, небезмежний (e.g. … possible long term shortages of exhaustible resources)... possible long term shortages of exhaustible resources) </w:t>
      </w:r>
      <w:r>
        <w:rPr>
          <w:sz w:val="28"/>
          <w:szCs w:val="28"/>
          <w:lang w:val="en-US"/>
        </w:rPr>
        <w:t>[  14 ]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'язку з явищем паронімії, тобто неможливістю взаємозаміни мовних паронімів в різних фразах, постає питання про варіантність - можливість взаємозаміни без перекручування змісту тієї або іншої фрази.  До варіантності слова відносяться такі випадки, як  advance, advancement; analytic, analytical, де зовнішнє розходження не веде до розриву тотожності сло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вище паронімії варто відрізняти від інших подібних з ним явищ. Крім варіантності, це такі явища, як однокоренева синонімія, однокоренева антонімія, омонімі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однокореневих антонімів (наприклад: godly-набожний, благочестивий; і godless- безбожний) пароніми відрізняються тим, що значення  слів-паронімів ніколи не досягають повної  протилеж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плані розмежування паронімів від інших однокореневих утворень найбільші труднощі являють собою однокореневі синоніми. У багатьох роботах по паронімії однокореневі синоніми розглядаються як окремий випадок мовних паронімів. Співставлення однокореневих синонімів до паронімів викликає наступні заперечення: справа в тому, що синоніми - це такі тотожні або близькі за значенням слова, незбіжні семантичні ознаки яких можуть нейтралізуватися в певних контекстах. Принцип нейтралізації застосовується в якості одного з основних критеріїв при подачі й тлумаченні синонімів у словниках. Так, іменник anarchism семантизується через його однокореневий синонім anarchy. Однокореневі пароніми, на відміну від однокореневих синонімів, що допускають нейтралізацію диференціальних ознак і, як наслідок цього, їхня взаємозамінність у певних контекстах, не здатні до взаємозаміни (наприклад, psychic - psychological - психічний, психологічн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аронімами  тісно стикаються омоніми. Основне розходження паронімів і омонімів укладено в їхньому фонетичному оформленні. Якщо омоніми у своєму звучанні повністю тотожні, то пароніми мають лише часткову звукову подоб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розмежуванні однокореневих паронімів і суміжних явищ нам представляється важливим керуватися не тільки результатами аналізу значень афіксів, але й ознакою паралельності паронімів: "Віднесення ознаки паралельності до паронімії логічно з погляду єдиних принципів підходу до характеристики розходжень у співвідношенні форми й змісту лексичних одиниць: значення паронімів не збігаються (не перетинаються як у синонімів), не протиставляються (як в антонімів), їхній зовнішній вигляд не однаковий (як в омонімів) - пароніми існують поруч, паралельно один іншому" [ 6 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зустрічі зі словами-паронімами варто приділяти їм особливу увагу. Є доцільним вводити пароніми семантизуючи їх через синоніми й антоніми, у міру можливості постачаючи кожну пару (ряд) прикладами сполучуваності. У випадку, коли пароніми англійської мови мають своїх "паронімічних братів" в українській мові (economic/economical – економічний/економний), представляються можливим ці конкретні пари вводити й перекладним способом, що сприяє підвищенню культури мовлення рідної мов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міле вживання паронімів, як і синонімів, омонімів, антонімів сприяє передачі тонких значеннєвих відтінків, допомагає точно передати думку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івзвучність паронімів використовується для створення стилістичного ефекту, служить засобом гумору, сатири й т.д. Паронімія лежить в основі створення особливого стилістичного прийому – парономазії (грець. paronomasia від para - біля + onomazo - називаю), сутність якого складається в навмисному зближенні співзвучних слів. Яскравий стилістичний ефект створюється в результаті протиставлення паронімів. На такому протиставленні побудовані, наприклад, багато прислів'їв і приказок. Парономазія як стилістичний засіб широко використовується в поезії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рідко до парономазії, як одного із засобів актуалізації, прибігають автори газетних заголовків: «Відходи й доходи»;  «Промисли й помисли».</w:t>
      </w:r>
      <w:r>
        <w:br w:type="page"/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КИ</w:t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роніми відіграють важливу роль у вивченні лексикології в цілому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ароніми (від грець. para - біля + onyma, onoma - ім'я) ѕ подібні по звучанню, але не співпадаючі по значенню слова. Слід зазначити, що одні лінгвісти до паронімів відносять лише однокореневі слова, що мають звукову подобу, а інші дослідники до паронімів відносять як однокореневі, так і різнокореневі співзвучні слова, визнаючи єдиним критерієм їхнього об'єднання можливість випадкового змішання в мовленні. Різнокореневі співзвучні слова не мають ніяких семантичних зв'язків і поєднуються лише випадковою фонетичною подібністю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нокореневі пароніми здебільшого близькі за значенням, але розрізняються тонкими значеннєвими відтінками. Семантичні відтінки паронімів звичайно стільки важливі, що заміна одного слова іншим без порушення змісту неможлив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роніми можуть збігатися не у всіх, а лише в певних значеннях. Нечисленну групу становлять однокореневі слова, що різко розрізняються за змістом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ароніми, що збігаються або близькі за значенням, можуть відрізнятися один від одного способами керування, лексичною сполучуваністю, функціонально-стильовим змалюванням, сферою вживання, синтаксичною функцією. Можливість паронімів сполучатися з тими самими словами ще не означає, що утворені словосполучення синонімічні один одному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им чином, у мовній системі співзвучні слова досить чітко відмежовуються один від одного, однак у мовній практиці семантичні й інші розходження співзвучних слів не завжди враховуються, що є причиною їхнього змішання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Проблема дослідження таких явищ як паронімія і парономазія хвилює лінгвістів вже протягом кількох століть. Дослідження її почалося ще за часів Горгія, Тасмаха, Діонісія, Цицер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паронімів до змішання в мовленні призвела до того, що під терміном «паронімія» нерідко поєднуються два поняття - власне паронімія, тобто вид мовних системних відносин між лексичними одиницями, і парономазія (або парономасія) - стилістичний прийом, що складається в навмисному зближенні слів, що мають подібність у звучанні. Ці слова не обов'язково повинні бути паронімами, часто для цілей автора буває досить випадкового звукового збігу. Використання парономазії дозволяє підсилити виразність тексту; особливо часто цей прийом зустрічається в поезії й фольклор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Також паронімія відноситься до феномена «фальшивих друзів перекладача». Найбільш точним слід визнати визначення паронімів О.В. Вишнякової, а саме: «пароніми – це близькі за звучанням однокореневі слова з</w:t>
      </w:r>
      <w:r>
        <w:rPr>
          <w:vanish/>
          <w:sz w:val="28"/>
          <w:szCs w:val="28"/>
          <w:lang w:val="uk-UA" w:eastAsia="uk-UA"/>
        </w:rPr>
        <w:t>|із|</w:t>
      </w:r>
      <w:r>
        <w:rPr>
          <w:sz w:val="28"/>
          <w:szCs w:val="28"/>
          <w:lang w:val="uk-UA" w:eastAsia="uk-UA"/>
        </w:rPr>
        <w:t xml:space="preserve"> наголосом на одному і тому ж складі, що відносяться до одного логіко–граматичного ряду</w:t>
      </w:r>
      <w:r>
        <w:rPr>
          <w:vanish/>
          <w:sz w:val="28"/>
          <w:szCs w:val="28"/>
          <w:lang w:val="uk-UA" w:eastAsia="uk-UA"/>
        </w:rPr>
        <w:t>|лави,низки|</w:t>
      </w:r>
      <w:r>
        <w:rPr>
          <w:sz w:val="28"/>
          <w:szCs w:val="28"/>
          <w:lang w:val="uk-UA" w:eastAsia="uk-UA"/>
        </w:rPr>
        <w:t xml:space="preserve"> – до однієї частини</w:t>
      </w:r>
      <w:r>
        <w:rPr>
          <w:vanish/>
          <w:sz w:val="28"/>
          <w:szCs w:val="28"/>
          <w:lang w:val="uk-UA" w:eastAsia="uk-UA"/>
        </w:rPr>
        <w:t>|частки|</w:t>
      </w:r>
      <w:r>
        <w:rPr>
          <w:sz w:val="28"/>
          <w:szCs w:val="28"/>
          <w:lang w:val="uk-UA" w:eastAsia="uk-UA"/>
        </w:rPr>
        <w:t xml:space="preserve"> мови</w:t>
      </w:r>
      <w:r>
        <w:rPr>
          <w:vanish/>
          <w:sz w:val="28"/>
          <w:szCs w:val="28"/>
          <w:lang w:val="uk-UA" w:eastAsia="uk-UA"/>
        </w:rPr>
        <w:t>|промови|</w:t>
      </w:r>
      <w:r>
        <w:rPr>
          <w:sz w:val="28"/>
          <w:szCs w:val="28"/>
          <w:lang w:val="uk-UA" w:eastAsia="uk-UA"/>
        </w:rPr>
        <w:t>, одного роду (і вигляду</w:t>
      </w:r>
      <w:r>
        <w:rPr>
          <w:vanish/>
          <w:sz w:val="28"/>
          <w:szCs w:val="28"/>
          <w:lang w:val="uk-UA" w:eastAsia="uk-UA"/>
        </w:rPr>
        <w:t>|виду|</w:t>
      </w:r>
      <w:r>
        <w:rPr>
          <w:sz w:val="28"/>
          <w:szCs w:val="28"/>
          <w:lang w:val="uk-UA" w:eastAsia="uk-UA"/>
        </w:rPr>
        <w:t>, якщо це дієслова і їх форми) – і що позначають</w:t>
      </w:r>
      <w:r>
        <w:rPr>
          <w:vanish/>
          <w:sz w:val="28"/>
          <w:szCs w:val="28"/>
          <w:lang w:val="uk-UA" w:eastAsia="uk-UA"/>
        </w:rPr>
        <w:t>|значать|</w:t>
      </w:r>
      <w:r>
        <w:rPr>
          <w:sz w:val="28"/>
          <w:szCs w:val="28"/>
          <w:lang w:val="uk-UA" w:eastAsia="uk-UA"/>
        </w:rPr>
        <w:t xml:space="preserve"> різні поняття» [6, 5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ронімія являє собою особливе лексичне явище, багатоплановість якого визначила можливість його вивчення як у функціональному, так і в нормативному аспекті. Нормативна точка зору лінгвістів на паронімію найповнішим чином представлена дослідженнями довідково-методичного характеру: «словниками труднощів», «словниками паронімів», різними дидактичними посібниками, підручниками, що включають вправи на розмежування й коректне використання паронімів, та і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чизняну лексикографію відрізняє прагнення виділити пароніми із загального масиву «труднощів», присвятивши їм окремі «словники паронімів». Найбільше активно область паронімії почала розроблятися російськими лексикографами. В останні два-три десятиліття ними були створені чотири повноцінних словники паронімів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Пароніми, а часто й подібні по звучанню слова виконують у мовленні стилістичні функції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 кожним автором може виникнути проблема вибору одного з паронімів. Якщо синонімічний відбір лексичних засобів незмінно супроводжує словесну творчість, то проблема вибору одного з паронімів виникає лише в тих випадках, коли в мовлення включаються паронімічні слов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міле вживання паронімів допомагає письменникові правильно й точно передати думку, саме пароніми розкривають більші можливості мови в передачі тонких значеннєвих відтінків. У художньому мовленні звичайно спостерігається правильне, досить митецьке використання паронімів. Однак можливо й свідоме відхилення письменника від норми, якщо він хоче показати мовні помилки своїх героїв. Таким чином, в основі схованого використання паронімів у художньому мовленні можуть лежати різні естетичні принципи їхнього відбору, продиктовані стилістичною установкою автор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ий характер носить відкрите використання паронімів, коли письменник ставить їх поруч, показуючи їхні значеннєві відмінності при видимій схожості. У цьому випадку пароніми виконують різні стилістичні функції, виступаючи як засіб посилення дієвості мовленн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іткнення паронімів використається для виділення певних відповідних понять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олучення паронімів може створювати тавтологічний і звуковий повтор, що сприяє їхньому посиленню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живання паронімів може бути засобом уточнення думки. Іноді авторові досить звернути увагу на різну лексичну сполучуваність паронімів, щоб уточнити їхнє значенн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жливе зіставлення паронімів, якщо автор хоче показати тонкі значеннєві розходження між ним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ети люблять зближати самі «невідповідні» слова, дивуючи нас своєю фантазією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скравий стилістичний ефект народжує протиставлення паронімів. Звичайно в цьому випадку пароніми з'єднані протиставним сполучником і одне зі співзвучних слів дається із запереченням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роніми й ще частіше співзвучні неспоріднені слова використаються в каламбурах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ронімія й парономазія виконують роль звукового курсиву, виділяючи співзвучні слова, яким автор надає особливого значенн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/>
        </w:rPr>
        <w:t>Проблеми паронімії давно привертають увагу викладачів мови й тих, хто її вивчає його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мішання або неправильне вживання  паронімів може призвести до грубих лексичних помилок, до каламбурів або може стати причиною комічних ситуацій. Тобто, можна відзначити, що вживаючи пароніми в мовленні треба бути досить обережним, щоб фраза не виявилась абсурдно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ле, разом з тим вживання паронімічних конструкцій сприяє поглибленню семантики тексту, надає йому опуклості, рельєфності, а кожен з компонентів паронімічної конструкції набуває при цьому вагомості, стає неповторним. У такий спосіб досягається індивідуальність стилю письменника та емоційно-семантичне навантаження написаного ним тексту. Отже, цілком закономірним є висновок дослідників про те, що паронімічні конструкції спричинилися до виникнення та актуалізації звуко-смислових асоціацій на фонетичному, лексико-семантичному, структурно-граматичному рівнях та в образній структурі тропів. Цим самим автор впливає на духовний та інтелектуальний світ реципієнта, що, по суті, є чи не найважливішою метою будь-якого письменни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блячи узагальнення, потрібно сказати, що </w:t>
      </w:r>
      <w:r>
        <w:rPr>
          <w:spacing w:val="-6"/>
          <w:sz w:val="28"/>
          <w:szCs w:val="28"/>
          <w:lang w:val="uk-UA"/>
        </w:rPr>
        <w:t>літературна мова багата різноманітністю стилістичних засобів, які надають їй виразності, гнучкості і соковитості. Чільне місце серед стилістичних засобів посідають пароніми – слова, схожі звучанням. Широко використовується в художній літературі також прийом парономазії, тобто спеціальне зближення далеких за походженням і значенням, але схожих за звучанням слів для створення певного стилістичного ефекту.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Дослідження паронімічних конструкцій є </w:t>
      </w:r>
      <w:r>
        <w:rPr>
          <w:b/>
          <w:bCs/>
          <w:i/>
          <w:iCs/>
          <w:spacing w:val="-2"/>
          <w:sz w:val="28"/>
          <w:szCs w:val="28"/>
          <w:lang w:val="uk-UA"/>
        </w:rPr>
        <w:t>актуальним</w:t>
      </w:r>
      <w:r>
        <w:rPr>
          <w:spacing w:val="-2"/>
          <w:sz w:val="28"/>
          <w:szCs w:val="28"/>
          <w:lang w:val="uk-UA"/>
        </w:rPr>
        <w:t xml:space="preserve"> для сучасної мовознавчої і літературознавчої науки, оскільки останнім часом різко зросла їх популярність як стилістичних засобів увиразнення мови, а отже, збільшилася й частота їх вживання. Крім того, для деяких авторів використання паронімів та паронімічних конструкцій стало невід’ємною рисою їх творчості, виразником індивідуального стилю. </w:t>
      </w:r>
      <w:r>
        <w:rPr>
          <w:spacing w:val="-4"/>
          <w:sz w:val="28"/>
          <w:szCs w:val="28"/>
          <w:lang w:val="uk-UA"/>
        </w:rPr>
        <w:t>Паронімічні конструкції займають чільне місце в арсеналі художніх тропів, оскільки при їх творенні слова набувають особливого, поглибленого змісту, відкриваючи читачеві (слухачеві) не виявлені до того структурно-семантичні грані. Крім того, надзвичайно важливим є той факт, що паронімічні конструкції реалізують епідигматичні або дериваційні потенції літературної мови, оскільки кожне слово перебуває в дериваційних відношеннях з іншими словами по лінії фонетичних зближен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>Паронімічні конструкції можуть формуватися на базі членів словосполучення, речення і навіть двох речень. Велике значення для виникнення паронімічного ефекту і формування паронімічних конструкцій має їх розташування у поетичній строфі. Так, Н.Л.Дащенко зауважує: “Співзвучні слова, розташовані на певних долях строфи, утворюють стилістичні фігури, що виявляються універсальними як для фонічних, так і для лексико-семантичних строфічних засобів звукової організації віршів” [12, 15].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значимо також, що художні тропи, створені на основі паронімічних конструкцій, вирізняються поглибленою образністю. Н.Л.Дащенко вважає: “Це пов’язано з накладанням звукової подібності на вихідне лексичне та образне значення компонентів тропів, внаслідок чого ускладнюються та оновлюються їх семантичні зв’язки” [12, 4]. Поети застосовують паронімічні конструкції для створення промовистих епітеті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ИХ ДЖЕРЕЛ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Ахманова О.С. Словарь  лингвистических терминов. – М.: Советская </w:t>
      </w:r>
      <w:r>
        <w:rPr>
          <w:sz w:val="28"/>
          <w:szCs w:val="28"/>
        </w:rPr>
        <w:t>энциклопедия,196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ли Ш. Общая лингвистика и вопросы французького язика:учебное пособие:пер.с фр.: Вентцель Е.В., Вентцель Т.В.; ред.Будачова Р.А. – М.: Узд-во иностранной литературы,195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ельчиков Ю.А., Панюшева М.С. Словарь паронимов современного русского языка. – М.,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ноградов В.В. Русский язык. Грамматическое учение о слове. – М.: Высшая школа,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нокур Г.О. Культура языка. – М.,192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шнякова О.В. Паронимы современного русского языка/Под ред. Розенталя Д.Э. – 2-е изд., перераб. и доп. – М.: Русский язык</w:t>
      </w:r>
      <w:r>
        <w:rPr>
          <w:sz w:val="28"/>
          <w:szCs w:val="28"/>
          <w:lang w:val="uk-UA"/>
        </w:rPr>
        <w:t>,19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ронюк О.В. Паронімічна атракція в заголовках текстів англомовної масової комунікації: Автореф. дис. канд. – Одеса,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кінський В.Д. Розмежування абсолютної паронімії і суміжних лексичних явищ у синхронії польської мови. – Л.,197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л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б К.Г.М. Немецко-русский и русско-немецкий словарь </w:t>
      </w:r>
      <w:r>
        <w:rPr>
          <w:sz w:val="28"/>
          <w:szCs w:val="28"/>
        </w:rPr>
        <w:t>“ложных друзей переводчика”. – М.: Советская энциклопедия,197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игор</w:t>
      </w:r>
      <w:r>
        <w:rPr>
          <w:sz w:val="28"/>
          <w:szCs w:val="28"/>
        </w:rPr>
        <w:t>ье</w:t>
      </w:r>
      <w:r>
        <w:rPr>
          <w:sz w:val="28"/>
          <w:szCs w:val="28"/>
          <w:lang w:val="uk-UA"/>
        </w:rPr>
        <w:t>в В.П. Поэтика слова. – М.: Наука,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уревич Т. Межъязыковая омонимия, паронимия (на пимере английского язика)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Ложные друзья переводчик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.//Знания. Понимание. Умение. – 2008. - №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щенко Н.Л. Паронімічна атракція української поезії 60-80 р.р. 20ст.: Автореф. дис. канд. – К.,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Дубічинський В.В. Лінгвістичний апарат на опис лексичних та термінологічних паралелей// Збірник харківського історико-філологічного товариства. Нова серія. – Харків,1993. – Т.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ванов С.С. Проблемы, связанные с употреблением паронимов в учебном процессе: Автореф. дис. канд. филолог. наук. – М.,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ратюк В.И. Паронимические отношения в сфере однокорневых глаголов современного немецкого языка: Автореф. дис. канд. – Л.: Ленинградский государственный </w:t>
      </w:r>
      <w:r>
        <w:rPr>
          <w:sz w:val="28"/>
          <w:szCs w:val="28"/>
          <w:lang w:val="uk-UA"/>
        </w:rPr>
        <w:t xml:space="preserve"> педагогический інститут им. А.И. Герцена,19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лесников Н.П. Словарь паронимов и антонимов. – Ростов-на-Дону: Фенікс,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расных В.И. Толковый словарь паронимов. – М.,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рузо Ж. Словарь лингвистических терминов. – М.,196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шковский А.М. Методика родного </w:t>
      </w:r>
      <w:r>
        <w:rPr>
          <w:sz w:val="28"/>
          <w:szCs w:val="28"/>
        </w:rPr>
        <w:t>языка</w:t>
      </w:r>
      <w:r>
        <w:rPr>
          <w:sz w:val="28"/>
          <w:szCs w:val="28"/>
          <w:lang w:val="uk-UA"/>
        </w:rPr>
        <w:t xml:space="preserve">, лингвистика, </w:t>
      </w:r>
      <w:r>
        <w:rPr>
          <w:sz w:val="28"/>
          <w:szCs w:val="28"/>
        </w:rPr>
        <w:t>стилистика</w:t>
      </w:r>
      <w:r>
        <w:rPr>
          <w:sz w:val="28"/>
          <w:szCs w:val="28"/>
          <w:lang w:val="uk-UA"/>
        </w:rPr>
        <w:t>, поэтика. – М.,192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форматский А.А. Введение в языкознание. – М.,196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енталь Д.Э., Мамонов В.А. Практическая </w:t>
      </w:r>
      <w:r>
        <w:rPr>
          <w:sz w:val="28"/>
          <w:szCs w:val="28"/>
        </w:rPr>
        <w:t>стилистика</w:t>
      </w:r>
      <w:r>
        <w:rPr>
          <w:sz w:val="28"/>
          <w:szCs w:val="28"/>
          <w:lang w:val="uk-UA"/>
        </w:rPr>
        <w:t xml:space="preserve"> современного русского язика. – М.,19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енталь Д.Э. Словарь лингвистических терминов. – М.,197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енталь Д.Э., Теленкова М.А. Словарь-справочник лингвистических терминов. – М.,197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ирницкий А.И. Лексикология английского язика. – М.,195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епанов Ю.С. Методы и принципы современной лингвистики. – М.: Наука,197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мина М.И. Современный русский язык. Лексикология. – М.: Букинистическое издание,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ерба Л.В. Избранные издания по языкознанию и фонетике. – Л.,19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lster. Prinzipien der Literaturwissensschaft/ Band.Stilistik.Halle,19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ikolenko A.G. English lexicology. Theory and practice. Vinnytsya, Nova Knyha,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herive Andre. Unique du Langage. Paris,Grasset,1956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pt">
    <w:name w:val="Стиль 14 pt Черный по центру Междустр.интервал:  полуторный"/>
    <w:basedOn w:val="Normal"/>
    <w:qFormat/>
    <w:pPr>
      <w:spacing w:lineRule="auto" w:line="480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41:00Z</dcterms:created>
  <dc:creator>Таня</dc:creator>
  <dc:description/>
  <cp:keywords/>
  <dc:language>en-US</dc:language>
  <cp:lastModifiedBy>SYSTEM</cp:lastModifiedBy>
  <cp:lastPrinted>2008-05-12T20:22:00Z</cp:lastPrinted>
  <dcterms:modified xsi:type="dcterms:W3CDTF">2011-09-22T06:41:00Z</dcterms:modified>
  <cp:revision>2</cp:revision>
  <dc:subject/>
  <dc:title>МІНІСТЕРСТВО ОСВІТИ І НАУКИ УКРАЇНИ УМАНСЬКИЙ ДЕРЖАВНИЙ ПЕДАГОГІЧНИЙ УНІВЕРСИТЕТ ІМЕНІ ПАВЛА ТИЧИНИ</dc:title>
</cp:coreProperties>
</file>