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СИБИРСКИЙ ФЕДЕРАЛЬ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ЛИТЕХН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функциональные стили русского язык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лыновских А. К.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а ПУ 07-05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гданова И. В.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Что такое стили русского языка. Факторы, влияющие на его формирование и функционирование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обенности научного стиля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обенности официально – делового стиля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ублицистический стиль и его особенности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обенности стиля художественной литературы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обенности разговорного сти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арь термин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изучение функциональных стилей русского язы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дача, которую я поставил перед собой, формирование устойчивого представления о функциональных стилях русского языка в целом и научном и официально-деловом стилях в частности, поскольку именно они – основа общения в производстве, бизнесе, предпринимательстве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анная работа содержит семь глав. В первой главе рассматривается стили русского языка в целом, главы со 2-й по 6-ю рассматривают эти стили в част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помогательную функцию в данной работе выполняет словарь термин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 такое стили русского языка.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Факторы, влияющие на его формирование и функционирова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достаточно много определений понятия стиль. </w:t>
      </w:r>
      <w:r>
        <w:rPr>
          <w:b/>
          <w:sz w:val="28"/>
          <w:szCs w:val="28"/>
        </w:rPr>
        <w:t>Стили</w:t>
      </w:r>
      <w:r>
        <w:rPr>
          <w:sz w:val="28"/>
          <w:szCs w:val="28"/>
        </w:rPr>
        <w:t xml:space="preserve">  - своеобразные регистры языка, позволяющие переключать его с одной тональности на другую. </w:t>
      </w:r>
      <w:r>
        <w:rPr>
          <w:b/>
          <w:sz w:val="28"/>
          <w:szCs w:val="28"/>
        </w:rPr>
        <w:t>Стиль языка</w:t>
      </w:r>
      <w:r>
        <w:rPr>
          <w:sz w:val="28"/>
          <w:szCs w:val="28"/>
        </w:rPr>
        <w:t xml:space="preserve"> – совокупность языковых средств и приемов, употребляемых в зависимости от цели и содержания высказывания с учетом обстановки, где происходит высказывание. Если сопоставить эти определения, то можно выделить наиболее общие положения: </w:t>
      </w:r>
      <w:r>
        <w:rPr>
          <w:b/>
          <w:sz w:val="28"/>
          <w:szCs w:val="28"/>
        </w:rPr>
        <w:t>стиль</w:t>
      </w:r>
      <w:r>
        <w:rPr>
          <w:sz w:val="28"/>
          <w:szCs w:val="28"/>
        </w:rPr>
        <w:t xml:space="preserve"> (от греч. Stylus – стержень для письма на восковых дощечках) – это разновидность литературного языка, которая функционирует (действует) в определённой сфере общественной деятельности, для чего использует определённые для данного стиля особенности построения текста и языковые средства выражения его содержания. Иными словами, стили  - это основные наиболее крупные речевые разновидности. Стиль реализуется в текстах. Определить стиль и его особенности можно, проанализировав некий ряд текстов и найдя в них общие чер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ункциональные стили</w:t>
      </w:r>
      <w:r>
        <w:rPr>
          <w:sz w:val="28"/>
          <w:szCs w:val="28"/>
        </w:rPr>
        <w:t xml:space="preserve"> –  это разновидности книжного языка, свойственные различным сферам человеческой деятельности и обладающие определенным своеобразием в использовании языковых средств, отбор которых происходит в зависимости от целей и задач, ставящихся и решающихся в процессе общ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языка и соответствующие им функциональные стили стали появляться в ответ на запросы общества, общественной практики. Как известно, вначале язык существовал только в устной форме. Это исконное и естественное качество языка. На этой стадии ему была свойственна единственная функция – функция 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остепенно с усложнением общественной жизни, с естественным и закономерным появлением письменности развивается деловая речь. Ведь необходимо было заключать договоры с воинственными соседями, регламентировать* жизнь внутри государства, устанавливая юридические акты. Так развивается официально-деловая функция языка и формируется деловая речь. И снова в ответ на запросы общества язык находит в себе новые ресурсы, обогащается, развивается, формируя новую разновидность, новый функциональный сти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ормирование и функционирование стилей влияют разные факторы. Так как стиль существует в речи, то на его формирование оказывают воздействие условия, связанные с жизнью самого общества, и называемые внеязыковыми или экстралингвистическими. Выделяют следующие факто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сфера общественной деятельности</w:t>
      </w:r>
      <w:r>
        <w:rPr>
          <w:sz w:val="28"/>
          <w:szCs w:val="28"/>
        </w:rPr>
        <w:t>: наука ( соответственно научный стиль), право (официально-деловой стиль), политика (публицистический стиль), искусство (стиль художественной литературы), бытовая сфера (разговорный стил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i/>
          <w:sz w:val="28"/>
          <w:szCs w:val="28"/>
        </w:rPr>
        <w:t>) форма речи</w:t>
      </w:r>
      <w:r>
        <w:rPr>
          <w:sz w:val="28"/>
          <w:szCs w:val="28"/>
        </w:rPr>
        <w:t>: письменная или уст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вид речи</w:t>
      </w:r>
      <w:r>
        <w:rPr>
          <w:sz w:val="28"/>
          <w:szCs w:val="28"/>
        </w:rPr>
        <w:t>: монолог, диалог, полило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>способ коммуникации</w:t>
      </w:r>
      <w:r>
        <w:rPr>
          <w:sz w:val="28"/>
          <w:szCs w:val="28"/>
        </w:rPr>
        <w:t>: общественный или личный ( все функциональные стили, кроме разговорного, относятся к общественной коммуникаци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i/>
          <w:sz w:val="28"/>
          <w:szCs w:val="28"/>
        </w:rPr>
        <w:t>) жанр речи</w:t>
      </w:r>
      <w:r>
        <w:rPr>
          <w:sz w:val="28"/>
          <w:szCs w:val="28"/>
        </w:rPr>
        <w:t xml:space="preserve"> (для каждого стиля характерно употребление определённых жанров: для научного – реферат, учебник, доклад; для официально-делового – справка, договор, указ; для публицистического – статья, репортаж, устное выступление; для стиля художественной литературы – роман, повесть, соне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i/>
          <w:sz w:val="28"/>
          <w:szCs w:val="28"/>
        </w:rPr>
        <w:t>) цели общения</w:t>
      </w:r>
      <w:r>
        <w:rPr>
          <w:sz w:val="28"/>
          <w:szCs w:val="28"/>
        </w:rPr>
        <w:t>, соответствующие функциям языка. В каждом стиле реализуются все функции языка ( общение, сообщение или воздействие), но ведущей является одна. Например, для научного стиля это сообщение, для публицистического – воздействие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еречисленных факторов традиционно выделяют следующие пять стилей русского языка: </w:t>
      </w:r>
      <w:r>
        <w:rPr>
          <w:i/>
          <w:sz w:val="28"/>
          <w:szCs w:val="28"/>
        </w:rPr>
        <w:t>научный, официально-деловой, публицистический, разговорный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тиль художественной литературы</w:t>
      </w:r>
      <w:r>
        <w:rPr>
          <w:sz w:val="28"/>
          <w:szCs w:val="28"/>
        </w:rPr>
        <w:t>. Однако такая классификация спорна, художественный стиль занимает особое место в системе функциональных стилей. Главная его функция не просто передача информации, а передача её художественными средствами. С этой целью в нем могут использоваться не только все функциональные стили литературного языка, но и нелитературные формы национального языка*: диалекты*, просторечья*, жаргонизмы* и т.д. Кроме того существуют и иная форма русского языка – это религиозно-проповеднический стиль. Он близок к публицистическому, но отличается от него экспрессивностью и фразеологическими средствами, принадлежащими к высокому стилю, нередко являющимися архаичными*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эти стили, язык оказывается способным выразить сложную научную мысль, глубокую философскую мудрость, в точных и строгих словах начертать законы, прозвучать легкими прелестными стихами или отобразить в эпопее многоплановую жизнь народа. Функции и функциональные стили обуславливают стилистическую гибкость языка, многообразные возможности выражения мысли. Итак, язык поли- или многофункционален – это свидетельство богатства языка, это высшая ступень его развит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научного стил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учный стиль</w:t>
      </w:r>
      <w:r>
        <w:rPr>
          <w:sz w:val="28"/>
          <w:szCs w:val="28"/>
        </w:rPr>
        <w:t xml:space="preserve"> обслуживает научную сферу общественной деятельности. Цель науки – выведение новых законов, изучение и описание явлений природы и общества, обучение основам знаний, развитие интереса к науке. Научный стиль в большей степени использует письменную форму речи, т.к. наука стремится зафиксировать свои достижения и передать их другим поколениям, и монолог как вид речи, что соответствует языковой функции 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и развитие научного стиля связано с прогрессом научных знаний в различных областях жизни и деятельности природы и человека. В России научный стиль речи начал складываться в первые десятилетия XVIII века, что связано с бурной научной деятельностью Российской академии наук. Значительная роль в его формировании принадлежала М. В. Ломоносову и его ученикам. Окончательно научный стиль сложился лишь к концу XIX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 научный текст легко выделить из группы текстов разных стилей. Прежде всего обращают на себя внимание специальные слова, которые называют основные понятия данной науки, - </w:t>
      </w:r>
      <w:r>
        <w:rPr>
          <w:b/>
          <w:sz w:val="28"/>
          <w:szCs w:val="28"/>
        </w:rPr>
        <w:t>термины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самолет</w:t>
      </w:r>
      <w:r>
        <w:rPr>
          <w:sz w:val="28"/>
          <w:szCs w:val="28"/>
        </w:rPr>
        <w:t xml:space="preserve"> представляет собой </w:t>
      </w:r>
      <w:r>
        <w:rPr>
          <w:b/>
          <w:sz w:val="28"/>
          <w:szCs w:val="28"/>
        </w:rPr>
        <w:t>летательный аппарат</w:t>
      </w:r>
      <w:r>
        <w:rPr>
          <w:sz w:val="28"/>
          <w:szCs w:val="28"/>
        </w:rPr>
        <w:t xml:space="preserve"> тяжелее </w:t>
      </w:r>
      <w:r>
        <w:rPr>
          <w:b/>
          <w:sz w:val="28"/>
          <w:szCs w:val="28"/>
        </w:rPr>
        <w:t>воздуха</w:t>
      </w:r>
      <w:r>
        <w:rPr>
          <w:sz w:val="28"/>
          <w:szCs w:val="28"/>
        </w:rPr>
        <w:t xml:space="preserve"> с </w:t>
      </w:r>
      <w:r>
        <w:rPr>
          <w:b/>
          <w:sz w:val="28"/>
          <w:szCs w:val="28"/>
        </w:rPr>
        <w:t>неподвижны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ылом</w:t>
      </w:r>
      <w:r>
        <w:rPr>
          <w:sz w:val="28"/>
          <w:szCs w:val="28"/>
        </w:rPr>
        <w:t xml:space="preserve">, служащим для образования </w:t>
      </w:r>
      <w:r>
        <w:rPr>
          <w:b/>
          <w:sz w:val="28"/>
          <w:szCs w:val="28"/>
        </w:rPr>
        <w:t>подъемной силы</w:t>
      </w:r>
      <w:r>
        <w:rPr>
          <w:sz w:val="28"/>
          <w:szCs w:val="28"/>
        </w:rPr>
        <w:t xml:space="preserve">). Но этим особенности построения научного текста не ограничиваются. Научны текст требует точности и однозначности, поэтому слова в таком тексте употребляются только в одном значении. Так как наука представляет нам сведения о целом ряде предметов, явлений, то слово в научном тексте употребляется в обобщенном значении. Когда мы читаем в книге </w:t>
      </w:r>
      <w:r>
        <w:rPr>
          <w:i/>
          <w:sz w:val="28"/>
          <w:szCs w:val="28"/>
        </w:rPr>
        <w:t>береза растет в средней полосе России</w:t>
      </w:r>
      <w:r>
        <w:rPr>
          <w:sz w:val="28"/>
          <w:szCs w:val="28"/>
        </w:rPr>
        <w:t>, т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начение слова береза понимаем как береза в общем, а не отдельно стоящее дерево. Глаголы в таких текстах играют значительно меньшую роль чем в других стилях, чаще всего они используются в роли глаголов-связок. Также научный текст подчеркнут и логичен, эта логичность достигается повтором слов как средства связи (</w:t>
      </w:r>
      <w:r>
        <w:rPr>
          <w:b/>
          <w:sz w:val="28"/>
          <w:szCs w:val="28"/>
        </w:rPr>
        <w:t>Жаргон</w:t>
      </w:r>
      <w:r>
        <w:rPr>
          <w:i/>
          <w:sz w:val="28"/>
          <w:szCs w:val="28"/>
        </w:rPr>
        <w:t xml:space="preserve"> – язык социальных и профессиональных групп людей. Кроме профессиональных </w:t>
      </w:r>
      <w:r>
        <w:rPr>
          <w:b/>
          <w:sz w:val="28"/>
          <w:szCs w:val="28"/>
        </w:rPr>
        <w:t>жаргонов</w:t>
      </w:r>
      <w:r>
        <w:rPr>
          <w:i/>
          <w:sz w:val="28"/>
          <w:szCs w:val="28"/>
        </w:rPr>
        <w:t xml:space="preserve"> существует студенческий, молодежный и другие </w:t>
      </w:r>
      <w:r>
        <w:rPr>
          <w:b/>
          <w:sz w:val="28"/>
          <w:szCs w:val="28"/>
        </w:rPr>
        <w:t>жаргоны</w:t>
      </w:r>
      <w:r>
        <w:rPr>
          <w:i/>
          <w:sz w:val="28"/>
          <w:szCs w:val="28"/>
        </w:rPr>
        <w:t xml:space="preserve">. Так, в речи студентов можно встретить такие </w:t>
      </w:r>
      <w:r>
        <w:rPr>
          <w:b/>
          <w:sz w:val="28"/>
          <w:szCs w:val="28"/>
        </w:rPr>
        <w:t>жаргонизмы</w:t>
      </w:r>
      <w:r>
        <w:rPr>
          <w:i/>
          <w:sz w:val="28"/>
          <w:szCs w:val="28"/>
        </w:rPr>
        <w:t xml:space="preserve">, как…). </w:t>
      </w:r>
      <w:r>
        <w:rPr>
          <w:sz w:val="28"/>
          <w:szCs w:val="28"/>
        </w:rPr>
        <w:t>По данным О.Д.Митрофановой, в текстах по химии на объем текста в 150 тысяч лексических единиц приведенные ниже слова употреблены следующее число раз: вода – 1431, раствор – 1355, кислота – 1182, атом – 1011, ион – 947 и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учном стиле выделяют три подстиля: </w:t>
      </w:r>
      <w:r>
        <w:rPr>
          <w:i/>
          <w:sz w:val="28"/>
          <w:szCs w:val="28"/>
        </w:rPr>
        <w:t>собственно научный, научно-учебный, научно-популяр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формирование данных подстилей, влияет то, для кого создается текст (фактор адресата), а также цели и задачи. Так адресатом </w:t>
      </w:r>
      <w:r>
        <w:rPr>
          <w:i/>
          <w:sz w:val="28"/>
          <w:szCs w:val="28"/>
        </w:rPr>
        <w:t>собственно научного</w:t>
      </w:r>
      <w:r>
        <w:rPr>
          <w:sz w:val="28"/>
          <w:szCs w:val="28"/>
        </w:rPr>
        <w:t xml:space="preserve"> подстиля является специалист в данной области, </w:t>
      </w:r>
      <w:r>
        <w:rPr>
          <w:i/>
          <w:sz w:val="28"/>
          <w:szCs w:val="28"/>
        </w:rPr>
        <w:t>научно-учебного</w:t>
      </w:r>
      <w:r>
        <w:rPr>
          <w:sz w:val="28"/>
          <w:szCs w:val="28"/>
        </w:rPr>
        <w:t xml:space="preserve"> – будущий специалист или учащийся, </w:t>
      </w:r>
      <w:r>
        <w:rPr>
          <w:i/>
          <w:sz w:val="28"/>
          <w:szCs w:val="28"/>
        </w:rPr>
        <w:t>научно-популярного</w:t>
      </w:r>
      <w:r>
        <w:rPr>
          <w:sz w:val="28"/>
          <w:szCs w:val="28"/>
        </w:rPr>
        <w:t xml:space="preserve"> – любой человек, интересующийся той или иной наукой. Цель </w:t>
      </w:r>
      <w:r>
        <w:rPr>
          <w:i/>
          <w:sz w:val="28"/>
          <w:szCs w:val="28"/>
        </w:rPr>
        <w:t>собственно научного</w:t>
      </w:r>
      <w:r>
        <w:rPr>
          <w:sz w:val="28"/>
          <w:szCs w:val="28"/>
        </w:rPr>
        <w:t xml:space="preserve"> подстиля – описание новых явлений в науке, выдвижение гипотез*, их доказательство; </w:t>
      </w:r>
      <w:r>
        <w:rPr>
          <w:i/>
          <w:sz w:val="28"/>
          <w:szCs w:val="28"/>
        </w:rPr>
        <w:t>научно-учебного</w:t>
      </w:r>
      <w:r>
        <w:rPr>
          <w:sz w:val="28"/>
          <w:szCs w:val="28"/>
        </w:rPr>
        <w:t xml:space="preserve"> – изложение основ науки, обучение; </w:t>
      </w:r>
      <w:r>
        <w:rPr>
          <w:i/>
          <w:sz w:val="28"/>
          <w:szCs w:val="28"/>
        </w:rPr>
        <w:t>научно-популярного</w:t>
      </w:r>
      <w:r>
        <w:rPr>
          <w:sz w:val="28"/>
          <w:szCs w:val="28"/>
        </w:rPr>
        <w:t xml:space="preserve"> – донести до человека, не являющегося специалистом, знания из различных областей науки доступными средствами, заинтересовать его. Поэтому, оставаясь научными, тексты разных подстилей различаются (например, в </w:t>
      </w:r>
      <w:r>
        <w:rPr>
          <w:i/>
          <w:sz w:val="28"/>
          <w:szCs w:val="28"/>
        </w:rPr>
        <w:t>собственно научном</w:t>
      </w:r>
      <w:r>
        <w:rPr>
          <w:sz w:val="28"/>
          <w:szCs w:val="28"/>
        </w:rPr>
        <w:t xml:space="preserve"> подстиле практически не употребляются эмоциональные слова, тогда как в </w:t>
      </w:r>
      <w:r>
        <w:rPr>
          <w:i/>
          <w:sz w:val="28"/>
          <w:szCs w:val="28"/>
        </w:rPr>
        <w:t>научно-популярном</w:t>
      </w:r>
      <w:r>
        <w:rPr>
          <w:sz w:val="28"/>
          <w:szCs w:val="28"/>
        </w:rPr>
        <w:t xml:space="preserve"> таких слов значительно больше)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официально–делового стил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фициально-деловой стиль</w:t>
      </w:r>
      <w:r>
        <w:rPr>
          <w:sz w:val="28"/>
          <w:szCs w:val="28"/>
        </w:rPr>
        <w:t xml:space="preserve"> обслуживает правовую сферу, т.е. используется в сфере деловых и официальных отношений между людьми и учреждениями, в области права, законодательства. Ему присущи точность формулировок (которая исключала бы неоднозначность понимания), некоторая безличность и сухость изложения (</w:t>
      </w:r>
      <w:r>
        <w:rPr>
          <w:i/>
          <w:sz w:val="28"/>
          <w:szCs w:val="28"/>
        </w:rPr>
        <w:t>выносится на обсуждение</w:t>
      </w:r>
      <w:r>
        <w:rPr>
          <w:sz w:val="28"/>
          <w:szCs w:val="28"/>
        </w:rPr>
        <w:t xml:space="preserve">, а не </w:t>
      </w:r>
      <w:r>
        <w:rPr>
          <w:i/>
          <w:sz w:val="28"/>
          <w:szCs w:val="28"/>
        </w:rPr>
        <w:t>мы выносим на обсуждение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отмечаются случаи невыполнения договора</w:t>
      </w:r>
      <w:r>
        <w:rPr>
          <w:sz w:val="28"/>
          <w:szCs w:val="28"/>
        </w:rPr>
        <w:t xml:space="preserve"> и т.п.), высокая степень стандартности, отражающей определенный порядок и регламентированность деловых отношений.  Целью официально-делового стиля является установление правовых отношений между государством и гражданами, а также внутри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фициально-деловом стиле слова, так же как в научном, используются в одном значении, используется и специфическая для этого стиля терминологическая лексика (</w:t>
      </w:r>
      <w:r>
        <w:rPr>
          <w:i/>
          <w:sz w:val="28"/>
          <w:szCs w:val="28"/>
        </w:rPr>
        <w:t>квартиросъемщик, пациент, вкладчик, налогоплательщик, указ, закон, лицевой счет и т.п.</w:t>
      </w:r>
      <w:r>
        <w:rPr>
          <w:sz w:val="28"/>
          <w:szCs w:val="28"/>
        </w:rPr>
        <w:t>). В официально-деловом стиле значителен объем слов с модальным* значением (</w:t>
      </w:r>
      <w:r>
        <w:rPr>
          <w:i/>
          <w:sz w:val="28"/>
          <w:szCs w:val="28"/>
        </w:rPr>
        <w:t>должен, обязан, нужно, необходимо, следует</w:t>
      </w:r>
      <w:r>
        <w:rPr>
          <w:sz w:val="28"/>
          <w:szCs w:val="28"/>
        </w:rPr>
        <w:t>), такую же предписывающую роль играет и неопределенная форма глагола. В официально-деловых документах часто используются повторяющиеся слова и выражения, их называют стандартными оборотами (</w:t>
      </w:r>
      <w:r>
        <w:rPr>
          <w:i/>
          <w:sz w:val="28"/>
          <w:szCs w:val="28"/>
        </w:rPr>
        <w:t>договаривающиеся стороны пришли к соглашению, действующие на основании устава, справка выдана… в том, что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ую роль в текстах официально-делового стиля играют </w:t>
      </w:r>
      <w:r>
        <w:rPr>
          <w:b/>
          <w:sz w:val="28"/>
          <w:szCs w:val="28"/>
        </w:rPr>
        <w:t>отыменные предлоги</w:t>
      </w:r>
      <w:r>
        <w:rPr>
          <w:sz w:val="28"/>
          <w:szCs w:val="28"/>
        </w:rPr>
        <w:t xml:space="preserve"> (вследствие, в заключение, в течение, в связи с, за неимением, по вопросу и т.д.). Часто вместо глаголов используется </w:t>
      </w:r>
      <w:r>
        <w:rPr>
          <w:b/>
          <w:sz w:val="28"/>
          <w:szCs w:val="28"/>
        </w:rPr>
        <w:t>сочетание глагола и существительного</w:t>
      </w:r>
      <w:r>
        <w:rPr>
          <w:sz w:val="28"/>
          <w:szCs w:val="28"/>
        </w:rPr>
        <w:t xml:space="preserve">, синонимичное глаголу (одержать победу – победить, проводить испытания – испытывать, заключить договор – договориться). Для того чтобы добиться большей точности изложения, употребляются </w:t>
      </w:r>
      <w:r>
        <w:rPr>
          <w:b/>
          <w:sz w:val="28"/>
          <w:szCs w:val="28"/>
        </w:rPr>
        <w:t>однородные члены предложения</w:t>
      </w:r>
      <w:r>
        <w:rPr>
          <w:sz w:val="28"/>
          <w:szCs w:val="28"/>
        </w:rPr>
        <w:t xml:space="preserve">, причем их количество в одном предложении намного превышает количество однородных членов в других стилях. Практически не используются восклицательные предложения, а также эмоциональные слова. Стремление к экономии языковых средств приводит к тому, что в текстах этого стиля очень много </w:t>
      </w:r>
      <w:r>
        <w:rPr>
          <w:b/>
          <w:sz w:val="28"/>
          <w:szCs w:val="28"/>
        </w:rPr>
        <w:t>сложносокращенных слов, или аббревиатур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Российская Федерация</w:t>
      </w:r>
      <w:r>
        <w:rPr>
          <w:sz w:val="28"/>
          <w:szCs w:val="28"/>
        </w:rPr>
        <w:t xml:space="preserve"> – РФ, </w:t>
      </w:r>
      <w:r>
        <w:rPr>
          <w:i/>
          <w:sz w:val="28"/>
          <w:szCs w:val="28"/>
        </w:rPr>
        <w:t>Библиотека Академии Наук</w:t>
      </w:r>
      <w:r>
        <w:rPr>
          <w:sz w:val="28"/>
          <w:szCs w:val="28"/>
        </w:rPr>
        <w:t xml:space="preserve"> – БАН и т.п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о-деловой стиль очень консервативен, т.е. достаточно устойчив к влиянию времени, что объясняется выработанными обществом правовыми ситуациями, которые и получают свое выражение в деловых докуме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цистический стиль и его особенност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ублицистический стиль </w:t>
      </w:r>
      <w:r>
        <w:rPr>
          <w:sz w:val="28"/>
          <w:szCs w:val="28"/>
        </w:rPr>
        <w:t>характерен, прежде всего, для средств массовой информации – газет, радио, телевидения. Цель публицистических текстов – информировать граждан о событиях в стране и мире, а также формировать общественное мнение. Особенностью публицистического стиля является сочетание стандарта (устойчивых языковых форм выражения, типичных для политики) и экспрессии (языковых средств, которые оказывают воздействие на эмоции читающих и слушающи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анного стиля характерно употребление </w:t>
      </w:r>
      <w:r>
        <w:rPr>
          <w:b/>
          <w:sz w:val="28"/>
          <w:szCs w:val="28"/>
        </w:rPr>
        <w:t>эмоциональных слов, слов и словосочетаний в переносном значении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черное золото – нефть</w:t>
      </w:r>
      <w:r>
        <w:rPr>
          <w:sz w:val="28"/>
          <w:szCs w:val="28"/>
        </w:rPr>
        <w:t xml:space="preserve">), </w:t>
      </w:r>
      <w:r>
        <w:rPr>
          <w:b/>
          <w:sz w:val="28"/>
          <w:szCs w:val="28"/>
        </w:rPr>
        <w:t>восклицательных, вопросительных и неполных предложений</w:t>
      </w:r>
      <w:r>
        <w:rPr>
          <w:sz w:val="28"/>
          <w:szCs w:val="28"/>
        </w:rPr>
        <w:t>, т.е. таких слов лексики и синтаксиса, которые вызывают определенную эмоциональную реакцию.  Авторы публицистических текстов находятся в постоянном поиске новых слов и выражений, которые привлекут внимание  читателя своей новизной. Если это слово удачно, то оно начинает употребляться в текстах других авторов (</w:t>
      </w:r>
      <w:r>
        <w:rPr>
          <w:i/>
          <w:sz w:val="28"/>
          <w:szCs w:val="28"/>
        </w:rPr>
        <w:t>так в последнее время в наш язык вошло выражение новые русские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стать интересным для читателей или слушателей, событие должно быть либо </w:t>
      </w:r>
      <w:r>
        <w:rPr>
          <w:b/>
          <w:sz w:val="28"/>
          <w:szCs w:val="28"/>
        </w:rPr>
        <w:t>новым</w:t>
      </w:r>
      <w:r>
        <w:rPr>
          <w:sz w:val="28"/>
          <w:szCs w:val="28"/>
        </w:rPr>
        <w:t xml:space="preserve">, либо </w:t>
      </w:r>
      <w:r>
        <w:rPr>
          <w:b/>
          <w:sz w:val="28"/>
          <w:szCs w:val="28"/>
        </w:rPr>
        <w:t>актуальным</w:t>
      </w:r>
      <w:r>
        <w:rPr>
          <w:sz w:val="28"/>
          <w:szCs w:val="28"/>
        </w:rPr>
        <w:t xml:space="preserve">, либо </w:t>
      </w:r>
      <w:r>
        <w:rPr>
          <w:b/>
          <w:sz w:val="28"/>
          <w:szCs w:val="28"/>
        </w:rPr>
        <w:t>необычным</w:t>
      </w:r>
      <w:r>
        <w:rPr>
          <w:sz w:val="28"/>
          <w:szCs w:val="28"/>
        </w:rPr>
        <w:t>. Современный человек сокращает время для получения информации, поэтому начинает читать газету с того, что просматривает заголовки. Следовательно, чем неожиданней, интересней заголовок, тем больше вероятность того, что материал будет прочитан или услышан (Черный кот пытался угнать самолет. Когда поют гиббоны. Кто и сколько заработал на смерти Дианы?). Здесь автор открыто говорит о своих чувствах, дает оценку происходящ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цистический стиль стремится к простоте и доступности, поэтому: предложения невелики по объему, имеют простую схему, вместо причастных и деепричастных оборотов используются сложноподчиненные предложени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стиля художественной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</w:t>
      </w:r>
      <w:r>
        <w:rPr>
          <w:b/>
          <w:sz w:val="28"/>
          <w:szCs w:val="28"/>
        </w:rPr>
        <w:t>художественной литературы</w:t>
      </w:r>
      <w:r>
        <w:rPr>
          <w:sz w:val="28"/>
          <w:szCs w:val="28"/>
        </w:rPr>
        <w:t xml:space="preserve"> иногда ошибочно называют литературным языком*. Однако в действительности для художественной речи характерно то, что здесь могут использоваться все языковые средства, и не только единицы функциональных разновидностей литературного языка, но и элементы просторечия, социальных и профессиональных жаргонов, местных диалектов. Отбор и употребление этих средств писатель подчиняет эстетическим целям, которых он стремиться достичь созданием своего произ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удожественном тексте разнообразные средства языкового выражения сплавляются в единую, стилистически и эстетически оправданную систему, к которой неприменимы нормативные оценки, прилагаемые к отдельным функциональным стилям литературного яз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 из особенностей художественного стиля состоит в использовании образных средств языка для выполнения задач, поставленных художником (</w:t>
      </w:r>
      <w:r>
        <w:rPr>
          <w:i/>
          <w:sz w:val="28"/>
          <w:szCs w:val="28"/>
        </w:rPr>
        <w:t>Унылая пора! Очей очарованье… - А.Пушкин</w:t>
      </w:r>
      <w:r>
        <w:rPr>
          <w:sz w:val="28"/>
          <w:szCs w:val="28"/>
        </w:rPr>
        <w:t>). Слово в художественной речи является средством создания образов и выступает средством художественного смысла произ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слов, фраз, построение всего художественного произведения подчинено авторскому замыс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образа писатель может использовать даже самые простые языковые средства. Так в рассказе А. Чехова «Длинный язык» характер героини, лживой, глупой, легкомысленной, создается через повтор слов в её речи (Но, Васечка, какие там го-оры! Представь себе высокие-высокие горы, на тысячу раз выше, чем церковь… Наверху туман, туман, туман… Внизу громаднейшие камни, камни, камни…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речь обладает высокой эмоциональной многозначностью, автор в одном тексте может намеренно «столкнуть» разные значения одного и того же слова (Той, что, страсти хлебнув, лишь ила нахлебалась. – М. Цветае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художественного стиля имеют авторское своеобразие, т.е. стиль автора – специфическую для данного автора манеру письма. Вдумчивый читатель легко отличит стиль Пушкина от стиля Толст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ысл литературного произведения многозначен, отсюда вытекает возможность разного прочтения художественного текста, разного его толкования, разных оце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казать, что художественный стиль активирует весь арсенал языковых средст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зговорного стил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оворный стиль настолько отличается от всех других, что ученые предложили для него даже другое название – разговорная речь. Разговорный стиль соответствует бытовой сфере общения, использует устную форму, допускает все виды речи (монолог, диалог, полилог), способ коммуникации здесь – личный. В разговорном стиле в отличие от устной формы других стилей отступления от литературного произношения достаточно существен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оворная разновидность литературного языка используется в различных видах бытовых отношений людей при условии непринужденности общения. Разговорную речь от книжно-письменной отличает не только форма, но и такие черты, как неподготовленность, незапланированность, самопроизвольность, непосредственность контакта между участниками 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оворная разновидность литературного языка в отличие от  книжно-письменной не подвергается целенаправленной нормализации, но в ней есть определенные нормы как результат речевой традиции. Эта разновидность литературного языка не столь четко членится на речевые жанры. Однако и здесь можно выделить различные речевые особенности – в зависимости от условий, в которых происходит общение, от взаимоотношений участников разговора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тественно, что в разговорном стиле употребляется много бытовой лексики (</w:t>
      </w:r>
      <w:r>
        <w:rPr>
          <w:i/>
          <w:sz w:val="28"/>
          <w:szCs w:val="28"/>
        </w:rPr>
        <w:t>чайник, веник, квартира, раковина, кран, чашка</w:t>
      </w:r>
      <w:r>
        <w:rPr>
          <w:sz w:val="28"/>
          <w:szCs w:val="28"/>
        </w:rPr>
        <w:t>). Многие слова имеют оттенок  пренебрежительности, фамильярности, снисходительности (</w:t>
      </w:r>
      <w:r>
        <w:rPr>
          <w:i/>
          <w:sz w:val="28"/>
          <w:szCs w:val="28"/>
        </w:rPr>
        <w:t>насобачиться – научиться, шпарить – говорить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этом стиле многие слова приобретают «многокомпонентный» смысл, что очень хорошо видно на примерах: </w:t>
      </w:r>
      <w:r>
        <w:rPr>
          <w:i/>
          <w:sz w:val="28"/>
          <w:szCs w:val="28"/>
        </w:rPr>
        <w:t xml:space="preserve">Как живешь? – </w:t>
      </w:r>
      <w:r>
        <w:rPr>
          <w:b/>
          <w:i/>
          <w:sz w:val="28"/>
          <w:szCs w:val="28"/>
        </w:rPr>
        <w:t>Нормально.</w:t>
      </w:r>
      <w:r>
        <w:rPr>
          <w:i/>
          <w:sz w:val="28"/>
          <w:szCs w:val="28"/>
        </w:rPr>
        <w:t xml:space="preserve"> Как съездил? – </w:t>
      </w:r>
      <w:r>
        <w:rPr>
          <w:b/>
          <w:i/>
          <w:sz w:val="28"/>
          <w:szCs w:val="28"/>
        </w:rPr>
        <w:t>Нормально.</w:t>
      </w:r>
      <w:r>
        <w:rPr>
          <w:i/>
          <w:sz w:val="28"/>
          <w:szCs w:val="28"/>
        </w:rPr>
        <w:t xml:space="preserve"> Голова не болит? – </w:t>
      </w:r>
      <w:r>
        <w:rPr>
          <w:b/>
          <w:i/>
          <w:sz w:val="28"/>
          <w:szCs w:val="28"/>
        </w:rPr>
        <w:t xml:space="preserve">Нормально. </w:t>
      </w:r>
      <w:r>
        <w:rPr>
          <w:i/>
          <w:sz w:val="28"/>
          <w:szCs w:val="28"/>
        </w:rPr>
        <w:t xml:space="preserve">Вам </w:t>
      </w:r>
      <w:r>
        <w:rPr>
          <w:b/>
          <w:i/>
          <w:sz w:val="28"/>
          <w:szCs w:val="28"/>
        </w:rPr>
        <w:t xml:space="preserve">простой </w:t>
      </w:r>
      <w:r>
        <w:rPr>
          <w:i/>
          <w:sz w:val="28"/>
          <w:szCs w:val="28"/>
        </w:rPr>
        <w:t xml:space="preserve">гамбургер или двойной? Это </w:t>
      </w:r>
      <w:r>
        <w:rPr>
          <w:b/>
          <w:i/>
          <w:sz w:val="28"/>
          <w:szCs w:val="28"/>
        </w:rPr>
        <w:t xml:space="preserve">простые </w:t>
      </w:r>
      <w:r>
        <w:rPr>
          <w:i/>
          <w:sz w:val="28"/>
          <w:szCs w:val="28"/>
        </w:rPr>
        <w:t xml:space="preserve">носки или синтетические? Мне, пожалуйста, общую тетрадь и </w:t>
      </w:r>
      <w:r>
        <w:rPr>
          <w:b/>
          <w:i/>
          <w:sz w:val="28"/>
          <w:szCs w:val="28"/>
        </w:rPr>
        <w:t>простую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епричастия и причастия в разговорном стиле почти не употребляются, зато очень часто – частицы</w:t>
      </w:r>
      <w:r>
        <w:rPr>
          <w:i/>
          <w:sz w:val="28"/>
          <w:szCs w:val="28"/>
        </w:rPr>
        <w:t xml:space="preserve"> вот, ну, значит, </w:t>
      </w:r>
      <w:r>
        <w:rPr>
          <w:sz w:val="28"/>
          <w:szCs w:val="28"/>
        </w:rPr>
        <w:t>а также простые, бессоюзные сложные и неполные пред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сика разговорного стиля преимущественно бытового содержания, конкретная. Разговорному стилю свойственно экономия речевых средств (пятиэтажка, сгущенка, подсобка, Кать, Вань и т.д.). Активно употребляются фразеологизмы, обладающие выразительностью и сниженностью (как с гуся вода, сыграть в ящик, тяжелый на подъем, валять дурака, умыть руки и т.п.). Используются слова с разной стилистической окраской (переплетение книжных, разговорных, просторечных слов) – автомашину «Жигули» называют «жигуленок», «жиг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ажущейся свободе выбора слов и построения предложения разговорный стиль характеризуется большим количеством стандартных фраз и выражений. Это естественно, т.к. бытовые ситуации (поездка на транспорте, общение дома, покупка в магазине и т.д.) повторяются, а в месте с ними закрепляются и языковые способы их выраж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елав эту работу, я изучил функциональные стили русского языка и сделал вывод, что нельзя провести четкую границу между стилями и употреблять их обособленно. Так некоторые публицистические тексты отличаются от текстов художественной литературы только тем, что используют документальный материал, не преобразуя его в художественный образ, но по стилю автора не уступают произведениям художественной литературы. Один и тот же жанр может быть использован в разных стилях. Жанры официально-делового и научного имеют общую форму – перечень вопросов и предполагаемых ответов, но разное содержание, т.к. цели, преследуемые данными стилями разные. Целью научного стиля является донесение информации до широкого круга слушателей, читателей, а официально-делового – до отдельно взятого человека или группы людей, занимающихся общим делом. Но оба этих стиля объединяет то, что они являются основным средством общения между представителями современного образованного и высокоразвитого обще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ь терминов.(…*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Регламентация </w:t>
      </w:r>
      <w:r>
        <w:rPr>
          <w:sz w:val="28"/>
          <w:szCs w:val="28"/>
        </w:rPr>
        <w:t>– подчинение строгим и точным правил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Национальный язык </w:t>
      </w:r>
      <w:r>
        <w:rPr>
          <w:sz w:val="28"/>
          <w:szCs w:val="28"/>
        </w:rPr>
        <w:t>– язык нации, сложившийся на основе языка народности в процессе её развития в н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Диалект</w:t>
      </w:r>
      <w:r>
        <w:rPr>
          <w:sz w:val="28"/>
          <w:szCs w:val="28"/>
        </w:rPr>
        <w:t xml:space="preserve"> – исторически сложившееся ответвление общенародного языка, включающее несколько наречий, имеющих общие чер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росторечие</w:t>
      </w:r>
      <w:r>
        <w:rPr>
          <w:sz w:val="28"/>
          <w:szCs w:val="28"/>
        </w:rPr>
        <w:t xml:space="preserve"> – устная речь, отклоняющаяся от норм литературного языка в отношении лексики, грамматики и орфоэп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Жаргонизмы</w:t>
      </w:r>
      <w:r>
        <w:rPr>
          <w:sz w:val="28"/>
          <w:szCs w:val="28"/>
        </w:rPr>
        <w:t xml:space="preserve"> – отвлечение от общенародного языка, определяющееся только специфическим составом своей лексики и возникающее в среде разных социальных пластов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Архаизм</w:t>
      </w:r>
      <w:r>
        <w:rPr>
          <w:sz w:val="28"/>
          <w:szCs w:val="28"/>
        </w:rPr>
        <w:t xml:space="preserve"> – слово, словосочетание, грамматическая форма или синтаксическая конструкция, вышедшие из общего употребления, не являющиеся нормой в современном языке и служащие для создания исторического колорита, а также для выражения иронического отт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Гипотеза</w:t>
      </w:r>
      <w:r>
        <w:rPr>
          <w:sz w:val="28"/>
          <w:szCs w:val="28"/>
        </w:rPr>
        <w:t xml:space="preserve"> – предположение, догадка, умозрительное поло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Модальные слова</w:t>
      </w:r>
      <w:r>
        <w:rPr>
          <w:sz w:val="28"/>
          <w:szCs w:val="28"/>
        </w:rPr>
        <w:t xml:space="preserve"> – неизменяемые слова и обороты, выражающие отношения говорящего к действительности, оценивающие явление её с точки зрения необходимости, возможности, уверенност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Литературный язык </w:t>
      </w:r>
      <w:r>
        <w:rPr>
          <w:sz w:val="28"/>
          <w:szCs w:val="28"/>
        </w:rPr>
        <w:t>– высшая форма национального языка, принимаемая его носителями за образцов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Лексика</w:t>
      </w:r>
      <w:r>
        <w:rPr>
          <w:sz w:val="28"/>
          <w:szCs w:val="28"/>
        </w:rPr>
        <w:t xml:space="preserve"> – словарный состав языка. Совокупность слов, использованных автором в произведен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Солганик, Г. Я. </w:t>
      </w:r>
      <w:r>
        <w:rPr>
          <w:sz w:val="28"/>
          <w:szCs w:val="28"/>
        </w:rPr>
        <w:t>Русский язык 10-11 классы / Г. Я. Солганик. – Москва: издательский дом  “Дрофа”, 1995. – 273 с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Мазнёва, О. </w:t>
      </w:r>
      <w:r>
        <w:rPr>
          <w:sz w:val="28"/>
          <w:szCs w:val="28"/>
        </w:rPr>
        <w:t>Русский язык 9-11 выпускные классы  / О. Мазнёва. – Москва: “АСТ – ПРЕСС ШКОЛА”, 2002. – 400 с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Лаптева, М. А. </w:t>
      </w:r>
      <w:r>
        <w:rPr>
          <w:sz w:val="28"/>
          <w:szCs w:val="28"/>
        </w:rPr>
        <w:t>Русский язык и культура речи / М. А. Лаптева, О. А. Рехлова, М. В. Румянцев. – Красноярск: ИПЦ КГТУ, 2006. – 216 с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Слюньков, С. </w:t>
      </w:r>
      <w:r>
        <w:rPr>
          <w:sz w:val="28"/>
          <w:szCs w:val="28"/>
        </w:rPr>
        <w:t>Полный справочник необходимых знаний / С. Слюньков. – Москва: ОЛМА – ПРЕСС, 2001. – 383 с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Ожегов, С. И. </w:t>
      </w:r>
      <w:r>
        <w:rPr>
          <w:sz w:val="28"/>
          <w:szCs w:val="28"/>
        </w:rPr>
        <w:t xml:space="preserve">Словарь  русского языка 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>С. И. Ожегов. – Москва: “Русский язык”, 1990, - 75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43:00Z</dcterms:created>
  <dc:creator>www.PHILka.RU</dc:creator>
  <dc:description/>
  <cp:keywords/>
  <dc:language>en-US</dc:language>
  <cp:lastModifiedBy>SYSTEM</cp:lastModifiedBy>
  <dcterms:modified xsi:type="dcterms:W3CDTF">2011-09-22T06:43:00Z</dcterms:modified>
  <cp:revision>2</cp:revision>
  <dc:subject/>
  <dc:title>Существует достаточно много определений понятия стиль</dc:title>
</cp:coreProperties>
</file>