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илистическая норма. Стилистическая окрас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стическая норма регулирует отбор определенных слов, форм слов, предложений в зависимости от ситуации общения и отношения говорящего (пишущего) к тому, о чем говорится или пиш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стическая норма связанна с экспрессивными явлениями в системе язы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рессия – это выразительно – изобразительные качества речи, отличающие ее от нейтральной и придающие ей образность и стилистическую окраш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рессивность – это те смысловые признаки слов, части слова, грамматической формы или предложения, которые позволяют использовать их как средство выражения не только предметного содержания, но и отношение говорящего или пишущего к тому, о чем говорится или пишется, или к ситу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стическая окраска – экспрессивные, нейтральные компоненты значения языковой еди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стически окрашенные единицы – это те слова, формы слов, предложения, способность которых, вызвать вне контекста особое впечатление, обусловлена тем, что они не заключают в себе не только предметную (сведение об обозначаемом предмете) или грамматическую информацию, но и некоторые дополнительные сведения, например окраску фамильярности (передряга, показух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 основных разновидности стилистической окрас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ая/функционально – стилистическая / социально – функциональ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е слова, которые употреблены в той или иной сфере общения. Это такие виды стилистической окраски, как книжная и разговорная, которые выделяются на фоне не окрашенных стилистических единиц. Книжные слова, прежде всего связанные со сферой интеллектуального общения (нигилист, инакомыслие), также заимствованные слова (сарказм, феномен), слова церковнославянского происхождения (воздать, вознести)</w:t>
      </w:r>
    </w:p>
    <w:p>
      <w:pPr>
        <w:pStyle w:val="Normal"/>
        <w:tabs>
          <w:tab w:val="clear" w:pos="708"/>
          <w:tab w:val="center" w:pos="521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ление книжных слов: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фициально-деловые (юрисдикция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ые, то есть научные, технические (возбудитель, пункция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цистически – окрашенные (плебисцит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Эмоционально-оценочн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те слова, в значении которых можно выделить компонент, связанный с выражением кого-либо чувства, отношения к слушающему (читающему), оценки предмета речи, ситуации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видности стилистической окрашенных слов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скательные (лапочка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ительные (башковитый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добрительные (дылда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небрежительные (фигляр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рительные (хапуга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ронические (доморощенный)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ранные (сволоч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стически окрашенными могут быть так же словообразовательные элементы, морфологические формы, синтаксические 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стическая окраска словообразовательных средств и грамматических форм указывается в граммати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стическая окраска слов фиксируется словарями в стилистических пометках, которые даются перед толкованием лексического значения слова в скоб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ая стилистическая окраска языковых единиц позволяет наилучшим образом выразить содержание речи, показать, как собеседники оценивают ситуацию и цель общения, как относятся друг к друг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ункциональные стили современного русского язы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альные стили современного русского литературного языка связаны с внеязыковой действительностью, так как формирование стиля связанно с определенной сферой человеческ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– это разновидность литературного языка, которая традиционно закреплена в обществе за одной из сфер жизни. При этом каждая разновидность обладает определенными языковыми особенностями (прежде всего лексикой и грамматикой) и противопоставлена другим таким же разновидностям литературного языка, которые соотносятся с другими сферами жизни и обладают собственными языковыми особенност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исторически изменч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языковых средств в в каждом стиле – нейтральные, межстилевые, однако ядро каждого стиля образует присущие только ему языковые средства с соответствующей стилистической окраской и едиными нормами употре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ь – это исторически сложившаяся в определенное время в конкретном обществе разновидность литературного языка, которая представляет собой относительно замкнутую систему языковых средств, постоянно и осознано использующихся в различных сферах жи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стиль, обладая общими чертами, включает в себя произведения разных жан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помнить, что при создании произведения, относящегося к определенному стилю, следует соблюдать не только лексические нормы стиля, но и морфологические и синтаксические нормы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ворный сти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ан со сферой непосредственного бытового об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стиля характерн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ая форма выражения (кроме частной переписки бытового общения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роль интонации и мимик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утствуют официальные отношения между говорящими, речь неподготовлен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тивно использование слов с разговорной стилистической окраской (тараторить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 употребление эмоционально – оценочных сл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 функционируют фразеологизм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логическая норма разговорного стиля:</w:t>
      </w:r>
    </w:p>
    <w:p>
      <w:pPr>
        <w:pStyle w:val="Normal"/>
        <w:numPr>
          <w:ilvl w:val="3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 одной стороны соответствует общепринятой литературной норме, с другой – обладает собственными особенностями.</w:t>
      </w:r>
    </w:p>
    <w:p>
      <w:pPr>
        <w:pStyle w:val="Normal"/>
        <w:numPr>
          <w:ilvl w:val="3"/>
          <w:numId w:val="4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реобладают простые предложения, междометья, слово – предложения;</w:t>
      </w:r>
    </w:p>
    <w:p>
      <w:pPr>
        <w:pStyle w:val="Normal"/>
        <w:numPr>
          <w:ilvl w:val="3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ной форме преобладает именительный падеж – даже там, где в письменной он не возможен.</w:t>
      </w:r>
    </w:p>
    <w:p>
      <w:pPr>
        <w:pStyle w:val="Normal"/>
        <w:numPr>
          <w:ilvl w:val="3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ой являются эллиптичные предложения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ициально – деловой сти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ет сферу официальных отно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тиль административно – канцелярской документации, законодательных актов, дипломатических доку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стиля характерны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ая конкретность содержании при абстрактности, типизированности, штампованности средств выраж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Речи свойственна конкретность, стандартность изложения, характер предписания, долженствован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ются слова и словосочетания, которые можно отнести к профессиональной терминологии (подрядчик, налогоплательщик), а так же канцелярские штампы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пустимы эмоционально – экспрессивно окрашенные слова и словосочета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употребляются сложносокращенные слова (СНГ) и существительные, образованные от глагола (хранение)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е употребление глаголов в форме повелительного наклонения и неопределенной форме в значении повелительного наклон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логическая норма официально – делового стиля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логический, книжный синтаксис: повествовательные двусоставные полные предложения с прямым порядком слов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, осложненные однородными членами, причастными и деепричастными оборотами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ые предложения;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ую роль играют реквизиты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цистический сти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иентирован на: 1. сообщение информации; 2. на воздействие на читающего или слушающе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стиль для газетных и журнальных статей, интервью, репортажей, а так же политических выступлений, радио- и телепере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того стиля характерны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етание экспрессивности (для максимального воздействия и стандарта (для быстроты и точности передачи информации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употребляются слова ненейтральные, оценочные и эмоциональные (тоталитарный, пижонство, обывательщина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в переносном значении (грязь, в значении безнравственность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ична «политическая» лексика (парламент, фракция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ется высокая книжная лексика (дерзать, воздвигать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ение метафор как способа оценки окружающей действительности: «военных» («наступление на коррупцию»), «строительных» («здание устаревшей политики»), «дорожных» («политическое бездорожье»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же употребляются разговорные слова и фразеологизмы (схлопотать, вешать лапшу на уши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Чрезвычайно частотны заимствованные слова, связанные с новыми экономическими, политическими, научно-техническими и бытовыми явлениями (инвестиция, крупье, спонсор и т.д.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осмысливаются термины различных областей знаний, чаще всего экономические, политические, «компьютерные» (банк данных, консенсу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логическая норма публицистического стил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многом определяет возможность сочетания книжного и разговорного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употребляются прилагательные и наречия с оценочным значением (серьезный, второстепенны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употребляется настоящее время глагола, на ряду с настоящим, часто прошедше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интаксические нормы публицистики связаны с необходимостью сочетания экспрессивности и информационной насыщенности: восклицательные предложения, вопросительные повторы, изменения порядка слов в предложении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сти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ан со сферой науки, преподавания, техники, препода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стиля характерны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ность и объективность, которые определяют выбор языковых средств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йтральная лексика составляет основу словоупотребления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в тексте термин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того стиля нехарактерны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экспрессивной, эмоциональной лексики, слов с разговорной окраской или слов в переносном, образном зна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мматические особенност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ется большое количество существительных, которых в 4 раза больше чем глаголов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часто используется глагол в форме настоящего времен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 краткие формы прилагательных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 употребление причас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с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ический, отчасти сходный с книжным синтаксисом книжного официально – делового стил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ны предложения повествовательные, полные, с прямым порядком сл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, осложненные однородными членами предложения, причастными и деепричастными оборотам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сложных предложений преобладают сложноподчиненны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отребляются безличные или неопределенно – личные пред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илистические ошиб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илистические ошибки – это ошибки, связанные с нарушением норм функциональных стилей, т.е. употреблением в одном стиле языковых средств, типичных для друг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стилистических ошибок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ксико-стилистические – нарушение лексических норм стил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фолого-стилистичесике – нарушение морфологических норм стил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нтаксико-стилистические – нарушение синтаксических норм ст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ее часто встречающиеся ошибк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стически неправильное словоупотребление, в том числе неуместное употребление канцеляризмо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употребление терминами в ненаучном текст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просторечной и разговорной лексики в книжных текс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листические ошибки портят речь, ухудшают впечатление о говорящем или пишущем и нередко производят комическое впечатление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520"/>
        </w:tabs>
        <w:ind w:left="1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40"/>
        </w:tabs>
        <w:ind w:left="22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bullet"/>
      <w:lvlText w:val="o"/>
      <w:lvlJc w:val="left"/>
      <w:pPr>
        <w:tabs>
          <w:tab w:val="num" w:pos="3680"/>
        </w:tabs>
        <w:ind w:left="3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00"/>
        </w:tabs>
        <w:ind w:left="4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20"/>
        </w:tabs>
        <w:ind w:left="5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40"/>
        </w:tabs>
        <w:ind w:left="5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60"/>
        </w:tabs>
        <w:ind w:left="6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6">
    <w:name w:val="WW8Num41z6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4:00Z</dcterms:created>
  <dc:creator>1</dc:creator>
  <dc:description/>
  <cp:keywords/>
  <dc:language>en-US</dc:language>
  <cp:lastModifiedBy>SYSTEM</cp:lastModifiedBy>
  <dcterms:modified xsi:type="dcterms:W3CDTF">2011-09-22T06:44:00Z</dcterms:modified>
  <cp:revision>2</cp:revision>
  <dc:subject/>
  <dc:title>Функциональные стили современного русского языка</dc:title>
</cp:coreProperties>
</file>