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План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Вступ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Фразеологія як розділ науки про мову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Фразеологічне багатство української мови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Багатозначність, синонімія та антонімія фразеологічних зворотів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Джерела української фразеології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Практична частина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Висновки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Використана 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Фразеологізми у російських творах Т.Г. Шевч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робо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крити суть фразеологічного вираження мовленнєвої діяльності у творах Т.Г. Шевче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’ясувати походження фразеологічних одиниць української мови та вживання їх у мовленн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крити семантичний аспект фразеологічного вираження мовленнєвої дія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рацювати статті та книги відомих учених, науковців з даної те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знайомитися з матеріалами фразеологічних словників про походження та вживання у мовленнєвій діяльності фразеологічних одиниц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слідити походження фразеологічних одиниц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крити значення семантичного, морфологічного, структурного, жанрового аспектів фразеологічного вираження мовленнєвої діяльності у російській творчості Кобзар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оретичні питання підтверджувати прикла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’єкт дослідження: фразеологічні один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 дослідження: вираження фразеологізмів у російських творах Т.Г. Шевч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 дослідження: метод порівняння, метод зістав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ом дослідження є статті відомих учених, мовознавців; різні види фразеологічних словників; художня літера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я курсова складається із п'яти розділ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діл 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разеологія як розділ науки про мову. У ньому розповідається про поняття фразеології та предмет її вивчення. Дається визначення фразеологізму, спільні та відмінні риси слова й фразеологіз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діл І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разеологічне багатство української мови. Основні групи фразеологізмів. У цьому розділі мова йде про семантичну, морфологічну, структурну та жанрову класифікації фразеологізмів. У свою чергу кожна класифікація розбивається на підпункти, які теж є розтлумаче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діл ІІІ</w:t>
      </w:r>
      <w:r>
        <w:rPr>
          <w:rFonts w:cs="Times New Roman" w:ascii="Times New Roman" w:hAnsi="Times New Roman"/>
          <w:sz w:val="28"/>
          <w:szCs w:val="28"/>
          <w:lang w:val="uk-UA"/>
        </w:rPr>
        <w:t>. Багатозначність, синонімія та антонімія фразеологічних одиниць. У цьому розділі говориться про здатність фразеологізмів набувати багатозначності, мати антоніми, синоніми. Цим вони схожі на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діл IV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української фразеології. У цьому розділі розповідається про походження українських фразеологізмів, сфери з яких вони до нас потрапи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діл V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ктична частина. У цьому розділі перераховані пункти знайшли практичне підтверд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зеологізми – іскрометні скарби мовної образності – передають найтонші відтінки душевних порухів, обарвлюють висловлене в національний колор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вчення фразеологізмів поширює знання про безмежний світ людини, виховує повагу до народу-фразотворця, поповнює мовний запас своєрідними крилатими словами, допомагає краще зрозуміти складні явищ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цих чудових перлин народної мудрості, розуміння їх під час читання художніх творів, публіцистики, преси, при перегляді кінофільмів і спектаклів, правильне їх уживання є безсумнівним показником емоційного освоєння рідного слова. Добірна, фразеологічно багата мова не лише навчає, а й виховує сентенціями, які містяться в ідіомах, прислів’ях, приказках, примовках, відкриває глибини й самої мов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зеологія останніми десятиріччями привертає до себе дедалі більшу увагу дослідників-мовознавців, а також істориків і літераторів. І це цілком зрозуміло. Вона, як мова взагалі, є надійною схованкою здобутків культури, звичаїв, прагнень і сподівань народу, одним із найважливіших джерел для дослідження його минулого й теперішнього житт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зеологія завдяки своєму значенню й експресивно-емоційним властивостям дає естетичну оцінку дійсності, збагачує духовно людину нашого ча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Фразеологія як розділ науки про мов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зеологією (гр.phrases- зворот, вислів і logos- поняття,вчення) називається розділ мовознавства, що вивчає усталені мовні звор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’єктом дослідження фразеології як розділу мовознавства є стійкі вислови, їх семантика, структура, походження, роль у мові, взаємозв’язок з іншими мовними одиницями, зокрема словом і реченн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зеологією називають також сукупність усталених зворотів певної мови. Фразеологія кожної мови - це скарбниця народу, здобуток його мудрості й культури, що містить багатий матеріал про його історію, боротьбу з гнобителями й нападниками, про звичаї , ідеали , мрії й сподівання. Вона привертає увагу мовознавців, істориків, етнографів, філософ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ійке сполучення , що являє собою змістову цілісність і відтворюється в процесі мовлення, називається фразеологізмом. Наприклад: покласти зуби на полицю; повісити носа; як рак свисне; з вогню та в полум’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зеологізмизи з одного боку, мають ознаки спільні зі словами, словосполученнями і реченнями, а з іншого - відрізняються від 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Як і слова, фразеологізм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не творяться щоразу, а відтворюються як готові, наявні в мові одиниці з певним значення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ідзначаються стійкістю складу і сталістю структур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часто позначають одне поняття і вступають у синонімічні зв’язки з словам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виконують ту ж функцію, що й слова. Наприклад: накивати п’ятами- втекти ; пасти задніх - відстав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 відміну від слів фразеологіз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складаються із самостійних одиниць мови – слів, які найчастіше функціонують окремо та мають відповідні форм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відрізняються більшою точністю значення, яке частіше, ніж у словах, супроводжується образною характеристикою. Наприклад: пройти вогонь і воду; чужими руками жар загріба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разеологізми мають сталу конструкцію, одні й ті ж компоненти, заміна чи доповнення руйнує ї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Фразеологічне багатство української мови. Основні групи фразеологізмі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0"/>
          <w:lang w:val="uk-UA"/>
        </w:rPr>
        <w:t>Фразеологізми: семантичний аспек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Широкого визнання у вітчизняному й світовому мовознавстві здобула семантична класифікація, фразеологізмів, опрацьована В.В.Виноградовим. Являючи собою єдине значеннєве ціле, фразеологічні одиниці не є однаковими з погляду з'єднаності компонентів і співвіднесеності семантики усього вислову з семантикою його окремих складників-компоненті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Зважаючи на це, В.В.Виноградов розрізняє три групи фразеологічних одиниць - </w:t>
      </w:r>
      <w:r>
        <w:rPr>
          <w:rFonts w:cs="Times New Roman" w:ascii="Times New Roman" w:hAnsi="Times New Roman"/>
          <w:iCs/>
          <w:sz w:val="28"/>
          <w:szCs w:val="20"/>
          <w:lang w:val="uk-UA"/>
        </w:rPr>
        <w:t>фразеологічні зрощення, фразеологічні єдності і фразеологічні сполученн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lang w:val="uk-UA"/>
        </w:rPr>
        <w:t>Фразеологічні зрощення</w:t>
      </w:r>
      <w:r>
        <w:rPr>
          <w:rFonts w:cs="Times New Roman" w:ascii="Times New Roman" w:hAnsi="Times New Roman"/>
          <w:sz w:val="28"/>
          <w:lang w:val="uk-UA"/>
        </w:rPr>
        <w:t xml:space="preserve"> — семантичне неподільні фразеологічні одиниці, у яких цілісне значення невмотивоване, тобто не випливає із значень їх компонентів [4; 396]. Наприклад: </w:t>
      </w:r>
      <w:r>
        <w:rPr>
          <w:rFonts w:cs="Times New Roman" w:ascii="Times New Roman" w:hAnsi="Times New Roman"/>
          <w:iCs/>
          <w:sz w:val="28"/>
          <w:lang w:val="uk-UA"/>
        </w:rPr>
        <w:t>бити баглаї - ледарювати; пекти раків — червоніти; дати кучми — побити; собаку з'їсти - набути досвіду; на руку ковінька — вигідно і п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Із словами однакового звучання, що виступають у вільному вжитку, компоненти фразеологічних зрощень перебувають у зв'язках омонімічност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За визначенням В.В.Виноградова, фразеологічні зрощення являють собою "своєрідні складні синтаксичні слова" [4;397]. Компоненти фразеологічних зрощень нагадують морфеми у словах. Як і слова з невідною основою, вони позбавлені внутрішньої форми. Лише глибоке етимологічне дослідження може допомогти розкрити механізм становлення фразеологічних зрощень і з'ясувати, чому саме ці слова-компоненти спонукали появу цілісного значенн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lang w:val="uk-UA"/>
        </w:rPr>
        <w:t>Фразеологічні єдності</w:t>
      </w:r>
      <w:r>
        <w:rPr>
          <w:rFonts w:cs="Times New Roman" w:ascii="Times New Roman" w:hAnsi="Times New Roman"/>
          <w:sz w:val="28"/>
          <w:lang w:val="uk-UA"/>
        </w:rPr>
        <w:t xml:space="preserve"> - теж семантичне неподільні фразеологічні одиниці, але цілісне їх значення умотивоване значенням компонентів [4; 401]. Наприклад: </w:t>
      </w:r>
      <w:r>
        <w:rPr>
          <w:rFonts w:cs="Times New Roman" w:ascii="Times New Roman" w:hAnsi="Times New Roman"/>
          <w:iCs/>
          <w:sz w:val="28"/>
          <w:lang w:val="uk-UA"/>
        </w:rPr>
        <w:t>не нюхати пороху</w:t>
      </w:r>
      <w:r>
        <w:rPr>
          <w:rFonts w:cs="Times New Roman" w:ascii="Times New Roman" w:hAnsi="Times New Roman"/>
          <w:sz w:val="28"/>
          <w:lang w:val="uk-UA"/>
        </w:rPr>
        <w:t xml:space="preserve"> — не бути ще в боях; </w:t>
      </w:r>
      <w:r>
        <w:rPr>
          <w:rFonts w:cs="Times New Roman" w:ascii="Times New Roman" w:hAnsi="Times New Roman"/>
          <w:iCs/>
          <w:sz w:val="28"/>
          <w:lang w:val="uk-UA"/>
        </w:rPr>
        <w:t>прикусити язика</w:t>
      </w:r>
      <w:r>
        <w:rPr>
          <w:rFonts w:cs="Times New Roman" w:ascii="Times New Roman" w:hAnsi="Times New Roman"/>
          <w:sz w:val="28"/>
          <w:lang w:val="uk-UA"/>
        </w:rPr>
        <w:t xml:space="preserve"> — замовкнути; </w:t>
      </w:r>
      <w:r>
        <w:rPr>
          <w:rFonts w:cs="Times New Roman" w:ascii="Times New Roman" w:hAnsi="Times New Roman"/>
          <w:iCs/>
          <w:sz w:val="28"/>
          <w:lang w:val="uk-UA"/>
        </w:rPr>
        <w:t>кров з молоком</w:t>
      </w:r>
      <w:r>
        <w:rPr>
          <w:rFonts w:cs="Times New Roman" w:ascii="Times New Roman" w:hAnsi="Times New Roman"/>
          <w:sz w:val="28"/>
          <w:lang w:val="uk-UA"/>
        </w:rPr>
        <w:t xml:space="preserve"> - здоровий та і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Вмотивованість фразеологічних єдностей опосередкована. Більшість із них є образними висловами, - причому образний стрижень, на якому вони виникають, може відчуватися більш чи менш виразно </w:t>
      </w:r>
      <w:r>
        <w:rPr>
          <w:rFonts w:cs="Times New Roman" w:ascii="Times New Roman" w:hAnsi="Times New Roman"/>
          <w:iCs/>
          <w:sz w:val="28"/>
          <w:szCs w:val="20"/>
          <w:lang w:val="uk-UA"/>
        </w:rPr>
        <w:t>(тримати камінь за пазухою; виносити сміття з хати; вивести на чисту воду; накрити мокрим рядн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Фразеологічні єдності можуть виникати і внаслідок синтаксичної спеціалізації фрази, вживання її у певній граматичній формі (</w:t>
      </w:r>
      <w:r>
        <w:rPr>
          <w:rFonts w:cs="Times New Roman" w:ascii="Times New Roman" w:hAnsi="Times New Roman"/>
          <w:iCs/>
          <w:sz w:val="28"/>
          <w:szCs w:val="20"/>
          <w:lang w:val="uk-UA"/>
        </w:rPr>
        <w:t>нуль уваги; діло табак</w:t>
      </w:r>
      <w:r>
        <w:rPr>
          <w:rFonts w:cs="Times New Roman" w:ascii="Times New Roman" w:hAnsi="Times New Roman"/>
          <w:sz w:val="28"/>
          <w:szCs w:val="20"/>
          <w:lang w:val="uk-UA"/>
        </w:rPr>
        <w:t>), внаслідок наявності експресивних відтінків значення (</w:t>
      </w:r>
      <w:r>
        <w:rPr>
          <w:rFonts w:cs="Times New Roman" w:ascii="Times New Roman" w:hAnsi="Times New Roman"/>
          <w:iCs/>
          <w:sz w:val="28"/>
          <w:szCs w:val="20"/>
          <w:lang w:val="uk-UA"/>
        </w:rPr>
        <w:t>плакали наші гроші</w:t>
      </w:r>
      <w:r>
        <w:rPr>
          <w:rFonts w:cs="Times New Roman" w:ascii="Times New Roman" w:hAnsi="Times New Roman"/>
          <w:sz w:val="28"/>
          <w:szCs w:val="20"/>
          <w:lang w:val="uk-UA"/>
        </w:rPr>
        <w:t>).До цього розряду В.В.Виноградов залучає фразові штампи, кліше, типові для різних літературних стилів, і літературні цитати, і крилаті вислови, і народні прислів’я та приказки [4; 404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0"/>
          <w:lang w:val="uk-UA"/>
        </w:rPr>
        <w:t>Фразеологічні сполучення</w:t>
      </w:r>
      <w:r>
        <w:rPr>
          <w:rFonts w:cs="Times New Roman" w:ascii="Times New Roman" w:hAnsi="Times New Roman"/>
          <w:iCs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- тип фраз, створюваних реалізацією зв'язних значень слів [4; 405]. Фразеологічні сполучення не є безумовними семантичними єдностями. Вони аналітичні, наприклад: </w:t>
      </w:r>
      <w:r>
        <w:rPr>
          <w:rFonts w:cs="Times New Roman" w:ascii="Times New Roman" w:hAnsi="Times New Roman"/>
          <w:iCs/>
          <w:sz w:val="28"/>
          <w:szCs w:val="20"/>
          <w:lang w:val="uk-UA"/>
        </w:rPr>
        <w:t>зачепити почуття; зачепити гордість; зачепити інтерес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Слова з фразеологічне зв'язним значенням можуть поєднуватися з одним словом чи з обмеженим рядом слів (</w:t>
      </w:r>
      <w:r>
        <w:rPr>
          <w:rFonts w:cs="Times New Roman" w:ascii="Times New Roman" w:hAnsi="Times New Roman"/>
          <w:iCs/>
          <w:sz w:val="28"/>
          <w:szCs w:val="20"/>
          <w:lang w:val="uk-UA"/>
        </w:rPr>
        <w:t>страх, жаль, зло, досада бере при неможливості радість, задоволення, насолода бере</w:t>
      </w:r>
      <w:r>
        <w:rPr>
          <w:rFonts w:cs="Times New Roman" w:ascii="Times New Roman" w:hAnsi="Times New Roman"/>
          <w:sz w:val="28"/>
          <w:szCs w:val="20"/>
          <w:lang w:val="uk-UA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Класифікаційна схема В. В. Виноградова — важливий етап у становленн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uk-UA"/>
        </w:rPr>
        <w:t>фразеологічної теорії. Але в процесі вивчення фразеологічного фонду багатьох мов стали очевидними її вразливі місця, зокрема нечіткість критерію умотивованості значення, неможливість застосувати його до всіх одиниць, залучених до категорії фразеологічних єдностей тощ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Зберігши три основні класи фразеологічних одиниць за схемою В.В.Виноградова, М. М. Шанський виділив четвертий клас— фразеологічні вирази, до яких належать "такі стійкі в-своєму складі і вживанні фразеологічні звороти, які не тільки є семантичне подільними, але й складаються цілком із слів з вільним значенням"[13; 78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Наприклад: </w:t>
      </w:r>
      <w:r>
        <w:rPr>
          <w:rFonts w:cs="Times New Roman" w:ascii="Times New Roman" w:hAnsi="Times New Roman"/>
          <w:iCs/>
          <w:sz w:val="28"/>
          <w:szCs w:val="20"/>
          <w:lang w:val="uk-UA"/>
        </w:rPr>
        <w:t>серйозно й надовго; Вовків боятися — в ліс не ходити; Не все те золото, що блищить</w:t>
      </w:r>
      <w:r>
        <w:rPr>
          <w:rFonts w:cs="Times New Roman" w:ascii="Times New Roman" w:hAnsi="Times New Roman"/>
          <w:sz w:val="28"/>
          <w:szCs w:val="20"/>
          <w:lang w:val="uk-UA"/>
        </w:rPr>
        <w:t>.</w:t>
      </w:r>
    </w:p>
    <w:p>
      <w:pPr>
        <w:pStyle w:val="TextBodyIndent"/>
        <w:ind w:firstLine="709"/>
        <w:rPr/>
      </w:pPr>
      <w:r>
        <w:rPr/>
        <w:t>Характером зв'язків слів, що входять до їх складу, і загальним значенням фразеологічні вирази нічим не відрізняються від вільних словосполучень і речень. Специфікою їх є те, що вони не створюються мовцями, а відтворюються, як готові структурні і значеннєві одиниці.</w:t>
      </w:r>
    </w:p>
    <w:p>
      <w:pPr>
        <w:pStyle w:val="TextBodyIndent"/>
        <w:ind w:firstLine="709"/>
        <w:rPr/>
      </w:pPr>
      <w:r>
        <w:rPr/>
        <w:t>Морфологічна класифікація</w:t>
      </w:r>
    </w:p>
    <w:p>
      <w:pPr>
        <w:pStyle w:val="TextBodyIndent"/>
        <w:ind w:firstLine="709"/>
        <w:rPr/>
      </w:pPr>
      <w:r>
        <w:rPr/>
        <w:t>За характером значення і виконуваними синтаксичними функціями в реченні, фразеологічні одиниці можуть співвідношуватися з різними частинами мови. Граматичні розряди ФО часто збігаються із приналежністю їх стрижневих компонентів до певної частини мови: кирпу гнути (задаватися); негусто (мало). Однак встановити стрижневий компонент можна не завжди. Фразеологізми поділяються на кілька лексико-граматичних розрядів:</w:t>
      </w:r>
    </w:p>
    <w:p>
      <w:pPr>
        <w:pStyle w:val="TextBodyIndent"/>
        <w:numPr>
          <w:ilvl w:val="0"/>
          <w:numId w:val="4"/>
        </w:numPr>
        <w:ind w:left="0" w:firstLine="709"/>
        <w:rPr>
          <w:szCs w:val="28"/>
        </w:rPr>
      </w:pPr>
      <w:r>
        <w:rPr/>
        <w:t>дієслівні: на головах ходити;</w:t>
      </w:r>
    </w:p>
    <w:p>
      <w:pPr>
        <w:pStyle w:val="TextBodyIndent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іменникові: під вусом;</w:t>
      </w:r>
    </w:p>
    <w:p>
      <w:pPr>
        <w:pStyle w:val="TextBodyIndent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прислівникові: служити вірою і правдою;</w:t>
      </w:r>
    </w:p>
    <w:p>
      <w:pPr>
        <w:pStyle w:val="TextBodyIndent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прикметникові: хоч з лиця воду пий;</w:t>
      </w:r>
    </w:p>
    <w:p>
      <w:pPr>
        <w:pStyle w:val="TextBodyIndent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займенникові;</w:t>
      </w:r>
    </w:p>
    <w:p>
      <w:pPr>
        <w:pStyle w:val="TextBodyIndent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вигукові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труктурна класифікація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а цією класифікацією фразеологізми поділяються на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ФО свіввідносні за будовою з словосполученням: душа в душу, вітер у голові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фразеологізми-речення: очі на лоба вилізли, ведмідь на вухо наступив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мінімальні фразеологізми: за спасибі, хоч плач, як на дух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Жанрова класифікація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 давніх-давен народ із покоління в покоління передавав усталені звороти– чудові перлини народної мудр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українських фразеологізмів є традиційні формули – власне українські каламбури (на городі бузина , а в Києві дядько ; трошки гречки трошки проса , трошки взута , трошки боса), образні порівняння (старий, як світ; чистий, як сльоза),доброзичливі побажання (великий рости; будь здорова, як вода, а багата, як земля), запрошення (гостинно просимо; чим багаті, тим і раді), різні примовки ( скільки літ ,скільки зим) і т. 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у цінність становлять прислів’я і приказки, які також належать до фразеології. Вони всебічно й багатогранно відтворюють різні сторони життя народу: возвеличують духовні цінності, таврують ганебне, висміюють вади, висловлюють співчуття, поради, вчать, наставляють і виховують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лів'я – народне висловлювання повчального характеру, яке формулює якусь закономірність або правило (не знавши броду, не лізь у вод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азка – стійке народне висловлювання повчального змісту, але яке має пряме значення відповідно до конкретної життєвої ситуації (п’яте колесо до воз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овки – усталені етикетні вислови (ласкаво просимо, в ногах правди немає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илаті вислови –стійкі афористична вислови з фольклору, літератури, наукових джерел, вислови видатних людей ("З усіх втрат, втрата часу найбільша" (Г. Сковорода)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значність, синонімія та антонімія фразеологічних зворот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 ряд фразеологічних одиниць, зокрема серед крилатих висловів, прислів’їв та приказок , які досить легко змінюють чи розширюють свої компоненти з рядів відповідної синонімії закладених в образі можливих уточнень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 валити (звалювати , скидати , змішувати , горнути ) все до куп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устрічається й зворотнє явище : скорочення фразеологізмів. Опущений компонент, правда, здебільшого живе асоціативно в свідомості й мовця і слухача. Наприклад: моя хата скраю (я нічого не зна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озвитком мови відбуваються також зміни в значенні окремих фразеологічних зворотів. Вони нерідко набувають додаткових відтінків у значенні. Так з’являються багатозначні фразеологічні звороти . Наприклад , усталений зворот брати (близько) до серця означає: 1) переживати через щось і 2) надавати чомусь великого знач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 фразеологічних одиниць української мови є й омоніми – однакові з лексичними і структурно – граматичними особливостями, але різні за змістом усталені звороти. Скажімо, однозвучні фразеологізми дати чосу мають значення: 1) бити і 2) тікати ; пускати півня; 1) підпалювати і 2) зриватись на високої ноті ; закривати очі ;1) помирати , 2) бути присутнім при чіїсь смерті і 3) навмисно не помічати чогось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зустрічається синонімія серед ФО. Наприклад: підбивати клинці, смалити халяви, тобтати стежку (залицяти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зеологічні антоніми – це усталені звороти, які , характеризуючи предмети і явища дійсності з певного боку, дають їм протилежну оцінку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 як ракета – як черепаха; розпускати язика – тримати язик за зубами; ударити лихом об землю - повісити н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рела української фразеолог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ажна більшість фразеологізмів , як і слів , за походженням є корінними українськими. До складу української фразеології входять також усталені звороти, засвоєні з інших мов. Дуже часто це вислови, поширені в багатьох мовах світу. Широко використовуються в української мові фразеологізми античного походження – старогрецькі, староримські, усталені звороти з західноєвропейських мов – німецької, французької, англійської , італьянської та 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, невичерпним джерелом української фразеології є народна мова, якій властиві влучність, образність. Саме влучні, метафоричні вислови стають усталеними і поповнюють фразеологічні запаси мови. Особливо багато фразеологічних зворотів виробничо-професійного походження. Ряд фразеологізмів є дотепними висловами з анекдотів, жартів та інших жанрів усної народної творчості: не до солі, вийшов пшик, ростуть груші на верб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Практична част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Основу Шевченкової мовної творчості разом із лексикою становить також і народна фразеологія, яка в поета часто зливається з його власними афоризмами й стає засобом розкриття як художнього, так і соціально-політичного кредо поета, перетворюється у невід'ємний художній компонент вираження його революційних ідей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усім, мене цікавлять твори Кобзаря російською мовою, бо цього вимагає тема моєї роботи. Усі фразеологізми, використані Шевченком у своїх творах я поділила на групи, згідно з існуючими класифікаці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семантичною класифікацією фразеологізми поділяють на зрощення, єдності, вира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разеологічні зрощенн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льмо на глазу – помеха: "Ну, да черт с ними и с деньгами, пускай их куда хочет девает, лишь бы мне эту потаскушку с рук сбыть. А то она у меня как бельмо на глазу…" [20;20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звратиться восвояси – вернуться: "Штенберг заболел в хивинском походе, и умный, добрый Даль посоветовал ему оставит военный лагерь и возвратиться восвояси, и он совершенно неожиданно явился передо мною 16 декабря ночью" [21;19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тихомолку крапать – тайно писать: "Я сочинял стихи, за которые мне никто ни гроша не заплатил и которые, наконец, лишили меня свободы, и которые, ..., я все-таки втихомолку крапаю" [22;4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к в воду кануть – исчезнуть: "Благородный образованный друг как в воду канул" [22;2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рить фимиам – чрезмерно превозносить, льстиво расхваливать кого-то: "И часто случается, что истинному и самому восторженному поклоннику красоты выпадает на долю такой нравственный безобразный идол, что только дым кухонного очага ему в пору, а он, простота, курит перед ним чистейший фимиам" [21;22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обум идти – как попало, без ц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ще, гущ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будто лес, а мы вдво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 наобум себе ид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ом темно, потом светло [19;13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дать ниц – падать на колени; кланяться: "Зато бывают и в природе такие чудные явления, перед которыми поэт-художник падает ниц и только благодарит творца за сладкие, душу чарующие мгновения" [21;3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урусы на колесах – вздорная болтовня, нелепое враньё: "И когда сали они удивляться, что так скоро все случилось, то она понесла им такие турусы на колесах, что те слушали да только ахали" [20;18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разеологічні єдності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гать, как черт от ладана – избегать кого-либо: "Сопутники мои бегали от меня, как черт от ладана" [22;12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ердце молотком ударило – встревожиться, забеспокоиться: "Когда мы проезжали около дормеза, я заглянул в окно, и передо мной мелькнула необыкновенно прекрасная женская головка, повитая чем-то черным. У меня как будто бы молотком ударило в сердце, и я уже до самой станции ничего не видел, кроме очаровательной головки…" [21;25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любиться по уши – сильно полюбить кого-то: "Второе, что я вычитал из нескладного письма моего возлюбленного художника, - это то, что он, сердечный, сам того не замечая, влюбился по уши в свою хорошенькую вертлявую ученицу" [21;22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знестись в небо – умере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гословляю мои страдан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адно смерти улыбн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к вечной жизни с уповань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 тебе на небо вознесусь [19;16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ра с плеч свалилась – стало легче: "В двадцать первый раз я решился позвонить, и Лукьян, выглянувши в окно, сказал: "Их нет дома. И у меня как гора с плеч свалилась" [21;16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Излить слезами – рассказать; плакать: "…это и тени не выскажет того восторженно-сладкого чувства благодарности, которым переполнено моё сердце и которое я могу излить только слезами при личном моем свидании с нею" [22;8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ки заснуть – умереть, погибну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, дайте вздохну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бейте мне череп и грудь разорвите,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м черви, там змеи, - на волю пустит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 дайте мне тихо, навеки заснуть! [19;16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ходить ко сну – засып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отходящую ко сн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лея, нежно целова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тая тихо сей псалом [19;14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ель предмогильная – последние минуты жизни челове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знемогал но, грудь боле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нели очи, за крес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ца вечности черне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остранстве мрачном и пус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же в постели предмогиль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жит он тих, и гаснет свет [19;16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ссыпаться в благодарности – степень благодарности: "Я как ни в чем не бывало взял палитру, кисти и принялся за работу. Через час рука была окончена. Я рассыпался в благодарности за такую милую услугу" [21;19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деть как на иголках – беспокоиться: "За чаем как-то речь зашла о любви и о влюбленных. Бедный Штернберг как на иголках сидел" [21;18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охотать во все горло – громко смеяться: "Он меня узнал, Штернберга он тоже узнал и, хохоча во все горло, заключил нас в свои объятия" [21;18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разеологічні сполученн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рочать капиталами – иметь много денег: "Ты знаешь, я прежде в счастливое моё время не ворочал, можно сказать, капиталами, а теперь, когда я уже шестой год и кисти в руки не беру, то можешь себе представить, что значат для меня твои 20руб!" [22;28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емя терпит – можно подождать: "…нужно продолжать, еще время терпит, раньше 8 августа почта не отправится из укрепления" [22;8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ды протекли – прожитая жизн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енний полдень, полдень пол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димой, милой той зем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и где годы расцве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де так напрасно, так несчаст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едоле бедной протекли [19;13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литься слезой – рассказывать о своем го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сердца тяжкие недуг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благодатною рос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чую ими, и молюс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И непритворною слез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моей Украиной делю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 глухо все в родном краю [19;13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омать голову – искать решение: "Но она хоть бы улыбнулась, встала, опустила рукав и молча вышла из комнаты. Меня это, признаюсь, задело за живое, и я теперь ломаю голову, как восстановить мне прежнюю гармонию" [21;19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лодость укрыть - прятать, беречь молодою девушку: "Ах, Оксано! Куда уйдем мы от людей? Где твою молодость укрою?" [19;13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живить молвою – услышать людскую реч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ыто все. Село молчи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кто села не посети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оживит его молвой [19;1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юнуть на порог – поссориться: "Я плюнул другу на порог да и ходить перестал" [22;4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пение лопнуло – лишиться возможности что-то терпеть: "…и если б не эти убийственные послания, может быть, и до сих пор остался хорошим приятелем. А то увы! Терпение лопнуло, а дружба врозь" [22;28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рт принес – не вовремя прийти : "Черт принес приятельницу – помешала" [22;1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разеологічні вираз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ды в рот набрать – молчать: "Что же мы все как в рот воды набрали? – проговорила Прасковья Тарасовна. – хоть бы повечерять, пока засвитла" [21;2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ды напиться не дать – отказать в помощи: "Услужливый за деньги жид, если узнает, что у вас наличных и в виду не имеется, то он вам и воды не даст напиться, а о хлебе и говорить нечего" [21;24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реть в бездействии – ничего не дел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ль удалялись в глушь прадедовских им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бездействии жире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чтать о пироге, беседовать о сн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вотным умереть [22;13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пояс заткнуть – превзойти кого-то: "Она говорила, что дьяк просто дурень в сравнении с Марком, что Марко вскоре и самого отца Нила за пояс заткнет" [20;8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вать в железо - быть в нево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ой пан-палач его уби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то, что я его люби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то, что он меня люб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лодей, в железа заков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 этом я не говори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тобою даже [19;14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сти в руки не брать – не рисовать: "Ты знаешь, я прежде и счастливое моё время не ворочал, можно сказать, капиталами, а теперь, когда я уже шестой год и кисти в руки не беру, то можешь себе представить, что значат для меня твои 20 руб!" [22;28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сти положить – умереть: "Веришь ли, мне иногда кажется, что я и кости свои здесь положу, иногда просто на меня одурь находит" [22;31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утить седой ус – думать: "Однажды я сказал Дармограю: "Вот настоящие гомерические питухи". – "Нет, отвечал он: если бы Гомер увидел этих богатырей, так он бы покрутил свой ус и принялся бы переделывать свою славную эпопею от начала до конца" [19;16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апти плести – бессвязно говорить: "Но Климовский в роли Чупруна и по выговору, и по мимике – вандал. Лапти плел, варвар, и только мешал моей милой Тетяси" [22;18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говорять про морфологічну класифікацію, то мають на увазі співвідношення значення фразеологізму з певною частиною мови. Я розглядаю ці фразеологізми у творах Т.Г. Шевч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менникові фразеологіз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лмаз в кожуре – человек с большими способностями: "Мне и в голову не пришло спросить себя, что я буду делать с моими больше нежели ограниченными средствами с этим алмазом в кожуре" [21;13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бьи бредни – суеверия: "Они, например, не веруют вовсе в понедельник и легкомысленно называют этот священный завет отцов и детей наших бабьими бреднями" [21;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льмо на глазу – помеха: "Ну, да черт с ними и с деньгами, пускай их куда хочет девает, лишь бы мне эту потаскушку с рук сбыть. А то она у меня как бельмо на глазу…" [20;20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жий дар – подарок, удач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 говорил, что праздник жизн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ий праздник, божий дар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лжно пожертвовать отчизн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лжно поставить под удар" [19;16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доль и впоперек – о расстоянии: "Киргизскую степь из конца в конец всю исходил, море Аральское и вдоль и впоперек все исплавал и теперь сижу в Новопетровском укреплении та жду, что дальше будет" [22;28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мерические питухи – большие пьяницы: "Но нет, боже нас сохрани и во сне увидеть такое нравственное безобразие человека. Стены, между которыми на берегах Дуная влачил остаток дней своих Овидий Назон, - найсовершеннейшее создание всемогущего создателя вселенной, - были дикие варвары, но не пьяницы, а окружающие меня совсем другое. Однажды я сказал Дармограю: "Вот настоящие гомерические питухи" [22;33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бела дня – до рассвета: "Вечером поехали с Семеном к графине Настасье Ивановне, где и пробыли до бела дня" [22;22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шевный туман – тос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огасай, моё светил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ман душевный разгоня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ви меня твоею сил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путь тернистый, путь уныл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бесным светом озаряй. [19;16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ля в зеленой ризе – вес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ша мертвела, - а кругом Земля, господнее творень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еленой ризе и цвета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ну встречая, ликовала[19;16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лотой кумир – о деньгах: "Айвазовский, увы, спасовал. Он из божественного искусства сотворил себе золотой кумир и ему молится" [22;42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ный змий - пожар, огон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т. Ты не вылетишь, проклят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задушу теб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ный змий! Красный зми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 рассыплется… Потом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а, с распущенной кос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ножом в руках, крича лет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с визгом скрылась в огне [19;14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он грядущий – перед сном: "Придя в квартиру, я на сон грядущий прочитал "Рассказ маркера" графа Толстого" [22;13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ожиданный щелчок – неудача: "Вскоре пришел в себя от этого неожиданного щелчка и, как человек, испытанный подобными щелчками, сказал сам себе – все к лучшему" [22;38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сто, хоть шаром покати – о пустоте: "Первые три переезда показывались еще кое-где вдали неправильными рядами темные кустарники в степи, по берегам речки Сакмары. Наконец и те исчезли. Пусто, хоть шаром покати" [21;8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етелка темная и сырая – мог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оведу тебя в сел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де все бурьяном поросл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де вместо хат кресты, могил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де поселился друг мой мил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ветелке темной и сырой [19;14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дце вещало тайным знаком – предчувствие, интуиц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дце недобрым чем-то ныл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щало тайным знак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ть злополучия и горя [19;14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ять над могилой – о стар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же милый! Я над могилой сто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шли мне мудростью свое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глянуть на милый божий св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титься с грешною земле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тя не место посмотре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де я усну, усну навеки! [19;13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ієслівні фразеологіз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лагоговейно внимать – слушать: "… чинно сидели на скамейках, вроде театральных зрителей, и благоговейно внимали, как их досужие подруги исполняли на фортепиано руколомные пьесы" [22;18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роситься в нос – запомниться: "Пиунова сегодня в роли Пастушки была такая милочка, что не только московским – петербургским, парижским бы зрителям в нос бросилась" [22;17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ердце молотком ударило – встревожиться, забеспокоиться: "Когда мы проезжали около дормеза, я заглянул в окно, и передо мной мелькнула необыкновенно прекрасная женская головка, повитая чем-то черным. У меня как будто бы молотком ударило в сердце, и я уже до самой станции ничего не видел, кроме очаровательной головки…" [21;25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 сне грезиться – присниться: "Восхищенный есаул облобызал мою руку и вечером задал нам такую пирушку, какая нам и во сне не грезилась" [22;7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плеснуть руками – удивиться: "Я, разумеется, только всплеснул руками, а они хоть бы тебе глазом повели – продолжают себе качучу, как ни в чем не бывало" [21;19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ладить по головке – хвалить: " А часто к этим грубым убеждениям примешивается еще грубейшее чувство: меня, дескать, не гладили по головке, за что я буду гладить?" [21;12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е слезами выливать – плак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ассказать Тебе должна 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уста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ала горе вылив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разделенными слезами [19;13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ух перевести - отдохнуть: "Давайте мне хоть дух перевести. Вы умертвите вашими благодеяниями" [21;5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еть за живое – оскорбить, унизить: "Майор Мешков, желая задеть меня за живое, сказал мне однажды, что я когда буду офицером, то не буду уметь в порядочную гостиную войти, если не выучусь, как следует бравому солдату, вытягивать носка" [22;2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зведать людей – стать мудр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он, страдалец жизни кратк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 видел, чувствовал и жи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ей, изведавши, люби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тосковал о них украдкой [19;16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уть в вечность – исчезнуть, пройти: "Лето так у меня быстро промелькнуло, быстрее, чем у праздного денди одна минута. Я после выставки едва только заметил, что оно уже кануло в вечность" [21;20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сти положить – умереть: "Веришь ли, мне иногда кажется, что я и кости свои здесь положу, иногда просто на меня одурь находит" [22;31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учина запала в сердце – тосков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вянет он, вянет, как в поле былин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скою томимый в чужой сторо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вянет он молча… Какая круч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ала в сердечной его глубине? [19;16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язнуть в зубах – надоесть: "Но вероятно, мамаша и ей навязнула в зубах" [22;18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лизаться как следует – напиться: "…хотя и можно пропустить рюмочку-другую, потому что сам комендант предлагает, но нельзя нализаться как следует" [22;6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голит крестьян – повысить налоги: "Этот филантроп – помещик так оголил своих крестьян, что они сложили про него песню…" [22;18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зябнуть до слёз – замёрзнуть: "… отправился поутру рисовать Архангельский собор, озяб до слез и ничего не сделал, если бы не попался мне на глаза генерал Веймарн, …"[22;14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юнуть на порог – поссориться: "Я плюнул другу на порог да и ходить перестал" [22;4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ать забвению – забы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кто не едет,- опус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омы барские дав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рокий двор порос траво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о забвенью предано [19;1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сполагать по произволу – делать по своему усмотрению: "Взял отставку, потому что срок службы, назначенный за воспитание правительством, был окончен, и, следовательно, он мог располагать собою по произволу" [21;11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мекнуть делом – понять: "Трактирщик посмотрел на красавицу и, как человек бывалый, смекнул делом, подослал к ней сводню" [22;17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мереть со страху – испугаться : "Входят в корчму, и один как заревел: "Шинкарко, горилки!" я так и умерла со страху" [21;5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олодом обдало – испугаться, почувствовать восторг: "В Киеве, бывало, гуляя пере вечером в саду по большой аллее, встретит он красавицу – так холодом и обдает его, и он, ошеломленный, долго стоял на одном месте…" [21;7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икметникові фразеологіз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юбимцы бога – счастливые люди: "Такие любимцы бога одним движением, одним виглядом говорять нам: нам можно все доверить" [22;35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ладан душать – умираючий, больной, слабый человек: "Так она прочитала все романы, какие только были в библиотеке, и вышло так, что она не знала, что с собой делать; пуще прежнего похудела, - так и думали все, что умрет. Уже и в постель было злегла, на ладан, как говорят, дышала" [20;15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вольничья голова – о простых , неграмотных людях: "Это первый свободный луч света, могущий проникнуть в сдавленную попами невольничью голову" [22;16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ин как палец – одинокий: "А сегодня сижу себе дома один как палец. Никифор Фёдорович в пассике, а Марина огородыну поле" [21;8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ин, как отколотая щепка - об одиноком человеке: "Живут себе дома припеваючи; только я один, как отколотая щепка, ношусь без пути-дороги по волнам житейского моря!" [22;28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тица высочайшего полёта – воспитанный, интеллигентный человек; влиятельный человек: "Надо вам заметить, что ротмистр считал себя птицей высочайшего полёта, и для него этикет, даже в отношении жены, была чуть ли не первая заповедь" [20;18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новый путь – тяжелый жизненный пу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 не дерзает искус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ердечную храмину вой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по терновому пу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 волит ангел-хран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лоно рая привести [19;14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ладный ум – о "темных", необразованных люд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уши, навей на хладный у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ть мало светлых, чистых ду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ть на единое мгновен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ницу сердца оза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мрак строптивых помышл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разгони, и усмири [19;15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оть кол на голове теши – упрямый человек: "Хоть кол на голове теши, а она своё, проговорил Никифор Фёдорович. – и скажи, откуда ты такой натуры набрался?" [21;2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арский бич - жестокий челове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ссмысленный сатрап был царский бич для кр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бил, вредил где мо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л конюх цензором, шут царский – адмирало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ейнмихель графом стал [22;13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ислівникові фразеологіз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г знает – неизвестно: "Она теперь в открытом море бросила якорь, а когда поднимет, бог знает" [22;5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осы становятся дыбом – кому-то страшно, боязно; великолепно, захватывающе: "Савватий рассказал ему, что он случайно встретил в Киеве, по правде сказать, на Крестах, нищего старика-скрипача "так играющего, что у меня волосы дыбом становились" [21;7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ра с плеч свалилась – полегчало: "В двадцать первый раз я решился позвонить, и Лукьян, выглянувши в окно, сказал: "Их нет дома. И у меня как гора с плеч свалилась" [21;16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нег куры не клюют – много денег: "Хорошо удовольствие! Зря сорить деньгами. Видно, у вас их и куры не клюют? – И, улыбнувшись самодовольно, он продолжал: - Например, по скольку вы берете за портрет" [21;15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нать в два прыжка - быстро догнать: "Степан Мартынович выбежал из школы с непокровенною головою, только в белом полоном халате, и в два прыжка нагнал ее у входа в сад и пасеку…" [21;8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хватить врасплох – внезапно: "Температура воздуха изменяется, холодеет. Как бы она меня не захватила врасплох" [22;11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к на ладони – совершенно ясно: "Эти рассуждения ведет только к тому, что отдаляют от читателя предмет, который я намерен ему представить как на ладони" [21;13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к по щучьему велению – сразу: "…тогда, как по щучьему велению, все явится перед тобою, начиная с каймака и джурмицы и оканчивая свальным грехом" [22;6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к с гуся вода – совершенно безразлично: "…возвратясь из Ханги-Бабы, выдержал порядочный пароксизм лихорадки, боялся, чтобы не продлилась, но теперь, слава богу, ничего. Как с гуся вода" [22;3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корую руку – поспешно: "Что мне еще написать тебе на скорую руку? Кажется, ничего больше, как только поцелуй щиро Михаила и Карла, когда приедет" [22;32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ово за слово - постепенно: "Сегодня в 7 часов утра случайно собрались мы в капитанской каюте и слово за слово из обыденного разговора перешли к современной литературе и поэзии" [22;11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шать с участием – внимательно: "Я знаю, ты будешь слушать с участием мою сердечную исповедь и тебе буде горько ее вчуже слушать" [20;9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йменникові фразеологіз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рат наш – мы, я и все нам подобные: "Так как путешествие мне предстояло, может быть и теперь еще предстоит по серебряным острогам Урала, где благочестивые уральцы, а особенно уралки, нашему брату нераскольнику воды напиться не дадут, то я заготовил для трудного пути сей необходимый копченный продукт" [22;6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стар и млад - все: "Как жертва всесожжения, вспыхнула святая Белокаменная, и из конца в конец по всему царству раздался клич, чтобы выходил и стар и млад заливать вражеской кровью великий пожар московский" [21;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гукові фразеологіз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р меня! – говорят так, когда хотят отвести беду: ""Чур меня! Чур меня! Чур меня! Пойдем скорее. Ах, постой! Я потеряла башмаки. А башмаки ведь дорогие, да ноги жгли мне" [19;14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точки зору структурної класифікації фразеологізми поділяються на речення, словосполучення, мінімальні фразеологізми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почнемо з фразеологізмів-реч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онать, как в кольцах удава – испытывать боль: "Я страдал, открывался людям, как братьям, и молил униженно, хотя одной холодной слезы за море слез кровавых – и никто не капнул ни одной целебной росинки в запекшиеся уста. Я застонал, как в кольцах удава" [22;24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емли под собой не слышать – терять уверенность в себе; пытаться угодить кому-либо: "Мадам Юргес земли под собой не слышала; так забегала, засуетилась, что чуть-чуть было новый парик не сдернула вместе с чепцом, …" [21; 15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к по щучьему велению – сразу: "… тогда, как по щучьему велению, все явится перед тобой, начиная с каймака и джурмицы и оканчивая свальным грехом" [22;6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сти в руки не брать – не рисовать: "Ты знаешь, я прежде и счастливое моё время не ворочал, можно сказать, капиталами, а теперь, когда я уже шестой год и кисти в руки не беру, то можешь себе представить, что значат для меня твои 20 руб!" [22;28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снуться железными когтями – причинить боль, оскорбить: "благодарю моего всемогущего создателя, что он не допустил ужасному опыту коснуться своими железными когтями моих убеждений" [22;2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об разбить о стену – отстаивать свою правоту: "И я себе скорее лоб разобью о стену, чем позволю оскорбить какую бы то ни было женщину, тем более её. Е, прекрасную и пренепорочную отроковицу" [21;22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нна с неба упала – что-то крайне важное, нужное, долгожданное: "И вдруг как манна с неба упала. Ему выдавали, как арестанту, понемногу. Но и за этими немногими стали втихомолку наведываться товарищи…" [21;9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ртвый трупы между людьми – непонимание чего-либо: "Без разумного понимания красоты человек не увидит всемогущего бога в мелком листочке малейшего растения. Ботанике и зоологии необходим восторг, а иначе ботаника и зоология будет мертвый трупы между людьми. А восторг этот приобретается только глубоким пониманием красоты, бесконечности, симметрии и гармонии в природе" [22;36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р праху твоему – говоря об умершем: "Мир праху твоему, мой благородный друже!" [22;7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ость терять в неволе – стареть в неволе, в найм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пташкам воля в чистом пол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пташкам весело лета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мне так весело в нево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ичью молодость терять [19;14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безделье и это рукоделье – о любом занятии: "я не вижу большой надобности в этой пунктуальной аккуратности. А так – от нечего делать. На безделье и это рукоделье" [22;1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мех покинут веком – про не сложившуюся жизн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ст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стлила сердце челове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я на смех покинут веком –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одинокий сирота!" [19;13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кормить до отвала, напоить до положения риз – о сытом человеке: "он учредил заставу, чтобы не пропускать никого, ни идущего, ниже в Берлине едущего, не накормив его до отвала и не напоив до положения риз" [22;7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откладывать в длинный мешок – сразу, сейчас: "Не откладывая в длинный мешок, сегодня же я написал и директору Харьковского театра, и моему великому другу" [22;17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гтя на мизинце не стоить – не быть достойным кого-либо: "Да ты хочешь сказать, - прервал его поет, - что моё стихотворение выше божественной Тальони. Мизинца! Ногтя на ее мизинце не стоит, богом тебе божусь" [21;14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ин, как отколотая щепка – об одиноком человеке: "Живут себе дома припеваючи; только я один, как отколотая щепка, ношусь без пути-дороги по волнам житейского моря!" [22;28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ого шагу не ступить – остаться на месте: "Старая ворчунья мамаша одного шагу не ступила из комнаты, и я должен был ретироваться с одними поручениями" [22;18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 поэзии перехожу прямо в прозу – от общего к сути: "От поэзии перехожу прямо в прозу. Что делать! Такова жизнь наша. Вот в чем дело:…" [22;31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йти восвояси с миром – уйти: "Гости простились и пошли восвояси с миром, дивясь бывшему" [21;6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елиться в тёмной хате – умереть и быть похороненны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ака не ста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ды скрылся, диви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никто не зн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елился в тёмной хат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унаем [19;14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ет пора [твоей] весны – о молод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плач, дитя моё, усн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ы рано плакать начинаеш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ет пора твоей весн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тайну слёз моих узнаешь [19;13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оть кол на голове теши – об упрямом человеке: "Хоть кол на голове теши, а она своё, - проговорил Никифор Фёдорович. – И скажи, откуда ты такой натуры набралась?" [21;2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разеологізми-словосполученн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И стар и млад – все: "Как жертва всесожжения, вспыхнула святая Белокаменная, и из конца в конец по всему царству раздался клич, чтобы выходил и стар и млад заливать вражеской кровью великий пожар московский" [21;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уть в вечность – исчезнуть; пройти: "Лето так у меня быстро промелькнуло, быстрее, чем у праздного денди одна минута. Я после выставки едва только заметил, что оно уже кануло в вечность" [21;20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у накрыть – выйти замуж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 людьми гордилась 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ей крас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ю вол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ичью волю, берег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тяжко люди отплатил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лго косу я плела –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е накрыли. [19;13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апти плести – бессвязно говорить: "Но Климовский в роли Чупруна и по выговору, и по мимике – вандал. Лапти плел, варвар, и только мешал моей милой Тетяси" [22;18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имец сердца – любимый челове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ана долго дожид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имца сердца свое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не дождалась его. [19;14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ьвы сцены – об известных актёрах: "У Горлицына встретил я львов здешней сцены – актеров Климовского и Владимирова" [22;16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лодость укрыть – прятать, беречь молодою девушку: "Ах, Оксано! Куда уйдем мы от людей? Где твою молодость укрою?" [19;13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тянуть нос – наказать: "Комендант, узнавши о распоряжении предупредительного капитана Косарева, натянул ему нос и даже пригрозил ему гауптвахтой…" [22;5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ожиданный щелчок – о неудаче: "Вскоре пришёл в себя от этого неожиданного щелчка и, как человек, испытанный подобными щелчками, сказал сам себе – все к лучшему" [22;38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еть златом – одеть в богатую одеж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должно в прахе пресмыка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подаянием пита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красной юной сиро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мы ее оденем зла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ем в высокие пал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поклонимся красоте [19;13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легло от сердца – стало легче: "Но заметивши, что студенты читают печатную книгу, у него от сердца отлегло" [21;6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азаться в люди – выйти в свет: "Я почти не одет, а, следовательно, не могу показаться в люди и начать работу за деньги" [22;38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ти в себя: "Я так испугался этого гнусного ефрейтора, что от страха проснулся и долго и не мог прийти в себя от этого возмутительного сновидения" [22;11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ташовувать торбу – вынимать содержимое торбы6 "Прошло еще полчаса, и Андрей начал розташовувать торбу с провиантом и, выимая баранину, проговорил: "Понапрасну тилько добро знивечили…" [22;8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дечная храмина – душ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 не дерзает искус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ердечную храмину вой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по терновому пу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 волит ангел-хран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лоно рая привести [19;14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ово за слово – постепенно: "Сегодня в 7 часов утра случайно собрались мы в капитанской каюте и слово за слово из обыденного разговора перешли к современной литературе и поэзии" [22;11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пленькое место – хорошая должность: "За обедом и после обеда Фиялковский забавно подтрунивал над Кулихом, его чином и в особенности над его тепленькими местом" [22;8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ереть животным – потерять человечнос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Иль удалялись в глушь прадедовских им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бездействии жире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чтать о пироге, беседовать о сн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вотным умереть [22;13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ладный ум – о необразованных люд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уши, навей на хладный у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ть мало светлых, чистых ду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ть на единое мгновен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ницу сердца оза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мрак строптивых помышл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разгони, и усмири [19;15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арь царей – про Бог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ы [душа], непорочная, взира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рбя, на суетных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 ангела не доставал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ечного царя царей [19;15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німальні словосполученн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аловать кого-либо – хорошо к кому-то относится: "Тальони уже приехала в Петербург и вскоре начнет свои волшебные полеты. Од, однако ж, что-то ее не жалует" [21;17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к на грех – при выражении отчаяния: "Да еще, как на грех, выставка случилась в Академии художеств, которой я так давно не видел и которая для меня теперь самое светлое, самое высокое наслаждение" [22;42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к на ладони – очевидно: "Эти рассуждения ведет только к тому, что отдаляют от читателя предмет, который я намерен ему представить как на ладони" [21;13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авось – на удачу: "Пошел к меднику, взял доску и на авось зашел к землячке Марье Степановне, застал дома" [22;23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досуге – свободное время: "Записать разве черновое на память и исподволь на досуге поправить во избежание поговорки: поспешишь – людей насмешишь" [22;8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ичать – отвыкнуть от определенных условий: "Уже прошел месяц, как я получила от сана Ивана ваше дорогое для меня письмо, и я просто одичал меж киргизами, и только поэтому случаю простите меня, что я сегодня только отвечаю вам" [22;4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 очи – перед глазами; на показ: "И все это до сих пор ни кем не представлено пред очи образованного мира, тогда как Малороссия давно имела своих и композиторов, и живописцев, и поэтов" [22;24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р меня! – отвести беду: "Чур меня! Чур меня! Чур меня! Пойдем скорее. Ах, постой! Я потеряла башмаки. А башмаки ведь дорогие, да ноги жгли мне" [19;14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фразеологізми з точки зору жанрової класифікації. Усна народна творчість здавна була тим джерелом, з якого черпали всі письменники того чи іншого періоду. Т. Г. Шевченко не став винятком. Він також широко користується прислів’ями, приказками, крилатими висло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ь наприклад, візьмемо такий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крилаті вислови </w:t>
      </w:r>
      <w:r>
        <w:rPr>
          <w:rFonts w:cs="Times New Roman" w:ascii="Times New Roman" w:hAnsi="Times New Roman"/>
          <w:sz w:val="28"/>
          <w:szCs w:val="28"/>
          <w:lang w:val="uk-UA"/>
        </w:rPr>
        <w:t>в ком нет любви к стране родной, те серцем нищие кале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м нет любви к стране родн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 серцем нищие кале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чтожные в своих дел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суетные в ничтожной сла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чем несчастней, тем ми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гда нам родина быва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 краше вид её полей [20;1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м веры нет – невежды нет! Надежда – бог, а вера – св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вздох глубоки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етский вздох он испусти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будто в сердце одинок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ежду он похорон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м веры нет – надежды нет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ежда – бог, а вера – свет [19;16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к агнец на заклании (змиритися з чимось): "Ну что, если, боже чего сохрани, опять туда? Погиб я, - подумал он и следовал за басом, как агнец на заклание" [21;4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шему брату нераскольнику воды напиться не дадут (про в’язнів): "Так как путешествие мне предстояло, может быть, и теперь еще предстоит по серебряным берегам Урала, где благочестивые уральцы, а особенно уралки, нашему брату нераскольнику воды напиться не дадут, то я и заготовил для трудного пути сей необходимый копченый продукт" [22;6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года к осени дождливей, а люди к старости болтливей: "Я надоел вам своїй болтовнею, но как быть?погода к осени дождливей, а люди к старости болтливей. А я уже седой и лысый становлюсь" [22;34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чта, как и время, не останавливаются ни для нашей грусти, ни для нашей радости: "Хотелось бы долго, вечно беседовать с вами, единая сестро моя! Но что делать? Почта, как и время, не останавливаются ни для нашей грусти, ни для нашей радости. Адрес мой прежний: К.И. Герну. Т. Шевченко" [22;27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зьмемо тепер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иказ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 використав Шевченко. Наприклад, всё от бога: "Семь тяжелых лет в этом безвыходном заточении мне не казались так длинными и страшными, как эти последние ваши испытания. Но всё от бога" [22;6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рбатого могила исправит (людина з таким рисами характеру, які неможна виправити): "Потому, не во гнев вам будет сказано, что горбатого только могила исправит. Вы, что с вами не делай, как родились немцем, так и в могилу сойдёте тем же немцем" [21;3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жба врозь, и черти в воду (про сварку): "Вот она, где нравственная нищета, а я боялся материальной. Кто нарушил данное слово, для того клятва не существует" [22;19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чше позже, чем никогда (про час): "Оно [письмо] из Екатеринодара прогулялось через Новопетровское укрепление и Оренбург и только сегодня достигло своей цели. А все-таки лучше позже, чем никогда" [22;19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стер своего дела (про людину, яка добре виконує свою роботу): "Двоюродный брат мой Варфоломей Григорьевич Шевченко, почти управляющий корсунским имением князя Лопухина, чоловік розумний, щирий і, как говорят, мастер своего дела" [22;47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вете делается всё к лучшему: "Значит – справедливо сказал один древний воин, что на свете делается всё к лучшему. Теперь я и спокойнее, и счастливее, следовательно. И написать вам могу благообразнее и порядочнее" [22;33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нравилась, сатана, лучше ясна сокола: "У меня при одном воспоминании об этой пустыне сердце холодеет, а он, кажется, готов навсегда там поселиться. Понравилась, сатана, лучше ясна сокола" [22;20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о використовував Шевченко 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ислів’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, як відомо, зберігають в собі всю народну мудрість. Я взяла кілька з них. Вода на камень падает и камень пробивает (про терплячість, працею можна багато досягти): "О, да не возмутится сердце ваше, мне снится иногда бедный ученик Матроса и первый учитель покойного Витали. Малодушное, недостойное пророчество! Но вода на камень падает и камень пробивает" [21;2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реному коню в зубы не смотрят (про подарунок): "…и я теперь щеголяю почти в новых сапогах, вдобавок на высоких каблуках, что мне не совсем нравится, но дареному коню в зубы не смотрят" [22;11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й боже нашему теляти вовка зъисты (перебільшувати свої сили): "И, по словам самого художника, в газете сказано – скромного, произвела [картина] фурор, какого он не ожидал. Дай боже нашему теляти вовка зъисты" [22;8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двумя зайцами погонишься – ни одного не поймаешь (робити одночасно кілька справ): "Я хотел по примеру Юлия Цезаря и работать, т.е. рисовать, и диктовать, но мне ни то, ни другое не удалось. За двумя зайцами погонишься – ни одного не поймаешь" [22;14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к не переполнена чаша счастья, а всегда найдется место для капли яду: "Как не переполнена чаша счастья, а всегда найдется место для капли яду. Для полного счастья Сокире чего бы недоставало? А ему недоставало самого высшего блаженства в жизни – детей" [21;2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ков из колыбельки, таков в могилку (якою людина народилася, такою и помре): "А потому-то я, подумавши хорошенько, и решился описать и хутор, и его мирных обитателей, для того токмо, чтобы… могло ясно видеть, чем и кем было окружено детство и отрочество моих будущих героев. Пословица гласит: "Каков из колыбельки, таков в могилку" [21;1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гда нечего сказать доброго, то лучше молчать: "Я начинал было уже на тебя сердиться за твоё долгое молчание, забывши мудрое правило: "Когда нечего сказать доброго, то лучше молчать" [22;32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чше хоть что-нибудь, нежели ничего: "Лучше хоть что-нибудь, нежели ничего. Другой день нет спектаклей, бедных нижегородских спектаклей" [22;18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и врут, что волки злятся (людині притаманне говорити неправду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ь люди, знаешь, нас боя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йдем мы в лес волков ласка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ь люди врут, что волки злят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ки нас любят – право, так! [19; 14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ного обещать – значить ничего не сделать: "Много обещать – значить ничего не сделать. Он просил меня писать ему и прислать куски материи. Но я этого не делаю" [22;35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безрыбье и рак рыба, на безлюдье и Фома человек (краще мати щось, ніж нічого): "На безрыбье и рак рыба, на безлюдье и Фома человек,- говорит пословица. Вследствие этой мудрой пословицы, с завтрашнего дня я ночую в чулане за 20 коп. серебра в сутки" [22;9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елала синица шуму, а моря не зажгла (марна справа): "В Академии выставлена теперь картина Иванова, о которой было много и писано, и говорено, и наделала синица шуму, а моря не зажгла. Вялое, сухое произведение" [22;4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вовремя гость – хуже татарина (про людину, яку не чекали): "Я вспомнил пословицу: не вовремя гость – хуже татарина – и взялся за фуражку" [22;6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плюй в колодязь, придется воду пить: "Да не плюнуть ли мне на эту сердечную затею? Не плюй в колодязь, придется воду пить" [22;18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сули журавля в небе, а дай синицу в руки: "А теперь, когда уравновесилось воображение с здравым смыслом, когда в грядущее не сквозь радужную призму, а так просто смотришь, то против воли лезет в голову поговорка: "Не сули журавля в небе, а дай синицу в руки" [21;16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т худа без добра: "В продолжение недели я здесь встретился и познакомился с такими людьми, с какими в продолжение многих лет не удалось бы встретиться. Итак, нет худа без добра" [22;20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пешишь – людей насмешишь (зробити щось не подумавши): "Записать разве черновое на память и исподволь на досуге поправить во избежание поговорки: поспешишь – людей насмешишь, как я это сделал моим ответом на письмо графини" [22;8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ше едешь, дальше будешь (про швидкість): "Если бы я знал, что эта общипанная "Ласточка" не принесёт мне свободы, я сегодня же приступил бы к делу, вопреки поговорке: тише едешь, дальше будешь" [22;7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кого что болит, тот о том и говорит (говорити про те, що тебе більш за все хвилює у цей час): "У кого что болит, тот о том и говорит. Сегодня вечером,…, он мне в сотый раз повторил со всевозможными подробностями историю о коварном друге" [22;2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ро вечера мудренее (так говорять тоді, коли відкладають важливе рішення на потім, сподіваючись, що пізніше все проясниться): "И потому не следует давать слишком много воли своему неугомонному воображению. Но утро вечера мудренее. Посмотрим, что завтра будет" [22;1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м дальше в лес, тем больше дров (чим далі, тим ще гірше): "Чем дальше в лес, тем больше дров. Возвращаясь из сарептского магазина, в котором все есть, …, ругнул я моих приятелей-немцев, разумеется, выйдя на улицу" [22;10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то было, то видели, а что будет, то увидим: "Что было, то видели, а что будет, то увидим,- сказал сухо Никифор Федорович и ушел к себе в пассику" [21;6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то с воза упало, то пропало: "… я рассказал ему, в чем дело, и получил за труды 25 рублей. Но, увы, при всем его старании результата никакого. Что с воза упало, то пропало" [22;16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Висн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рацьований і досліджуваний матеріал дозволяє зробити виснов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Фразеологічні засоби мови є тим благодатним матеріалом, який не втрачає своєї актуальності. Пояснюється це передусім, високим ступенем концентрації у фразеологічних одиницях народного світогляду, ментальності народу. Вони, як ні одна з одиниць національної мови, проникають у глибини народної психіки і, завдяки цьому, є виразниками культурологічної системи конкретного нар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Функції фразеологічних одиниць у художньому тексті зумовлюються двома основними факторами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нгвістичними властивостями самої одиниці 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грамованою письменником ситуаціє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Опрацювавши російські твори Т.Г. Шевченка, я виявила, що основний фонд фразеологізмів, досліджуваних у творах, становлять загальномовні одиниці, які фіксуються як тлумачними, так і фразеологічними словниками української м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У процесі функціонування багато фразеологізмів різною мірою видозмінюються, що сприяє оновленню образності та підвищенню експресивності. Видозміна фразеологізмів – активно діючий художньо-естетичний засі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теми та мети роботи досягнуто, завдання, поставлені переді мною під час написання роботи, виконані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рацьовано велику кількість статей та книг відомих учених, науковців з даної теми. Зокрема я користувалася підручниками з сучасної української мови Жовтобрюха М.А., Білодіда І.К, Грищенка А.П. Мною використовувалися статті Чабаненка В.А., Прадіда Ю.Ф., Редіна П.О.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ацьовано фразеологічні словники К.С. Білоножка, Фразеологічний словник у 2-х томах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овано збірки творів Кобзаря, відібрано велику кількість фразеологізмів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о походження фразеологічних одиниць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то значення аспектів фразеологічного вираження мовленнєвої діяльності у творах Т.Г. Шевченк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о різні види класифікації фразеологічних одиниць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і питання підтверджено прикла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Давиденко Л.Б. Фразеологічна одиниця в структурі синтаксично вільного словосполучення // Мовознавство – 1992. - №3 – с. 40-44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Бондар О.І. Сучасна українська мова. Навчальній посібник – К. : Академія наук – 2006 р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30"/>
          <w:lang w:val="uk-UA"/>
        </w:rPr>
        <w:t>Гнатюк І.С. основні фактори розвитку та переосмислення фразеологічних значень // Семасіологія і словотвір – К. , с. 67-70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30"/>
          <w:lang w:val="uk-UA"/>
        </w:rPr>
        <w:t>Жовтобрюх М.А. Сучасна українська літературна мова / за заг. ред. Плющ – Вища школа – 1994 р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30"/>
          <w:lang w:val="uk-UA"/>
        </w:rPr>
        <w:t>Коломієць М.П. еволюція понять "фразеологія" і "фразеологізм" у вітчизняному мовознавстві // Класична педагогіка і філологія в світі сучасних завдань шкільної і вузівської словесності. Ч.2 – Одеса, 1993. – с. 61-63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30"/>
          <w:lang w:val="uk-UA"/>
        </w:rPr>
        <w:t>Кренель В.І. роль внутрішньої форми в процесі утворення фразеологізмів // Мовознавство – 1989. - №3 – с. 43-50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30"/>
          <w:lang w:val="uk-UA"/>
        </w:rPr>
        <w:t>Мокієнко В.М. Історико - етимологічний аналіз фразеології та етимології лексики // Мовознавство – 1993. - №3 – с. 23-30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30"/>
          <w:lang w:val="uk-UA"/>
        </w:rPr>
        <w:t>Пилипчук В.І. До питань про функціонування фразеологічних одиниць // Мовознавство – 1980. - №5 – с. 66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30"/>
          <w:lang w:val="uk-UA"/>
        </w:rPr>
        <w:t>Прадід Ю.Ф. Загальномовні фразеологізми і газетний контекст // Українське мовознавство – К., 1991. - №18 – с. 121-127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30"/>
          <w:lang w:val="uk-UA"/>
        </w:rPr>
        <w:t>Редін П.О. Семантична характеристика фразеологізмів із значенням часу // Українське мовознавство – К., 1987. - №14 – с. 8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Свердан Т. Народна фразеологія та свідомість українців // Дивослово – 1999. - №10 – с. 16-18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Словник фразеологізмів української мови / Білоножко К.С. – К.: Наукова думка – 2003 р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30"/>
          <w:lang w:val="uk-UA"/>
        </w:rPr>
        <w:t>Сучасна українська літературна мова. Лексика і фразеологія / За заг. ред. І.К. Білодіда – К.: Наукова думка – 1973 р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Сучасна українська мова фразеологія / За заг. ред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А.П. Грищенка – К.: Вища школа – 1999 р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Ужиченко В.Д Внутрішня форма фразеологізму у зв'язку з внутрішньою формою слова // Мовознавство – 1993. -№3 – с.23-30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Фразеологічний словник української мови у 2 т. – К.: Наукова думка – 1999 р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Чабаненко В.А. Стилістичне увиразнення фразеологізму // Українська мова і література в школі – 1981. – №9 – с. 60-62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Чередниченко О. І. Фразеологія мови як джерело фонових знань // Мовознавство – 1984. - №5 – с. 17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Шевченко Т.Г. Повне зібрання творів: У 12 т. – К.: Наукова думка, 1989. – т.1. -568 с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Шевченко Т.Г. Повне зібрання творів: У 12 т. – К.: Наукова думка, 1990. – Т.3. -400 с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Шевченко Т.Г. Твори в 5 томах. – К.: Дніпро, 1978. – Т.4. –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416 с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Шевченко Т.Г. Твори в 5 томах. – К.: Дніпро, 1979. – Т.5. –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568 с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0"/>
          <w:lang w:val="uk-UA"/>
        </w:rPr>
      </w:pPr>
      <w:r>
        <w:rPr>
          <w:rFonts w:cs="Times New Roman" w:ascii="Times New Roman" w:hAnsi="Times New Roman"/>
          <w:sz w:val="28"/>
          <w:szCs w:val="30"/>
          <w:lang w:val="uk-UA"/>
        </w:rPr>
        <w:t>Ющук І.П. Українська мова – К.: Либідь, 2004. – 640 с., с. 228-25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975"/>
        </w:tabs>
        <w:ind w:left="9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0"/>
      <w:ind w:firstLine="561"/>
      <w:jc w:val="both"/>
    </w:pPr>
    <w:rPr>
      <w:rFonts w:ascii="Times New Roman" w:hAnsi="Times New Roman" w:cs="Times New Roman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9:00Z</dcterms:created>
  <dc:creator>Admin</dc:creator>
  <dc:description/>
  <cp:keywords/>
  <dc:language>en-US</dc:language>
  <cp:lastModifiedBy>SYSTEM</cp:lastModifiedBy>
  <cp:lastPrinted>2009-07-03T09:03:00Z</cp:lastPrinted>
  <dcterms:modified xsi:type="dcterms:W3CDTF">2011-09-22T06:49:00Z</dcterms:modified>
  <cp:revision>2</cp:revision>
  <dc:subject/>
  <dc:title/>
</cp:coreProperties>
</file>