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 (год сдачи 2007)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Введение 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История проникновения английского языка на Ямайку </w:t>
      </w:r>
    </w:p>
    <w:p>
      <w:pPr>
        <w:pStyle w:val="Style16"/>
        <w:spacing w:lineRule="auto" w:line="36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 Сходство и различия ямайской и английской фонетики 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.Особенности ямайской грамматики </w:t>
      </w:r>
    </w:p>
    <w:p>
      <w:pPr>
        <w:pStyle w:val="Style16"/>
        <w:spacing w:lineRule="auto" w:line="36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Заключение </w:t>
      </w:r>
    </w:p>
    <w:p>
      <w:pPr>
        <w:pStyle w:val="Style16"/>
        <w:spacing w:lineRule="auto" w:line="36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писок использованной литературы </w:t>
      </w:r>
      <w:r>
        <w:br w:type="page"/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темы обусловлена тем, что ямайский патуа возникший при контакте между людьми разных национальностей, не является настолько грубым и примитивным языком, как часто о нём думают, и обладает своей собственной, весьма уникальной струк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раньше ямайский патуа считали не более чем курьезом, то теперь он занимают вместе с другими креольскими языками центральное место в изучении развития языка, а в постколониальное время ямайский патуа стал национальным языком независимого народа Ямай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целью работы является изучение английского языка на Ямай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определила постановку следующ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историю проникновения английского языка на Ямайку;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явить сходство и различия ямайской и английской фонетики;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делить основные особенности ямайской грамматики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оретическую и методологическую основу исследования составили работы лингвистов и переводчиков, изучающих креольские языки в частности ямайский патуа.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 в работе были использованы исследования: Карла Фолкеса, известного ямайского лингвиста и исследователя ямайского языка; В. И.Беликова, одного из русских исследователей креольских языков и др.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1. История проникновения английского языка на Ямайку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Государственный язык на Ямайке английский, но среди местных жителей распространен креольский язык патуа. 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Ямайский патуа это один из порядка 200 креольских языков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 w:val="false"/>
          <w:sz w:val="28"/>
          <w:szCs w:val="28"/>
        </w:rPr>
        <w:t>, сформировавшихся в мире за последние 400 лет в очень схожих со средневековой Англией условиях. Большинство креольских языков имеют африканское (банту) происхождения, хотя лексикон в них европейский (английский, французский или испанский), грамматика и синтаксис ярко выраженные не европейские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Во времена рабства африканцы свозились на Ямайку со всего западного побережья Африки от современных границ Сенегала до Анголы. Все эти люди говорили на абсолютно разных языках и были носителями разных культур (также как англы, саксы и кельты в Англии, только с гораздо большей вариативностью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b w:val="false"/>
          <w:sz w:val="28"/>
          <w:szCs w:val="28"/>
        </w:rPr>
        <w:t>). Чтобы жить вместе и понимать друг-друга им понадобился общий язык, лексическая основа которого была взята из английского (не современного, а Шекспировского), но грамматика и произношение делало его практически непонятным для англичан. Остались в ямайском и африканские слова, наиболее употребляемое to nyam - есть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  <w:r>
        <w:rPr>
          <w:b w:val="false"/>
          <w:sz w:val="28"/>
          <w:szCs w:val="28"/>
        </w:rPr>
        <w:t>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льшинство ямайцев на сегодняшний день двуязычны, то есть владеют и ямайским и английским. Причем в семье и в неформальной обстановке все ямайцы говорят только на патуа, английский начинают учить в школе и используют только в присутствии «белых» и в особо формальных случаях</w:t>
      </w:r>
      <w:r>
        <w:rPr>
          <w:rStyle w:val="FootnoteCharacters"/>
          <w:rStyle w:val="FootnoteAnchor"/>
          <w:b/>
          <w:sz w:val="28"/>
          <w:szCs w:val="28"/>
        </w:rPr>
        <w:footnoteReference w:id="5"/>
      </w:r>
      <w:r>
        <w:rPr>
          <w:b w:val="false"/>
          <w:sz w:val="28"/>
          <w:szCs w:val="28"/>
        </w:rPr>
        <w:t>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рл Фолкес, ямайский преподаватель и лингвист, приводит около 15 причин по которым, он считает, необходимым признать официально ямайский патуа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  <w:r>
        <w:rPr>
          <w:b w:val="false"/>
          <w:sz w:val="28"/>
          <w:szCs w:val="28"/>
        </w:rPr>
        <w:t>: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еольские языки в действительности являются современными языками мира. Они развивались и разрабатывались с различной автоматичностью в течение последних 400 лет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мире засвидетельствовано более 200 креольских языков, которые представлены на всех континентах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еольские языки популярно описаны как эволюционированные из пиджинов или ошибочно их "менее развитые формы". Однако, это всего лишь лингвистическая теория в подании западноевропейской идеологии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Большинство креольских языков (опять же, термин "креол" — европейский, поэтому по некоторым причинам проблематичный в использовании) имеет корни в африканских языках. Поэтому, в то время, как словарь или лексика могут быть европейскими, синтакс или грамматика очень далеки от грамматик европейский языков; более того, они более близки африканским языкам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еольские языки Карибского бассейна более близки в синтаксисе, нежели в структуре языка, несмотря на фонетическую, морфологическую и лексическую схожесть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еольские языки всегда твёрдо привязаны к лингвистическим стандартам. Это означает, что лингвистически правильнее говорить о стандартном английском, ровно как и о стандартном ямайском, стандартном языке Гаити и т.д., то есть, как о самостоятельных языках, а не как о диалектах английского или нидерландского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е стандарты привязаны к грамматикам этих языков, что делает общение среди говорящих на креольском языке надёжным и унифицированным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еол — это не название языка, а имя целой семьи различных языков, которая включает, к примеру, ямайский, гаитянский, язык гарифуна, язык сранан тонго и, разумеется, африкаанс (в Южной Африке) и идиш (в Израиле и других странах по всему миру)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человеческие языки принадлежат к языковым семьям: например, английский, немецкий, нидерландский, датский, шведский — к германской; испанский, итальянский, французский, португальский — к романской, и т.д. У языков внутри одной языковой семьи можно найти фонетические, лексические, морфологические и синтаксические сходства, но сами языки достаточно различны для того, чтобы быть признанными в качестве самостоятельных, а не диалектов одного язык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зыки, сильно обобщая, называны в соответствии с названиями стран, в которых на них говорят: английский (Англий), французский (Франция), испанский (Испания), русский (Россия). Очень редко языки носят имя этнической или культурной группы. Поэтому логично предположить, что язык Ямайки более правильно бы должен называться ямайский, а не патуа (Patwa, Patois), что является насмешливым названием, которое разнесли по всему свету европейцы согласно своим колониальным империалистическим парадигмам для описания и утверждения несправедливых отношений между "рабом" и "хозяином". Этот термин не должен быть использован, особенно на территории независимой Ямайки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языки, включая ямайский, были созданы из разговорной формы. Это естественный процесс лингвистического развития. Письменные формы могут придти и потом. Более значим тот факт, что все без исключения разговорные языки могут быть унифицированы и для письм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гда язык унифицирован в письме (точнее, когда существует унификация фонетическо-графического соответствия) всё внимание уделяется развитию грамотности у носителей языка, которое проходит ещё активнее на родном языке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льшинство жителей Ямайки билингвы в различной степени (говорят на английском и ямайском). Конечно, кто-то знает только ямайский. А тех, кто говорит только лишь на английском, и того меньше (возможно, это англичане, американцы или канадцы, живущие на Ямайке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Таким образом, ямайский — это родной язык большинства народа, для которого английский всё же явлется вторым языком.</w:t>
      </w:r>
      <w:r>
        <w:rPr>
          <w:sz w:val="28"/>
          <w:szCs w:val="28"/>
        </w:rPr>
        <w:t xml:space="preserve"> </w:t>
      </w:r>
    </w:p>
    <w:p>
      <w:pPr>
        <w:pStyle w:val="Heading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Сходство и различия ямайской и английской фонетики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й из основных особенностей ямайской фонетики в том, что разделения на долгие и краткие гласные, в том виде, в котором оно представлено в британском английском, в ямайском диалекте нет. Долгие-то гласные, конечно, бывает попадаются, но вовсе не там, где им положено быть согласно правилам английского языка. Собственно это и находит отражение при письменной фиксации в таких формах как wi = we, mi = me, yuh = you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Теперь разберём отдельные зву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определенного звука, обозначаемого в транскипции не найденным мной среди html-тэгов перевернутой буквой e, а на письме часто соответствующего a, в Patois тоже нет. На Ямайке он превратился в просто [a]. С учетом отмеченного выше отсутствия противопоставления гласных по долготе, получаем некоторое объяснение того феномена, что одна единственная частица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 выполняет функции, свойственные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неопределенному артиклю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 (заодно и определенному артиклю the)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лаголe </w:t>
      </w:r>
      <w:r>
        <w:rPr>
          <w:b/>
          <w:bCs/>
          <w:sz w:val="28"/>
          <w:szCs w:val="28"/>
        </w:rPr>
        <w:t>are</w:t>
      </w:r>
      <w:r>
        <w:rPr>
          <w:sz w:val="28"/>
          <w:szCs w:val="28"/>
        </w:rPr>
        <w:t xml:space="preserve"> в служебных его проявлениях (точнее глаголe </w:t>
      </w:r>
      <w:r>
        <w:rPr>
          <w:b/>
          <w:bCs/>
          <w:sz w:val="28"/>
          <w:szCs w:val="28"/>
        </w:rPr>
        <w:t>to be</w:t>
      </w:r>
      <w:r>
        <w:rPr>
          <w:sz w:val="28"/>
          <w:szCs w:val="28"/>
        </w:rPr>
        <w:t xml:space="preserve">, но в единственной полюбившейся на Ямайке его форме - </w:t>
      </w:r>
      <w:r>
        <w:rPr>
          <w:b/>
          <w:bCs/>
          <w:sz w:val="28"/>
          <w:szCs w:val="28"/>
        </w:rPr>
        <w:t>are</w:t>
      </w:r>
      <w:r>
        <w:rPr>
          <w:sz w:val="28"/>
          <w:szCs w:val="28"/>
        </w:rPr>
        <w:t xml:space="preserve">, редуцированной до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)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 возможно заимствованному из испанского языка предлогу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 = in, on, at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й краткий звук /a/ - [Λ] ([^]), как в английском but произносится лабиализованно (огублено), почти как [o]. Например, study - /stody/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ях, где в английском звучит [o] или долгое [o:], в Patwa часто звучит [a] или долгое [a:]. water - /waata/, off - /a:f/, gone - /ga:n/, sorrow - /sarrow/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[e:] (образуемый сочетаниями букв ir, ur) переходит в [Λ] [^] (краткий открытый /a/). girl - /gul/, turn - /tun/, worse - /wuss/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крытый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 xml:space="preserve">] ([ж] /[ae]/) </w:t>
      </w:r>
      <w:r>
        <w:rPr>
          <w:sz w:val="28"/>
          <w:szCs w:val="28"/>
        </w:rPr>
        <w:t>час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ход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[a]. man - /man/, that - /dat/, stand - /tan'/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сные, составляющие английские дифтонги, меняются местами: первые, ударные, перемещаются в конец, причем иногда (но далеко не всегда, например n</w:t>
      </w:r>
      <w:r>
        <w:rPr>
          <w:b/>
          <w:bCs/>
          <w:sz w:val="28"/>
          <w:szCs w:val="28"/>
        </w:rPr>
        <w:t>U</w:t>
      </w:r>
      <w:r>
        <w:rPr>
          <w:sz w:val="28"/>
          <w:szCs w:val="28"/>
        </w:rPr>
        <w:t>a = know вместе со своим ударением, а вторые вытесняются вперед, при этом иногда, особенно когда им перепадает часть акцента/ударения, становятся более четкими в произношени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 же гласные, позиция которых ослабела редуцируются o &gt; a, u &gt; w, i &gt; y. К примеру [ei] переходит в [ie/ye] (same - /siem/, при этом возможны такие варианты транслитерации: siem, sehm, syehm, syem, seihm; wait - /wiet/, way - /wie/, lazy - /liezi/), [ou] часто звучит как [uo/ua](coat - /kuot/, know - /nua/, don't - /duon/, go on - /gwan/), сочетание букв -ire- иногда читается [ia] (tired - /tia/) (была даже такая песенка, кто пел не помню, которая начиналась примерно такими словами I'm so tiad, not tired; cause I am Jamaican). Меньше других от этой напасти пострадал, пожалуй что, чистый дифтонг [ai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вуки [w] и особенно [h] в начале слова употребляются свободно, т.е. могут и не произносится (ooman - woman, ear - hear - слышать), а могут и, наоборот, появляться там, где их быть не должно (hears - ears - уши). Последнее (появление лишнего h в словах на гласную) связано с иногда возникающими желанием или необходимостью говорить на правильном английском. В народе такая манера изъясняться получила ироническое опредление Speaky-spoky/spiiki spuoki/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, также для нее характерно появление звука [o] в неположенных местах (вместо [a]). I'll meet you at your house at the quarter to HATE (вместо eight!) - так от излишнего рвения показать свою кулюторность назначает время свидания лирический герой песни Baby, we've got a date (Bob Marley&amp;the Wailers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жзубные звуки, обозначаемые на письме лигатурой th, в Patwa переходят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: звонкий в [d] (though - dough, breathe - breed), глухой в [t] (thin - tin, faith - fate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четание букв tr, dr часто даёт аффрикату [ч], [дж]: trouble - chuble, train - chain, truck - chuck, country - konchri; driver - j(r)aiva, draw - j(r)aa. Но если звук [t] образовался из th (как описано выше), то в этом случае [tr] чаще сохраняет своё звучание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t'ree</w:t>
      </w:r>
      <w:r>
        <w:rPr>
          <w:sz w:val="28"/>
          <w:szCs w:val="28"/>
        </w:rPr>
        <w:t xml:space="preserve"> (не дерево, а 3 (three)) </w:t>
      </w:r>
      <w:r>
        <w:rPr>
          <w:rStyle w:val="StrongEmphasis"/>
          <w:b w:val="false"/>
          <w:sz w:val="28"/>
          <w:szCs w:val="28"/>
        </w:rPr>
        <w:t>mango chrees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(trees - деревья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е изменения происходят со звуками t и d, и если после них следует [ju:]: сливаясь с полугласным[j], они превращаются в аффрикаты [ч] и [дж]. Tuesday - [чu:zde], dew - [джu:]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четаниях из 2 согласных звуков весьма распространены диэрезы (выпадения одного из них)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: </w:t>
      </w:r>
    </w:p>
    <w:p>
      <w:pPr>
        <w:pStyle w:val="Style16"/>
        <w:spacing w:lineRule="auto" w:line="360" w:before="0" w:after="0"/>
        <w:ind w:firstLine="709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1. в конце слова исчезает последний из 2-ух согласных (особенно, если это [d] или [t]) . best - bes', second - secan, respect - rispeck. </w:t>
      </w:r>
      <w:r>
        <w:rPr>
          <w:rStyle w:val="Emphasis"/>
          <w:sz w:val="28"/>
          <w:szCs w:val="28"/>
        </w:rPr>
        <w:t>(Кстати, по этой причине в Patwa невозможны: традиционное английское Past Indefinite Tense (Прошедшее неопределённое время) глагола: walked - всё равно произносится /wok/, и образование множественного числа существительного с помощью окончания -s.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2. В начале слова часто исчезает согласный [s]. stand - tan, swallow - walla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ередине слова та же ерунда происходит с тем же [t] (yesterday - [yeside]) и [l] (already - [a:redi]).</w:t>
      </w:r>
    </w:p>
    <w:p>
      <w:pPr>
        <w:pStyle w:val="Style16"/>
        <w:spacing w:lineRule="auto" w:line="360" w:before="0" w:after="0"/>
        <w:ind w:firstLine="709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Таким образом, в данной части были рассмотрены фонетические особенности ямайских гласных, согласных звуков и дифтонгов их сходство и различие с английским языком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Особенности ямайской грамматики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данной части работы хотелось бы рассмотреть особенности употребления местоимений, глаголов и образование множественного числа существительных в ямайском язык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ассмотрим </w:t>
      </w:r>
      <w:r>
        <w:rPr>
          <w:rStyle w:val="StrongEmphasis"/>
          <w:b w:val="false"/>
          <w:i/>
          <w:sz w:val="28"/>
          <w:szCs w:val="28"/>
        </w:rPr>
        <w:t>личные местоимения</w:t>
      </w:r>
      <w:r>
        <w:rPr>
          <w:rStyle w:val="StrongEmphasis"/>
          <w:b w:val="false"/>
          <w:sz w:val="28"/>
          <w:szCs w:val="28"/>
        </w:rPr>
        <w:t xml:space="preserve"> в ямайском языке.</w:t>
      </w:r>
      <w:r>
        <w:rPr>
          <w:rStyle w:val="StrongEmphasis"/>
          <w:sz w:val="28"/>
          <w:szCs w:val="28"/>
        </w:rPr>
        <w:t xml:space="preserve"> Я</w:t>
      </w:r>
      <w:r>
        <w:rPr>
          <w:sz w:val="28"/>
          <w:szCs w:val="28"/>
        </w:rPr>
        <w:t xml:space="preserve"> чаще всего выражается местоимением </w:t>
      </w:r>
      <w:r>
        <w:rPr>
          <w:rStyle w:val="StrongEmphasis"/>
          <w:sz w:val="28"/>
          <w:szCs w:val="28"/>
        </w:rPr>
        <w:t>mi</w:t>
      </w:r>
      <w:r>
        <w:rPr>
          <w:sz w:val="28"/>
          <w:szCs w:val="28"/>
        </w:rPr>
        <w:t xml:space="preserve">, но это не строгое правило, к тому же в речи растаманов скорее преобладает </w:t>
      </w:r>
      <w:r>
        <w:rPr>
          <w:rStyle w:val="StrongEmphasis"/>
          <w:sz w:val="28"/>
          <w:szCs w:val="28"/>
        </w:rPr>
        <w:t>I</w:t>
      </w:r>
      <w:r>
        <w:rPr>
          <w:sz w:val="28"/>
          <w:szCs w:val="28"/>
        </w:rPr>
        <w:t xml:space="preserve"> и </w:t>
      </w:r>
      <w:r>
        <w:rPr>
          <w:rStyle w:val="StrongEmphasis"/>
          <w:sz w:val="28"/>
          <w:szCs w:val="28"/>
        </w:rPr>
        <w:t>I&amp;I</w:t>
      </w:r>
      <w:r>
        <w:rPr>
          <w:sz w:val="28"/>
          <w:szCs w:val="28"/>
        </w:rPr>
        <w:t xml:space="preserve">, особенно если речь идёт о чем-то возвышенно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же касается и </w:t>
      </w:r>
      <w:r>
        <w:rPr>
          <w:rStyle w:val="StrongEmphasis"/>
          <w:sz w:val="28"/>
          <w:szCs w:val="28"/>
        </w:rPr>
        <w:t xml:space="preserve">мне, меня </w:t>
      </w:r>
      <w:r>
        <w:rPr>
          <w:sz w:val="28"/>
          <w:szCs w:val="28"/>
        </w:rPr>
        <w:t>(у раста -</w:t>
      </w:r>
      <w:r>
        <w:rPr>
          <w:rStyle w:val="StrongEmphasis"/>
          <w:sz w:val="28"/>
          <w:szCs w:val="28"/>
        </w:rPr>
        <w:t xml:space="preserve"> I</w:t>
      </w:r>
      <w:r>
        <w:rPr>
          <w:sz w:val="28"/>
          <w:szCs w:val="28"/>
        </w:rPr>
        <w:t xml:space="preserve">, а вообще - </w:t>
      </w:r>
      <w:r>
        <w:rPr>
          <w:rStyle w:val="StrongEmphasis"/>
          <w:sz w:val="28"/>
          <w:szCs w:val="28"/>
        </w:rPr>
        <w:t>mi</w:t>
      </w:r>
      <w:r>
        <w:rPr>
          <w:sz w:val="28"/>
          <w:szCs w:val="28"/>
        </w:rPr>
        <w:t xml:space="preserve">). </w:t>
      </w:r>
      <w:r>
        <w:rPr>
          <w:rStyle w:val="StrongEmphasis"/>
          <w:sz w:val="28"/>
          <w:szCs w:val="28"/>
        </w:rPr>
        <w:t>Wi</w:t>
      </w:r>
      <w:r>
        <w:rPr>
          <w:sz w:val="28"/>
          <w:szCs w:val="28"/>
        </w:rPr>
        <w:t xml:space="preserve"> (мы, </w:t>
      </w:r>
      <w:r>
        <w:rPr>
          <w:rStyle w:val="StrongEmphasis"/>
          <w:sz w:val="28"/>
          <w:szCs w:val="28"/>
        </w:rPr>
        <w:t>a wi</w:t>
      </w:r>
      <w:r>
        <w:rPr>
          <w:sz w:val="28"/>
          <w:szCs w:val="28"/>
        </w:rPr>
        <w:t xml:space="preserve"> - нас, </w:t>
      </w:r>
      <w:r>
        <w:rPr>
          <w:rStyle w:val="StrongEmphasis"/>
          <w:sz w:val="28"/>
          <w:szCs w:val="28"/>
        </w:rPr>
        <w:t xml:space="preserve">fi wi </w:t>
      </w:r>
      <w:r>
        <w:rPr>
          <w:sz w:val="28"/>
          <w:szCs w:val="28"/>
        </w:rPr>
        <w:t xml:space="preserve">- нам) не склоняется (в прочем, как и остальные ямайские личные местоимения), в отличие от </w:t>
      </w:r>
      <w:r>
        <w:rPr>
          <w:rStyle w:val="StrongEmphasis"/>
          <w:sz w:val="28"/>
          <w:szCs w:val="28"/>
        </w:rPr>
        <w:t>we</w:t>
      </w:r>
      <w:r>
        <w:rPr>
          <w:sz w:val="28"/>
          <w:szCs w:val="28"/>
        </w:rPr>
        <w:t xml:space="preserve"> в британском английском (и русском: нам, нас - </w:t>
      </w:r>
      <w:r>
        <w:rPr>
          <w:rStyle w:val="StrongEmphasis"/>
          <w:sz w:val="28"/>
          <w:szCs w:val="28"/>
        </w:rPr>
        <w:t>us</w:t>
      </w:r>
      <w:r>
        <w:rPr>
          <w:sz w:val="28"/>
          <w:szCs w:val="28"/>
        </w:rPr>
        <w:t xml:space="preserve">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Yu</w:t>
      </w:r>
      <w:r>
        <w:rPr>
          <w:sz w:val="28"/>
          <w:szCs w:val="28"/>
        </w:rPr>
        <w:t xml:space="preserve"> относится чаще ко 2-ому лицу ед. числу, а </w:t>
      </w:r>
      <w:r>
        <w:rPr>
          <w:rStyle w:val="StrongEmphasis"/>
          <w:sz w:val="28"/>
          <w:szCs w:val="28"/>
        </w:rPr>
        <w:t>Unu</w:t>
      </w:r>
      <w:r>
        <w:rPr>
          <w:sz w:val="28"/>
          <w:szCs w:val="28"/>
        </w:rPr>
        <w:t xml:space="preserve"> - чаще ко 2-ому лицу мн.числу. </w:t>
      </w:r>
      <w:r>
        <w:rPr>
          <w:rStyle w:val="StrongEmphasis"/>
          <w:sz w:val="28"/>
          <w:szCs w:val="28"/>
        </w:rPr>
        <w:t>Im</w:t>
      </w:r>
      <w:r>
        <w:rPr>
          <w:sz w:val="28"/>
          <w:szCs w:val="28"/>
        </w:rPr>
        <w:t xml:space="preserve"> (производное от британского him)- не только </w:t>
      </w:r>
      <w:r>
        <w:rPr>
          <w:rStyle w:val="StrongEmphasis"/>
          <w:sz w:val="28"/>
          <w:szCs w:val="28"/>
        </w:rPr>
        <w:t>он</w:t>
      </w:r>
      <w:r>
        <w:rPr>
          <w:sz w:val="28"/>
          <w:szCs w:val="28"/>
        </w:rPr>
        <w:t xml:space="preserve">, но и </w:t>
      </w:r>
      <w:r>
        <w:rPr>
          <w:rStyle w:val="StrongEmphasis"/>
          <w:sz w:val="28"/>
          <w:szCs w:val="28"/>
        </w:rPr>
        <w:t>она</w:t>
      </w:r>
      <w:r>
        <w:rPr>
          <w:sz w:val="28"/>
          <w:szCs w:val="28"/>
        </w:rPr>
        <w:t xml:space="preserve">, а также </w:t>
      </w:r>
      <w:r>
        <w:rPr>
          <w:rStyle w:val="StrongEmphasis"/>
          <w:sz w:val="28"/>
          <w:szCs w:val="28"/>
        </w:rPr>
        <w:t>его, ему, её, ей</w:t>
      </w:r>
      <w:r>
        <w:rPr>
          <w:sz w:val="28"/>
          <w:szCs w:val="28"/>
        </w:rPr>
        <w:t xml:space="preserve">; правда, для </w:t>
      </w:r>
      <w:r>
        <w:rPr>
          <w:rStyle w:val="StrongEmphasis"/>
          <w:sz w:val="28"/>
          <w:szCs w:val="28"/>
        </w:rPr>
        <w:t>её, ей</w:t>
      </w:r>
      <w:r>
        <w:rPr>
          <w:sz w:val="28"/>
          <w:szCs w:val="28"/>
        </w:rPr>
        <w:t xml:space="preserve"> существует и вариант от британского </w:t>
      </w:r>
      <w:r>
        <w:rPr>
          <w:rStyle w:val="StrongEmphasis"/>
          <w:sz w:val="28"/>
          <w:szCs w:val="28"/>
        </w:rPr>
        <w:t>her</w:t>
      </w:r>
      <w:r>
        <w:rPr>
          <w:sz w:val="28"/>
          <w:szCs w:val="28"/>
        </w:rPr>
        <w:t xml:space="preserve">, который на письме выражается по-разному: </w:t>
      </w:r>
      <w:r>
        <w:rPr>
          <w:rStyle w:val="StrongEmphasis"/>
          <w:sz w:val="28"/>
          <w:szCs w:val="28"/>
        </w:rPr>
        <w:t>hur, haa, huh, ha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реже встречается </w:t>
      </w:r>
      <w:r>
        <w:rPr>
          <w:rStyle w:val="StrongEmphasis"/>
          <w:sz w:val="28"/>
          <w:szCs w:val="28"/>
        </w:rPr>
        <w:t>shi</w:t>
      </w:r>
      <w:r>
        <w:rPr>
          <w:sz w:val="28"/>
          <w:szCs w:val="28"/>
        </w:rPr>
        <w:t xml:space="preserve">, т.е. she - </w:t>
      </w:r>
      <w:r>
        <w:rPr>
          <w:rStyle w:val="StrongEmphasis"/>
          <w:sz w:val="28"/>
          <w:szCs w:val="28"/>
        </w:rPr>
        <w:t>она</w:t>
      </w:r>
      <w:r>
        <w:rPr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Dem</w:t>
      </w:r>
      <w:r>
        <w:rPr>
          <w:sz w:val="28"/>
          <w:szCs w:val="28"/>
        </w:rPr>
        <w:t xml:space="preserve"> - это, конечно же, от британского Them - им, их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. См. Таблицу 1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чные местоимен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8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8"/>
        <w:gridCol w:w="623"/>
        <w:gridCol w:w="684"/>
        <w:gridCol w:w="107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 мне, мен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, 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, a w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, нас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, вы, тебе, ва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u, y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, вам, вас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, она; оно</w:t>
            </w:r>
          </w:p>
          <w:p>
            <w:pPr>
              <w:pStyle w:val="Style16"/>
              <w:spacing w:lineRule="auto" w:line="360" w:before="0" w:after="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, ему, её, е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; i </w:t>
            </w:r>
          </w:p>
          <w:p>
            <w:pPr>
              <w:pStyle w:val="Style16"/>
              <w:spacing w:lineRule="auto" w:line="360" w:before="0" w:after="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, hu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, их, им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ассмотрим </w:t>
      </w:r>
      <w:r>
        <w:rPr>
          <w:rStyle w:val="StrongEmphasis"/>
          <w:b w:val="false"/>
          <w:i/>
          <w:sz w:val="28"/>
          <w:szCs w:val="28"/>
        </w:rPr>
        <w:t>притяжательные местоимения</w:t>
      </w:r>
      <w:r>
        <w:rPr>
          <w:rStyle w:val="StrongEmphasis"/>
          <w:b w:val="false"/>
          <w:sz w:val="28"/>
          <w:szCs w:val="28"/>
        </w:rPr>
        <w:t xml:space="preserve"> в ямайском языке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, моё, моя, мои - mi, fi mi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й(-ё, -я, -и), ваш(-а, -е, -ы) - yu, fi yu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го</w:t>
      </w:r>
      <w:r>
        <w:rPr>
          <w:sz w:val="28"/>
          <w:szCs w:val="28"/>
          <w:lang w:val="en-US"/>
        </w:rPr>
        <w:t xml:space="preserve"> - im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ё</w:t>
      </w:r>
      <w:r>
        <w:rPr>
          <w:sz w:val="28"/>
          <w:szCs w:val="28"/>
          <w:lang w:val="en-US"/>
        </w:rPr>
        <w:t xml:space="preserve"> - im, hur(haa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- dem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Множественное число</w:t>
      </w:r>
      <w:r>
        <w:rPr>
          <w:rStyle w:val="StrongEmphasis"/>
          <w:b w:val="false"/>
          <w:sz w:val="28"/>
          <w:szCs w:val="28"/>
        </w:rPr>
        <w:t xml:space="preserve"> существительных.</w:t>
      </w:r>
      <w:r>
        <w:rPr>
          <w:sz w:val="28"/>
          <w:szCs w:val="28"/>
        </w:rPr>
        <w:t xml:space="preserve"> В ямайском диалекте множественное число у существительных образуется с помощью окончания </w:t>
      </w:r>
      <w:r>
        <w:rPr>
          <w:rStyle w:val="StrongEmphasis"/>
          <w:b w:val="false"/>
          <w:sz w:val="28"/>
          <w:szCs w:val="28"/>
        </w:rPr>
        <w:t>-dem</w:t>
      </w:r>
      <w:r>
        <w:rPr>
          <w:rStyle w:val="FootnoteCharacters"/>
          <w:rStyle w:val="FootnoteAnchor"/>
          <w:bCs/>
          <w:sz w:val="28"/>
          <w:szCs w:val="28"/>
        </w:rPr>
        <w:footnoteReference w:id="15"/>
      </w:r>
      <w:r>
        <w:rPr>
          <w:sz w:val="28"/>
          <w:szCs w:val="28"/>
        </w:rPr>
        <w:t xml:space="preserve">. Причём, у неодушевлённых (по английским правилам, т.е. и у обозначающих животных) существительных это происходит крайне редко, если не сказать, случайно.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di wuman-de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енщины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di tiicha-de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ел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Настоящее время</w:t>
      </w:r>
      <w:r>
        <w:rPr>
          <w:rStyle w:val="StrongEmphasis"/>
          <w:b w:val="false"/>
          <w:sz w:val="28"/>
          <w:szCs w:val="28"/>
        </w:rPr>
        <w:t xml:space="preserve"> глаголов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Вместо глагола-связки to be (в формах </w:t>
      </w:r>
      <w:r>
        <w:rPr>
          <w:rStyle w:val="StrongEmphasis"/>
          <w:sz w:val="28"/>
          <w:szCs w:val="28"/>
        </w:rPr>
        <w:t>am,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is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are</w:t>
      </w:r>
      <w:r>
        <w:rPr>
          <w:sz w:val="28"/>
          <w:szCs w:val="28"/>
        </w:rPr>
        <w:t xml:space="preserve">) используется частица </w:t>
      </w:r>
      <w:r>
        <w:rPr>
          <w:rStyle w:val="StrongEmphasis"/>
          <w:sz w:val="28"/>
          <w:szCs w:val="28"/>
        </w:rPr>
        <w:t>a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В 3-ем лице ед.числе у глагола отсутствует окончание -</w:t>
      </w:r>
      <w:r>
        <w:rPr>
          <w:rStyle w:val="StrongEmphasis"/>
          <w:sz w:val="28"/>
          <w:szCs w:val="28"/>
        </w:rPr>
        <w:t>s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то касается продолженного действия, то в настоящем времени оно чаще всего выражается с помощью конструкции частица </w:t>
      </w:r>
      <w:r>
        <w:rPr>
          <w:rStyle w:val="StrongEmphasis"/>
          <w:sz w:val="28"/>
          <w:szCs w:val="28"/>
        </w:rPr>
        <w:t>a</w:t>
      </w:r>
      <w:r>
        <w:rPr>
          <w:sz w:val="28"/>
          <w:szCs w:val="28"/>
        </w:rPr>
        <w:t xml:space="preserve"> + инфинитив глагола (без частицы to). Причастия на -</w:t>
      </w:r>
      <w:r>
        <w:rPr>
          <w:rStyle w:val="StrongEmphasis"/>
          <w:sz w:val="28"/>
          <w:szCs w:val="28"/>
        </w:rPr>
        <w:t>ing</w:t>
      </w:r>
      <w:r>
        <w:rPr>
          <w:sz w:val="28"/>
          <w:szCs w:val="28"/>
        </w:rPr>
        <w:t xml:space="preserve"> тоже встречаются, но чаще используются как отглагольные существительные и прилагательны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рицание выражается чаще всего с помощью частицы </w:t>
      </w:r>
      <w:r>
        <w:rPr>
          <w:rStyle w:val="StrongEmphasis"/>
          <w:sz w:val="28"/>
          <w:szCs w:val="28"/>
        </w:rPr>
        <w:t>no</w:t>
      </w:r>
      <w:r>
        <w:rPr>
          <w:sz w:val="28"/>
          <w:szCs w:val="28"/>
        </w:rPr>
        <w:t xml:space="preserve"> (в ямайском варианте </w:t>
      </w:r>
      <w:r>
        <w:rPr>
          <w:rStyle w:val="StrongEmphasis"/>
          <w:sz w:val="28"/>
          <w:szCs w:val="28"/>
        </w:rPr>
        <w:t>nuh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na</w:t>
      </w:r>
      <w:r>
        <w:rPr>
          <w:sz w:val="28"/>
          <w:szCs w:val="28"/>
        </w:rPr>
        <w:t xml:space="preserve">) стоящей перед глаголом (в прочем, можно столкнутся с </w:t>
      </w:r>
      <w:r>
        <w:rPr>
          <w:rStyle w:val="StrongEmphasis"/>
          <w:sz w:val="28"/>
          <w:szCs w:val="28"/>
        </w:rPr>
        <w:t>duon</w:t>
      </w:r>
      <w:r>
        <w:rPr>
          <w:sz w:val="28"/>
          <w:szCs w:val="28"/>
        </w:rPr>
        <w:t xml:space="preserve"> - ямайским произношением английского don't). В случае продолженного действия частица содержит более долгий гласный - </w:t>
      </w:r>
      <w:r>
        <w:rPr>
          <w:rStyle w:val="StrongEmphasis"/>
          <w:sz w:val="28"/>
          <w:szCs w:val="28"/>
        </w:rPr>
        <w:t>naa</w:t>
      </w:r>
      <w:r>
        <w:rPr>
          <w:sz w:val="28"/>
          <w:szCs w:val="28"/>
        </w:rPr>
        <w:t xml:space="preserve">, поскольку к ней как бы присоединяется частица </w:t>
      </w:r>
      <w:r>
        <w:rPr>
          <w:rStyle w:val="StrongEmphasis"/>
          <w:sz w:val="28"/>
          <w:szCs w:val="28"/>
        </w:rPr>
        <w:t>a</w:t>
      </w:r>
      <w:r>
        <w:rPr>
          <w:sz w:val="28"/>
          <w:szCs w:val="28"/>
        </w:rPr>
        <w:t xml:space="preserve"> (na + a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Будущее время</w:t>
      </w:r>
      <w:r>
        <w:rPr>
          <w:rStyle w:val="StrongEmphasis"/>
          <w:b w:val="false"/>
          <w:sz w:val="28"/>
          <w:szCs w:val="28"/>
        </w:rPr>
        <w:t xml:space="preserve"> глаголов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Чаще всего никак не выражается (совпадает по форме с настоящим), если не считать конструкции </w:t>
      </w:r>
      <w:r>
        <w:rPr>
          <w:rStyle w:val="StrongEmphasis"/>
          <w:sz w:val="28"/>
          <w:szCs w:val="28"/>
        </w:rPr>
        <w:t>a go</w:t>
      </w:r>
      <w:r>
        <w:rPr>
          <w:sz w:val="28"/>
          <w:szCs w:val="28"/>
        </w:rPr>
        <w:t xml:space="preserve"> do smth = (am, is, are) going to do smth - собираюсь, собирается, собираются сделать то-то и то-то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Прошедшее время</w:t>
      </w:r>
      <w:r>
        <w:rPr>
          <w:rStyle w:val="StrongEmphasis"/>
          <w:b w:val="false"/>
          <w:sz w:val="28"/>
          <w:szCs w:val="28"/>
        </w:rPr>
        <w:t xml:space="preserve"> глагол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бо никак не выражается (совпадает по форме с настоящим), либо с помощью употребления </w:t>
      </w:r>
      <w:r>
        <w:rPr>
          <w:rStyle w:val="StrongEmphasis"/>
          <w:sz w:val="28"/>
          <w:szCs w:val="28"/>
        </w:rPr>
        <w:t>did</w:t>
      </w:r>
      <w:r>
        <w:rPr>
          <w:sz w:val="28"/>
          <w:szCs w:val="28"/>
        </w:rPr>
        <w:t xml:space="preserve"> или </w:t>
      </w:r>
      <w:r>
        <w:rPr>
          <w:rStyle w:val="StrongEmphasis"/>
          <w:sz w:val="28"/>
          <w:szCs w:val="28"/>
        </w:rPr>
        <w:t>en</w:t>
      </w:r>
      <w:r>
        <w:rPr>
          <w:sz w:val="28"/>
          <w:szCs w:val="28"/>
        </w:rPr>
        <w:t xml:space="preserve"> перед глаголом в инфинитиве (без частицы to). В отрицательных предложениях прошедшее время образуется с помощью наречия </w:t>
      </w:r>
      <w:r>
        <w:rPr>
          <w:rStyle w:val="StrongEmphasis"/>
          <w:sz w:val="28"/>
          <w:szCs w:val="28"/>
        </w:rPr>
        <w:t>neva, neba</w:t>
      </w:r>
      <w:r>
        <w:rPr>
          <w:sz w:val="28"/>
          <w:szCs w:val="28"/>
        </w:rPr>
        <w:t xml:space="preserve"> (британское never - никогда). Mi neba nuo dat. - Я этого не зна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енность действия в прошедшем времени </w:t>
      </w:r>
      <w:r>
        <w:rPr>
          <w:rStyle w:val="Emphasis"/>
          <w:sz w:val="28"/>
          <w:szCs w:val="28"/>
        </w:rPr>
        <w:t xml:space="preserve">(хотя я такое видел всего лишь один раз) </w:t>
      </w:r>
      <w:r>
        <w:rPr>
          <w:sz w:val="28"/>
          <w:szCs w:val="28"/>
        </w:rPr>
        <w:t xml:space="preserve">может быть выражена с помощью частицы </w:t>
      </w:r>
      <w:r>
        <w:rPr>
          <w:rStyle w:val="StrongEmphasis"/>
          <w:sz w:val="28"/>
          <w:szCs w:val="28"/>
        </w:rPr>
        <w:t>ena</w:t>
      </w:r>
      <w:r>
        <w:rPr>
          <w:sz w:val="28"/>
          <w:szCs w:val="28"/>
        </w:rPr>
        <w:t>(en + a)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овательно, основные отличия креольского языка Ямайки от «стандартного английского» заключаются в следующем: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истеме местоимения множественное и единственное число отличаются во всех лицах (ср. англ. you и ямайское yu для един. числа и unu для множественного). Местоимения не склоняются по падежам — так dem соответствует английским формам they/them. Эта же форма может использоваться в качестве притяжательного местоимения: dem buk (их книга), yu buk (твоя книга), mi buk (моя книга) вместо «стандартно-английских» their book, your book, my book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Видо-временная система ямайского глагола резко отличается от «стандартного английского». Для образования различных форм настоящего и будущего времени используются неизменяемые частицы a и en: Mi en ron (я бежал, англ. </w:t>
      </w:r>
      <w:r>
        <w:rPr>
          <w:b w:val="false"/>
          <w:sz w:val="28"/>
          <w:szCs w:val="28"/>
          <w:lang w:val="en-US"/>
        </w:rPr>
        <w:t>I have/had run), Mi ron (</w:t>
      </w:r>
      <w:r>
        <w:rPr>
          <w:b w:val="false"/>
          <w:sz w:val="28"/>
          <w:szCs w:val="28"/>
        </w:rPr>
        <w:t>я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обычно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бегаю</w:t>
      </w:r>
      <w:r>
        <w:rPr>
          <w:b w:val="false"/>
          <w:sz w:val="28"/>
          <w:szCs w:val="28"/>
          <w:lang w:val="en-US"/>
        </w:rPr>
        <w:t>/</w:t>
      </w:r>
      <w:r>
        <w:rPr>
          <w:b w:val="false"/>
          <w:sz w:val="28"/>
          <w:szCs w:val="28"/>
        </w:rPr>
        <w:t>бегал</w:t>
      </w:r>
      <w:r>
        <w:rPr>
          <w:b w:val="false"/>
          <w:sz w:val="28"/>
          <w:szCs w:val="28"/>
          <w:lang w:val="en-US"/>
        </w:rPr>
        <w:t xml:space="preserve">, </w:t>
      </w:r>
      <w:r>
        <w:rPr>
          <w:b w:val="false"/>
          <w:sz w:val="28"/>
          <w:szCs w:val="28"/>
        </w:rPr>
        <w:t>англ</w:t>
      </w:r>
      <w:r>
        <w:rPr>
          <w:b w:val="false"/>
          <w:sz w:val="28"/>
          <w:szCs w:val="28"/>
          <w:lang w:val="en-US"/>
        </w:rPr>
        <w:t>. I run/ran), Mi ena (en+a) ron (</w:t>
      </w:r>
      <w:r>
        <w:rPr>
          <w:b w:val="false"/>
          <w:sz w:val="28"/>
          <w:szCs w:val="28"/>
        </w:rPr>
        <w:t>я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бежал</w:t>
      </w:r>
      <w:r>
        <w:rPr>
          <w:b w:val="false"/>
          <w:sz w:val="28"/>
          <w:szCs w:val="28"/>
          <w:lang w:val="en-US"/>
        </w:rPr>
        <w:t xml:space="preserve">, </w:t>
      </w:r>
      <w:r>
        <w:rPr>
          <w:b w:val="false"/>
          <w:sz w:val="28"/>
          <w:szCs w:val="28"/>
        </w:rPr>
        <w:t>англ</w:t>
      </w:r>
      <w:r>
        <w:rPr>
          <w:b w:val="false"/>
          <w:sz w:val="28"/>
          <w:szCs w:val="28"/>
          <w:lang w:val="en-US"/>
        </w:rPr>
        <w:t xml:space="preserve">. </w:t>
      </w:r>
      <w:r>
        <w:rPr>
          <w:b w:val="false"/>
          <w:sz w:val="28"/>
          <w:szCs w:val="28"/>
        </w:rPr>
        <w:t>I was running)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ножественное число обычно не маркируется в ямайском. Имена существительные одушевленные могут получать окончание -dem: di wuman-dem (женщины, англ. women), di tiicha-dem (учителя, англ. teachers)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Вместо английских предлогов in, at, to в ямайском используется один «местный» предлог: a. Mi de a yaad (я во дворе, англ. </w:t>
      </w:r>
      <w:r>
        <w:rPr>
          <w:b w:val="false"/>
          <w:sz w:val="28"/>
          <w:szCs w:val="28"/>
          <w:lang w:val="en-US"/>
        </w:rPr>
        <w:t>I am in the yard), Im de a skuul (</w:t>
      </w:r>
      <w:r>
        <w:rPr>
          <w:b w:val="false"/>
          <w:sz w:val="28"/>
          <w:szCs w:val="28"/>
        </w:rPr>
        <w:t>он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школе</w:t>
      </w:r>
      <w:r>
        <w:rPr>
          <w:b w:val="false"/>
          <w:sz w:val="28"/>
          <w:szCs w:val="28"/>
          <w:lang w:val="en-US"/>
        </w:rPr>
        <w:t xml:space="preserve">, </w:t>
      </w:r>
      <w:r>
        <w:rPr>
          <w:b w:val="false"/>
          <w:sz w:val="28"/>
          <w:szCs w:val="28"/>
        </w:rPr>
        <w:t>англ</w:t>
      </w:r>
      <w:r>
        <w:rPr>
          <w:b w:val="false"/>
          <w:sz w:val="28"/>
          <w:szCs w:val="28"/>
          <w:lang w:val="en-US"/>
        </w:rPr>
        <w:t>. He is at school), Im waant to go a skuul (</w:t>
      </w:r>
      <w:r>
        <w:rPr>
          <w:b w:val="false"/>
          <w:sz w:val="28"/>
          <w:szCs w:val="28"/>
        </w:rPr>
        <w:t>он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хочет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идти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школу</w:t>
      </w:r>
      <w:r>
        <w:rPr>
          <w:b w:val="false"/>
          <w:sz w:val="28"/>
          <w:szCs w:val="28"/>
          <w:lang w:val="en-US"/>
        </w:rPr>
        <w:t xml:space="preserve">, </w:t>
      </w:r>
      <w:r>
        <w:rPr>
          <w:b w:val="false"/>
          <w:sz w:val="28"/>
          <w:szCs w:val="28"/>
        </w:rPr>
        <w:t>англ</w:t>
      </w:r>
      <w:r>
        <w:rPr>
          <w:b w:val="false"/>
          <w:sz w:val="28"/>
          <w:szCs w:val="28"/>
          <w:lang w:val="en-US"/>
        </w:rPr>
        <w:t xml:space="preserve">. </w:t>
      </w:r>
      <w:r>
        <w:rPr>
          <w:b w:val="false"/>
          <w:sz w:val="28"/>
          <w:szCs w:val="28"/>
        </w:rPr>
        <w:t xml:space="preserve">He wants to go to school). De — глагол «находиться, быть где-то» в отличие от a — «быть, являться кем-то». </w:t>
      </w:r>
      <w:r>
        <w:rPr>
          <w:b w:val="false"/>
          <w:sz w:val="28"/>
          <w:szCs w:val="28"/>
          <w:lang w:val="en-US"/>
        </w:rPr>
        <w:t>Mi a rait (</w:t>
      </w:r>
      <w:r>
        <w:rPr>
          <w:b w:val="false"/>
          <w:sz w:val="28"/>
          <w:szCs w:val="28"/>
        </w:rPr>
        <w:t>я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есть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пишущий</w:t>
      </w:r>
      <w:r>
        <w:rPr>
          <w:b w:val="false"/>
          <w:sz w:val="28"/>
          <w:szCs w:val="28"/>
          <w:lang w:val="en-US"/>
        </w:rPr>
        <w:t xml:space="preserve">, </w:t>
      </w:r>
      <w:r>
        <w:rPr>
          <w:b w:val="false"/>
          <w:sz w:val="28"/>
          <w:szCs w:val="28"/>
        </w:rPr>
        <w:t>англ</w:t>
      </w:r>
      <w:r>
        <w:rPr>
          <w:b w:val="false"/>
          <w:sz w:val="28"/>
          <w:szCs w:val="28"/>
          <w:lang w:val="en-US"/>
        </w:rPr>
        <w:t>. I am writing), Mi a di tiicha (</w:t>
      </w:r>
      <w:r>
        <w:rPr>
          <w:b w:val="false"/>
          <w:sz w:val="28"/>
          <w:szCs w:val="28"/>
        </w:rPr>
        <w:t>я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учитель</w:t>
      </w:r>
      <w:r>
        <w:rPr>
          <w:b w:val="false"/>
          <w:sz w:val="28"/>
          <w:szCs w:val="28"/>
          <w:lang w:val="en-US"/>
        </w:rPr>
        <w:t xml:space="preserve">, </w:t>
      </w:r>
      <w:r>
        <w:rPr>
          <w:b w:val="false"/>
          <w:sz w:val="28"/>
          <w:szCs w:val="28"/>
        </w:rPr>
        <w:t>англ</w:t>
      </w:r>
      <w:r>
        <w:rPr>
          <w:b w:val="false"/>
          <w:sz w:val="28"/>
          <w:szCs w:val="28"/>
          <w:lang w:val="en-US"/>
        </w:rPr>
        <w:t>. I am a teacher), Wi de a London (</w:t>
      </w:r>
      <w:r>
        <w:rPr>
          <w:b w:val="false"/>
          <w:sz w:val="28"/>
          <w:szCs w:val="28"/>
        </w:rPr>
        <w:t>мы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Лондоне</w:t>
      </w:r>
      <w:r>
        <w:rPr>
          <w:b w:val="false"/>
          <w:sz w:val="28"/>
          <w:szCs w:val="28"/>
          <w:lang w:val="en-US"/>
        </w:rPr>
        <w:t xml:space="preserve">, </w:t>
      </w:r>
      <w:r>
        <w:rPr>
          <w:b w:val="false"/>
          <w:sz w:val="28"/>
          <w:szCs w:val="28"/>
        </w:rPr>
        <w:t>англ</w:t>
      </w:r>
      <w:r>
        <w:rPr>
          <w:b w:val="false"/>
          <w:sz w:val="28"/>
          <w:szCs w:val="28"/>
          <w:lang w:val="en-US"/>
        </w:rPr>
        <w:t xml:space="preserve">. </w:t>
      </w:r>
      <w:r>
        <w:rPr>
          <w:b w:val="false"/>
          <w:sz w:val="28"/>
          <w:szCs w:val="28"/>
        </w:rPr>
        <w:t>We are in London)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в последней части работы были рассмотрены личные местоимения, притяжательные, образование множественного числа существительных и выражение форм глаголов в ямайской грамматике.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в результате проведённого исследования, целью которого являлось изучение английского языка на Ямайке, в соответствии с поставленными в начале работы задачами были сделаны следующие выводы: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большинства населения Ямайки крупного острова-государства в Мексиканском заливе родным является креольский ямайский язык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гда-то разноязычное население Ямайки выработало упрощенный язык, пиджин, для межъязыкового общения на острове. Со временем этот язык стал родным для практически всего местного населения острова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ыли выделены следующие фонетические особенности ямайского языка: </w:t>
      </w:r>
    </w:p>
    <w:p>
      <w:pPr>
        <w:pStyle w:val="Heading4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деления на долгие и краткие гласные, в том виде, в котором оно представлено в британском английском, в ямайском диалекте нет.</w:t>
      </w:r>
    </w:p>
    <w:p>
      <w:pPr>
        <w:pStyle w:val="Heading4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сные, составляющие английские дифтонги, меняются местами: первые, ударные, перемещаются в конец.</w:t>
      </w:r>
    </w:p>
    <w:p>
      <w:pPr>
        <w:pStyle w:val="Heading4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четаниях из 2 согласных звуков весьма распространены диэрезы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мматические особенности:</w:t>
      </w:r>
    </w:p>
    <w:p>
      <w:pPr>
        <w:pStyle w:val="Heading4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майские личные местоимения, в отличие от в британском английском не склоняются.</w:t>
      </w:r>
    </w:p>
    <w:p>
      <w:pPr>
        <w:pStyle w:val="Heading4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ямайском диалекте множественное число у существительных образуется с помощью окончания -dem.</w:t>
      </w:r>
    </w:p>
    <w:p>
      <w:pPr>
        <w:pStyle w:val="Heading4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время глаголов в общем похоже на британское Present Indefinite Tense, но есть и некоторые особенности.</w:t>
      </w:r>
    </w:p>
    <w:p>
      <w:pPr>
        <w:pStyle w:val="Heading4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Будущее время глаголов. Чаще всего никак не выражается (совпадает по форме с настоящим).</w:t>
      </w:r>
    </w:p>
    <w:p>
      <w:pPr>
        <w:pStyle w:val="Heading4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шедшее время глаголов. Либо никак не выражается (совпадает по форме с настоящим), либо с помощью употребления did или en перед глаголом в инфинитиве (без частицы to).</w:t>
      </w:r>
    </w:p>
    <w:p>
      <w:pPr>
        <w:pStyle w:val="Heading4"/>
        <w:tabs>
          <w:tab w:val="clear" w:pos="708"/>
          <w:tab w:val="left" w:pos="426" w:leader="none"/>
        </w:tabs>
        <w:spacing w:lineRule="auto" w:line="360" w:before="0" w:after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Список использованной литературы</w:t>
      </w:r>
    </w:p>
    <w:p>
      <w:pPr>
        <w:pStyle w:val="Heading4"/>
        <w:tabs>
          <w:tab w:val="clear" w:pos="708"/>
          <w:tab w:val="left" w:pos="426" w:leader="none"/>
        </w:tabs>
        <w:spacing w:lineRule="auto" w:line="360" w:before="0" w:after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иков В. И. Возникновение и функционирование контактных языков. М.: Издательство: Феникс, 2004. – С.1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иков В. И. Древнейшая история и реальность лингвистических дендрограмм // Лингвистическая реконструкция и древнейшая история Востока. Материалы к дискуссиям на межд. конф., ч. 1, СПб.2006. – С.2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иков В. И. Компаративистика и креольские языки // Сравнительно-историческое изучение языков разных семей. Лексическая реконструкция. Реконструкция исчезнувших языков. М.: Издательство: Букинист, 2004. –С. 2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иков В. И. Пиджины и креольские языки Океании. Социолингвистический очерк. М.:Вече,2007.- С. 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ыбо А. В. Семантическая реконструкция в сравнительно-историческом языкознании // Сравнительно-историческое исследование языков: современное состояние и перспективы. Тезисы докладов международной научной конференции. Москва, 22—24 января 2003 года. М., Филологический ф.т МГУ, 2003. –С. 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ыбо В. А. Язык патуа— археологическая культура // Сравнительно-историческое исследование языков: современное состояние и перспективы. Тезисы докладов международной научной конференции. Москва, 22—24 января 2003 года. М., Филологический ф.т МГУ, 2003. . –С.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Вяч. Вс. Языки мира // Лингвистический энциклопедический словарь. М.: Советская энциклопедия, 1990. - С. 1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л Фолкес. 15 причин считать ямайский патуа отдельным языком. Перевод с англ.: Дмитрий Ловерманн. М.: АТС, 2007.-С.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йлор Д. О классификации креолизованных языков. М.:АТС, 2006. – С. 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мпсон Р. Заметка о некоторых чертах, сближающих креолизованные диалекты Старого и Нового Света. СПб.2006. – С.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л Р. А. Креолизованные языки и «генеалогическое родство». М.: Издательство: Букинист, 2005. –С.4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йкевич А. Я. Введение в лингвистику. М.: Российский открытый университет, 1995. –С.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дельман Д. И. Еще раз об ареальной и темпоральной стратификации общеиранского праязыкового континуума // Сравнительно-историческое исследование языков: современное состояние и перспективы. Тезисы докладов международной научной конференции. Москва, 22—24 января 2003 года. М.: Филологический ф.т МГУ, 2003. С.7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иков В. И. Возникновение и функционирование контактных языков. М.: Издательство: Феникс, 2004. – С.17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дельман Д. И. Еще раз об ареальной и темпоральной стратификации общеиранского праязыкового континуума // Сравнительно-историческое исследование языков: современное состояние и перспективы. Тезисы докладов международной научной конференции. Москва, 22—24 января 2003 года. М.: Филологический ф.т МГУ, 2003. С.7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ыбо А. В. Семантическая реконструкция в сравнительно-историческом языкознании // Сравнительно-историческое исследование языков: современное состояние и перспективы. Тезисы докладов международной научной конференции. Москва, 22—24 января 2003 года. М., Филологический ф.т МГУ, 2003. –С. 7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 Вяч. Вс. Языки мира // Лингвистический энциклопедический словарь. М.: Советская энциклопедия, 1990. - С. 15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л Фолкес. 15 причин считать ямайский патуа отдельным языком. Перевод с англ.: Дмитрий Ловерманн. М.: АТС, 2007.-С.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иков В. И. Пиджины и креольские языки Океании. Социолингвистический очерк. М.:Вече,2007.- С. 3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йлор Д. О классификации креолизованных языков. М.:АТС, 2006. – С. 4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мпсон Р. Заметка о некоторых чертах, сближающих креолизованные диалекты Старого и Нового Света. СПб.2006. – С.7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йкевич А. Я. Введение в лингвистику. М.: Российский открытый университет, 1995. –С.3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ыбо В. А. Язык патуа— археологическая культура  // Сравнительно-историческое исследование языков: современное состояние и перспективы. Тезисы докладов международной научной конференции. Москва, 22—24 января 2003 года. М., Филологический ф.т МГУ, 2003. . –С.89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иков В. И. Компаративистика и креольские языки // Сравнительно-историческое изучение языков разных семей. Лексическая реконструкция. Реконструкция исчезнувших языков. М.: Издательство: Букинист, 2004. –С. 26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иков В. И. Древнейшая история и реальность лингвистических дендрограмм // Лингвистическая реконструкция и древнейшая история Востока. Материалы к дискуссиям на межд. конф., ч. 1, СПб.2006. – С.21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л Р. А. Креолизованные языки и «генеалогическое родство». М.: Издательство: Букинист, 2005. –С.4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л Р. А. Креолизованные языки и «генеалогическое родство». М.: Издательство: Букинист, 2005. –С.4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7:00Z</dcterms:created>
  <dc:creator>пользователь</dc:creator>
  <dc:description/>
  <cp:keywords/>
  <dc:language>en-US</dc:language>
  <cp:lastModifiedBy>SYSTEM</cp:lastModifiedBy>
  <dcterms:modified xsi:type="dcterms:W3CDTF">2011-09-22T06:57:00Z</dcterms:modified>
  <cp:revision>2</cp:revision>
  <dc:subject/>
  <dc:title>Всё утром</dc:title>
</cp:coreProperties>
</file>