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рок-дослідження з елементами групових форм роботи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ма. Написання НЕ з дієсловами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Мета: ознайомити учнів з правописом частки НЕ з дієсловами: розвивати вміння писати окремо частку НЕ з дієсловами, зв'язне мовлення, збагачувати словниковий запас учнів; розвивати пізнавальну активність, навички роботи в групах; виховувати бережливе ставлення до природи як до рідного дому, бажання зберегти нашу планету для нащадків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Хід уроку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709" w:leader="none"/>
          <w:tab w:val="left" w:pos="993" w:leader="none"/>
          <w:tab w:val="left" w:pos="1134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рганізаційна частина.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uto" w:line="360"/>
        <w:ind w:left="0"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Актуалізація опорних знань.</w:t>
      </w:r>
    </w:p>
    <w:p>
      <w:pPr>
        <w:pStyle w:val="Normal"/>
        <w:widowControl/>
        <w:shd w:fill="FFFFFF" w:val="clear"/>
        <w:tabs>
          <w:tab w:val="clear" w:pos="720"/>
          <w:tab w:val="left" w:pos="475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.</w:t>
        <w:tab/>
        <w:t>Перевірка домашнього завдання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Керівники груп перевіряють, звітують учителю</w:t>
      </w:r>
    </w:p>
    <w:p>
      <w:pPr>
        <w:pStyle w:val="Normal"/>
        <w:widowControl/>
        <w:shd w:fill="FFFFFF" w:val="clear"/>
        <w:tabs>
          <w:tab w:val="clear" w:pos="720"/>
          <w:tab w:val="left" w:pos="475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.</w:t>
        <w:tab/>
        <w:t>Вступна бесіда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Діти, сьогодні незвичайний день. Сьогодні ми святкуємо день народження. Чий? Ви дізнаєтесь, послухавши казку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«Жили-були у Всесвіті дев'ять сестер, дев'ять красунь. Та одна з них була найчарівніша. Милувалася вона своїми чистими блакитними очима-озерцями, дзвінким життєрадісним голосом, що розливався пташиним щебетом, линув перегуками лісових жителів та видзвонював крихітними цвіркунами. Розвівалося на вітрах її розкішне зелене волосся з переплетеного березового та вербового гілля. А ще красуня мала чарівну вдачу. Ступить крок — і заллється все навколо бузковими кольорами, засміється — і розсиплеться пролісковий цвіт, притихне в задумі — і видніється рожевий обрій...»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557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и впізнали ви цю красуню? Як її звуть? (Земля.)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557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к, це планета Земля — наша домівка у Всесвіті. Вона сьогодні святкує свій день народження. 22 квітня — День Землі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«...Та минав час. Почали тьмяніти і міліти її очі-озерця, рідшати волосся, затихати голоси...»</w:t>
      </w:r>
    </w:p>
    <w:p>
      <w:pPr>
        <w:pStyle w:val="Normal"/>
        <w:widowControl/>
        <w:shd w:fill="FFFFFF" w:val="clear"/>
        <w:tabs>
          <w:tab w:val="clear" w:pos="720"/>
          <w:tab w:val="left" w:pos="557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—</w:t>
      </w:r>
      <w:r>
        <w:rPr>
          <w:color w:val="000000"/>
          <w:sz w:val="28"/>
          <w:szCs w:val="28"/>
          <w:lang w:val="uk-UA"/>
        </w:rPr>
        <w:t>У мою душу закрадається тривога, а у вашу?</w:t>
      </w:r>
    </w:p>
    <w:p>
      <w:pPr>
        <w:pStyle w:val="Normal"/>
        <w:widowControl/>
        <w:shd w:fill="FFFFFF" w:val="clear"/>
        <w:tabs>
          <w:tab w:val="clear" w:pos="720"/>
          <w:tab w:val="left" w:pos="475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3.</w:t>
        <w:tab/>
        <w:t>Робота над словниковими словами. Робота в групах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547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Що таке «тривога»? Це наше нове словникове слово.</w:t>
      </w:r>
    </w:p>
    <w:p>
      <w:pPr>
        <w:pStyle w:val="Normal"/>
        <w:widowControl/>
        <w:shd w:fill="FFFFFF" w:val="clear"/>
        <w:tabs>
          <w:tab w:val="clear" w:pos="720"/>
          <w:tab w:val="left" w:pos="547" w:leader="none"/>
        </w:tabs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Відповіді учнів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547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авайте прочитаємо вірш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олюся вам, святі дороги,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уби, озера, комиші,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 голос чесної тривоги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рокинувся в моїй душі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(Микола Руденко.)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авдання для груп</w:t>
      </w:r>
    </w:p>
    <w:p>
      <w:pPr>
        <w:pStyle w:val="Normal"/>
        <w:widowControl/>
        <w:shd w:fill="FFFFFF" w:val="clear"/>
        <w:tabs>
          <w:tab w:val="clear" w:pos="720"/>
          <w:tab w:val="left" w:pos="456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I</w:t>
        <w:tab/>
        <w:t>група— пояснити лексичне значення слова «тривога» (1.Почуття неспокою, збентеження, .викликане побоюванням, передчуттям чогось неприємного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. Переполох, метушіння, викликані хвилюючими вістками.)</w:t>
      </w:r>
    </w:p>
    <w:p>
      <w:pPr>
        <w:pStyle w:val="Normal"/>
        <w:widowControl/>
        <w:shd w:fill="FFFFFF" w:val="clear"/>
        <w:tabs>
          <w:tab w:val="clear" w:pos="720"/>
          <w:tab w:val="left" w:pos="547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uk-UA"/>
        </w:rPr>
        <w:t>група — дібрати спільнокореневі слова до слова «тривога» (тривожний, тривожити, тривожно).</w:t>
      </w:r>
    </w:p>
    <w:p>
      <w:pPr>
        <w:pStyle w:val="Normal"/>
        <w:widowControl/>
        <w:shd w:fill="FFFFFF" w:val="clear"/>
        <w:tabs>
          <w:tab w:val="clear" w:pos="720"/>
          <w:tab w:val="left" w:pos="648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uk-UA"/>
        </w:rPr>
        <w:t>група — дібрати синоніми до слова «тривога» (хвилювання, неспокій, сполох, збентеження).</w:t>
      </w:r>
    </w:p>
    <w:p>
      <w:pPr>
        <w:pStyle w:val="Normal"/>
        <w:widowControl/>
        <w:shd w:fill="FFFFFF" w:val="clear"/>
        <w:tabs>
          <w:tab w:val="clear" w:pos="720"/>
          <w:tab w:val="left" w:pos="571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uk-UA"/>
        </w:rPr>
        <w:t>група — скласти словосполучення зі словом «тривога» (тривожний сон, бити тривогу, говорити з тривогою).</w:t>
      </w:r>
    </w:p>
    <w:p>
      <w:pPr>
        <w:pStyle w:val="Normal"/>
        <w:widowControl/>
        <w:shd w:fill="FFFFFF" w:val="clear"/>
        <w:tabs>
          <w:tab w:val="clear" w:pos="720"/>
          <w:tab w:val="left" w:pos="509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uk-UA"/>
        </w:rPr>
        <w:t>група — скласти речення зі словом «тривога»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аліграфічна хвилинка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пис у словники.</w:t>
      </w:r>
    </w:p>
    <w:p>
      <w:pPr>
        <w:pStyle w:val="Normal"/>
        <w:widowControl/>
        <w:shd w:fill="FFFFFF" w:val="clear"/>
        <w:tabs>
          <w:tab w:val="clear" w:pos="720"/>
          <w:tab w:val="left" w:pos="566" w:leader="none"/>
        </w:tabs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6.</w:t>
        <w:tab/>
        <w:t>Запис і аналіз речення. (Я тривожуся за долю Землі.)</w:t>
      </w:r>
    </w:p>
    <w:p>
      <w:pPr>
        <w:pStyle w:val="Normal"/>
        <w:widowControl/>
        <w:shd w:fill="FFFFFF" w:val="clear"/>
        <w:tabs>
          <w:tab w:val="clear" w:pos="720"/>
          <w:tab w:val="left" w:pos="653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  <w:lang w:val="uk-UA"/>
        </w:rPr>
        <w:t>.</w:t>
        <w:tab/>
        <w:t>Мотивація навчальної діяльності. Повідомлення теми і завдань уроку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20"/>
          <w:tab w:val="left" w:pos="538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>Чому ми тривожимося? Що викликає занепокоєння? (Міліють і забруднюються ріки, вирубуються ліси, зникають рослини (про це ми говорили на уроках «Я і Україна» ), люди винищують тварин і птахів.)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20"/>
          <w:tab w:val="left" w:pos="538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>Ось скільки проблем ми назвали. А як поводяться з найдорожчим у світі, коли йому боляче, коли воно хворіє? (Його лікують, зберігають, охороняють.) Що ж ми повинні робити? (Не рубати лісів, не знищувати рослини і тварин.) У цих реченнях зустрічається частка НЕ з дієсловами. Ми поки що не знаємо, як її записувати. Сьогодні на уроці будемо вчитися це робити.</w:t>
      </w:r>
    </w:p>
    <w:p>
      <w:pPr>
        <w:pStyle w:val="Normal"/>
        <w:widowControl/>
        <w:shd w:fill="FFFFFF" w:val="clear"/>
        <w:tabs>
          <w:tab w:val="clear" w:pos="720"/>
          <w:tab w:val="left" w:pos="653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V.</w:t>
        <w:tab/>
      </w:r>
      <w:r>
        <w:rPr>
          <w:color w:val="000000"/>
          <w:sz w:val="28"/>
          <w:szCs w:val="28"/>
          <w:lang w:val="uk-UA"/>
        </w:rPr>
        <w:t>Вивчення нового матеріалу.</w:t>
      </w:r>
    </w:p>
    <w:p>
      <w:pPr>
        <w:pStyle w:val="Normal"/>
        <w:widowControl/>
        <w:shd w:fill="FFFFFF" w:val="clear"/>
        <w:tabs>
          <w:tab w:val="clear" w:pos="720"/>
          <w:tab w:val="left" w:pos="485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.</w:t>
        <w:tab/>
        <w:t xml:space="preserve">Робота за підручником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84, впр. 204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20"/>
          <w:tab w:val="left" w:pos="538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читайте вірш. Зверніть увагу на написання цієї частки. (Читання вголос.)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20"/>
          <w:tab w:val="left" w:pos="538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 же пишеться частка НЕ з дієсловами? (Окремо.)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20"/>
          <w:tab w:val="left" w:pos="538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исати першу строфу. Підкреслити НЕ з дієсловом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20"/>
          <w:tab w:val="left" w:pos="538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>Який вірш Д. Павличка про збереження природи ми вивчали на уроці читання? («Птиця».) Давайте пригадаємо його. Про що він?</w:t>
      </w:r>
    </w:p>
    <w:p>
      <w:pPr>
        <w:pStyle w:val="Normal"/>
        <w:widowControl/>
        <w:shd w:fill="FFFFFF" w:val="clear"/>
        <w:tabs>
          <w:tab w:val="clear" w:pos="720"/>
          <w:tab w:val="left" w:pos="485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.</w:t>
        <w:tab/>
        <w:t>Первинне закріплення. Робота в групах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—</w:t>
      </w:r>
      <w:r>
        <w:rPr>
          <w:color w:val="000000"/>
          <w:sz w:val="28"/>
          <w:szCs w:val="28"/>
        </w:rPr>
        <w:t xml:space="preserve">У вас у конвертах </w:t>
      </w:r>
      <w:r>
        <w:rPr>
          <w:color w:val="000000"/>
          <w:sz w:val="28"/>
          <w:szCs w:val="28"/>
          <w:lang w:val="uk-UA"/>
        </w:rPr>
        <w:t>— розрізані поради, як зберегти природу. Давайте відновимо їх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(Не) зривайте квітів!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(Не) руйнуйте гнізда і мурашники!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(Не) ламайте гілки!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(Не) знущайтеся над живими істотами!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(Записати в зошити. Перевірка — на дошці.)</w:t>
      </w:r>
    </w:p>
    <w:p>
      <w:pPr>
        <w:pStyle w:val="Normal"/>
        <w:widowControl/>
        <w:shd w:fill="FFFFFF" w:val="clear"/>
        <w:tabs>
          <w:tab w:val="clear" w:pos="720"/>
          <w:tab w:val="left" w:pos="557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—</w:t>
      </w:r>
      <w:r>
        <w:rPr>
          <w:color w:val="000000"/>
          <w:sz w:val="28"/>
          <w:szCs w:val="28"/>
          <w:lang w:val="uk-UA"/>
        </w:rPr>
        <w:tab/>
        <w:t>Які це речення за метою висловлювання, за інтонацією?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Фізкультхвилинка</w:t>
      </w:r>
    </w:p>
    <w:p>
      <w:pPr>
        <w:pStyle w:val="Normal"/>
        <w:widowControl/>
        <w:shd w:fill="FFFFFF" w:val="clear"/>
        <w:tabs>
          <w:tab w:val="clear" w:pos="720"/>
          <w:tab w:val="left" w:pos="557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—</w:t>
      </w:r>
      <w:r>
        <w:rPr>
          <w:color w:val="000000"/>
          <w:sz w:val="28"/>
          <w:szCs w:val="28"/>
          <w:lang w:val="uk-UA"/>
        </w:rPr>
        <w:tab/>
        <w:t>Давайте пригадаємо пісню «Природа просить порятунку», що вивчали на уроці естетики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рода просить порятунку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еленим шепотом лісів,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ривожним лебединим криком,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мілілим плеском рік, морів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она до нас із щемом в серці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болілі руки простягає,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діючись на кращу долю,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ро милосердя всіх благає. Приспів: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е ламайте, не знущайтесь,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е руйнуйте, не губіть..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жалійте, приголубте,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Нагодуйте, оживіть!</w:t>
      </w:r>
    </w:p>
    <w:p>
      <w:pPr>
        <w:pStyle w:val="Normal"/>
        <w:widowControl/>
        <w:shd w:fill="FFFFFF" w:val="clear"/>
        <w:tabs>
          <w:tab w:val="clear" w:pos="720"/>
          <w:tab w:val="left" w:pos="557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—</w:t>
      </w:r>
      <w:r>
        <w:rPr>
          <w:color w:val="000000"/>
          <w:sz w:val="28"/>
          <w:szCs w:val="28"/>
          <w:lang w:val="uk-UA"/>
        </w:rPr>
        <w:tab/>
        <w:t>Які дієслова з НЕ зустрічались?</w:t>
      </w:r>
    </w:p>
    <w:p>
      <w:pPr>
        <w:pStyle w:val="Normal"/>
        <w:widowControl/>
        <w:shd w:fill="FFFFFF" w:val="clear"/>
        <w:tabs>
          <w:tab w:val="clear" w:pos="720"/>
          <w:tab w:val="left" w:pos="494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3.</w:t>
        <w:tab/>
        <w:t>Робота з віршем А. Костецького «Я не хочу!».</w:t>
      </w:r>
    </w:p>
    <w:p>
      <w:pPr>
        <w:pStyle w:val="Normal"/>
        <w:widowControl/>
        <w:shd w:fill="FFFFFF" w:val="clear"/>
        <w:tabs>
          <w:tab w:val="clear" w:pos="720"/>
          <w:tab w:val="left" w:pos="1694" w:leader="none"/>
        </w:tabs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етеликів ловити я (не) хочу,</w:t>
      </w:r>
    </w:p>
    <w:p>
      <w:pPr>
        <w:pStyle w:val="Normal"/>
        <w:widowControl/>
        <w:shd w:fill="FFFFFF" w:val="clear"/>
        <w:tabs>
          <w:tab w:val="clear" w:pos="720"/>
          <w:tab w:val="left" w:pos="1694" w:leader="none"/>
        </w:tabs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н — квітка неба, хай живе собі!</w:t>
      </w:r>
    </w:p>
    <w:p>
      <w:pPr>
        <w:pStyle w:val="Normal"/>
        <w:widowControl/>
        <w:shd w:fill="FFFFFF" w:val="clear"/>
        <w:tabs>
          <w:tab w:val="clear" w:pos="720"/>
          <w:tab w:val="left" w:pos="1694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Хай крильцями барвистими тріпоче,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Щоб радісно було мені й тобі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 квітку лісову (не) стану рвати,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Її додому я (не) понесу,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о вдома їй джмеля (не) погойдати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 (не) попити ранками росу!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 ні стеблинку, гілку чи травинку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 (не) ображу — це страшенний гріх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о в кожній з них живе тремтинка,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Що світиться довірою до всіх.</w:t>
      </w:r>
    </w:p>
    <w:p>
      <w:pPr>
        <w:pStyle w:val="Normal"/>
        <w:widowControl/>
        <w:shd w:fill="FFFFFF" w:val="clear"/>
        <w:tabs>
          <w:tab w:val="clear" w:pos="720"/>
          <w:tab w:val="left" w:pos="557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—</w:t>
      </w:r>
      <w:r>
        <w:rPr>
          <w:color w:val="000000"/>
          <w:sz w:val="28"/>
          <w:szCs w:val="28"/>
          <w:lang w:val="uk-UA"/>
        </w:rPr>
        <w:tab/>
        <w:t>Виписати дієслова з НЕ. Як же пишеться НЕ здієсловами?</w:t>
      </w:r>
    </w:p>
    <w:p>
      <w:pPr>
        <w:pStyle w:val="Normal"/>
        <w:widowControl/>
        <w:shd w:fill="FFFFFF" w:val="clear"/>
        <w:tabs>
          <w:tab w:val="clear" w:pos="720"/>
          <w:tab w:val="left" w:pos="494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4.</w:t>
        <w:tab/>
        <w:t>Ознайомлення з винятками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Діти, іноді ця частка пишеться разом із дієсловом. Подивіться на дошку. Спробуйте здогадатись, у яких саме випадках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езчутися    недоїсти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епокоїти    недобачати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5.</w:t>
        <w:tab/>
        <w:t xml:space="preserve">Ознайомлення з блоковою </w:t>
      </w:r>
      <w:r>
        <w:rPr>
          <w:color w:val="000000"/>
          <w:sz w:val="28"/>
          <w:szCs w:val="28"/>
        </w:rPr>
        <w:t>схемою-опорою.</w:t>
      </w:r>
      <w:r>
        <w:br w:type="page"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7943" w:type="dxa"/>
        <w:jc w:val="left"/>
        <w:tblInd w:w="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47"/>
        <w:gridCol w:w="3663"/>
        <w:gridCol w:w="2133"/>
      </w:tblGrid>
      <w:tr>
        <w:trPr>
          <w:trHeight w:val="517" w:hRule="exact"/>
        </w:trPr>
        <w:tc>
          <w:tcPr>
            <w:tcW w:w="214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НЕ  З ДІЄСЛОВОМ</w:t>
            </w:r>
          </w:p>
        </w:tc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1" w:hRule="exact"/>
        </w:trPr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ОКРЕМО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РАЗОМ</w:t>
            </w:r>
          </w:p>
        </w:tc>
      </w:tr>
    </w:tbl>
    <w:p>
      <w:pPr>
        <w:pStyle w:val="Normal"/>
        <w:widowControl/>
        <w:shd w:fill="FFFFFF" w:val="clear"/>
        <w:tabs>
          <w:tab w:val="clear" w:pos="720"/>
          <w:tab w:val="left" w:pos="2165" w:leader="none"/>
          <w:tab w:val="left" w:pos="3544" w:leader="none"/>
        </w:tabs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tabs>
          <w:tab w:val="clear" w:pos="720"/>
          <w:tab w:val="left" w:pos="2165" w:leader="none"/>
          <w:tab w:val="left" w:pos="3544" w:leader="none"/>
        </w:tabs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вжди:</w:t>
        <w:tab/>
        <w:tab/>
        <w:t>Без НЕ не вживається</w:t>
        <w:tab/>
        <w:tab/>
        <w:t>У префіксі недо</w:t>
      </w:r>
    </w:p>
    <w:p>
      <w:pPr>
        <w:pStyle w:val="Normal"/>
        <w:widowControl/>
        <w:shd w:fill="FFFFFF" w:val="clear"/>
        <w:tabs>
          <w:tab w:val="clear" w:pos="720"/>
          <w:tab w:val="left" w:pos="2165" w:leader="none"/>
          <w:tab w:val="left" w:pos="3969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Не пише</w:t>
        <w:tab/>
        <w:tab/>
        <w:t>незчутися</w:t>
        <w:tab/>
        <w:tab/>
        <w:tab/>
        <w:t>недоїсти</w:t>
      </w:r>
    </w:p>
    <w:p>
      <w:pPr>
        <w:pStyle w:val="Normal"/>
        <w:widowControl/>
        <w:shd w:fill="FFFFFF" w:val="clear"/>
        <w:tabs>
          <w:tab w:val="clear" w:pos="720"/>
          <w:tab w:val="left" w:pos="2170" w:leader="none"/>
          <w:tab w:val="left" w:pos="3974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Не говори</w:t>
        <w:tab/>
        <w:tab/>
        <w:t>непокоїти</w:t>
        <w:tab/>
        <w:tab/>
        <w:tab/>
        <w:t>недобачати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Дієслово завжди пишеться разом з часткою НЕ, якщо без НЕ не вживається або має префікс недо-: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Не пише, незчутися, недоїсти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Не говори, непокоїти, недобачати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6.</w:t>
        <w:tab/>
        <w:t>Творче завдання.</w:t>
      </w:r>
    </w:p>
    <w:p>
      <w:pPr>
        <w:pStyle w:val="Normal"/>
        <w:widowControl/>
        <w:shd w:fill="FFFFFF" w:val="clear"/>
        <w:tabs>
          <w:tab w:val="clear" w:pos="720"/>
          <w:tab w:val="left" w:pos="562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—</w:t>
      </w:r>
      <w:r>
        <w:rPr>
          <w:color w:val="000000"/>
          <w:sz w:val="28"/>
          <w:szCs w:val="28"/>
          <w:lang w:val="uk-UA"/>
        </w:rPr>
        <w:t>Саме вам, діти, рятувати рідну землю. Саме вам любити її до нестями. Тож нехай змалечку очі вчаться вбирати красу, а душа промовляє до неї віршами. Спробуйте скласти власний вірш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...повсюди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...буде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...краю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...раю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...ходити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...діти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...любити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...радіти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ачитування віршів.</w:t>
      </w:r>
    </w:p>
    <w:p>
      <w:pPr>
        <w:pStyle w:val="Normal"/>
        <w:widowControl/>
        <w:shd w:fill="FFFFFF" w:val="clear"/>
        <w:tabs>
          <w:tab w:val="clear" w:pos="720"/>
          <w:tab w:val="left" w:pos="552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.</w:t>
        <w:tab/>
      </w:r>
      <w:r>
        <w:rPr>
          <w:color w:val="000000"/>
          <w:sz w:val="28"/>
          <w:szCs w:val="28"/>
          <w:lang w:val="uk-UA"/>
        </w:rPr>
        <w:t>Домашнє завдання.</w:t>
      </w:r>
    </w:p>
    <w:p>
      <w:pPr>
        <w:pStyle w:val="Normal"/>
        <w:widowControl/>
        <w:shd w:fill="FFFFFF" w:val="clear"/>
        <w:tabs>
          <w:tab w:val="clear" w:pos="720"/>
          <w:tab w:val="left" w:pos="446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I</w:t>
        <w:tab/>
        <w:t>група — с. 86, прочитати впр. 209 і скласти п'ять власних порад своїм товаришам.</w:t>
      </w:r>
    </w:p>
    <w:p>
      <w:pPr>
        <w:pStyle w:val="Normal"/>
        <w:widowControl/>
        <w:shd w:fill="FFFFFF" w:val="clear"/>
        <w:tabs>
          <w:tab w:val="clear" w:pos="720"/>
          <w:tab w:val="left" w:pos="518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uk-UA"/>
        </w:rPr>
        <w:t xml:space="preserve">група — </w:t>
      </w:r>
      <w:r>
        <w:rPr>
          <w:color w:val="000000"/>
          <w:sz w:val="28"/>
          <w:szCs w:val="28"/>
        </w:rPr>
        <w:t xml:space="preserve">с </w:t>
      </w:r>
      <w:r>
        <w:rPr>
          <w:color w:val="000000"/>
          <w:sz w:val="28"/>
          <w:szCs w:val="28"/>
          <w:lang w:val="uk-UA"/>
        </w:rPr>
        <w:t>87, впр. 210 (вставити пропущені слова, списати поради)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група — </w:t>
      </w:r>
      <w:r>
        <w:rPr>
          <w:color w:val="000000"/>
          <w:sz w:val="28"/>
          <w:szCs w:val="28"/>
        </w:rPr>
        <w:t xml:space="preserve">с </w:t>
      </w:r>
      <w:r>
        <w:rPr>
          <w:color w:val="000000"/>
          <w:sz w:val="28"/>
          <w:szCs w:val="28"/>
          <w:lang w:val="uk-UA"/>
        </w:rPr>
        <w:t>86, впр. 209 (прочитати і виписати три поради)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Усім — підкреслити НЕ з дієсловами.</w:t>
      </w:r>
    </w:p>
    <w:p>
      <w:pPr>
        <w:pStyle w:val="Normal"/>
        <w:widowControl/>
        <w:shd w:fill="FFFFFF" w:val="clear"/>
        <w:tabs>
          <w:tab w:val="clear" w:pos="720"/>
          <w:tab w:val="left" w:pos="634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>.</w:t>
        <w:tab/>
      </w:r>
      <w:r>
        <w:rPr>
          <w:color w:val="000000"/>
          <w:sz w:val="28"/>
          <w:szCs w:val="28"/>
          <w:lang w:val="uk-UA"/>
        </w:rPr>
        <w:t>Підсумки уроку.</w:t>
      </w:r>
    </w:p>
    <w:p>
      <w:pPr>
        <w:pStyle w:val="Normal"/>
        <w:widowControl/>
        <w:shd w:fill="FFFFFF" w:val="clear"/>
        <w:tabs>
          <w:tab w:val="clear" w:pos="720"/>
          <w:tab w:val="left" w:pos="562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—</w:t>
      </w:r>
      <w:r>
        <w:rPr>
          <w:color w:val="000000"/>
          <w:sz w:val="28"/>
          <w:szCs w:val="28"/>
          <w:lang w:val="uk-UA"/>
        </w:rPr>
        <w:tab/>
        <w:t>Як пишеться НЕ з дієсловами? Чи завжди? Який сьогодні день?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Землі, у домі вселюдському,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иріч і негараздів тьма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удьте, люди, обережні в ньому!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ншої домівки в нас нема!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7:05:00Z</dcterms:created>
  <dc:creator>Server</dc:creator>
  <dc:description/>
  <cp:keywords/>
  <dc:language>en-US</dc:language>
  <cp:lastModifiedBy>SYSTEM</cp:lastModifiedBy>
  <dcterms:modified xsi:type="dcterms:W3CDTF">2011-09-22T07:05:00Z</dcterms:modified>
  <cp:revision>2</cp:revision>
  <dc:subject/>
  <dc:title>Урок-дослідження з елементами групових форм роботи</dc:title>
</cp:coreProperties>
</file>