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Heading6"/>
        <w:spacing w:lineRule="auto" w:line="360" w:before="0" w:after="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ОНТРОЛЬНА РОБОТА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szCs w:val="28"/>
        </w:rPr>
        <w:t>Українська мова у професійному спілкуванні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1. Особливості використання займенників у виробничо-професійному стилі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йменник – це самостійна частина мови, яка вказує на предмети, ознаки, кількість, але не називає їх. Своє конкретне лексичне значення займенник набуває лише в контексті, коли його співвідносять з певними частинами мов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, особові, питально - відносні, заперечні, неозначені займенники можуть заступати іменник і в реченні відігравати роль підмета чи додатка. Наприклад: я, ти, ніхто, ніщо і т.д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свійні, означальні й вказівні займенники частіше заступають прикметники й у реченні виконують роль означення. Наприклад: наш, кожний, інший, такий і т.п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українською мовною традицією дійова особа в реченні, виражена займенником, стоїть переважно у називному відмінку, а не в орудному, як у російській мові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иклад: Основну увагу ми звернули на виготовлення предметів широкого вжитку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на ознака займенників – це те, що вони не зберігають, як правило, своєї основи в непрямих відмінках. І цим вони відрізняються від інших частин мови, у яких основа залишається незмінною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иклад: я – мене, ти – тебе, він – його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ід час відмінювання змінюється й основа займенників: я – мене, ти – тобі, хто – кому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ажливо пам’ятати, що в основі багатьох займенників відбувається чергування і, й , о – мій – мого, моєму; твій – твого, твоєму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особових займенниках третьої особи після прийменників у, до, біля, на тощо з</w:t>
      </w:r>
      <w:r>
        <w:rPr>
          <w:color w:val="000000"/>
          <w:sz w:val="28"/>
          <w:szCs w:val="28"/>
          <w:lang w:val="ru-RU"/>
        </w:rPr>
        <w:t>’являє</w:t>
      </w:r>
      <w:r>
        <w:rPr>
          <w:color w:val="000000"/>
          <w:sz w:val="28"/>
          <w:szCs w:val="28"/>
        </w:rPr>
        <w:t>ться приставний приголосний н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приклад: У нього є угода... До нас завітали представники..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 діловому спілкуванні надається перевага використанню різних форм та розрядів займенників множини, зокрема особових. Наприклад: ми запланували; ми підписали; вони використал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ід зазначити, що російським прислівником по-моему, по-вашему в українській мові відповідають особові займенники, що стоять у знахідному відмінку з прийменником на. Наприклад: На нашу думку; на ваш розсуд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0" w:leader="none"/>
        </w:tabs>
        <w:spacing w:lineRule="auto" w:line="36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2. Оформлення ділових паперів:</w:t>
      </w:r>
      <w:r>
        <w:rPr>
          <w:b/>
          <w:color w:val="000000"/>
          <w:sz w:val="28"/>
          <w:szCs w:val="28"/>
          <w:lang w:val="ru-RU"/>
        </w:rPr>
        <w:t xml:space="preserve"> т</w:t>
      </w:r>
      <w:r>
        <w:rPr>
          <w:b/>
          <w:color w:val="000000"/>
          <w:sz w:val="28"/>
          <w:szCs w:val="28"/>
        </w:rPr>
        <w:t>рудова угода (контракт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рудова угода.</w:t>
      </w:r>
      <w:r>
        <w:rPr>
          <w:bCs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Це документ, яким регламентуються стосунки між установою і позаштатним працівнико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рудова угода, укладена зі штатним працівником, </w:t>
      </w:r>
      <w:r>
        <w:rPr>
          <w:iCs/>
          <w:color w:val="000000"/>
          <w:sz w:val="28"/>
          <w:szCs w:val="28"/>
        </w:rPr>
        <w:t>визна</w:t>
      </w:r>
      <w:r>
        <w:rPr>
          <w:color w:val="000000"/>
          <w:sz w:val="28"/>
          <w:szCs w:val="28"/>
        </w:rPr>
        <w:t>чає коло його доручень, які виходять за межі безпосередніх службових обов'язкі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візит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Назва виду документ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Заголовок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Місце складанн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 Дат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. Текст з переліком повноважень і зобов'язань сторі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6. Юридичні адреси сторі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7. Підпис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ечатка установ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удова угода складається в декількох примірниках, один з яких передається виконавцю, а решта зберігаються у справах організації-замовни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иклад: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</w:rPr>
        <w:t>Трудова уго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. Київ 23 листопада 2008 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кола-інтернат № 12 в особі директора школи Кравченка Л.Б,, що далі йменується "Замовник", з одного боку, і Київська фабрика "Київвзуття" в особі головного інженера Берегового СВ., що далі йменується "Виконавець", з другого боку, уклали угоду про так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МЕТ УГОД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1. Замовник доручає, а Виконавець бере на себе зобов'язання, виготовити 20 пар взуття шкіряного, 15 пар гумового до ,12 червня 2009 рок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2. Розмір, форму й колір визначає Замовник, Виконавець виконує замовлення точно за вимого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Виконавець зобов'язується виготовити взуття доброякісно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  <w:lang w:val="ru-RU"/>
        </w:rPr>
        <w:t xml:space="preserve">4. </w:t>
      </w:r>
      <w:r>
        <w:rPr>
          <w:color w:val="000000"/>
          <w:sz w:val="28"/>
          <w:szCs w:val="28"/>
        </w:rPr>
        <w:t>Замовник зобов'язується вчасно прийняти й оплатити робот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РОЗМІР І ПОРЯДОК ОПЛАТ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1. За виконану роботу Замовник сплачує Виконавцеві дві тисячі (2000) гривен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2. Оплата здійснюється протягом двох днів від дня прийняття робо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Сторони несуть матеріальну відовідальність за невиконання або неналежне виконання покладених на них зобов'язань згідно з чинним законодавств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 ДОСТРОКОВЕ РОЗІРВАННЯ УГОД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У разі порушення однією із сторін зобов'язань за угодою друга сторона має право розірвати її в односторонньому порядк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 ВИРІШЕННЯ СПОРІ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 У разі виникнення спорів за цією трудовою угодою вони вирішуватимуться судовими органами того району, в якому мешкає Виконавец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ЮРИДИЧНІ АДРЕСИ СТОРІН: Замовник: бульв. Лесі Українки, 30, Київ-2. Виконавець: вул. .М.Коцюбинського, 1, Київ-40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3. Зробіть переклад фахового тексту</w:t>
      </w:r>
    </w:p>
    <w:p>
      <w:pPr>
        <w:pStyle w:val="22"/>
        <w:suppressAutoHyphens w:val="true"/>
        <w:spacing w:lineRule="auto" w:line="360"/>
        <w:rPr>
          <w:b w:val="false"/>
          <w:b w:val="false"/>
          <w:i w:val="false"/>
          <w:i w:val="false"/>
          <w:color w:val="000000"/>
          <w:sz w:val="28"/>
          <w:szCs w:val="28"/>
          <w:lang w:val="ru-RU"/>
        </w:rPr>
      </w:pPr>
      <w:r>
        <w:rPr>
          <w:b w:val="false"/>
          <w:i w:val="false"/>
          <w:color w:val="000000"/>
          <w:sz w:val="28"/>
          <w:szCs w:val="28"/>
          <w:lang w:val="ru-RU"/>
        </w:rPr>
      </w:r>
    </w:p>
    <w:p>
      <w:pPr>
        <w:pStyle w:val="22"/>
        <w:suppressAutoHyphens w:val="true"/>
        <w:spacing w:lineRule="auto" w:line="360"/>
        <w:ind w:firstLine="709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Виберіть одну сторінку тексту за Вашою майбутньою спеціальністю (з підручників, посібників, журналів, що виходять російською мовою). Зробіть копію і задокументуйте її (вкажіть прізвище та ініціали автора, назву праці, місце і рік видання, назву видавництва, сторінку). Перекладіть цей уривок українською мовою.</w:t>
      </w:r>
    </w:p>
    <w:p>
      <w:pPr>
        <w:pStyle w:val="22"/>
        <w:suppressAutoHyphens w:val="true"/>
        <w:spacing w:lineRule="auto" w:line="360"/>
        <w:ind w:firstLine="709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 xml:space="preserve">Автор цієї статті – Тетяна Швець. Називається вона “ Как обуздать бедность по-украински”, надрукована у газеті </w:t>
      </w:r>
      <w:r>
        <w:rPr>
          <w:b w:val="false"/>
          <w:i w:val="false"/>
          <w:color w:val="000000"/>
          <w:sz w:val="28"/>
          <w:szCs w:val="28"/>
          <w:lang w:val="ru-RU"/>
        </w:rPr>
        <w:t>“Зеркало недели” №42 сторінка 12, 2007 рі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світі немає ні однієї країни, що переборола бідність. Таку ж стратегію затверджують й у США, і в Німеччині, і в інших розвинених країнах. На перших двох етапах ми переборювали прояви крайньої бідності, тобто домагалися поліпшення умов життя громадян, які перебували за рисою бідності, - деяких категорій інвалідів, самотніх матерів і тому подібн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раз реалізується третій етап стратегії, розрахований на 2005-2009 рік. Мова йде про заходи, спрямовані на підвищення рівня зайнятості, розвиток соціального страхування, удосконалення адресної соціальної допомоги, соціальну підтримку батьків з дітьми й дітей, позбавлених батьківської турботи. Крім того, здійснюється постійний моніторинг показників бідност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І тут саме час зупинитися на конкретних вимірах бідності.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Їх оцінюють по складній формулі, в відповідності з даними комплексного обстеження стану домогосподарств, що регулярно здійснюється Держкомстатом. Якщо в 2001 році, наприклад, риса бідності становила 175 грн., а рівень бідності - 27,2%, то в 2005 році чорта була встановлена вже на позначці 365 грн., а рівень бідності при цьому становив 27,1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чином, підвищується риса бідності в грошовому вимірі, а інфляційні процеси в нашій державі враховуються безпосередньо у вимірі показників бідност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іторинг показників бідності проводиться й за критерієм, певному ООН для країн регіону Центральної й Східної Європи в розмірі 4,3 дол. США в паритеті купівельної спроможності. За цим критерієм рівень бідності в Україні в 2005 році становив 1,3% проти 3,2% в 2004-м й 11% - в 2001-м. Комплексно оцінюючи за різними критеріями всі зміни ситуації, можна зробити висновок, що вони відбуваються в позитивному напрямку, і ця динаміка збережеться й у наступному роц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раз у нас взагалі унікальна ситуація: бідність є проблемою й для працюючих. За станом на червень 2006 року, 814 тис. громадян України була нарахована зарплата нижче мінімальної, установленим законодавством, а зарплата 2,76 млн. чоловік була менше прожиткового мінімуму для працездатних осіб. На таких категоріях громадян необхідний зосередити особливу увагу. Саме тому прем'єр-міністр України визначив подолання бідності серед працюючих як один з основних пріоритетів соціальної політики на наступний рік.</w:t>
      </w:r>
    </w:p>
    <w:p>
      <w:pPr>
        <w:pStyle w:val="22"/>
        <w:suppressAutoHyphens w:val="true"/>
        <w:spacing w:lineRule="auto" w:line="360"/>
        <w:ind w:firstLine="709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4. Термінологі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зі словника іншомовних слів або з фахового термінологічного словника випишіть по п’ять прикладів термінів, запозичених з різних мов (п’ять – із грецької мови, п’ять – з латинської, п’ять – з англійської, німецької, італійської або з інших неслов’янських мов). Разом має бути п’ятнадцять термінів. Поясніть значення цих терміні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 грецької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мністія – дострокове звільненн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іністрація – керівний орган установи, організації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 – спосіб дослідженн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імат – погода притаманна місцевост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ік – креслення або розкла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 латині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гіка – наука про закони і форми мисленн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гітація – діяльність, спрямована впливати на свідомість виборці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іністрація – керівний орган установи, організації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пект – тезовий або скорочений текст лекції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кція – виступ у вигляді доповід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 інших мо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нсіон – закритий заклад з гуртожитк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аст – (франц.) протилежніс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жим – (франц.) система прави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нсор – (англ.) меценат (той, хто дає гроші не вимагаючи їх повернення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ізнес – (англ.) діло, занятт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із термінологічних фахових словників випишіть десять термінів власне українського походження, поясніть їх значенн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ікун – особа, яка доглядає дитину, інваліда, літню людин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ідність – сукупне поняття умов життя людини та її статкі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нсія – грошове забезпечення, яке держава виплачує літнім людям за їх трудовий стаж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робітний – особа, яка не має робо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тячі гроші – гроші, які отримує мати на малюка до 3-х рокі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за – найгірший стан (емоційний, матеріальний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рота – дитина, яка не має батькі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и-одиначка – жінка, яка народила дитину не перебуваючи у шлюб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ідліток – дитина від 10 до 16 рокі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йнятість населення – відсоток населення, який працює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запишіть п’ять прикладів професіоналізмів з вашого фаху, поясніть їхнє значенн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пова інтеграція – соціально-психологічний процес об’єднання групи людей у колекти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Індивід – окремий член соціальної груп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тереження – метод збирання первинної соціальної інформації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віта – соціальний інститут, який виконує економічну, соціальну і культурну функції у суспільств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од – етнична єдніс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5. Поясніть відмінності у слововживанні наведених груп слів. Із кожним словом у парі складіть речення зі стилістично-нейтральним забарвленням або речення в офіційно-діловому стилі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жати – зичити; вести – поводити; звільнити – усунути – виключи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Бажати – прагнути, мати бажання здійснити, одержати, здобути що-небудь. Наприклад: Серце моє трудне, Чого ти бажаєш, що в тебе болить</w:t>
      </w:r>
      <w:r>
        <w:rPr>
          <w:color w:val="000000"/>
          <w:sz w:val="28"/>
          <w:szCs w:val="28"/>
          <w:lang w:val="ru-RU"/>
        </w:rPr>
        <w:t>? (З творчості Шевченка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Зичити – 1) висловлювати побажання комусь; 2) позичати, давати у борг. Наприклад: Я зичу щастя кожній родині в Україні. (В. Ющенко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ести – 1) спрямовувати рух кого-небудь, допомагати або примушувати йти; 2) керувати; 3) прокладати, проводити що-небудь довге, великої протяжності. Наприклад: Стежка збігала через яр і вела на інший бі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водити – водити кого -, що-небудь якийсь час; 2) поманити обіцянками, подати надію на щось. Наприклад: Дівчина постояла, поводила, задумавшись, ножем по лаві та знову почала кришити зілл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Звільнити – 1) вилучати з процессу, робити вільним; 2) вивільняти з того, що стискує, заважає; 3) робити порожнім, незайнятим. Наприклад: сотні україців повинні звільнити робочі місц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Усунути – доводити що-небудь до зникнення, ліквідувати, видаляти, вилучати. Наприклад: Вас наказано усунути від справ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иключити – 1) усувати із складу чого-небудь, позбавлятися чогось; 2) припиняти дію (механізму). Наприклад: Напевнее, мого знайомого виключать з гімнозії за погану поведінку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6. Переклад власних назв з російської мов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запишіть подані прізвища українською мовою;</w:t>
      </w:r>
    </w:p>
    <w:p>
      <w:pPr>
        <w:pStyle w:val="Heading1"/>
        <w:suppressAutoHyphens w:val="true"/>
        <w:spacing w:lineRule="auto" w:line="360"/>
        <w:ind w:left="0" w:right="0" w:firstLine="709"/>
        <w:rPr>
          <w:rFonts w:ascii="Times New Roman" w:hAnsi="Times New Roman" w:cs="Times New Roman"/>
          <w:b w:val="false"/>
          <w:b w:val="false"/>
          <w:i w:val="false"/>
          <w:i w:val="false"/>
          <w:szCs w:val="28"/>
        </w:rPr>
      </w:pPr>
      <w:r>
        <w:rPr>
          <w:rFonts w:cs="Times New Roman" w:ascii="Times New Roman" w:hAnsi="Times New Roman"/>
          <w:b w:val="false"/>
          <w:i w:val="false"/>
          <w:szCs w:val="28"/>
        </w:rPr>
        <w:t>Лебедев-Кумач, Перов, Кабалевский, Колмановский, Шишкин, Бунин,, Кольцов, Ефимов, Савельев, Благое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бедєв – Кумач, Перов, Кабалевський, Колмановський, Шишкін, Бунін, Кольцов, Єфімов, Савельєв, Благоє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запишіть подані географічні назви українською мовою, утворіть від них (де це можливо) прикметни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тарктида, Берингово море, Ветлуга, Джогъякарта, Кадеевка, Межидуреченск, Пруссия, Соединенные Штаты Америки, Усть-Илимск, Штутгар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тарктида – антарктичний , Берингово море – беринговоморський, Ветлуга – ветлузький, Джог’якарта – джог’якартський, Кадеєвка – кадеєвський, Межиріченськ – межиріченський, Пруссія – прусський, Сполучені Штати Америки, Усть-Ілімськ, Штудгарт – штутгартськ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7. Власні назви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запишіть подані імена у кличному відмінку, поясніть вибір закінченн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истарх, Веніамін, Дмитро, Ілля, Лев, Михайло, Охрім, Роман, Сократ, Хома, Анастасія, Елеонора, Каміла, Михайлина, Сніжа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истарше, Веніаміне, Дмитре, Іллє, Леве, Михайле, Охріме, Романе, Сократе, Хомо, Анастасіє, Елеоноро, Каміло, Михайлино, Сніжа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із утвореними формами кличного відмінка складіть невеличкий діалог (5 – 10 речень) на професійну тематику, використовуючи формули мовного етикету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брого дня, Сніжано Петрівно!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брого дня, Елеоноро Іванівно!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Хочу Вас спитати про свого онука. Дуже непокоїть мене їх молодіжна компані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 хвилюйтесь Елеоноро Іванівно! Ваш хлопчик нічим не завинив. Якщо б щось трапилось, я б Вам повідомил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від чоловічих імен утворіть чоловічі та жіночі форми імен по батькові 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истарх, Веніамін, Дмитро, Ілля, Лев, Михайло, Охрім, Роман, Сократ, Хом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истархович – Аристархівн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ніамінович – Веніамінівн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митрович – Дмитрівн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Ілліч – Іллівн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вович – Левівн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хрімович – Охрімівн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манович – Романівн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кратович – Сократів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8. Запишіть числівники буквами, попередньо узгодивши їх з іменниками. Від власне кількісних числівників утворіть порядкові. Провідміняйте утворені словосполученн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6 (стягнення); 5470 (записка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о п</w:t>
      </w:r>
      <w:r>
        <w:rPr>
          <w:color w:val="000000"/>
          <w:sz w:val="28"/>
          <w:szCs w:val="28"/>
          <w:lang w:val="ru-RU"/>
        </w:rPr>
        <w:t>’</w:t>
      </w:r>
      <w:r>
        <w:rPr>
          <w:color w:val="000000"/>
          <w:sz w:val="28"/>
          <w:szCs w:val="28"/>
        </w:rPr>
        <w:t>ятдесят шість стягнень; сто п</w:t>
      </w:r>
      <w:r>
        <w:rPr>
          <w:color w:val="000000"/>
          <w:sz w:val="28"/>
          <w:szCs w:val="28"/>
          <w:lang w:val="ru-RU"/>
        </w:rPr>
        <w:t>’</w:t>
      </w:r>
      <w:r>
        <w:rPr>
          <w:color w:val="000000"/>
          <w:sz w:val="28"/>
          <w:szCs w:val="28"/>
        </w:rPr>
        <w:t>ятдесят шосте стягненн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. Сто п</w:t>
      </w:r>
      <w:r>
        <w:rPr>
          <w:color w:val="000000"/>
          <w:sz w:val="28"/>
          <w:szCs w:val="28"/>
          <w:lang w:val="ru-RU"/>
        </w:rPr>
        <w:t>’</w:t>
      </w:r>
      <w:r>
        <w:rPr>
          <w:color w:val="000000"/>
          <w:sz w:val="28"/>
          <w:szCs w:val="28"/>
        </w:rPr>
        <w:t>ятдесят шість стягнень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. Ста п</w:t>
      </w:r>
      <w:r>
        <w:rPr>
          <w:color w:val="000000"/>
          <w:sz w:val="28"/>
          <w:szCs w:val="28"/>
          <w:lang w:val="ru-RU"/>
        </w:rPr>
        <w:t>’</w:t>
      </w:r>
      <w:r>
        <w:rPr>
          <w:color w:val="000000"/>
          <w:sz w:val="28"/>
          <w:szCs w:val="28"/>
        </w:rPr>
        <w:t>ятдесяти шести стягнень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. Ста п’ятдесятьом шістьом стягнення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н. Сто п’ятдесятьох шістьох стягнень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р. Ста п’ятдесятьома шістьома стягненням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. Ста п’ятдесятьох шістьох стягненнях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. Сто п</w:t>
      </w:r>
      <w:r>
        <w:rPr>
          <w:color w:val="000000"/>
          <w:sz w:val="28"/>
          <w:szCs w:val="28"/>
          <w:lang w:val="ru-RU"/>
        </w:rPr>
        <w:t>’</w:t>
      </w:r>
      <w:r>
        <w:rPr>
          <w:color w:val="000000"/>
          <w:sz w:val="28"/>
          <w:szCs w:val="28"/>
        </w:rPr>
        <w:t>ятдесят шосте стягнення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. Сто п</w:t>
      </w:r>
      <w:r>
        <w:rPr>
          <w:color w:val="000000"/>
          <w:sz w:val="28"/>
          <w:szCs w:val="28"/>
          <w:lang w:val="ru-RU"/>
        </w:rPr>
        <w:t>’</w:t>
      </w:r>
      <w:r>
        <w:rPr>
          <w:color w:val="000000"/>
          <w:sz w:val="28"/>
          <w:szCs w:val="28"/>
        </w:rPr>
        <w:t>ятдесят шостого стягнення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. Сто п</w:t>
      </w:r>
      <w:r>
        <w:rPr>
          <w:color w:val="000000"/>
          <w:sz w:val="28"/>
          <w:szCs w:val="28"/>
          <w:lang w:val="ru-RU"/>
        </w:rPr>
        <w:t>’</w:t>
      </w:r>
      <w:r>
        <w:rPr>
          <w:color w:val="000000"/>
          <w:sz w:val="28"/>
          <w:szCs w:val="28"/>
        </w:rPr>
        <w:t>ятдесят шостому стягненню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н. Сто п</w:t>
      </w:r>
      <w:r>
        <w:rPr>
          <w:color w:val="000000"/>
          <w:sz w:val="28"/>
          <w:szCs w:val="28"/>
          <w:lang w:val="ru-RU"/>
        </w:rPr>
        <w:t>’</w:t>
      </w:r>
      <w:r>
        <w:rPr>
          <w:color w:val="000000"/>
          <w:sz w:val="28"/>
          <w:szCs w:val="28"/>
        </w:rPr>
        <w:t>ятдесят шосте стягнень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р. Сто п</w:t>
      </w:r>
      <w:r>
        <w:rPr>
          <w:color w:val="000000"/>
          <w:sz w:val="28"/>
          <w:szCs w:val="28"/>
          <w:lang w:val="ru-RU"/>
        </w:rPr>
        <w:t>’</w:t>
      </w:r>
      <w:r>
        <w:rPr>
          <w:color w:val="000000"/>
          <w:sz w:val="28"/>
          <w:szCs w:val="28"/>
        </w:rPr>
        <w:t>ятдесят шостим стягнення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. Сто п</w:t>
      </w:r>
      <w:r>
        <w:rPr>
          <w:color w:val="000000"/>
          <w:sz w:val="28"/>
          <w:szCs w:val="28"/>
          <w:lang w:val="ru-RU"/>
        </w:rPr>
        <w:t>’</w:t>
      </w:r>
      <w:r>
        <w:rPr>
          <w:color w:val="000000"/>
          <w:sz w:val="28"/>
          <w:szCs w:val="28"/>
        </w:rPr>
        <w:t>ятдесят шостому стягненн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ru-RU"/>
        </w:rPr>
        <w:t>’</w:t>
      </w:r>
      <w:r>
        <w:rPr>
          <w:color w:val="000000"/>
          <w:sz w:val="28"/>
          <w:szCs w:val="28"/>
        </w:rPr>
        <w:t>ять тисяч чотириста сімдесят записок, п</w:t>
      </w:r>
      <w:r>
        <w:rPr>
          <w:color w:val="000000"/>
          <w:sz w:val="28"/>
          <w:szCs w:val="28"/>
          <w:lang w:val="ru-RU"/>
        </w:rPr>
        <w:t>’</w:t>
      </w:r>
      <w:r>
        <w:rPr>
          <w:color w:val="000000"/>
          <w:sz w:val="28"/>
          <w:szCs w:val="28"/>
        </w:rPr>
        <w:t>ять тисяч чотириста сімдесята запис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. П</w:t>
      </w:r>
      <w:r>
        <w:rPr>
          <w:color w:val="000000"/>
          <w:sz w:val="28"/>
          <w:szCs w:val="28"/>
          <w:lang w:val="ru-RU"/>
        </w:rPr>
        <w:t>’</w:t>
      </w:r>
      <w:r>
        <w:rPr>
          <w:color w:val="000000"/>
          <w:sz w:val="28"/>
          <w:szCs w:val="28"/>
        </w:rPr>
        <w:t>ять тисяч чотириста сімдесят записо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. П’яти тисячі чотирьохсот сімдесяти записка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. П’яти тисячі чотирьохстам сімдесятьом записка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. П’ять тисяч чотириста сімдесятьох записо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. П’ятьма тисячею чотирьохстами сімдесятьма запискам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 П</w:t>
      </w:r>
      <w:r>
        <w:rPr>
          <w:color w:val="000000"/>
          <w:sz w:val="28"/>
          <w:szCs w:val="28"/>
          <w:lang w:val="ru-RU"/>
        </w:rPr>
        <w:t>’</w:t>
      </w:r>
      <w:r>
        <w:rPr>
          <w:color w:val="000000"/>
          <w:sz w:val="28"/>
          <w:szCs w:val="28"/>
        </w:rPr>
        <w:t>яти тисяч чотирьохстах сімдесятьох записка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. П</w:t>
      </w:r>
      <w:r>
        <w:rPr>
          <w:color w:val="000000"/>
          <w:sz w:val="28"/>
          <w:szCs w:val="28"/>
          <w:lang w:val="ru-RU"/>
        </w:rPr>
        <w:t>’</w:t>
      </w:r>
      <w:r>
        <w:rPr>
          <w:color w:val="000000"/>
          <w:sz w:val="28"/>
          <w:szCs w:val="28"/>
        </w:rPr>
        <w:t>ять тисяч чотириста сімдесята запис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. П</w:t>
      </w:r>
      <w:r>
        <w:rPr>
          <w:color w:val="000000"/>
          <w:sz w:val="28"/>
          <w:szCs w:val="28"/>
          <w:lang w:val="ru-RU"/>
        </w:rPr>
        <w:t>’</w:t>
      </w:r>
      <w:r>
        <w:rPr>
          <w:color w:val="000000"/>
          <w:sz w:val="28"/>
          <w:szCs w:val="28"/>
        </w:rPr>
        <w:t>ять тисяч чотириста сімдесят записо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. П</w:t>
      </w:r>
      <w:r>
        <w:rPr>
          <w:color w:val="000000"/>
          <w:sz w:val="28"/>
          <w:szCs w:val="28"/>
          <w:lang w:val="ru-RU"/>
        </w:rPr>
        <w:t>’</w:t>
      </w:r>
      <w:r>
        <w:rPr>
          <w:color w:val="000000"/>
          <w:sz w:val="28"/>
          <w:szCs w:val="28"/>
        </w:rPr>
        <w:t>ять тисяч чотириста сімдесятьом записка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. П</w:t>
      </w:r>
      <w:r>
        <w:rPr>
          <w:color w:val="000000"/>
          <w:sz w:val="28"/>
          <w:szCs w:val="28"/>
          <w:lang w:val="ru-RU"/>
        </w:rPr>
        <w:t>’</w:t>
      </w:r>
      <w:r>
        <w:rPr>
          <w:color w:val="000000"/>
          <w:sz w:val="28"/>
          <w:szCs w:val="28"/>
        </w:rPr>
        <w:t>ять тисяч чотириста сімдесят записо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. П</w:t>
      </w:r>
      <w:r>
        <w:rPr>
          <w:color w:val="000000"/>
          <w:sz w:val="28"/>
          <w:szCs w:val="28"/>
          <w:lang w:val="ru-RU"/>
        </w:rPr>
        <w:t>’</w:t>
      </w:r>
      <w:r>
        <w:rPr>
          <w:color w:val="000000"/>
          <w:sz w:val="28"/>
          <w:szCs w:val="28"/>
        </w:rPr>
        <w:t>ять тисяч чотириста сімдесятьма запискам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 П</w:t>
      </w:r>
      <w:r>
        <w:rPr>
          <w:color w:val="000000"/>
          <w:sz w:val="28"/>
          <w:szCs w:val="28"/>
          <w:lang w:val="ru-RU"/>
        </w:rPr>
        <w:t>’</w:t>
      </w:r>
      <w:r>
        <w:rPr>
          <w:color w:val="000000"/>
          <w:sz w:val="28"/>
          <w:szCs w:val="28"/>
        </w:rPr>
        <w:t>ять тисяч чотириста сімдесятьох записка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9. Перекладіть українською мовою подані прийменникові конструкції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риглашению кого; отчет о …; по крайней (меньшей) мере; очередь на получение жилья; по мере возможности; перевести (перечислить) на счет; по местам (сели); перевести на должность; по месту работы; переписываться с кем; по многим причинам; план по обслуживанию; по многу раз в день (звонил); план по продаже товар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запрошенням (або на запрошення когось), звіт з..., принаймні, черга на отримання житла, перерахувати на рахунок, сіли на місця, перевести на посаду, за місцем роботи, листуватись з кимось,з багатьох причин, план обслуговання, багато разів на день, план з продажу товарів.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10. Напишіть твір-роздум (до тридцяти речень) про ваш майбутній фах. Поясніть розділові зна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Коли я була маленька, як ви вже здогадалися, я тягла додому кошенят, цуциків, у яких не було домівки. Моя родина не схвалювала мого захоплення, але стійко терпіла. Колись мене спитала мама, чому я це роблю. </w:t>
      </w:r>
      <w:r>
        <w:rPr>
          <w:color w:val="000000"/>
          <w:sz w:val="28"/>
          <w:szCs w:val="28"/>
          <w:lang w:val="ru-RU"/>
        </w:rPr>
        <w:t>“</w:t>
      </w:r>
      <w:r>
        <w:rPr>
          <w:color w:val="000000"/>
          <w:sz w:val="28"/>
          <w:szCs w:val="28"/>
        </w:rPr>
        <w:t>Бо мені їх шкода,</w:t>
      </w:r>
      <w:r>
        <w:rPr>
          <w:color w:val="000000"/>
          <w:sz w:val="28"/>
          <w:szCs w:val="28"/>
          <w:lang w:val="ru-RU"/>
        </w:rPr>
        <w:t>”</w:t>
      </w:r>
      <w:r>
        <w:rPr>
          <w:color w:val="000000"/>
          <w:sz w:val="28"/>
          <w:szCs w:val="28"/>
        </w:rPr>
        <w:t xml:space="preserve"> – відповіла я.</w:t>
      </w:r>
      <w:r>
        <w:rPr>
          <w:color w:val="000000"/>
          <w:sz w:val="28"/>
          <w:szCs w:val="28"/>
          <w:lang w:val="ru-RU"/>
        </w:rPr>
        <w:t xml:space="preserve"> “</w:t>
      </w:r>
      <w:r>
        <w:rPr>
          <w:color w:val="000000"/>
          <w:sz w:val="28"/>
          <w:szCs w:val="28"/>
        </w:rPr>
        <w:t xml:space="preserve"> Їх треба не жаліти, а захищати! </w:t>
      </w:r>
      <w:r>
        <w:rPr>
          <w:color w:val="000000"/>
          <w:sz w:val="28"/>
          <w:szCs w:val="28"/>
          <w:lang w:val="ru-RU"/>
        </w:rPr>
        <w:t>” – відповіла ма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Мені дуже сподобались її слова, і я стала міркувати. Так, мама права, жаліти – це виявляти люданість, емоції, і в цьому нічого поганого немає. Але щоб захищати – треба мати силу або знанн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Багато тих, хто потребує допомоги з точки зору законів України (які б вони не були) не такі й же беззахистні та покинуті.Але люди бояться, ставляться з недовірою до співробітників соціальних служб…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Мені б хотілося допомагати людям у складних ситуаціях своїми знаннями, які я набуду в цьому навчальному закладі. Хочу давати поради, називати конкретну установу, яка займається такими питаннями, розтлумачувати людині її пра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Я знаю багато прикладів з життя, літератури, засобів масової інформації про те, як буває легко втратити все у цьому житті і як важко все налагодити, житии далі. Як, наприклад, людина, що вийшла з в’</w:t>
      </w:r>
      <w:r>
        <w:rPr>
          <w:color w:val="000000"/>
          <w:sz w:val="28"/>
          <w:szCs w:val="28"/>
        </w:rPr>
        <w:t>язниці попадає у замкнуте коло: вона не може знайти роботу, а отже, немає грошей на існування, а отже, доводиться красти. Так, я згодна, що серед тих, хто попадає за грати небагато нормальних і хороших людей, але відсоток рецидивістів міг би бути значно нижчим... Бо не всі вони знають про низку законів, які мають допомогти їм у працевлаштуванні через центри зайнятості. Згодна, на високооплачувальну і престижну роботу їм не влаштуватись..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ось інша розповсюджена нині ситуація – матусі-одиначки. Молодій жінці здається, що все – кінець світу. Як далі бути? Її заспокоїть те, що зараз виплачуються великі кошти на утримання дитини, надається безкоштовне харчування і т.п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магати людям – це значить робити цей світ краще, а саме це моя ме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шому творі ми використовували коми при однорідних членах речення, для з</w:t>
      </w:r>
      <w:r>
        <w:rPr>
          <w:color w:val="000000"/>
          <w:sz w:val="28"/>
          <w:szCs w:val="28"/>
          <w:lang w:val="ru-RU"/>
        </w:rPr>
        <w:t>’</w:t>
      </w:r>
      <w:r>
        <w:rPr>
          <w:color w:val="000000"/>
          <w:sz w:val="28"/>
          <w:szCs w:val="28"/>
        </w:rPr>
        <w:t>єднання простих речень у складне. Також є пряма мова; три крапки, які указують на незакінченість думки; скобки, для уточнення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ітератур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color w:val="000000"/>
          <w:sz w:val="28"/>
          <w:szCs w:val="28"/>
        </w:rPr>
        <w:t>1. Тлумачний словник української мови. 4Т. – К.: Наукова думка, 2003. – 865с.</w:t>
      </w:r>
    </w:p>
    <w:p>
      <w:pPr>
        <w:pStyle w:val="TextBodyIndent"/>
        <w:suppressAutoHyphens w:val="true"/>
        <w:spacing w:lineRule="auto" w:line="36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.Мозговий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В.І. Українська мова у професійному спілкуванні. Модульний курс. Навчальний посібник – К.: Центр навчал</w:t>
      </w:r>
      <w:r>
        <w:rPr>
          <w:color w:val="000000"/>
          <w:sz w:val="28"/>
          <w:szCs w:val="28"/>
        </w:rPr>
        <w:t>ьноï літератури, 2006. – 592с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color w:val="000000"/>
          <w:sz w:val="28"/>
          <w:szCs w:val="28"/>
        </w:rPr>
        <w:t>3. Пономаренко В. Речення із звертаннями, вставними словами (словос-ми, реченнями) // Урок Української. – 2003. – № 5-6. – с. 40 – 43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color w:val="000000"/>
          <w:sz w:val="28"/>
          <w:szCs w:val="28"/>
        </w:rPr>
        <w:t>4. Волкотруб Г.Н.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Стилістика ділової мови: Навч. посібнк. – К.: МАУП, 2002. – 208 с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color w:val="000000"/>
          <w:sz w:val="28"/>
          <w:szCs w:val="28"/>
        </w:rPr>
        <w:t>5.Словник іншомовних слів: 23000 слів та термінологічних сполучень / Уклад. Л. О. Пустовіт та ін. – К.: Довіра, 2000. – 540 с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color w:val="000000"/>
          <w:sz w:val="28"/>
          <w:szCs w:val="28"/>
        </w:rPr>
        <w:t>6.Словник синонімів української мови: В 2 т. / А.А. Бурячок, Г.М. Гнатюк, С.І. Головащук та інші. – К.: Наук. думка, 2001. – Т 1. – 1040 с. – Т 2. – 960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921" w:leader="none"/>
      </w:tabs>
      <w:ind w:left="567" w:right="-2" w:firstLine="142"/>
      <w:jc w:val="both"/>
      <w:outlineLvl w:val="0"/>
    </w:pPr>
    <w:rPr>
      <w:rFonts w:ascii="Times New Roman CYR" w:hAnsi="Times New Roman CYR" w:cs="Times New Roman CYR"/>
      <w:b/>
      <w:i/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ru-RU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21">
    <w:name w:val="Основной текст 2 Знак"/>
    <w:qFormat/>
    <w:rPr>
      <w:sz w:val="24"/>
      <w:szCs w:val="24"/>
      <w:lang w:val="uk-UA"/>
    </w:rPr>
  </w:style>
  <w:style w:type="character" w:styleId="Style10">
    <w:name w:val="Основной текст с отступом Знак"/>
    <w:qFormat/>
    <w:rPr>
      <w:sz w:val="24"/>
      <w:szCs w:val="24"/>
      <w:lang w:val="uk-UA"/>
    </w:rPr>
  </w:style>
  <w:style w:type="character" w:styleId="Style11">
    <w:name w:val="Верхний колонтитул Знак"/>
    <w:qFormat/>
    <w:rPr>
      <w:sz w:val="24"/>
      <w:szCs w:val="24"/>
      <w:lang w:val="uk-UA"/>
    </w:rPr>
  </w:style>
  <w:style w:type="character" w:styleId="PageNumber">
    <w:name w:val="Page Number"/>
    <w:rPr>
      <w:rFonts w:cs="Times New Roman"/>
    </w:rPr>
  </w:style>
  <w:style w:type="character" w:styleId="Style12">
    <w:name w:val="Нижний колонтитул Знак"/>
    <w:qFormat/>
    <w:rPr>
      <w:rFonts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b/>
      <w:i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7:07:00Z</dcterms:created>
  <dc:creator>alexzoria</dc:creator>
  <dc:description/>
  <cp:keywords/>
  <dc:language>en-US</dc:language>
  <cp:lastModifiedBy>SYSTEM</cp:lastModifiedBy>
  <dcterms:modified xsi:type="dcterms:W3CDTF">2011-09-22T07:07:00Z</dcterms:modified>
  <cp:revision>2</cp:revision>
  <dc:subject/>
  <dc:title>Варіант № 19</dc:title>
</cp:coreProperties>
</file>