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НІСТЕРСТВО ОСВІТИ І НАУКИ УКРАЇНИ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КІВСЬКИЙ НАЦІОНАЛЬНИЙ ЕКОНОМІЧНИЙ УНІВЕРСИТЕТ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Українознавств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w w:val="150"/>
        </w:rPr>
      </w:pPr>
      <w:r>
        <w:rPr>
          <w:rFonts w:cs="Times New Roman" w:ascii="Times New Roman" w:hAnsi="Times New Roman"/>
          <w:b/>
          <w:bCs/>
          <w:w w:val="150"/>
        </w:rPr>
        <w:t xml:space="preserve">Реферат 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тему: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їнська літературна мова: формування, норми та стилі. Ділова українська мова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538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ав: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тудент 1 курсу 2 груп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факультету економіки і прав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пеціальності 10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микрас М. Г.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еревірила: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хипенко Л. М.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ків, 2005 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ubtitl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ступ . . . .  . . . . . . . . . . . . . . . . . . . . . . . . .  . . . . . . . . . . . . . .3 стр.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</w:rPr>
        <w:t>2. Українська літературна мова   . . . . . . . . . . . . . . . . . . .</w:t>
      </w:r>
      <w:r>
        <w:rPr>
          <w:rFonts w:cs="Times New Roman" w:ascii="Times New Roman" w:hAnsi="Times New Roman"/>
          <w:lang w:val="ru-RU"/>
        </w:rPr>
        <w:t xml:space="preserve"> .  </w:t>
      </w:r>
      <w:r>
        <w:rPr>
          <w:rFonts w:cs="Times New Roman" w:ascii="Times New Roman" w:hAnsi="Times New Roman"/>
        </w:rPr>
        <w:t>3 – 4 стр.</w:t>
      </w:r>
    </w:p>
    <w:p>
      <w:pPr>
        <w:pStyle w:val="Subtitl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ування української мови   . . . . . . . . . . . . . . . . . . .  4 – 6 стр.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4. Норми української літературної мови . . . . . . . . . . . . . 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6 – 8 стр.</w:t>
      </w:r>
    </w:p>
    <w:p>
      <w:pPr>
        <w:pStyle w:val="Subtitl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илі сучасної української мови. . . . . . . . .  . . . . . . . . .   8 – 9 стр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20" w:top="1077" w:footer="720" w:bottom="1077"/>
          <w:pgNumType w:start="1" w:fmt="decimal"/>
          <w:formProt w:val="false"/>
          <w:textDirection w:val="lrTb"/>
          <w:docGrid w:type="default" w:linePitch="360" w:charSpace="0"/>
        </w:sectPr>
        <w:pStyle w:val="Subtitl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ілова українська мова . . . .  . . . . . . . . . . . . . . . . . . . .  9 – 10 стр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Вступ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йважливіший засіб спілкування людей, тобто засіб вираження і передавання ду</w:t>
        <w:softHyphen/>
        <w:t>мок, почуттів, волевиявлень. У цій ролі людська мова має універсальний характер: нею просто пе</w:t>
        <w:softHyphen/>
        <w:t>редати все те, що виражається, наприклад, мімікою, жестами, чи дорож</w:t>
        <w:softHyphen/>
        <w:t>німи знаками, тоді як жоден із цих засобів спіл</w:t>
        <w:softHyphen/>
        <w:t>кування не може конкурувати у вираженні з мо</w:t>
        <w:softHyphen/>
        <w:t>во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це засіб формування, оформлення та існування думки: без називання нема думання, ос</w:t>
        <w:softHyphen/>
        <w:t>мислення реальності. "Ми не лише говоримо яко</w:t>
        <w:softHyphen/>
        <w:t>юсь мовою, ми думаємо, ковзаючи вже прокла</w:t>
        <w:softHyphen/>
        <w:t>деною колією, на яку ставить нас мовна доля" (Х.Ортега-і-Гассет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стема знаків, матеріальних за сво</w:t>
        <w:softHyphen/>
        <w:t>єю природою і соціальних за змістом та функці</w:t>
        <w:softHyphen/>
        <w:t>ями. Кожен елемент мови має свою значимість лише в єдності та взаємозв'язку з іншими еле</w:t>
        <w:softHyphen/>
        <w:t>ментами. Тому будь-яке насильство над окремим елементом негативно позначається на мові в ці</w:t>
        <w:softHyphen/>
        <w:t>л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явище суспільне. Вона виникає, роз</w:t>
        <w:softHyphen/>
        <w:t>вивається, живе і функціонує в суспільстві. Між мовою і суспільством існує взаємний зв'язок: не лише загибель суспільства призводить до загибелі мови, але й загибель мови веде до зникнення сус</w:t>
        <w:softHyphen/>
        <w:t>пільства, що не вберегло свою мо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 тільки витвір історії суспільства, але й активний чинник цієї історії: не тільки об'єкт, а й суб'єкт історії.</w:t>
      </w:r>
    </w:p>
    <w:p>
      <w:pPr>
        <w:pStyle w:val="21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країнська літературна мова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b/>
          <w:bCs/>
        </w:rPr>
        <w:t>Мова</w:t>
      </w:r>
      <w:r>
        <w:rPr>
          <w:rFonts w:cs="Times New Roman" w:ascii="Times New Roman" w:hAnsi="Times New Roman"/>
        </w:rPr>
        <w:t xml:space="preserve"> – суспільне явище, що виникає, розвивається, живе й функціонує в суспільстві, оскільки є засобом спілкування людини. Мова – це витвір історії суспільства. Форма існування мови – мовлення, тобто різноманітне використання мови в усіх сферах громадського та особистого життя. Ставлення до рідної мови – свідчення національної свідомості. Культурно-мовні питання мали велике значення в усі періоди історії України, мовна проблема – це політична проблема, яка завжди в полі зору кожної держави (наприклад, сучасні служби мови у Франції, Англії, Естонії, Латвії і т.д.). Державною (або офіційною) є мова більшості корінного населення країни, тобто мова корінної національності. Державною в Україні може бути лише літературна українська мова як мова корінного народу. У Конституції України у ст.10 записа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ю мовою в Україні є українська м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а забезпечує всебічний розвиток і функціонування української мови в усіх сферах суспільного життя на всій території У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гарантується вільний розвиток, використання й захист російської, інших мов національних меншин У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а сприяє вивченню мов міжнародного спілкува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мов в Україні гарантується Конституцією України та визначається законом”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 Формування української мов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емність на території України була ще в дохристиянські часи, раніше, ніж брати-просвітителі Кирило і Мефодій удосконалили уже існуючу азбуку, якою користуємось і яка називається кирилицею. Українська писемна мова пройшла такі основні етапи розвитку: руська народна і старослов’янська (церковнослов’янська) мови Київської Русі – відповідно староукраїнська мова світської літератури, літописів, адміністрації Великого князівства Литовського і старослов’янська мова релігійної літератур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лізації й уніфікації писемної мови сприяли книгодрукування в Україні, видання граматик й словників, розвиток стилів на основі народного мовлення (документи гетьманських канцелярій, ораторська проза, вірші, драми і т. інш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Становлення нової української літературної мови відбувалося на основі середньонаддніпрянських діалектів. Розвиток літературної української мови спостерігаємо у творах видатних українських письменників усієї України (кінец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– почато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). Державно-імперські антиукраїнські заходи царизму, такі як Емський указ та Валуєвський циркуляр, ускладнювали процес становлення єдиної літературної української мови в Росії. Єдина українська літературна мова для всієї України, за яку виступав Іван Франко, стала можливою після возз’єднання всіх українських земель 1939 року. Боротьба з так званим українським націоналізмом в УРСР, репресії 30-х і подальших років призвели до значної мовної русифікації в суспільному житті. Разом із тим, створення словників, граматик, правописів, діяльність письменників та інших культурних діячів сприяли становленню нормованої, а отже, літературної української мови та її вжитку в усіх сферах суспільного життя. Однак закон про державність української мови було прийнято лише 1989 ро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оротьбі проти всіляких заборон українська національна мова успадкувала надбання попередніх століть і не лише вистояла й утвердилася, а й розширила свої функціональні стилі, відшліфувала засоби вираж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національна мова охоплює загальнонародну українську мову – як літературну, так і діалекти, професійні й соціальні жаргони, суто розмовну лексику. Вищою формою національної мови є літературна м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літературна мова сформувалася на основі південно-східних (середньонаддніпрянських) говорів, які раніше й ширше за інших закріпилися в художніх творах і науковій літератур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м нової української літературної мови умовно вважається 1798 рік, коли вийшли друком три перші частини “Енеїди” І.П. Котляревського. І.П. Котляревський – зачинатель нової української літературної мови. Він увів до літератури багату, колоритну, мелодійну співучу українську народну мо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положником сучасної української літературної мови став Тарас Шевченко, який відібрав з народної мовної скарбниці багаті лексико-фразеологічні шари, відшліфував орфоепічні й граматичні норми, поєднав її різнотипні стильові засоби (книжні, фольклорні, іншомовні елементи) в єдину чітку мовностилічну систему. Українська мова стала придатною для вираження найскладніших думок і найтонших почуттів: Шевченко вивів українську мову на рівень високорозвинених європейських мов, відкрив перед нею необмежені перспективи дальшого розвит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і письменники ХІХ і ХХ ст. творчо розвивали і збагачували українську літературну мову, боролися за надання українському народові права вільно користуватися рідною мов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извольні змагання українського народу в 1917-1920 роках зумовили розширення функцій української мови як державної. Проголошена радянським керівництвом політика розвитку національних мов і культур не була послідовною, і розвиток української літературної мови суттєво уповільнився вже на зламі 20-30-х років, з утвердженням у державному житті тоталітарного режиму, із запровадженням політики русифікації, що базувалася на хибній теорії злиття всіх радянських націй і народностей в одній радянській спільно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ією успішного розвитку української літературної мови, повнокровного її життя може бути тільки справжня державність українського наро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а доля української мови, як і доля українського народу, має докорінно змінитися з утворенням соборної, демократичної, правової української держав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Норми української літературної мов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країнська літературна національна мова сформувалася на основі найбільш уніфікованого й поширеного діалекту, в основі якого лежать середньонаддніпрянські говірки, але увібрала в себе і найважливіші елементи інших діалектів України. </w:t>
      </w:r>
      <w:r>
        <w:rPr>
          <w:b/>
          <w:bCs/>
          <w:sz w:val="28"/>
          <w:szCs w:val="28"/>
          <w:lang w:val="uk-UA"/>
        </w:rPr>
        <w:t>Літературна мова</w:t>
      </w:r>
      <w:r>
        <w:rPr>
          <w:sz w:val="28"/>
          <w:szCs w:val="28"/>
          <w:lang w:val="uk-UA"/>
        </w:rPr>
        <w:t xml:space="preserve"> – це нормована мова з погляду лексики, граматики, орфографії, орфоепії (тобто це певні критерії вживання слів та речень). </w:t>
      </w:r>
    </w:p>
    <w:p>
      <w:pPr>
        <w:pStyle w:val="21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Мовна норма</w:t>
      </w:r>
      <w:r>
        <w:rPr>
          <w:rFonts w:cs="Times New Roman" w:ascii="Times New Roman" w:hAnsi="Times New Roman"/>
        </w:rPr>
        <w:t xml:space="preserve"> – це сукупність загальновизнаних, кращих, найпридатніших мовних засобів, що вважаються правильними на певному історичному етапі. </w:t>
      </w:r>
    </w:p>
    <w:p>
      <w:pPr>
        <w:pStyle w:val="21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Лексична норма</w:t>
      </w:r>
      <w:r>
        <w:rPr>
          <w:rFonts w:cs="Times New Roman" w:ascii="Times New Roman" w:hAnsi="Times New Roman"/>
        </w:rPr>
        <w:t xml:space="preserve"> – це відбір словесних засобів які сприяють встановленню певного мовного стилю. 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b/>
          <w:bCs/>
        </w:rPr>
        <w:t>Орфографічна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орма </w:t>
      </w:r>
      <w:r>
        <w:rPr>
          <w:rFonts w:cs="Times New Roman" w:ascii="Times New Roman" w:hAnsi="Times New Roman"/>
        </w:rPr>
        <w:t>– це орієнтація в написанні на останнє видання “Українського правопису” та на нормативні словники.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b/>
          <w:bCs/>
        </w:rPr>
        <w:t xml:space="preserve">Граматична норма </w:t>
      </w:r>
      <w:r>
        <w:rPr>
          <w:rFonts w:cs="Times New Roman" w:ascii="Times New Roman" w:hAnsi="Times New Roman"/>
        </w:rPr>
        <w:t>– це вибір правильних словоформ, а також правила побудови речень та словосполучень.</w:t>
      </w:r>
    </w:p>
    <w:p>
      <w:pPr>
        <w:pStyle w:val="21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Орфоепічна й акцентна</w:t>
      </w:r>
      <w:r>
        <w:rPr>
          <w:rFonts w:cs="Times New Roman" w:ascii="Times New Roman" w:hAnsi="Times New Roman"/>
        </w:rPr>
        <w:t xml:space="preserve"> – це правила вимови й наголосу.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b/>
          <w:bCs/>
        </w:rPr>
        <w:t>Стилістична норма</w:t>
      </w:r>
      <w:r>
        <w:rPr>
          <w:rFonts w:cs="Times New Roman" w:ascii="Times New Roman" w:hAnsi="Times New Roman"/>
        </w:rPr>
        <w:t xml:space="preserve"> – використання мовних засобів, властивих певному стилю.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b/>
          <w:bCs/>
        </w:rPr>
        <w:t>Пунктуаційна норма</w:t>
      </w:r>
      <w:r>
        <w:rPr>
          <w:rFonts w:cs="Times New Roman" w:ascii="Times New Roman" w:hAnsi="Times New Roman"/>
        </w:rPr>
        <w:t xml:space="preserve"> – вживання розділових знак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Літературна мова</w:t>
      </w:r>
      <w:r>
        <w:rPr>
          <w:sz w:val="28"/>
          <w:szCs w:val="28"/>
          <w:lang w:val="uk-UA"/>
        </w:rPr>
        <w:t xml:space="preserve"> має дві форми вжи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i/>
          <w:iCs/>
          <w:sz w:val="28"/>
          <w:szCs w:val="28"/>
          <w:lang w:val="uk-UA"/>
        </w:rPr>
        <w:t>писемну</w:t>
      </w:r>
      <w:r>
        <w:rPr>
          <w:sz w:val="28"/>
          <w:szCs w:val="28"/>
          <w:lang w:val="uk-UA"/>
        </w:rPr>
        <w:t>, пов’язану з усіма названими нормами, крім орфоепічної та акцентно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i/>
          <w:iCs/>
          <w:sz w:val="28"/>
          <w:szCs w:val="28"/>
          <w:lang w:val="uk-UA"/>
        </w:rPr>
        <w:t>усну</w:t>
      </w:r>
      <w:r>
        <w:rPr>
          <w:sz w:val="28"/>
          <w:szCs w:val="28"/>
          <w:lang w:val="uk-UA"/>
        </w:rPr>
        <w:t xml:space="preserve"> – розмовно-літературний стиль, що включає всі норми, крім орфографічної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Норми літературної мови</w:t>
      </w:r>
      <w:r>
        <w:rPr>
          <w:sz w:val="28"/>
          <w:szCs w:val="28"/>
          <w:lang w:val="uk-UA"/>
        </w:rPr>
        <w:t xml:space="preserve"> – це сукупність загальноприйнятих правил, якими користуються мовці в усному й писемному мовленн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Літературна мова</w:t>
      </w:r>
      <w:r>
        <w:rPr>
          <w:sz w:val="28"/>
          <w:szCs w:val="28"/>
          <w:lang w:val="uk-UA"/>
        </w:rPr>
        <w:t xml:space="preserve"> – це вища форма вияву національної мови, відшліфована форма загальнонародної мови, якій властиві: багатофункціональність, унормованість, стандартність, уніфікованість, розвинена система стил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обслуговує всі сфери діяльності суспільства (матеріально-виробничу, державну, культуру, радіо і телебачення, пресу, освіту, науку, художню літературу, побут людей); є засобом вираження національної культури, національної самосвідомості українц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йголовніша </w:t>
      </w:r>
      <w:r>
        <w:rPr>
          <w:b/>
          <w:bCs/>
          <w:sz w:val="28"/>
          <w:szCs w:val="28"/>
          <w:lang w:val="uk-UA"/>
        </w:rPr>
        <w:t>ознака літературної мови</w:t>
      </w:r>
      <w:r>
        <w:rPr>
          <w:sz w:val="28"/>
          <w:szCs w:val="28"/>
          <w:lang w:val="uk-UA"/>
        </w:rPr>
        <w:t xml:space="preserve"> – це її </w:t>
      </w:r>
      <w:r>
        <w:rPr>
          <w:b/>
          <w:bCs/>
          <w:sz w:val="28"/>
          <w:szCs w:val="28"/>
          <w:lang w:val="uk-UA"/>
        </w:rPr>
        <w:t>унормованість</w:t>
      </w:r>
      <w:r>
        <w:rPr>
          <w:sz w:val="28"/>
          <w:szCs w:val="28"/>
          <w:lang w:val="uk-UA"/>
        </w:rPr>
        <w:t>, властиві їй нор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lang w:val="uk-UA"/>
        </w:rPr>
        <w:t>Стилі сучасної української літературної мов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Стиль</w:t>
      </w:r>
      <w:r>
        <w:rPr>
          <w:sz w:val="28"/>
          <w:szCs w:val="28"/>
          <w:lang w:val="uk-UA"/>
        </w:rPr>
        <w:t xml:space="preserve"> (з лат. </w:t>
      </w:r>
      <w:r>
        <w:rPr>
          <w:i/>
          <w:iCs/>
          <w:sz w:val="28"/>
          <w:szCs w:val="28"/>
          <w:lang w:val="en-US"/>
        </w:rPr>
        <w:t>stilos</w:t>
      </w:r>
      <w:r>
        <w:rPr>
          <w:sz w:val="28"/>
          <w:szCs w:val="28"/>
          <w:lang w:val="uk-UA"/>
        </w:rPr>
        <w:t>) у мові – це проблема мовного вживання; це система мовних засобів, вибір яких зумовлюється змістом, метою та характером висловлю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Розмовний стиль</w:t>
      </w:r>
      <w:r>
        <w:rPr>
          <w:sz w:val="28"/>
          <w:szCs w:val="28"/>
          <w:lang w:val="uk-UA"/>
        </w:rPr>
        <w:t xml:space="preserve"> – найдавніший, виник з потреби спілкування; має дві форми: кодифіковану і не кодифіковану. Риси його: не одноманітність, експресивно-емоційне забарвлення, просторічні елементи в лексиці, різні інтонації, ритми, мелодика; форма – діалогічна й монологічна, а тому неповні, еліптичні речення і позамовні засоби: міміка, жести, ситуаці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Художній стиль</w:t>
      </w:r>
      <w:r>
        <w:rPr>
          <w:sz w:val="28"/>
          <w:szCs w:val="28"/>
          <w:lang w:val="uk-UA"/>
        </w:rPr>
        <w:t xml:space="preserve"> – це складний сплав, відображає багатство національної мови; це поєднання всіх мовних стилів з погляду лексики, граматики, але з орієнтацією на літературну мову. Основні різновиди: проза й поезія. Одна з його особливостей – вживання художніх засобів (тропів: епітетів, метафор, порівнянь, алегорій і т.ін.), що сприяє створенню образно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Науковий стиль</w:t>
      </w:r>
      <w:r>
        <w:rPr>
          <w:sz w:val="28"/>
          <w:szCs w:val="28"/>
          <w:lang w:val="uk-UA"/>
        </w:rPr>
        <w:t xml:space="preserve"> – це повідомлення з науковою інформацією, які вимагають логічного викладу на лексичному та граматичному рівнях; характеризується вживанням термінологічної лексики, розгорнутими складними і складнопідрядними реченнями, відповідними фразеологізмами; документуються твердження, обов’язкові посилання, а також цитати. Його різновиди: власне науковий, науково-популярний, науково-навчальний, виробничо-технічний з відповідними мовними вимогами до кожного різнови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Публіцистичний стиль</w:t>
      </w:r>
      <w:r>
        <w:rPr>
          <w:sz w:val="28"/>
          <w:szCs w:val="28"/>
          <w:lang w:val="uk-UA"/>
        </w:rPr>
        <w:t xml:space="preserve"> – призначений інформувати суспільство про факти, явища і формувати громадську думку. Основна риса: поєднання логічного викладу з емоційно-експресивним забарвленням з метою впливу і переконання. Орієнтується на усне мовлення (ораторський стиль), а тому можлива діалогічна форма (запитання і відповіді на тлі авторського монологу), звертання, чіткість оцінок явищ, подій і т.ін. Має різновиди: науково-популярний, газетний, радіомовлення і телебачення. Побутують усна й писемна форми публіцистичного сти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Офіційно-діловий стиль</w:t>
      </w:r>
      <w:r>
        <w:rPr>
          <w:sz w:val="28"/>
          <w:szCs w:val="28"/>
          <w:lang w:val="uk-UA"/>
        </w:rPr>
        <w:t xml:space="preserve"> – це прийоми використання мовних засобів під час документального оформлення актів державного, суспільного, політичного, економічного життя, ділових стосунків між окремими державами, організаціями та членами суспільства у їхньому офіційному спілкуванні. Має дві форми: усну і писемну. Його стильові різновиди: дипломатичний, законодавчий, адміністративно-канцелярський. Написання документів вимагає суворої нормативності (літературної мови з відповідним добором мовних засобів) та логічної виразності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6. Ділова українська мо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Ділова українська мова</w:t>
      </w:r>
      <w:r>
        <w:rPr>
          <w:sz w:val="28"/>
          <w:szCs w:val="28"/>
          <w:lang w:val="uk-UA"/>
        </w:rPr>
        <w:t xml:space="preserve"> як різновид літературної мови виявляється в офіційно-діловому стилі, в основному в його адміністративно-канцелярському різновиді, який має писемну й усну форми вжи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Історично цей стиль базується на документах доби Київської Русі та адміністрації Великого князівства Литовського, на юридичних актах міських урядів (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 - 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), на документах гетьманських канцелярій, має лексико-синтаксичний вплив російської канцелярії та мови австро-угорських і польських канцелярі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одиниця документа – текст, що оформляється за певними правилами з використанням відповідних реквізитів ( за класифікацією управлінських документів ). Композиція, або структура, тексту [вступ, доказ (розповідь, міркування, пояснення),закінчення (висновки,  мета, заради якої укладено документи пропозиції)] вимагає стандартизації (для кожної групи документів зразок, еталон, який є нормативним, вихідним), тобто єдиних обов’язкових вимог до відповідних груп документів з погляду мовних засобів.</w:t>
      </w:r>
    </w:p>
    <w:p>
      <w:pPr>
        <w:pStyle w:val="2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на рівні лексики в основі ділової української мови лежать загальнозрозуміла, нейтральна, нормована, так звана книжна, між стильова лексика, відповідно термінологія та професійно-виробнича лексика; відтінок книжності мають слова з абстрактним значенням (виконання, дозволяється, розробляється, посвідчення), дієслова (здійснювати, надіслати, призначити), вмотивовані слова (що відповідають змісту документа); іншомовні слова (за доцільністю вживання); на рівні словоформ – вибір найточнішої граматичної форми слова (з погляду відмінків – прізвища, звертання), вживання роду (назви посад, професій) і числа; написання числівників, вживання відповідних займенників (Ви, ми) та відповідних форм дієслів (інфінітиву, першої та третьої особи теперішнього часу, наказового способу); на рівні синтаксису документ в основному має розповідний характер, отже, вимагає розповідних поширених речень, найчастіше простих з прямим порядком слів,  у деяких документах (контрактах, договорах) – складних речень з умовними, причиновими підрядними реченнями; можливі інфінітивні конструкції та вживання розщепленого присудка (зробити огляд, провести операцію, давати вказівки); важливим є вибір прийменника у синтаксичних конструкціях (відповідно до, підготуватися до...) і т. Ін.    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20" w:top="1077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50"/>
        </w:tabs>
        <w:ind w:left="165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4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rFonts w:ascii="Arial" w:hAnsi="Arial" w:cs="Arial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 </dc:creator>
  <dc:description>ukrreferat.com</dc:description>
  <cp:keywords/>
  <dc:language>en-US</dc:language>
  <cp:lastModifiedBy>SYSTEM</cp:lastModifiedBy>
  <dcterms:modified xsi:type="dcterms:W3CDTF">2011-09-22T07:08:00Z</dcterms:modified>
  <cp:revision>2</cp:revision>
  <dc:subject/>
  <dc:title> </dc:title>
</cp:coreProperties>
</file>