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ИНСТИТУТ РЫН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Английский язык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Вариант 3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: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 2008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д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рльз Дикке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рльз Диккенс родился в 1812 году в Портсмуте, где его отец служил клерком в Морском Офисе. Но Диккенс не долго там жил; когда ему было около четырех лет, его семья переехала в Чатам, и пять лет, проведенные там, были самыми счастливыми в его детстве. Он был самым старшим в большой семье. Он ходил в маленькую дневную школу и его мать, которая была хорошо образованной женщиной, помогала ему. Однажды в комнате Чарльз нашел много книг: «Робинзон Крузо», «Том Джонс» и другие и, таким образом он нашел ключ к сокровищнице английск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21 году семья Диккенса переехала в Лондон в бедный маленький дом. Мистер Диккенс был в долгах и не знал где взять денег и в итоге он попал в тюрьму Маршалси. Вы найдете описание этой тюрьмы в «Маленькой Доррит», которую писатель знает из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Чарльз получит работу в подвале фабрики. Это было самым несчастливым периодом в его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го жизнь стала лучше, когда он оставил фабрику и поступил в юридическую контору. Он писал некоторые сообщения для газет. В 1834 году он начал работать в «</w:t>
      </w:r>
      <w:r>
        <w:rPr>
          <w:color w:val="000000"/>
          <w:sz w:val="28"/>
          <w:szCs w:val="28"/>
          <w:lang w:val="en-US"/>
        </w:rPr>
        <w:t>Morn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ronicle</w:t>
      </w:r>
      <w:r>
        <w:rPr>
          <w:color w:val="000000"/>
          <w:sz w:val="28"/>
          <w:szCs w:val="28"/>
        </w:rPr>
        <w:t>», где действительно началась его работа как писателя. Он объездил всю страну, обирал новости, писал рассказы, встречался с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е дни Диккенса очень важны, потому что они привнесли очень глубокие впечатления в его сознание и эти впечатления мы можем увидеть в его книгах: «Маленькая Доррит», «Николас Никлеби», «Оливер Твист» и главным образом «Дэвид Коперфил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36 году он вдруг стал знаменитым. У издательства было несколько картин хорошо известного художника, и издательство хотела получить несколько коротких статей, чтобы проиллюстрировать их. Кто-то предложил Чарльза Диккенса в качестве иллюстратора, он согласился, и таким образом, «Записки Пиквикского клуба» Диккенса, стали самыми популярными и занимали такую позицию до самой его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исал новеллу за новеллой. В то же самое время он работал журналистом, посетил Америку, Италию, Швейцарию, Пари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очень много работал, и эта непрерывная работа вызвала его внезапную смерть в 1870 году. Его похоронили в аббатстве Вестминстер и, в соответствие с его желанием, на камне не было никакой надписи, кроме его им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кенс будет популярен до тех пор, пока люди будут читать. Диккенс остается великим писателем и великим человеком, человеком, который знал Лондон, который любил людей и поэтому люди так сильно любят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ы на вопросы по тексту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harles Dickens was born at Portsmouth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went to a small day-school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five years at Chatham were the happiest of all his life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He became famous in 1836, when he was a newspaperman of the “Morning Chronicle”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es, he wrote short stories and novel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eacher| |could not explain| |the grammar| |to their students| |in my town.|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e has not any cigarettes on the tabl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clock on the left isn’t telling the right tim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ur farm is a very interesting plac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re are different pictures of the sights in Londo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are going to leave me, aren’t you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ow does Tom usually sleep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es she always go home after work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 We often work in the library with them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. The teacher always speaks English to them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 This is the shortest wa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 It is warm today but it was warmer yesterda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вод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е английские деревушки так хороши с их живописными домиками. Английские деревни не похожи друг на друга, но в некотором роде они все же не сильно отличаются друг от друга. Деревенская зелень - это большое количество травы, часто с тротуаром вдоль каждой из сторон. Дома или коттеджи окружены лужайкой, по которой проходит дорожка, ведущая прямо к воротам, находящимся напротив дома. На лужайке, обычно, находится водокачка или колодец, где жители деревни набирают воду. В наши дни у многих есть водопровод непосредственно в до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йские коттеджи такие хорошенькие. Англичане любят заниматься садоводством. Они делают все от них зависящее, чтобы их сады выглядели прелес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ревне мало магазинов. Это может быть только один магазин. Это универсальный магазин, где можно купить почти все, что необходимо людям дома. Владелец магазина часто является еще и почтальоном, он отсылает телеграммы и продает м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частью большинство деревень находятся недалеко от небольших городков. Таким образом, люди могут поехать туда, чтобы купить то, что не смогли найти в деревенском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ревенская школа рассчитана на всех детей деревни. Часто в школе один учитель или учительница, которая преподает все предм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мужчин в деревне – это фермеры. Но также могут быть обувщик, пекарь, хозяин гостиницы, и, возможно, доктор и полицей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енская жизнь очень изменилась. Что осталось неизменным, к счастью, так это красота деревенской природы: холмы, деревья, поля, рощи, цв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ext is about an English villag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glish cottages are pretty and nic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shopkeeper sends telegrams and sells stamp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Перевод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чане – спортивная нация. Каждый знает, что они изобрели несколько игр, в которые играет весь мир. Футбол и крикет, разумеется самые популярные виды спорта в Британии. В футбол играют почти круглый год – с конца августа до начала мая. Сезон крикета длится только с мая по сентябрь. В каждой из команд двенадцать игроков и они играют парами. Крикет – это типично английская игра. Они говорят, что это учит людей «играть по правилам», что значит быть справедливым, честным и неэгоистичным. Крикет – это очень медленная игра. Большие международные соревнования длятся пять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нис – это другая популярная игра в Британии. Большинство школ играют в теннис на своих собственных кортах. Многие семьи имеют теннисный корт у себя в саду. Великое событие года – это Уимблдонский турнир в ию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од в апреле в Лондоне на реке Темза проходят гребные гонки. Лучшая команда университета Кембриджа соревнуется с лучшей командой университета Оксфорда. Большое количество людей смотрит соревнования по телевизору. Студенты двух университетов приезжают в Лондон поболеть за свои кома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text is about sports and games in Britai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ricket and tennis are played all over the worl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t is a very slow gam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3:00Z</dcterms:created>
  <dc:creator>Natasha</dc:creator>
  <dc:description/>
  <cp:keywords/>
  <dc:language>en-US</dc:language>
  <cp:lastModifiedBy>SYSTEM</cp:lastModifiedBy>
  <cp:lastPrinted>2007-10-22T13:58:00Z</cp:lastPrinted>
  <dcterms:modified xsi:type="dcterms:W3CDTF">2011-09-22T07:23:00Z</dcterms:modified>
  <cp:revision>2</cp:revision>
  <dc:subject/>
  <dc:title>МЕЖДУНАРОДНЫЙ ИНСТИТУТ РЫНКА</dc:title>
</cp:coreProperties>
</file>