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Структура </w:t>
      </w:r>
      <w:r>
        <w:rPr>
          <w:b/>
          <w:sz w:val="28"/>
          <w:szCs w:val="28"/>
          <w:lang w:val="uk-UA"/>
        </w:rPr>
        <w:t>мов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истемний характер м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арадигматичні, синтагматичні й ієрархічні відношення між мовними одиниц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сновні й проміжні рівні м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еорія ізоморфізму й ієрархії рівнів м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воєрідність системності мови. Співвідношення системних і несистемних явищ у мові. Система і нор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користана літерату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ова не є </w:t>
      </w:r>
      <w:r>
        <w:rPr>
          <w:sz w:val="28"/>
          <w:szCs w:val="28"/>
        </w:rPr>
        <w:t xml:space="preserve">простим </w:t>
      </w:r>
      <w:r>
        <w:rPr>
          <w:sz w:val="28"/>
          <w:szCs w:val="28"/>
          <w:lang w:val="uk-UA"/>
        </w:rPr>
        <w:t xml:space="preserve">нагромадженням її одиниц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фонем, морфем, лексем, конструкцій. Це складний, багатоплановий механізм, який має свою внутрішню організацію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труктуру. Поняття структури мови введене в науку вченими Празької лінгвістичної шко</w:t>
        <w:softHyphen/>
        <w:t>ли. Згодом воно отримало своєрідну інтерпретацію в глосематиці, де зв'язки і відношення всередині мови абстрагувалися від її елементів. У сучасному мовознав</w:t>
        <w:softHyphen/>
        <w:t xml:space="preserve">стві в термін </w:t>
      </w:r>
      <w:r>
        <w:rPr>
          <w:i/>
          <w:iCs/>
          <w:sz w:val="28"/>
          <w:szCs w:val="28"/>
          <w:lang w:val="uk-UA"/>
        </w:rPr>
        <w:t xml:space="preserve">структура мови </w:t>
      </w:r>
      <w:r>
        <w:rPr>
          <w:sz w:val="28"/>
          <w:szCs w:val="28"/>
          <w:lang w:val="uk-UA"/>
        </w:rPr>
        <w:t>нерідко вкладають різний зміст. Інколи його вживають як синонім термі</w:t>
        <w:softHyphen/>
        <w:t xml:space="preserve">на </w:t>
      </w:r>
      <w:r>
        <w:rPr>
          <w:i/>
          <w:iCs/>
          <w:sz w:val="28"/>
          <w:szCs w:val="28"/>
          <w:lang w:val="uk-UA"/>
        </w:rPr>
        <w:t xml:space="preserve">система мови, </w:t>
      </w:r>
      <w:r>
        <w:rPr>
          <w:sz w:val="28"/>
          <w:szCs w:val="28"/>
          <w:lang w:val="uk-UA"/>
        </w:rPr>
        <w:t>хоча більшість мовознавців ці термі</w:t>
        <w:softHyphen/>
        <w:t>ни диференціюю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  <w:lang w:val="uk-UA"/>
        </w:rPr>
        <w:t>1. Системний характер мов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ведення поняття системи щодо мови пов'язують з іменем Ф. де Соссюра, хоча пріоритет у цьому нале</w:t>
        <w:softHyphen/>
        <w:t>жить І. О. Бодуену де Куртене. Особливу роль в об</w:t>
        <w:softHyphen/>
        <w:t>ґрунтуванні системного підходу до мови відіграли пра</w:t>
        <w:softHyphen/>
        <w:t>ці українського мовознавця О. О. Потеб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. де Соссюр називав мову системою знаків, які виражають ідеї. Усі частини мовної системи, за Соссю-ром, можливо і необхідно розглядати в їх синхронічно</w:t>
        <w:softHyphen/>
        <w:t>му зв'язку. Що ж стосується діахронії, то Соссюр запе</w:t>
        <w:softHyphen/>
        <w:t>речував її системні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няття системи мови базується на взаємозалеж</w:t>
        <w:softHyphen/>
        <w:t>ності її елементів. Системні відношення не є чимось зов</w:t>
        <w:softHyphen/>
        <w:t>нішнім для окремих компонентів системи, а входять у ті елементи, утворюючи якісну їх характеристику. Не</w:t>
        <w:softHyphen/>
        <w:t>рідко відмінність системних відношень є єдиною осно</w:t>
        <w:softHyphen/>
        <w:t xml:space="preserve">вою розрізнення й самих елементів. Пор.: англ. </w:t>
      </w:r>
      <w:r>
        <w:rPr>
          <w:i/>
          <w:iCs/>
          <w:sz w:val="28"/>
          <w:szCs w:val="28"/>
          <w:lang w:val="en-US"/>
        </w:rPr>
        <w:t>love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love</w:t>
      </w:r>
      <w:r>
        <w:rPr>
          <w:i/>
          <w:iCs/>
          <w:sz w:val="28"/>
          <w:szCs w:val="28"/>
          <w:lang w:val="uk-UA"/>
        </w:rPr>
        <w:t>'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loves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loves</w:t>
      </w:r>
      <w:r>
        <w:rPr>
          <w:i/>
          <w:iCs/>
          <w:sz w:val="28"/>
          <w:szCs w:val="28"/>
          <w:lang w:val="uk-UA"/>
        </w:rPr>
        <w:t xml:space="preserve">'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en-US"/>
        </w:rPr>
        <w:t>love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loves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loved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  <w:lang w:val="en-US"/>
        </w:rPr>
        <w:t>loving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де в другому випадку (ряді) </w:t>
      </w:r>
      <w:r>
        <w:rPr>
          <w:i/>
          <w:iCs/>
          <w:sz w:val="28"/>
          <w:szCs w:val="28"/>
          <w:lang w:val="en-US"/>
        </w:rPr>
        <w:t>lov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 дієслово зі зна</w:t>
        <w:softHyphen/>
        <w:t xml:space="preserve">ченням «любити», а в першому випадку (ряді) </w:t>
      </w:r>
      <w:r>
        <w:rPr>
          <w:i/>
          <w:iCs/>
          <w:sz w:val="28"/>
          <w:szCs w:val="28"/>
          <w:lang w:val="en-US"/>
        </w:rPr>
        <w:t>lov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іменник зі значенням «любов». Таке розрізнення тут можливе на основі системних відношень (у першому випадку </w:t>
      </w:r>
      <w:r>
        <w:rPr>
          <w:i/>
          <w:iCs/>
          <w:sz w:val="28"/>
          <w:szCs w:val="28"/>
          <w:lang w:val="en-US"/>
        </w:rPr>
        <w:t>lov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член іменникової парадигми, у друго</w:t>
        <w:softHyphen/>
        <w:t xml:space="preserve">м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ієслівної). На основі принципу системності мо</w:t>
        <w:softHyphen/>
        <w:t xml:space="preserve">ви базується й таке граматичне поняття, як нульова </w:t>
      </w:r>
      <w:r>
        <w:rPr>
          <w:spacing w:val="-1"/>
          <w:sz w:val="28"/>
          <w:szCs w:val="28"/>
          <w:lang w:val="uk-UA"/>
        </w:rPr>
        <w:t xml:space="preserve">морфема </w:t>
      </w:r>
      <w:r>
        <w:rPr>
          <w:i/>
          <w:iCs/>
          <w:spacing w:val="-1"/>
          <w:sz w:val="28"/>
          <w:szCs w:val="28"/>
          <w:lang w:val="uk-UA"/>
        </w:rPr>
        <w:t>(вода, води, воді, воду, водою, воді, води, водф, во</w:t>
        <w:softHyphen/>
      </w:r>
      <w:r>
        <w:rPr>
          <w:i/>
          <w:iCs/>
          <w:sz w:val="28"/>
          <w:szCs w:val="28"/>
          <w:lang w:val="uk-UA"/>
        </w:rPr>
        <w:t xml:space="preserve">дам, води, водами, водах). </w:t>
      </w:r>
      <w:r>
        <w:rPr>
          <w:sz w:val="28"/>
          <w:szCs w:val="28"/>
          <w:lang w:val="uk-UA"/>
        </w:rPr>
        <w:t>Відсутність закінчення в ро</w:t>
        <w:softHyphen/>
        <w:t>довому відмінку множини за його наявності в усіх інших відмінках набуває граматичного значення, а оскільки відмінкові значення виражаються закінчен</w:t>
        <w:softHyphen/>
        <w:t>нями (флексіями), то в даному разі наявна нульова флекс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ложення про системний характер мови застосо</w:t>
        <w:softHyphen/>
        <w:t xml:space="preserve">вується в сучасній лінгвістиці до мови загалом, але найбільшою мірою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о фонетичних одиниць. На</w:t>
        <w:softHyphen/>
        <w:t>приклад, фонеми будь-якої мови не можна розглядати ізольовано, поза фонологічною системою, а тим більше зіставляти ізольовані фонеми однієї мови з ізольова</w:t>
        <w:softHyphen/>
        <w:t>ними фонемами іншої мови, незважаючи на їх позір</w:t>
        <w:softHyphen/>
        <w:t>ну подібність. Фонему можна визначити лише стосов</w:t>
        <w:softHyphen/>
        <w:t>но певної мови. Кожна з мов має свою систему фонем і свою систему протиставлення фонем (фонологічних опозицій). Як зауважив Генрі Глісон, наше тверджен</w:t>
        <w:softHyphen/>
        <w:t>ня, що англійська мова і мови лома, луганда й кіова подібні, позаяк вони мають фонему &lt;в&gt;, буде рівно</w:t>
        <w:softHyphen/>
        <w:t>значне твердженню, що цей капелюх, сукня, пара ту</w:t>
        <w:softHyphen/>
        <w:t>фель однакові, якщо вони всі позначені одним розмі</w:t>
        <w:softHyphen/>
        <w:t>ром. Значеннєвість кожної фонеми визначається її місцем у фонологічній системі певної мо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о розрізняти системоутворювальні і сис-темонабуті властивості мовних одиниць. </w:t>
      </w:r>
      <w:r>
        <w:rPr>
          <w:i/>
          <w:iCs/>
          <w:sz w:val="28"/>
          <w:szCs w:val="28"/>
          <w:lang w:val="uk-UA"/>
        </w:rPr>
        <w:t>Системоут</w:t>
        <w:softHyphen/>
        <w:t xml:space="preserve">ворювальні властивості </w:t>
      </w:r>
      <w:r>
        <w:rPr>
          <w:sz w:val="28"/>
          <w:szCs w:val="28"/>
          <w:lang w:val="uk-UA"/>
        </w:rPr>
        <w:t>формують системні зв'язки і відношення. Мовні одиниці їх мають ще до входжен</w:t>
        <w:softHyphen/>
        <w:t xml:space="preserve">ня в систему. </w:t>
      </w:r>
      <w:r>
        <w:rPr>
          <w:i/>
          <w:iCs/>
          <w:sz w:val="28"/>
          <w:szCs w:val="28"/>
          <w:lang w:val="uk-UA"/>
        </w:rPr>
        <w:t xml:space="preserve">Системонабут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ті властивості, якими система і системні відношення наділяють об'єкт (одиницю, елемент) і яких цей об'єкт не має поза сис</w:t>
        <w:softHyphen/>
        <w:t>темою. Для наочного пояснення понять системоутво-рювальних і системонабутих властивостей скористає</w:t>
        <w:softHyphen/>
        <w:t xml:space="preserve">мося з прикладу, наведеного </w:t>
      </w:r>
      <w:r>
        <w:rPr>
          <w:sz w:val="28"/>
          <w:szCs w:val="28"/>
        </w:rPr>
        <w:t xml:space="preserve">Т. П. </w:t>
      </w:r>
      <w:r>
        <w:rPr>
          <w:sz w:val="28"/>
          <w:szCs w:val="28"/>
          <w:lang w:val="uk-UA"/>
        </w:rPr>
        <w:t>Ломтєвим. Якщо сім'ю з двох людей розглядати як систему, а членів сім'ї як елементи цієї системи, то можна констатувати таке: для того щоб сім'я могла утворитися, необ</w:t>
        <w:softHyphen/>
        <w:t>хідно, щоб дві особи мали властивості бути чоловіком (особою чоловічої статі) і жінкою (особою жіночої ста</w:t>
        <w:softHyphen/>
        <w:t>ті). Узявши шлюб, вони набувають властивості бути чоловіком (мужем) і дружиною. Властивість бути жін</w:t>
        <w:softHyphen/>
        <w:t>кою і бути чоловіком (особами різної статі) є системо-утворювальною, вона не створюється сімейними сто</w:t>
        <w:softHyphen/>
        <w:t>сунками, але реалізується в них. Властивості бути чо</w:t>
        <w:softHyphen/>
        <w:t>ловіком і дружиною (подружжям) набувають у системі завдяки встановленим між цими елементами відношен</w:t>
        <w:softHyphen/>
        <w:t>ням (шлюбним стосункам) і характеризують ці елемен</w:t>
        <w:softHyphen/>
        <w:t>ти як члени даної системи. Такі властивості назива</w:t>
        <w:softHyphen/>
        <w:t>ються системонабутими, або структурно зумовле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вернемося до мовних прикладів. Так, зокрема, фор</w:t>
        <w:softHyphen/>
        <w:t xml:space="preserve">ми </w:t>
      </w:r>
      <w:r>
        <w:rPr>
          <w:i/>
          <w:iCs/>
          <w:sz w:val="28"/>
          <w:szCs w:val="28"/>
          <w:lang w:val="uk-UA"/>
        </w:rPr>
        <w:t xml:space="preserve">співаю, співаєш, співає </w:t>
      </w:r>
      <w:r>
        <w:rPr>
          <w:sz w:val="28"/>
          <w:szCs w:val="28"/>
          <w:lang w:val="uk-UA"/>
        </w:rPr>
        <w:t>є системоутворювальними, бо формують систему особових форм дієслова теперіш</w:t>
        <w:softHyphen/>
        <w:t xml:space="preserve">нього часу однини. Форма </w:t>
      </w:r>
      <w:r>
        <w:rPr>
          <w:i/>
          <w:iCs/>
          <w:sz w:val="28"/>
          <w:szCs w:val="28"/>
          <w:lang w:val="uk-UA"/>
        </w:rPr>
        <w:t xml:space="preserve">співала </w:t>
      </w:r>
      <w:r>
        <w:rPr>
          <w:sz w:val="28"/>
          <w:szCs w:val="28"/>
          <w:lang w:val="uk-UA"/>
        </w:rPr>
        <w:t xml:space="preserve">у виразах </w:t>
      </w:r>
      <w:r>
        <w:rPr>
          <w:i/>
          <w:iCs/>
          <w:sz w:val="28"/>
          <w:szCs w:val="28"/>
          <w:lang w:val="uk-UA"/>
        </w:rPr>
        <w:t xml:space="preserve">я співала, ти співала, вона співала </w:t>
      </w:r>
      <w:r>
        <w:rPr>
          <w:sz w:val="28"/>
          <w:szCs w:val="28"/>
          <w:lang w:val="uk-UA"/>
        </w:rPr>
        <w:t>є системонабутою, вона репре</w:t>
        <w:softHyphen/>
        <w:t>зентує то першу, то другу, то третю особу однини в ми</w:t>
        <w:softHyphen/>
        <w:t xml:space="preserve">нулому часі. Якщо речення </w:t>
      </w:r>
      <w:r>
        <w:rPr>
          <w:i/>
          <w:iCs/>
          <w:sz w:val="28"/>
          <w:szCs w:val="28"/>
          <w:lang w:val="uk-UA"/>
        </w:rPr>
        <w:t>Пісня виконується діть</w:t>
        <w:softHyphen/>
        <w:t xml:space="preserve">ми </w:t>
      </w:r>
      <w:r>
        <w:rPr>
          <w:sz w:val="28"/>
          <w:szCs w:val="28"/>
          <w:lang w:val="uk-UA"/>
        </w:rPr>
        <w:t>розглядати як систему, то системоутворювальними є властивості слів як частин мови, системонабутими є властивості бути підметом, присудком чи додатком (певним членом реченн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система систем, які взаємозумовлені й пов'язані в одне ціле: зміна в будь-якій із цих систем викликає зміни в інших системах. Так, зокрема, фоне</w:t>
        <w:softHyphen/>
        <w:t>тичний закон відкритого складу, який діяв ще в сло</w:t>
        <w:softHyphen/>
        <w:t>в'янській мові доісторичного періоду, призвів до інте</w:t>
        <w:softHyphen/>
        <w:t xml:space="preserve">грації відмін іменників з основами на </w:t>
      </w:r>
      <w:r>
        <w:rPr>
          <w:i/>
          <w:iCs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>й (</w:t>
      </w:r>
      <w:r>
        <w:rPr>
          <w:i/>
          <w:iCs/>
          <w:sz w:val="28"/>
          <w:szCs w:val="28"/>
          <w:lang w:val="en-US"/>
        </w:rPr>
        <w:t>rabd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&gt; </w:t>
      </w:r>
      <w:r>
        <w:rPr>
          <w:i/>
          <w:iCs/>
          <w:sz w:val="28"/>
          <w:szCs w:val="28"/>
          <w:lang w:val="uk-UA"/>
        </w:rPr>
        <w:t xml:space="preserve">рабъ; </w:t>
      </w:r>
      <w:r>
        <w:rPr>
          <w:i/>
          <w:iCs/>
          <w:sz w:val="28"/>
          <w:szCs w:val="28"/>
          <w:lang w:val="en-US"/>
        </w:rPr>
        <w:t>sunu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—</w:t>
      </w:r>
      <w:r>
        <w:rPr>
          <w:i/>
          <w:iCs/>
          <w:sz w:val="28"/>
          <w:szCs w:val="28"/>
          <w:lang w:val="uk-UA"/>
        </w:rPr>
        <w:t xml:space="preserve">&gt; сынъ), </w:t>
      </w:r>
      <w:r>
        <w:rPr>
          <w:sz w:val="28"/>
          <w:szCs w:val="28"/>
          <w:lang w:val="uk-UA"/>
        </w:rPr>
        <w:t>оскільки відпав приголосний, а [б] і [й] перейшли в один звук [ъ] і названі форми переста</w:t>
        <w:softHyphen/>
        <w:t>ли розрізнятися, а це з часом і зумовило зближення й уніфікацію парадигм цих іменни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наслідок того, що окремі англійські слова у пері</w:t>
        <w:softHyphen/>
        <w:t>од скандинавського завоювання мали скандинавські паралелі, відбулося розщеплення звукової форми дея</w:t>
        <w:softHyphen/>
        <w:t xml:space="preserve">ких спільних за походженням слів: </w:t>
      </w:r>
      <w:r>
        <w:rPr>
          <w:i/>
          <w:iCs/>
          <w:sz w:val="28"/>
          <w:szCs w:val="28"/>
          <w:lang w:val="en-US"/>
        </w:rPr>
        <w:t>scir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спідниця» і ст. англ. </w:t>
      </w:r>
      <w:r>
        <w:rPr>
          <w:i/>
          <w:iCs/>
          <w:sz w:val="28"/>
          <w:szCs w:val="28"/>
          <w:lang w:val="en-US"/>
        </w:rPr>
        <w:t>shir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сорочка», </w:t>
      </w:r>
      <w:r>
        <w:rPr>
          <w:i/>
          <w:iCs/>
          <w:sz w:val="28"/>
          <w:szCs w:val="28"/>
          <w:lang w:val="en-US"/>
        </w:rPr>
        <w:t>egg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яйце» і </w:t>
      </w:r>
      <w:r>
        <w:rPr>
          <w:i/>
          <w:iCs/>
          <w:sz w:val="28"/>
          <w:szCs w:val="28"/>
          <w:lang w:val="en-US"/>
        </w:rPr>
        <w:t>edge</w:t>
      </w:r>
      <w:r>
        <w:rPr>
          <w:i/>
          <w:iCs/>
          <w:sz w:val="28"/>
          <w:szCs w:val="28"/>
          <w:lang w:val="uk-UA"/>
        </w:rPr>
        <w:t xml:space="preserve"> &lt;— </w:t>
      </w:r>
      <w:r>
        <w:rPr>
          <w:i/>
          <w:iCs/>
          <w:sz w:val="28"/>
          <w:szCs w:val="28"/>
          <w:lang w:val="en-US"/>
        </w:rPr>
        <w:t>ecg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край»; </w:t>
      </w:r>
      <w:r>
        <w:rPr>
          <w:i/>
          <w:iCs/>
          <w:sz w:val="28"/>
          <w:szCs w:val="28"/>
          <w:lang w:val="en-US"/>
        </w:rPr>
        <w:t>traditio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лат. </w:t>
      </w:r>
      <w:r>
        <w:rPr>
          <w:i/>
          <w:iCs/>
          <w:sz w:val="28"/>
          <w:szCs w:val="28"/>
          <w:lang w:val="en-US"/>
        </w:rPr>
        <w:t>traditio</w:t>
      </w:r>
      <w:r>
        <w:rPr>
          <w:i/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«традиція» і </w:t>
      </w:r>
      <w:r>
        <w:rPr>
          <w:i/>
          <w:iCs/>
          <w:sz w:val="28"/>
          <w:szCs w:val="28"/>
          <w:lang w:val="en-US"/>
        </w:rPr>
        <w:t>treaso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ст. фр. </w:t>
      </w:r>
      <w:r>
        <w:rPr>
          <w:i/>
          <w:iCs/>
          <w:sz w:val="28"/>
          <w:szCs w:val="28"/>
          <w:lang w:val="en-US"/>
        </w:rPr>
        <w:t>traiso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&lt;— лат. </w:t>
      </w:r>
      <w:r>
        <w:rPr>
          <w:i/>
          <w:iCs/>
          <w:sz w:val="28"/>
          <w:szCs w:val="28"/>
          <w:lang w:val="en-US"/>
        </w:rPr>
        <w:t>traditio</w:t>
      </w:r>
      <w:r>
        <w:rPr>
          <w:i/>
          <w:iCs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«зрада». Те ж спостері</w:t>
        <w:softHyphen/>
        <w:t xml:space="preserve">гаємо в нім. </w:t>
      </w:r>
      <w:r>
        <w:rPr>
          <w:i/>
          <w:iCs/>
          <w:sz w:val="28"/>
          <w:szCs w:val="28"/>
          <w:lang w:val="uk-UA"/>
        </w:rPr>
        <w:t xml:space="preserve">Кпарре </w:t>
      </w:r>
      <w:r>
        <w:rPr>
          <w:sz w:val="28"/>
          <w:szCs w:val="28"/>
          <w:lang w:val="uk-UA"/>
        </w:rPr>
        <w:t xml:space="preserve">«зброєносець» і </w:t>
      </w:r>
      <w:r>
        <w:rPr>
          <w:i/>
          <w:iCs/>
          <w:sz w:val="28"/>
          <w:szCs w:val="28"/>
          <w:lang w:val="en-US"/>
        </w:rPr>
        <w:t>Knab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хлопец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имулювання в англійській мові аналітичних тен</w:t>
        <w:softHyphen/>
        <w:t>денцій пов'язане з тим, що зредуковані закінчення вия</w:t>
        <w:softHyphen/>
        <w:t>вилися нездатними виражати з достатньою чіткістю гра- матичні відношення слів. Суто фонетичний процес зумо</w:t>
        <w:softHyphen/>
        <w:t xml:space="preserve">вив нові не тільки морфологічні, а й синтаксичні явища. Системи бувають матеріальні й ідеальні, відкриті й закриті, статичні й динамічні, гомогенні й гетерогенні. Так, зокрема, </w:t>
      </w:r>
      <w:r>
        <w:rPr>
          <w:sz w:val="28"/>
          <w:szCs w:val="28"/>
        </w:rPr>
        <w:t xml:space="preserve">В. М. Солнцев </w:t>
      </w:r>
      <w:r>
        <w:rPr>
          <w:sz w:val="28"/>
          <w:szCs w:val="28"/>
          <w:lang w:val="uk-UA"/>
        </w:rPr>
        <w:t>подає таку класифікацію сист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Матеріальні системи </w:t>
      </w:r>
      <w:r>
        <w:rPr>
          <w:sz w:val="28"/>
          <w:szCs w:val="28"/>
          <w:lang w:val="uk-UA"/>
        </w:rPr>
        <w:t>складаються з елементів, які мають матеріальну субстанцію. Розрізняють пер</w:t>
        <w:softHyphen/>
        <w:t xml:space="preserve">винні і вторинні матеріальні системи. </w:t>
      </w:r>
      <w:r>
        <w:rPr>
          <w:i/>
          <w:iCs/>
          <w:sz w:val="28"/>
          <w:szCs w:val="28"/>
          <w:lang w:val="uk-UA"/>
        </w:rPr>
        <w:t>Первинні мате</w:t>
        <w:softHyphen/>
        <w:t xml:space="preserve">ріальні систем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системи, елементи яких значен</w:t>
        <w:softHyphen/>
        <w:t>нєві самі собою, тобто представляють у системі самих себе. Матеріальні системи, в яких матеріальні елемен</w:t>
        <w:softHyphen/>
        <w:t>ти мають значення для системи не стільки завдяки своїм субстанціональним властивостям, скільки зав</w:t>
        <w:softHyphen/>
        <w:t xml:space="preserve">дяки приписаним їм властивостям, називаються </w:t>
      </w:r>
      <w:r>
        <w:rPr>
          <w:i/>
          <w:iCs/>
          <w:sz w:val="28"/>
          <w:szCs w:val="28"/>
          <w:lang w:val="uk-UA"/>
        </w:rPr>
        <w:t>вто</w:t>
        <w:softHyphen/>
        <w:t>ринними матеріальними систе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Ідеальні систем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це системи, елементами яких є ідеальні об'єкт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няття або ідеї, пов'язані з певними взаємовідношеннями. Так, наприклад, якщо взяти сис</w:t>
        <w:softHyphen/>
        <w:t>тему понять будь-якої науки, то там зафіксовані ідеальні об'єкти, а не власне субстанція. На відміну від матері</w:t>
        <w:softHyphen/>
        <w:t>альних ідеальні системи завжди виникають тільки зав</w:t>
        <w:softHyphen/>
        <w:t>дяки мисленнєвій діяльності людей. Вони не існують по</w:t>
        <w:softHyphen/>
        <w:t>за якоюсь матеріальною субстанцією, вони породжують</w:t>
        <w:softHyphen/>
        <w:t>ся нею. Ідеальні системи становлять собою системи певних видів інформації. Семантична інформація закріп</w:t>
        <w:softHyphen/>
        <w:t>люється в якійсь матеріальній субстанції, яка стає її но</w:t>
        <w:softHyphen/>
        <w:t>сієм. Тут матеріальні елементи представляють не самих себе, а щось, що існує поза ними. Вони мають значення не стільки в силу своїх фізичних властивостей, скільки в силу приписаних їм властивостей вказувати на щ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критою </w:t>
      </w:r>
      <w:r>
        <w:rPr>
          <w:sz w:val="28"/>
          <w:szCs w:val="28"/>
          <w:lang w:val="uk-UA"/>
        </w:rPr>
        <w:t>є система, яка складається зі строго ви</w:t>
        <w:softHyphen/>
        <w:t>значеної кількості одиниць, і цей кількісний склад є не</w:t>
        <w:softHyphen/>
        <w:t xml:space="preserve">змінним. </w:t>
      </w:r>
      <w:r>
        <w:rPr>
          <w:b/>
          <w:bCs/>
          <w:i/>
          <w:iCs/>
          <w:sz w:val="28"/>
          <w:szCs w:val="28"/>
          <w:lang w:val="uk-UA"/>
        </w:rPr>
        <w:t xml:space="preserve">Відкритою </w:t>
      </w:r>
      <w:r>
        <w:rPr>
          <w:sz w:val="28"/>
          <w:szCs w:val="28"/>
          <w:lang w:val="uk-UA"/>
        </w:rPr>
        <w:t>є система з непостійним, змінним числом елементів. Мова є відкритою системою, оскіль</w:t>
        <w:softHyphen/>
        <w:t>ки вона поповнюється новими елементами, що забезпе</w:t>
        <w:softHyphen/>
        <w:t>чує їй здатність завжди бути комунікативно придатною в різні періоди історичного й економічного розвитку на</w:t>
        <w:softHyphen/>
        <w:t>роду — носія мови. Мова не існує ізольовано від сус</w:t>
        <w:softHyphen/>
        <w:t>пільства, а розвивається водночас із суспільством і мисленням. Цим мовна система різниться від біологіч</w:t>
        <w:softHyphen/>
        <w:t>них, кібернетичних та ін. Вона відкрита для мислення. Говорячи про відкритість мовної системи, не слід забува</w:t>
        <w:softHyphen/>
        <w:t>ти, що фонологічна, граматична і лексико-семантична системи мають неоднаковий характер відкритості. Якщо фонологічна система має закритий характер (українсь</w:t>
        <w:softHyphen/>
        <w:t xml:space="preserve">ка мова після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не поповнилася жодною фонемою, як і не втратила хоча б однієї фонеми), морфологічна система належить до маловідкритих, то лексико-семан</w:t>
        <w:softHyphen/>
        <w:t>тична система є найбільш відкритою (щодня мова по</w:t>
        <w:softHyphen/>
        <w:t>повнюється новими словами, а також час від часу втра</w:t>
        <w:softHyphen/>
        <w:t>чає застарілі функціонально непридатні сло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відкритістю пов'язана така властивість мовної системи, як </w:t>
      </w:r>
      <w:r>
        <w:rPr>
          <w:i/>
          <w:iCs/>
          <w:sz w:val="28"/>
          <w:szCs w:val="28"/>
          <w:lang w:val="uk-UA"/>
        </w:rPr>
        <w:t xml:space="preserve">динамічність, </w:t>
      </w:r>
      <w:r>
        <w:rPr>
          <w:sz w:val="28"/>
          <w:szCs w:val="28"/>
          <w:lang w:val="uk-UA"/>
        </w:rPr>
        <w:t>яка виражається в постій</w:t>
        <w:softHyphen/>
        <w:t>ній зміні, постійному розвитку мови, пристосуванні до умов існування. У динамізмі й відкритості мовної сис</w:t>
        <w:softHyphen/>
        <w:t>теми виявляється її потенційність, яка полягає не тіль</w:t>
        <w:softHyphen/>
        <w:t>ки в тому, що в мові є, але й у тім, що в ній можливе. Якщо б мова вичерпала всі свої можливості, вона пе</w:t>
        <w:softHyphen/>
        <w:t>рестала б задовольняти суспільство, не могла б вирази</w:t>
        <w:softHyphen/>
        <w:t>ти нові явища, перестала б бути засобом спілкування. Дехто з мовознавців навіть уважає, що мова має здат</w:t>
        <w:softHyphen/>
        <w:t>ність до саморегул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Гетерогенність </w:t>
      </w:r>
      <w:r>
        <w:rPr>
          <w:sz w:val="28"/>
          <w:szCs w:val="28"/>
          <w:lang w:val="uk-UA"/>
        </w:rPr>
        <w:t>мови полягає в тому, що вона складається з неоднорідних одиниць, які розпадаються на підсистеми й утворюють струк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мова є відкритою динамічною гетерогенною матеріальною функціональною систем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2. Парадигматичні, синтагматичні й ієрархічні </w:t>
      </w:r>
      <w:r>
        <w:rPr>
          <w:b/>
          <w:sz w:val="28"/>
          <w:szCs w:val="28"/>
          <w:lang w:val="uk-UA"/>
        </w:rPr>
        <w:t xml:space="preserve">відношення між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овними одиниц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удь-яка система, мовна система базується на відношеннях. Відношення між мовними одиницями бувають парадигматичні, синтагматичні й ієрархіч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арадигматичні відношення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>відношення вибору, асоціації, що грунтуються на подібності й відмінності позначувальних і позначу-ваних одиниць м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, парадигматичними у фонетиці є відношення між дзвінкими і глухими, м'якими і твердими звуками; в гра</w:t>
        <w:softHyphen/>
        <w:t>матиці — між відмінковими формами слів, формами діє</w:t>
        <w:softHyphen/>
        <w:t>відмінювання, між різними типами речень тощо; в лекси-ко-семантичній системі — це синонімічні, антонімічні, гіпонімічні, конверсивні та інші відношення. Парадигма</w:t>
        <w:softHyphen/>
        <w:t>тичні відношення називають вертикальними, оскільки будь-яку парадигму можна записати в стовпчик, вер</w:t>
        <w:softHyphen/>
        <w:t>тикально (наприклад, відмінкову парадигму іменника чи іншої частини мови, лексико-семантичну групу тощ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  <w:lang w:val="uk-UA"/>
        </w:rPr>
        <w:t xml:space="preserve">Синтагматичні відношення </w:t>
      </w:r>
      <w:r>
        <w:rPr>
          <w:spacing w:val="-1"/>
          <w:sz w:val="28"/>
          <w:szCs w:val="28"/>
        </w:rPr>
        <w:t xml:space="preserve">— </w:t>
      </w:r>
      <w:r>
        <w:rPr>
          <w:i/>
          <w:iCs/>
          <w:spacing w:val="-1"/>
          <w:sz w:val="28"/>
          <w:szCs w:val="28"/>
          <w:lang w:val="uk-UA"/>
        </w:rPr>
        <w:t xml:space="preserve">відношення одиниць, розташованих </w:t>
      </w:r>
      <w:r>
        <w:rPr>
          <w:i/>
          <w:iCs/>
          <w:sz w:val="28"/>
          <w:szCs w:val="28"/>
          <w:lang w:val="uk-UA"/>
        </w:rPr>
        <w:t>лінійно; це здатність мовних елементів поєднувати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нтагматичні відношення називають горизонтальни</w:t>
        <w:softHyphen/>
        <w:t>ми, оскільки вони завжди реалізуються між одиницями, які розташовуються одна за одною. Так, фонеми поєдну</w:t>
        <w:softHyphen/>
        <w:t xml:space="preserve">ються не як-небудь, а вибірково. В українській мові на початку слова нема такого звукосполучення, як </w:t>
      </w:r>
      <w:r>
        <w:rPr>
          <w:i/>
          <w:iCs/>
          <w:sz w:val="28"/>
          <w:szCs w:val="28"/>
          <w:lang w:val="uk-UA"/>
        </w:rPr>
        <w:t xml:space="preserve">цстп. </w:t>
      </w:r>
      <w:r>
        <w:rPr>
          <w:sz w:val="28"/>
          <w:szCs w:val="28"/>
          <w:lang w:val="uk-UA"/>
        </w:rPr>
        <w:t>Синтагматичними зв'язками спричинені такі фонетичні явища, як асиміляція, дисиміляція, сингармонізм, акомо</w:t>
        <w:softHyphen/>
        <w:t>дація, гаплологія тощо. У словотворі синтагматичні відно</w:t>
        <w:softHyphen/>
        <w:t xml:space="preserve">шення виявляються в тому, що існує певна закономірність у поєднанні морфем. Так, в українській мові віддієслівні назви особи-діяча утворюються за допомогою суфіксів </w:t>
      </w:r>
      <w:r>
        <w:rPr>
          <w:i/>
          <w:iCs/>
          <w:sz w:val="28"/>
          <w:szCs w:val="28"/>
          <w:lang w:val="uk-UA"/>
        </w:rPr>
        <w:t xml:space="preserve">-тель, -ар, -ач, -ник, -ій </w:t>
      </w:r>
      <w:r>
        <w:rPr>
          <w:sz w:val="28"/>
          <w:szCs w:val="28"/>
          <w:lang w:val="uk-UA"/>
        </w:rPr>
        <w:t>тощо, однак кожна з дієслівних основ вибирає тільки якийсь один з цих суфіксів:</w:t>
      </w:r>
    </w:p>
    <w:p>
      <w:pPr>
        <w:pStyle w:val="Normal"/>
        <w:shd w:fill="FFFFFF" w:val="clear"/>
        <w:tabs>
          <w:tab w:val="clear" w:pos="708"/>
          <w:tab w:val="left" w:pos="2405" w:leader="none"/>
          <w:tab w:val="left" w:pos="3187" w:leader="none"/>
          <w:tab w:val="left" w:pos="3691" w:leader="none"/>
          <w:tab w:val="left" w:pos="4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-тель</w:t>
        <w:tab/>
      </w:r>
      <w:r>
        <w:rPr>
          <w:i/>
          <w:iCs/>
          <w:spacing w:val="-8"/>
          <w:sz w:val="28"/>
          <w:szCs w:val="28"/>
          <w:lang w:val="uk-UA"/>
        </w:rPr>
        <w:t>-ар</w:t>
      </w:r>
      <w:r>
        <w:rPr>
          <w:i/>
          <w:iCs/>
          <w:sz w:val="28"/>
          <w:szCs w:val="28"/>
          <w:lang w:val="uk-UA"/>
        </w:rPr>
        <w:tab/>
      </w:r>
      <w:r>
        <w:rPr>
          <w:i/>
          <w:iCs/>
          <w:spacing w:val="-6"/>
          <w:sz w:val="28"/>
          <w:szCs w:val="28"/>
          <w:lang w:val="uk-UA"/>
        </w:rPr>
        <w:t>-ач</w:t>
      </w:r>
      <w:r>
        <w:rPr>
          <w:i/>
          <w:iCs/>
          <w:sz w:val="28"/>
          <w:szCs w:val="28"/>
          <w:lang w:val="uk-UA"/>
        </w:rPr>
        <w:tab/>
        <w:t>-(ль)ник</w:t>
        <w:tab/>
      </w:r>
      <w:r>
        <w:rPr>
          <w:i/>
          <w:iCs/>
          <w:spacing w:val="-6"/>
          <w:sz w:val="28"/>
          <w:szCs w:val="28"/>
          <w:lang w:val="uk-UA"/>
        </w:rPr>
        <w:t>-ій</w:t>
      </w:r>
    </w:p>
    <w:p>
      <w:pPr>
        <w:pStyle w:val="Normal"/>
        <w:shd w:fill="FFFFFF" w:val="clear"/>
        <w:tabs>
          <w:tab w:val="clear" w:pos="708"/>
          <w:tab w:val="left" w:pos="1776" w:leader="none"/>
          <w:tab w:val="left" w:pos="2405" w:leader="none"/>
          <w:tab w:val="left" w:pos="3187" w:leader="none"/>
          <w:tab w:val="left" w:pos="4085" w:leader="none"/>
          <w:tab w:val="left" w:pos="49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учити</w:t>
        <w:tab/>
      </w:r>
      <w:r>
        <w:rPr>
          <w:i/>
          <w:iCs/>
          <w:sz w:val="28"/>
          <w:szCs w:val="28"/>
        </w:rPr>
        <w:t>+</w:t>
        <w:tab/>
      </w:r>
      <w:r>
        <w:rPr>
          <w:sz w:val="28"/>
          <w:szCs w:val="28"/>
        </w:rPr>
        <w:t>—</w:t>
        <w:tab/>
        <w:t>—</w:t>
        <w:tab/>
        <w:t>—</w:t>
        <w:tab/>
        <w:t>—</w:t>
      </w:r>
    </w:p>
    <w:p>
      <w:pPr>
        <w:pStyle w:val="Normal"/>
        <w:shd w:fill="FFFFFF" w:val="clear"/>
        <w:tabs>
          <w:tab w:val="clear" w:pos="708"/>
          <w:tab w:val="left" w:pos="2405" w:leader="none"/>
          <w:tab w:val="left" w:pos="3187" w:leader="none"/>
          <w:tab w:val="left" w:pos="4085" w:leader="none"/>
          <w:tab w:val="left" w:pos="49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лікувати       </w:t>
      </w:r>
      <w:r>
        <w:rPr>
          <w:sz w:val="28"/>
          <w:szCs w:val="28"/>
        </w:rPr>
        <w:t>—</w:t>
        <w:tab/>
        <w:t>+</w:t>
        <w:tab/>
        <w:t>—</w:t>
        <w:tab/>
        <w:t>—</w:t>
        <w:tab/>
        <w:t>—</w:t>
      </w:r>
    </w:p>
    <w:p>
      <w:pPr>
        <w:pStyle w:val="Normal"/>
        <w:shd w:fill="FFFFFF" w:val="clear"/>
        <w:tabs>
          <w:tab w:val="clear" w:pos="708"/>
          <w:tab w:val="left" w:pos="1742" w:leader="none"/>
          <w:tab w:val="left" w:pos="2405" w:leader="none"/>
          <w:tab w:val="left" w:pos="3187" w:leader="none"/>
          <w:tab w:val="left" w:pos="4085" w:leader="none"/>
          <w:tab w:val="left" w:pos="49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ткати</w:t>
        <w:tab/>
      </w:r>
      <w:r>
        <w:rPr>
          <w:sz w:val="28"/>
          <w:szCs w:val="28"/>
        </w:rPr>
        <w:t>—</w:t>
        <w:tab/>
        <w:t>—</w:t>
        <w:tab/>
        <w:t>+</w:t>
        <w:tab/>
        <w:t>—</w:t>
        <w:tab/>
        <w:t>—</w:t>
      </w:r>
    </w:p>
    <w:p>
      <w:pPr>
        <w:pStyle w:val="Normal"/>
        <w:shd w:fill="FFFFFF" w:val="clear"/>
        <w:tabs>
          <w:tab w:val="clear" w:pos="708"/>
          <w:tab w:val="left" w:pos="2405" w:leader="none"/>
          <w:tab w:val="left" w:pos="3187" w:leader="none"/>
          <w:tab w:val="left" w:pos="4123" w:leader="none"/>
          <w:tab w:val="left" w:pos="49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уболівати      </w:t>
      </w:r>
      <w:r>
        <w:rPr>
          <w:sz w:val="28"/>
          <w:szCs w:val="28"/>
        </w:rPr>
        <w:t>—</w:t>
        <w:tab/>
        <w:t>—</w:t>
        <w:tab/>
        <w:t>—</w:t>
        <w:tab/>
        <w:t>+</w:t>
        <w:tab/>
        <w:t>—</w:t>
      </w:r>
    </w:p>
    <w:p>
      <w:pPr>
        <w:pStyle w:val="Normal"/>
        <w:shd w:fill="FFFFFF" w:val="clear"/>
        <w:tabs>
          <w:tab w:val="clear" w:pos="708"/>
          <w:tab w:val="left" w:pos="1738" w:leader="none"/>
          <w:tab w:val="left" w:pos="2405" w:leader="none"/>
          <w:tab w:val="left" w:pos="3187" w:leader="none"/>
          <w:tab w:val="left" w:pos="4085" w:leader="none"/>
          <w:tab w:val="left" w:pos="49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>водити</w:t>
        <w:tab/>
      </w:r>
      <w:r>
        <w:rPr>
          <w:sz w:val="28"/>
          <w:szCs w:val="28"/>
        </w:rPr>
        <w:t>—</w:t>
        <w:tab/>
        <w:t>—</w:t>
        <w:tab/>
        <w:t>—</w:t>
        <w:tab/>
        <w:t>—</w:t>
        <w:tab/>
        <w:t>+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интаксисі кожної мови також існують певні син</w:t>
        <w:softHyphen/>
        <w:t>тагматичні особливості. Зокрема, в латинській та бага</w:t>
        <w:softHyphen/>
        <w:t xml:space="preserve">тьох романських і германських мовах існує зворот </w:t>
      </w:r>
      <w:r>
        <w:rPr>
          <w:sz w:val="28"/>
          <w:szCs w:val="28"/>
          <w:lang w:val="en-US"/>
        </w:rPr>
        <w:t>accusativu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u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finitivo</w:t>
      </w:r>
      <w:r>
        <w:rPr>
          <w:sz w:val="28"/>
          <w:szCs w:val="28"/>
          <w:lang w:val="uk-UA"/>
        </w:rPr>
        <w:t xml:space="preserve"> (див. нім.: </w:t>
      </w:r>
      <w:r>
        <w:rPr>
          <w:i/>
          <w:iCs/>
          <w:sz w:val="28"/>
          <w:szCs w:val="28"/>
          <w:lang w:val="en-US"/>
        </w:rPr>
        <w:t>Ich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sah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ihn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durch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di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Strafe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en-US"/>
        </w:rPr>
        <w:t>gehen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що дослівно перекладається «Я бачив його по вулиці йти»), якого зовсім не фіксують слов'ян</w:t>
        <w:softHyphen/>
        <w:t xml:space="preserve">ські мови. </w:t>
      </w:r>
      <w:r>
        <w:rPr>
          <w:sz w:val="28"/>
          <w:szCs w:val="28"/>
        </w:rPr>
        <w:t xml:space="preserve">Пор. </w:t>
      </w:r>
      <w:r>
        <w:rPr>
          <w:sz w:val="28"/>
          <w:szCs w:val="28"/>
          <w:lang w:val="uk-UA"/>
        </w:rPr>
        <w:t xml:space="preserve">ще північноросійські звороти на зразок </w:t>
      </w:r>
      <w:r>
        <w:rPr>
          <w:i/>
          <w:iCs/>
          <w:sz w:val="28"/>
          <w:szCs w:val="28"/>
          <w:lang w:val="uk-UA"/>
        </w:rPr>
        <w:t xml:space="preserve">вода пить, трава косить </w:t>
      </w:r>
      <w:r>
        <w:rPr>
          <w:sz w:val="28"/>
          <w:szCs w:val="28"/>
          <w:lang w:val="uk-UA"/>
        </w:rPr>
        <w:t>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лексиці синтагматичні відношення також вияв</w:t>
        <w:softHyphen/>
        <w:t>ляються у вибірковій сполучуваності. Є слова з оди</w:t>
        <w:softHyphen/>
        <w:t xml:space="preserve">ничною сполучуваністю (див. укр. </w:t>
      </w:r>
      <w:r>
        <w:rPr>
          <w:i/>
          <w:iCs/>
          <w:sz w:val="28"/>
          <w:szCs w:val="28"/>
          <w:lang w:val="uk-UA"/>
        </w:rPr>
        <w:t xml:space="preserve">згайнувати </w:t>
      </w:r>
      <w:r>
        <w:rPr>
          <w:sz w:val="28"/>
          <w:szCs w:val="28"/>
          <w:lang w:val="uk-UA"/>
        </w:rPr>
        <w:t xml:space="preserve">(час), </w:t>
      </w:r>
      <w:r>
        <w:rPr>
          <w:i/>
          <w:iCs/>
          <w:sz w:val="28"/>
          <w:szCs w:val="28"/>
          <w:lang w:val="uk-UA"/>
        </w:rPr>
        <w:t xml:space="preserve">розтринькати </w:t>
      </w:r>
      <w:r>
        <w:rPr>
          <w:sz w:val="28"/>
          <w:szCs w:val="28"/>
          <w:lang w:val="uk-UA"/>
        </w:rPr>
        <w:t xml:space="preserve">(гроші), </w:t>
      </w:r>
      <w:r>
        <w:rPr>
          <w:i/>
          <w:iCs/>
          <w:sz w:val="28"/>
          <w:szCs w:val="28"/>
          <w:lang w:val="uk-UA"/>
        </w:rPr>
        <w:t xml:space="preserve">витріщити </w:t>
      </w:r>
      <w:r>
        <w:rPr>
          <w:sz w:val="28"/>
          <w:szCs w:val="28"/>
          <w:lang w:val="uk-UA"/>
        </w:rPr>
        <w:t xml:space="preserve">(очі), </w:t>
      </w:r>
      <w:r>
        <w:rPr>
          <w:i/>
          <w:iCs/>
          <w:sz w:val="28"/>
          <w:szCs w:val="28"/>
          <w:lang w:val="uk-UA"/>
        </w:rPr>
        <w:t xml:space="preserve">скалити </w:t>
      </w:r>
      <w:r>
        <w:rPr>
          <w:sz w:val="28"/>
          <w:szCs w:val="28"/>
          <w:lang w:val="uk-UA"/>
        </w:rPr>
        <w:t>(зу</w:t>
        <w:softHyphen/>
        <w:t xml:space="preserve">би), </w:t>
      </w:r>
      <w:r>
        <w:rPr>
          <w:i/>
          <w:iCs/>
          <w:sz w:val="28"/>
          <w:szCs w:val="28"/>
          <w:lang w:val="uk-UA"/>
        </w:rPr>
        <w:t xml:space="preserve">вудити </w:t>
      </w:r>
      <w:r>
        <w:rPr>
          <w:sz w:val="28"/>
          <w:szCs w:val="28"/>
          <w:lang w:val="uk-UA"/>
        </w:rPr>
        <w:t xml:space="preserve">(рибу), </w:t>
      </w:r>
      <w:r>
        <w:rPr>
          <w:sz w:val="28"/>
          <w:szCs w:val="28"/>
        </w:rPr>
        <w:t xml:space="preserve">рос. </w:t>
      </w:r>
      <w:r>
        <w:rPr>
          <w:i/>
          <w:iCs/>
          <w:sz w:val="28"/>
          <w:szCs w:val="28"/>
        </w:rPr>
        <w:t xml:space="preserve">закадычный </w:t>
      </w:r>
      <w:r>
        <w:rPr>
          <w:sz w:val="28"/>
          <w:szCs w:val="28"/>
        </w:rPr>
        <w:t xml:space="preserve">(друг), </w:t>
      </w:r>
      <w:r>
        <w:rPr>
          <w:i/>
          <w:iCs/>
          <w:sz w:val="28"/>
          <w:szCs w:val="28"/>
        </w:rPr>
        <w:t xml:space="preserve">убористый </w:t>
      </w:r>
      <w:r>
        <w:rPr>
          <w:sz w:val="28"/>
          <w:szCs w:val="28"/>
          <w:lang w:val="uk-UA"/>
        </w:rPr>
        <w:t xml:space="preserve">(почерк), </w:t>
      </w:r>
      <w:r>
        <w:rPr>
          <w:i/>
          <w:iCs/>
          <w:sz w:val="28"/>
          <w:szCs w:val="28"/>
        </w:rPr>
        <w:t xml:space="preserve">подножный </w:t>
      </w:r>
      <w:r>
        <w:rPr>
          <w:sz w:val="28"/>
          <w:szCs w:val="28"/>
        </w:rPr>
        <w:t xml:space="preserve">(корм), </w:t>
      </w:r>
      <w:r>
        <w:rPr>
          <w:i/>
          <w:iCs/>
          <w:sz w:val="28"/>
          <w:szCs w:val="28"/>
        </w:rPr>
        <w:t xml:space="preserve">трескучий </w:t>
      </w:r>
      <w:r>
        <w:rPr>
          <w:sz w:val="28"/>
          <w:szCs w:val="28"/>
          <w:lang w:val="uk-UA"/>
        </w:rPr>
        <w:t xml:space="preserve">(мороз), </w:t>
      </w:r>
      <w:r>
        <w:rPr>
          <w:i/>
          <w:iCs/>
          <w:sz w:val="28"/>
          <w:szCs w:val="28"/>
        </w:rPr>
        <w:t>испус</w:t>
        <w:softHyphen/>
        <w:t xml:space="preserve">тить </w:t>
      </w:r>
      <w:r>
        <w:rPr>
          <w:sz w:val="28"/>
          <w:szCs w:val="28"/>
        </w:rPr>
        <w:t xml:space="preserve">(дух), </w:t>
      </w:r>
      <w:r>
        <w:rPr>
          <w:i/>
          <w:iCs/>
          <w:sz w:val="28"/>
          <w:szCs w:val="28"/>
        </w:rPr>
        <w:t xml:space="preserve">грецкий </w:t>
      </w:r>
      <w:r>
        <w:rPr>
          <w:sz w:val="28"/>
          <w:szCs w:val="28"/>
        </w:rPr>
        <w:t xml:space="preserve">(орех), </w:t>
      </w:r>
      <w:r>
        <w:rPr>
          <w:i/>
          <w:iCs/>
          <w:sz w:val="28"/>
          <w:szCs w:val="28"/>
        </w:rPr>
        <w:t xml:space="preserve">перочинный </w:t>
      </w:r>
      <w:r>
        <w:rPr>
          <w:sz w:val="28"/>
          <w:szCs w:val="28"/>
        </w:rPr>
        <w:t xml:space="preserve">(нож). </w:t>
      </w:r>
      <w:r>
        <w:rPr>
          <w:sz w:val="28"/>
          <w:szCs w:val="28"/>
          <w:lang w:val="uk-UA"/>
        </w:rPr>
        <w:t>Лексич</w:t>
        <w:softHyphen/>
        <w:t xml:space="preserve">на </w:t>
      </w:r>
      <w:r>
        <w:rPr>
          <w:sz w:val="28"/>
          <w:szCs w:val="28"/>
        </w:rPr>
        <w:t xml:space="preserve">синтагматика </w:t>
      </w:r>
      <w:r>
        <w:rPr>
          <w:sz w:val="28"/>
          <w:szCs w:val="28"/>
          <w:lang w:val="uk-UA"/>
        </w:rPr>
        <w:t xml:space="preserve">також є специфічною для кожної мови. </w:t>
      </w:r>
      <w:r>
        <w:rPr>
          <w:sz w:val="28"/>
          <w:szCs w:val="28"/>
        </w:rPr>
        <w:t xml:space="preserve">Пор. англ. </w:t>
      </w:r>
      <w:r>
        <w:rPr>
          <w:i/>
          <w:iCs/>
          <w:sz w:val="28"/>
          <w:szCs w:val="28"/>
          <w:lang w:val="en-US"/>
        </w:rPr>
        <w:t>brown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eye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oot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ai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orse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 xml:space="preserve">і укр. </w:t>
      </w:r>
      <w:r>
        <w:rPr>
          <w:i/>
          <w:iCs/>
          <w:sz w:val="28"/>
          <w:szCs w:val="28"/>
          <w:lang w:val="uk-UA"/>
        </w:rPr>
        <w:t>ко</w:t>
        <w:softHyphen/>
        <w:t xml:space="preserve">ричневі черевики, </w:t>
      </w:r>
      <w:r>
        <w:rPr>
          <w:sz w:val="28"/>
          <w:szCs w:val="28"/>
          <w:lang w:val="uk-UA"/>
        </w:rPr>
        <w:t xml:space="preserve">але </w:t>
      </w:r>
      <w:r>
        <w:rPr>
          <w:i/>
          <w:iCs/>
          <w:sz w:val="28"/>
          <w:szCs w:val="28"/>
          <w:lang w:val="uk-UA"/>
        </w:rPr>
        <w:t>карі очі, каштанове волосся, ка</w:t>
        <w:softHyphen/>
        <w:t xml:space="preserve">рий, гнідий, каро-гнідий кінь; </w:t>
      </w:r>
      <w:r>
        <w:rPr>
          <w:sz w:val="28"/>
          <w:szCs w:val="28"/>
        </w:rPr>
        <w:t xml:space="preserve">англ.: </w:t>
      </w:r>
      <w:r>
        <w:rPr>
          <w:i/>
          <w:iCs/>
          <w:sz w:val="28"/>
          <w:szCs w:val="28"/>
          <w:lang w:val="en-US"/>
        </w:rPr>
        <w:t>brow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rea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укр. </w:t>
      </w:r>
      <w:r>
        <w:rPr>
          <w:i/>
          <w:iCs/>
          <w:sz w:val="28"/>
          <w:szCs w:val="28"/>
          <w:lang w:val="uk-UA"/>
        </w:rPr>
        <w:t>чорний хлі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Ієрархічні відношення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>відношення структурно простіших оди</w:t>
        <w:softHyphen/>
        <w:t>ниць до складніших: фонеми до морфеми, морфеми до лексеми, лексеми до ре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парадигматичні й синтагматичні відношення охоплюють мовні одиниці однакового ступеня склад</w:t>
        <w:softHyphen/>
        <w:t xml:space="preserve">ності (одного рівня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фонема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 xml:space="preserve">фонема, морфема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 xml:space="preserve">морфема, слово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>слово тощо, то ієрархічні відношен</w:t>
        <w:softHyphen/>
        <w:t>ня об'єднують одиниці різних ступенів склад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тиставлення парадигматичних і синтагматич</w:t>
        <w:softHyphen/>
        <w:t>них відношень, з одного боку, та ієрархічних, з іншо</w:t>
        <w:softHyphen/>
        <w:t xml:space="preserve">го, відображає особливу властивість мовної систем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її різнорівневий, гетерогенний характер, що вже стосу</w:t>
        <w:softHyphen/>
        <w:t>ється будови мови, її структу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. Основні й проміжні рівні мов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науковій літературі немає чіткої диференціації тер</w:t>
        <w:softHyphen/>
        <w:t xml:space="preserve">мінів </w:t>
      </w:r>
      <w:r>
        <w:rPr>
          <w:b/>
          <w:bCs/>
          <w:i/>
          <w:iCs/>
          <w:sz w:val="28"/>
          <w:szCs w:val="28"/>
          <w:lang w:val="uk-UA"/>
        </w:rPr>
        <w:t xml:space="preserve">система </w:t>
      </w:r>
      <w:r>
        <w:rPr>
          <w:sz w:val="28"/>
          <w:szCs w:val="28"/>
          <w:lang w:val="uk-UA"/>
        </w:rPr>
        <w:t xml:space="preserve">і </w:t>
      </w:r>
      <w:r>
        <w:rPr>
          <w:b/>
          <w:bCs/>
          <w:i/>
          <w:iCs/>
          <w:sz w:val="28"/>
          <w:szCs w:val="28"/>
          <w:lang w:val="uk-UA"/>
        </w:rPr>
        <w:t xml:space="preserve">структура. </w:t>
      </w:r>
      <w:r>
        <w:rPr>
          <w:sz w:val="28"/>
          <w:szCs w:val="28"/>
          <w:lang w:val="uk-UA"/>
        </w:rPr>
        <w:t>Так, наприклад, В. І. Ко-духов ці два терміни вживає як синоніми. Вперше розмежував ці терміни О. О. Реформатський, який за</w:t>
        <w:softHyphen/>
        <w:t xml:space="preserve">пропонував термін </w:t>
      </w:r>
      <w:r>
        <w:rPr>
          <w:b/>
          <w:bCs/>
          <w:i/>
          <w:iCs/>
          <w:sz w:val="28"/>
          <w:szCs w:val="28"/>
          <w:lang w:val="uk-UA"/>
        </w:rPr>
        <w:t xml:space="preserve">система </w:t>
      </w:r>
      <w:r>
        <w:rPr>
          <w:sz w:val="28"/>
          <w:szCs w:val="28"/>
          <w:lang w:val="uk-UA"/>
        </w:rPr>
        <w:t>використовувати для по</w:t>
        <w:softHyphen/>
        <w:t xml:space="preserve">значення системних відношень між одиницями одного рівня мови, а термін </w:t>
      </w:r>
      <w:r>
        <w:rPr>
          <w:b/>
          <w:bCs/>
          <w:i/>
          <w:iCs/>
          <w:sz w:val="28"/>
          <w:szCs w:val="28"/>
          <w:lang w:val="uk-UA"/>
        </w:rPr>
        <w:t xml:space="preserve">структура </w:t>
      </w:r>
      <w:r>
        <w:rPr>
          <w:sz w:val="28"/>
          <w:szCs w:val="28"/>
          <w:lang w:val="uk-UA"/>
        </w:rPr>
        <w:t>для визначення сис</w:t>
        <w:softHyphen/>
        <w:t xml:space="preserve">темних відношень між різними рівнями. Таким чином, за О. О. Реформатським, систем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зв'язок і взаємо</w:t>
        <w:softHyphen/>
        <w:t xml:space="preserve">залежність по горизонталі, а структур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вертикаль</w:t>
        <w:softHyphen/>
        <w:t xml:space="preserve">ний аспект; систем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єдність однорідних елементів, структур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єдність різнорідних елементів. Уся мо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истема через структу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. А. Звегінцев пов'язує поняття структури з діа</w:t>
        <w:softHyphen/>
        <w:t xml:space="preserve">хронічним аспектом: «На відміну від системи, саме утворення якої передбачає статичний стан елементів, що входять до неї, структур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няття динамічне і шир</w:t>
        <w:softHyphen/>
        <w:t>ше, ніж поняття системи. Воно зумовлює не тільки стан, а й (це передусім) форми розвитку елементів, взаємо</w:t>
        <w:softHyphen/>
        <w:t>пов'язаних у цілісній єдності». Оригінальним є тракту</w:t>
        <w:softHyphen/>
        <w:t xml:space="preserve">вання терміна </w:t>
      </w:r>
      <w:r>
        <w:rPr>
          <w:i/>
          <w:iCs/>
          <w:sz w:val="28"/>
          <w:szCs w:val="28"/>
          <w:lang w:val="uk-UA"/>
        </w:rPr>
        <w:t xml:space="preserve">структура </w:t>
      </w:r>
      <w:r>
        <w:rPr>
          <w:sz w:val="28"/>
          <w:szCs w:val="28"/>
          <w:lang w:val="uk-UA"/>
        </w:rPr>
        <w:t>Л. Єльмслевом: «Структу</w:t>
        <w:softHyphen/>
        <w:t xml:space="preserve">р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це автономна сутність із внутрішніми взаємоза-лежностями». Іншими словами, структур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гіпотетична побудова, яка являє собою сітку внутрішніх залежностей, внутрішніх відношень, що характеризують суть мови. Визначення Л. Єльмслева не приймає пере-більшість мовознавців, бо структуру мови ні в якому разі не можна звести до «чистих відношень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оприйнятою стала інтерпретація понять «система» і «структура» О. С. Мельничука. О. С. Мель-ничук термінологічне значення виводить із загально</w:t>
        <w:softHyphen/>
        <w:t xml:space="preserve">вживаних значень цих слів. Так, наприклад, можна сказати </w:t>
      </w:r>
      <w:r>
        <w:rPr>
          <w:i/>
          <w:iCs/>
          <w:sz w:val="28"/>
          <w:szCs w:val="28"/>
          <w:lang w:val="uk-UA"/>
        </w:rPr>
        <w:t xml:space="preserve">система міністерства </w:t>
      </w:r>
      <w:r>
        <w:rPr>
          <w:sz w:val="28"/>
          <w:szCs w:val="28"/>
          <w:lang w:val="uk-UA"/>
        </w:rPr>
        <w:t xml:space="preserve">і </w:t>
      </w:r>
      <w:r>
        <w:rPr>
          <w:i/>
          <w:iCs/>
          <w:sz w:val="28"/>
          <w:szCs w:val="28"/>
          <w:lang w:val="uk-UA"/>
        </w:rPr>
        <w:t>структура міністерс</w:t>
        <w:softHyphen/>
        <w:t xml:space="preserve">тва, </w:t>
      </w:r>
      <w:r>
        <w:rPr>
          <w:sz w:val="28"/>
          <w:szCs w:val="28"/>
          <w:lang w:val="uk-UA"/>
        </w:rPr>
        <w:t xml:space="preserve">але не можна сказати замість </w:t>
      </w:r>
      <w:r>
        <w:rPr>
          <w:i/>
          <w:iCs/>
          <w:sz w:val="28"/>
          <w:szCs w:val="28"/>
          <w:lang w:val="uk-UA"/>
        </w:rPr>
        <w:t xml:space="preserve">система важелів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труктура важелів, </w:t>
      </w:r>
      <w:r>
        <w:rPr>
          <w:sz w:val="28"/>
          <w:szCs w:val="28"/>
          <w:lang w:val="uk-UA"/>
        </w:rPr>
        <w:t xml:space="preserve">замість </w:t>
      </w:r>
      <w:r>
        <w:rPr>
          <w:i/>
          <w:iCs/>
          <w:sz w:val="28"/>
          <w:szCs w:val="28"/>
          <w:lang w:val="uk-UA"/>
        </w:rPr>
        <w:t xml:space="preserve">структура ґрунту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>сис</w:t>
        <w:softHyphen/>
        <w:t xml:space="preserve">тема ґрунту. </w:t>
      </w:r>
      <w:r>
        <w:rPr>
          <w:sz w:val="28"/>
          <w:szCs w:val="28"/>
          <w:lang w:val="uk-UA"/>
        </w:rPr>
        <w:t>Під структурою ґрунту тут розуміють його склад. Звідси О. С. Мельничук доходить виснов</w:t>
        <w:softHyphen/>
        <w:t xml:space="preserve">ку, що </w:t>
      </w:r>
      <w:r>
        <w:rPr>
          <w:b/>
          <w:bCs/>
          <w:i/>
          <w:iCs/>
          <w:sz w:val="28"/>
          <w:szCs w:val="28"/>
          <w:lang w:val="uk-UA"/>
        </w:rPr>
        <w:t xml:space="preserve">система </w:t>
      </w:r>
      <w:r>
        <w:rPr>
          <w:sz w:val="28"/>
          <w:szCs w:val="28"/>
          <w:lang w:val="uk-UA"/>
        </w:rPr>
        <w:t xml:space="preserve">— це сукупність взаємопов'язаних і взаємозумовлених елементів, а </w:t>
      </w:r>
      <w:r>
        <w:rPr>
          <w:b/>
          <w:bCs/>
          <w:i/>
          <w:iCs/>
          <w:sz w:val="28"/>
          <w:szCs w:val="28"/>
          <w:lang w:val="uk-UA"/>
        </w:rPr>
        <w:t xml:space="preserve">структура </w:t>
      </w:r>
      <w:r>
        <w:rPr>
          <w:sz w:val="28"/>
          <w:szCs w:val="28"/>
          <w:lang w:val="uk-UA"/>
        </w:rPr>
        <w:t>— це склад і внутрішня організація єдиного цілого [Мельничук 1970: 2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вна система не є однорідною, тобто вона має складну структуру, оскільки складається з часткових систем, які називаються рівнями, або яру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дея рівневої організації мови набула поширення в середин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 в </w:t>
      </w:r>
      <w:r>
        <w:rPr>
          <w:sz w:val="28"/>
          <w:szCs w:val="28"/>
          <w:lang w:val="uk-UA"/>
        </w:rPr>
        <w:t>американській дескриптивній лінг</w:t>
        <w:softHyphen/>
        <w:t>вістиці. Вона була підготовлена традиційним виокрем</w:t>
        <w:softHyphen/>
        <w:t>ленням у мовознавстві фонетики, морфології, лексико</w:t>
        <w:softHyphen/>
        <w:t>логії, синтаксису, які, правда, розглядались як явища одного порядку, а не як ієрархічно організова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7"/>
          <w:sz w:val="28"/>
          <w:szCs w:val="28"/>
          <w:lang w:val="uk-UA"/>
        </w:rPr>
        <w:t xml:space="preserve">Рівні мови </w:t>
      </w:r>
      <w:r>
        <w:rPr>
          <w:spacing w:val="-7"/>
          <w:sz w:val="28"/>
          <w:szCs w:val="28"/>
        </w:rPr>
        <w:t xml:space="preserve">— </w:t>
      </w:r>
      <w:r>
        <w:rPr>
          <w:i/>
          <w:iCs/>
          <w:spacing w:val="-7"/>
          <w:sz w:val="28"/>
          <w:szCs w:val="28"/>
          <w:lang w:val="uk-UA"/>
        </w:rPr>
        <w:t xml:space="preserve">деякі «ділянки» мови, підсистеми мовної системи, </w:t>
      </w:r>
      <w:r>
        <w:rPr>
          <w:i/>
          <w:iCs/>
          <w:spacing w:val="-9"/>
          <w:sz w:val="28"/>
          <w:szCs w:val="28"/>
          <w:lang w:val="uk-UA"/>
        </w:rPr>
        <w:t>кожну з яких характеризують сукупність відносно однорідних оди</w:t>
        <w:softHyphen/>
      </w:r>
      <w:r>
        <w:rPr>
          <w:i/>
          <w:iCs/>
          <w:spacing w:val="-8"/>
          <w:sz w:val="28"/>
          <w:szCs w:val="28"/>
          <w:lang w:val="uk-UA"/>
        </w:rPr>
        <w:t xml:space="preserve">ниць і набір правил, які регулюють їх використання і групування в </w:t>
      </w:r>
      <w:r>
        <w:rPr>
          <w:i/>
          <w:iCs/>
          <w:sz w:val="28"/>
          <w:szCs w:val="28"/>
          <w:lang w:val="uk-UA"/>
        </w:rPr>
        <w:t>різні класи і підклас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вень охоплює сукупність тих відносно однорідних одиниць чи, іншими словами, одиниць одного ступеня складності, які можуть вступати між собою в синтаг</w:t>
        <w:softHyphen/>
        <w:t>матичні й парадигматичні відношення, але не можуть перебувати в ієрархічних відношеннях (фонеми не мо</w:t>
        <w:softHyphen/>
        <w:t xml:space="preserve">жуть складатися з фонем, морфеми з морфем і </w:t>
      </w:r>
      <w:r>
        <w:rPr>
          <w:sz w:val="28"/>
          <w:szCs w:val="28"/>
        </w:rPr>
        <w:t xml:space="preserve">т. д.). </w:t>
      </w:r>
      <w:r>
        <w:rPr>
          <w:sz w:val="28"/>
          <w:szCs w:val="28"/>
          <w:lang w:val="uk-UA"/>
        </w:rPr>
        <w:t xml:space="preserve">З одиницями іншого рівня мови вони вступають тільки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ієрархічні відношення на зразок «складається з </w:t>
      </w:r>
      <w:r>
        <w:rPr>
          <w:sz w:val="28"/>
          <w:szCs w:val="28"/>
        </w:rPr>
        <w:t xml:space="preserve">...» </w:t>
      </w:r>
      <w:r>
        <w:rPr>
          <w:sz w:val="28"/>
          <w:szCs w:val="28"/>
          <w:lang w:val="uk-UA"/>
        </w:rPr>
        <w:t xml:space="preserve">або «входить в </w:t>
      </w:r>
      <w:r>
        <w:rPr>
          <w:sz w:val="28"/>
          <w:szCs w:val="28"/>
        </w:rPr>
        <w:t xml:space="preserve">...» </w:t>
      </w:r>
      <w:r>
        <w:rPr>
          <w:sz w:val="28"/>
          <w:szCs w:val="28"/>
          <w:lang w:val="uk-UA"/>
        </w:rPr>
        <w:t>(морфема складається з фонем, фоне</w:t>
        <w:softHyphen/>
        <w:t xml:space="preserve">ма входить у морфему, </w:t>
      </w:r>
      <w:r>
        <w:rPr>
          <w:sz w:val="28"/>
          <w:szCs w:val="28"/>
        </w:rPr>
        <w:t xml:space="preserve">...). </w:t>
      </w:r>
      <w:r>
        <w:rPr>
          <w:sz w:val="28"/>
          <w:szCs w:val="28"/>
          <w:lang w:val="uk-UA"/>
        </w:rPr>
        <w:t>Отже, до одного рівня нале</w:t>
        <w:softHyphen/>
        <w:t>жать ті одиниці мови, які підпорядковуються правилам рівневої сполучуваності. Головною відмінністю одиниць різних рівнів мови є їх якісна своєрідність, яка виявля</w:t>
        <w:softHyphen/>
        <w:t>ється в особливостях їх поєднання, тобто синтагматики. Для розрізнення рівнів мови використовують такі принцип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>кожен рівень повинен мати свою одиницю; оди</w:t>
        <w:softHyphen/>
        <w:t>ниці одного рівня повинні бути однорідни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  <w:lang w:val="uk-UA"/>
        </w:rPr>
        <w:t>одиниці будь-якого рівня виділяються шляхом сегментації складніших утворен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  <w:lang w:val="uk-UA"/>
        </w:rPr>
        <w:t>одиниці нижчого рівня входять до одиниць вищого рівня, тобто між ними існують ієрархічні віднош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ношення між рівнями мови в напрямку вгор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це відношення «засіб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функція», тобто функція оди</w:t>
        <w:softHyphen/>
        <w:t>ниць нижчого рівня полягає в тому, щоб бути засобом побудови одиниць вищого рі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різняють основні й проміжні рівні. До </w:t>
      </w:r>
      <w:r>
        <w:rPr>
          <w:b/>
          <w:bCs/>
          <w:i/>
          <w:iCs/>
          <w:sz w:val="28"/>
          <w:szCs w:val="28"/>
          <w:lang w:val="uk-UA"/>
        </w:rPr>
        <w:t xml:space="preserve">основних рівнів </w:t>
      </w:r>
      <w:r>
        <w:rPr>
          <w:sz w:val="28"/>
          <w:szCs w:val="28"/>
          <w:lang w:val="uk-UA"/>
        </w:rPr>
        <w:t xml:space="preserve">належать фонологічний, морфологічний, лекси-ко-семантичний і синтаксичний. Кожен із рівнів має свою основну одиницю: фонологічний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фонему, мор</w:t>
        <w:softHyphen/>
        <w:t xml:space="preserve">фологічний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морфему, лексико-семантичний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лек</w:t>
        <w:softHyphen/>
        <w:t xml:space="preserve">сему, синтаксичний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конструкцію (синтаксем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роллю в структурі мови виділяють нижчі та вищі рівні. Так, фонологічний рівень належить до нижчого, оскільки фонем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одностороння одиниця (не має пла</w:t>
        <w:softHyphen/>
        <w:t xml:space="preserve">ну змісту), яка використовується для побудови одиниць вищого рів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орфем і лексем. Найвищий рівень синтаксичний, бо він обслуговує комунікативні потреби і підпорядковує собі одиниці всіх інших рів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нтаксич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ексико-семантич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рфологіч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Фонологіч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вні рівні не існують ізольовано. Вони взаємо</w:t>
        <w:softHyphen/>
        <w:t xml:space="preserve">пов'язані: саме на стику рівнів виникають </w:t>
      </w:r>
      <w:r>
        <w:rPr>
          <w:b/>
          <w:bCs/>
          <w:i/>
          <w:iCs/>
          <w:sz w:val="28"/>
          <w:szCs w:val="28"/>
          <w:lang w:val="uk-UA"/>
        </w:rPr>
        <w:t xml:space="preserve">проміжні рівні. </w:t>
      </w:r>
      <w:r>
        <w:rPr>
          <w:sz w:val="28"/>
          <w:szCs w:val="28"/>
          <w:lang w:val="uk-UA"/>
        </w:rPr>
        <w:t>їх одиниці мають подвійний характер: вони утворюються в одному рівні, а функціонують як одини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і іншого рівня. До проміжних рівнів належать мор</w:t>
        <w:softHyphen/>
        <w:t>фонологічний, словотвірний, фразеологіч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Морфонологічний рівень </w:t>
      </w:r>
      <w:r>
        <w:rPr>
          <w:sz w:val="28"/>
          <w:szCs w:val="28"/>
          <w:lang w:val="uk-UA"/>
        </w:rPr>
        <w:t>виникає на стику фонем і морфем. Предметом морфонології, вважає її основопо</w:t>
        <w:softHyphen/>
        <w:t>ложник М. С. Трубецькой, є дослідження морфологіч</w:t>
        <w:softHyphen/>
        <w:t>ного використання фонологічних засобів мови. Морфо</w:t>
        <w:softHyphen/>
        <w:t xml:space="preserve">нологія вивчає чергування голосних та приголосних, наголос і сполучення фонем у складі морфеми і слова: </w:t>
      </w:r>
      <w:r>
        <w:rPr>
          <w:i/>
          <w:iCs/>
          <w:sz w:val="28"/>
          <w:szCs w:val="28"/>
          <w:lang w:val="uk-UA"/>
        </w:rPr>
        <w:t xml:space="preserve">рук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ручка, сёла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ела, </w:t>
      </w:r>
      <w:r>
        <w:rPr>
          <w:sz w:val="28"/>
          <w:szCs w:val="28"/>
          <w:lang w:val="uk-UA"/>
        </w:rPr>
        <w:t xml:space="preserve">англ. </w:t>
      </w:r>
      <w:r>
        <w:rPr>
          <w:i/>
          <w:iCs/>
          <w:sz w:val="28"/>
          <w:szCs w:val="28"/>
          <w:lang w:val="en-US"/>
        </w:rPr>
        <w:t>foot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en-US"/>
        </w:rPr>
        <w:t>feet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ім. </w:t>
      </w:r>
      <w:r>
        <w:rPr>
          <w:i/>
          <w:iCs/>
          <w:sz w:val="28"/>
          <w:szCs w:val="28"/>
          <w:lang w:val="en-US"/>
        </w:rPr>
        <w:t>Vogel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en-US"/>
        </w:rPr>
        <w:t>Vogel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Словотвірний рівень </w:t>
      </w:r>
      <w:r>
        <w:rPr>
          <w:sz w:val="28"/>
          <w:szCs w:val="28"/>
          <w:lang w:val="uk-UA"/>
        </w:rPr>
        <w:t>є проміжним між морфологіч</w:t>
        <w:softHyphen/>
        <w:t>ним і лексико-семантичним. Предметом словотвору є творення слів на основі морфем, твірних основ, слово</w:t>
        <w:softHyphen/>
        <w:t>твірних мод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Фразеологічний рівень </w:t>
      </w:r>
      <w:r>
        <w:rPr>
          <w:sz w:val="28"/>
          <w:szCs w:val="28"/>
          <w:lang w:val="uk-UA"/>
        </w:rPr>
        <w:t>як проміжний виникає на стику лексико-семантичного і синтаксичного. Предме</w:t>
        <w:softHyphen/>
        <w:t xml:space="preserve">том фразеології є вивчення утворення номінативних одиниць на основі поєднання двох чи декількох слів </w:t>
      </w:r>
      <w:r>
        <w:rPr>
          <w:i/>
          <w:iCs/>
          <w:sz w:val="28"/>
          <w:szCs w:val="28"/>
          <w:lang w:val="uk-UA"/>
        </w:rPr>
        <w:t xml:space="preserve">(бити байдики, брати участь, Чорне море </w:t>
      </w:r>
      <w:r>
        <w:rPr>
          <w:sz w:val="28"/>
          <w:szCs w:val="28"/>
          <w:lang w:val="uk-UA"/>
        </w:rPr>
        <w:t>тощ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хто з мовознавців виділяє ще рівень диферен-ційних ознак, словосполучень, надфразових єдностей, що є необґрунтованим. Як і будь-яка класифікація, на</w:t>
        <w:softHyphen/>
        <w:t xml:space="preserve">ведена тут класифікація рівнів мови є </w:t>
      </w:r>
      <w:r>
        <w:rPr>
          <w:sz w:val="28"/>
          <w:szCs w:val="28"/>
        </w:rPr>
        <w:t xml:space="preserve">огрублениям </w:t>
      </w:r>
      <w:r>
        <w:rPr>
          <w:sz w:val="28"/>
          <w:szCs w:val="28"/>
          <w:lang w:val="uk-UA"/>
        </w:rPr>
        <w:t>реальних мовних фактів. У мові існують більш склад</w:t>
        <w:softHyphen/>
        <w:t>ні відношення між її підсистемами. У цій схемі рів</w:t>
        <w:softHyphen/>
        <w:t>нів не все враховано, зокрема те, що морфеми поді</w:t>
        <w:softHyphen/>
        <w:t>ляються на кореневі, словотвірні і словозмінні, які ви</w:t>
        <w:softHyphen/>
        <w:t>конують зовсім різні функції; що над рівнем морфем існує не тільки рівень слів, а й рівень граматичних форм; що речення утворюється не із слів, а з певних слово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же, враховуючи основні й проміжні рівні, струк</w:t>
        <w:softHyphen/>
        <w:t>туру мови можна схематично зобразити так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мовознавстві є й дещо відмінні від наведених тут погляди на рівневу будову мови (див.: [Березин, Голо</w:t>
        <w:softHyphen/>
        <w:t xml:space="preserve">вин </w:t>
      </w:r>
      <w:r>
        <w:rPr>
          <w:sz w:val="28"/>
          <w:szCs w:val="28"/>
        </w:rPr>
        <w:t>1979: 147—148]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ізних рівнів ступінь системності не є однако</w:t>
        <w:softHyphen/>
        <w:t>вим, тому говорять про градуальність поняття систем</w:t>
        <w:softHyphen/>
        <w:t>ності. Ступінь системності рівня залежить від кількос</w:t>
        <w:softHyphen/>
        <w:t>ті одиниць, що входять до його складу. Чим менше одиниць у рівні, тим він системніший. Найменше оди</w:t>
        <w:softHyphen/>
        <w:t>ниць має фонологічний рівень, найбільше — лексико-семантичний, звідки й висновок про найвищий ступінь системності фонологічного рівня і найнижчий — лек-сико-семантич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Теорія ізоморфізму й ієрархії рівнів мов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Теорію ізоморфізму </w:t>
      </w:r>
      <w:r>
        <w:rPr>
          <w:sz w:val="28"/>
          <w:szCs w:val="28"/>
          <w:lang w:val="uk-UA"/>
        </w:rPr>
        <w:t>запропонував польський мо</w:t>
        <w:softHyphen/>
        <w:t>вознавець Єжи Курилович. Згідно з цією теорією в мові існує структурний паралелізм між рівнями. Так, зокрема, структурну подібність можна побачити у складі й реченні (структурна тотожність голосного в складі і предиката в реченні). Теорія ізоморфізму має важливе практичне значення. Для прихильників цієї теорії обґрунтованим є запозичення методів та понять, які використовуються при вивченні одного рівня, для дослідження іншого, наприклад запозичен</w:t>
        <w:softHyphen/>
        <w:t>ня методів і понять фонології у дослідженні лексики або грама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сі вчені приймають теорію ізоморфізму. Так, зокрема, російський мовознавець В. І. Кодухов ува</w:t>
        <w:softHyphen/>
        <w:t>жає, що ідея ізоморфізму не пояснює всієї складності мовної структури, а зводить її до найпростіших струк</w:t>
        <w:softHyphen/>
        <w:t>тур з площинною будов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ншу оригінальну теорію щодо структури мови — </w:t>
      </w:r>
      <w:r>
        <w:rPr>
          <w:i/>
          <w:iCs/>
          <w:sz w:val="28"/>
          <w:szCs w:val="28"/>
          <w:lang w:val="uk-UA"/>
        </w:rPr>
        <w:t xml:space="preserve">теорію ієрархії рівнів </w:t>
      </w:r>
      <w:r>
        <w:rPr>
          <w:sz w:val="28"/>
          <w:szCs w:val="28"/>
          <w:lang w:val="uk-UA"/>
        </w:rPr>
        <w:t>— сформулював у 1962 р. фран</w:t>
        <w:softHyphen/>
        <w:t>цузький мовознавець Еміль Бенвеніст. Суть цієї теорії полягає в тому, що мовні одиниці планом вираження спираються на нижчий рівень, а планом змісту належать до вищого рівня. Схематично це можна зобразити та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рфема планом вираження спирається на фонему, тобто складається з фонем, але свого змісту набуває ли</w:t>
        <w:softHyphen/>
        <w:t xml:space="preserve">ше в складі слова. Наприклад: закінчення </w:t>
      </w:r>
      <w:r>
        <w:rPr>
          <w:i/>
          <w:iCs/>
          <w:sz w:val="28"/>
          <w:szCs w:val="28"/>
          <w:lang w:val="uk-UA"/>
        </w:rPr>
        <w:t xml:space="preserve">-а </w:t>
      </w:r>
      <w:r>
        <w:rPr>
          <w:sz w:val="28"/>
          <w:szCs w:val="28"/>
          <w:lang w:val="uk-UA"/>
        </w:rPr>
        <w:t>має зна</w:t>
        <w:softHyphen/>
        <w:t>чення «називний відмінок, однина, жіночий рід» тіль</w:t>
        <w:softHyphen/>
        <w:t xml:space="preserve">ки в складі слова </w:t>
      </w:r>
      <w:r>
        <w:rPr>
          <w:i/>
          <w:iCs/>
          <w:sz w:val="28"/>
          <w:szCs w:val="28"/>
          <w:lang w:val="uk-UA"/>
        </w:rPr>
        <w:t xml:space="preserve">(рука,рік-а, сестра). </w:t>
      </w:r>
      <w:r>
        <w:rPr>
          <w:sz w:val="28"/>
          <w:szCs w:val="28"/>
          <w:lang w:val="uk-UA"/>
        </w:rPr>
        <w:t xml:space="preserve">Фонему також можна визначити лише як складову частину одиниці вищого рів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морфеми. Формою мовної одиниці є її здатність розкладатися на складові елементи нижчого рівня, а значення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датність бути складовою части</w:t>
        <w:softHyphen/>
        <w:t xml:space="preserve">ною одиниці вищого рівня. Таке розуміння мовної структури, на думку В. І. Кодухова, допускає тільки один напрям аналіз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ід нижчого рівня до вищого, від форми до зміс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9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 xml:space="preserve">5. Своєрідність системності мови. Співвідношення </w:t>
      </w:r>
      <w:r>
        <w:rPr>
          <w:b/>
          <w:spacing w:val="-9"/>
          <w:sz w:val="28"/>
          <w:szCs w:val="28"/>
          <w:lang w:val="uk-UA"/>
        </w:rPr>
        <w:t xml:space="preserve">системних і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  <w:lang w:val="uk-UA"/>
        </w:rPr>
        <w:t>несистемних явищ у мові. Система і норм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ворячи про мову як відкриту й динамічну систе</w:t>
        <w:softHyphen/>
        <w:t xml:space="preserve">му, слід зазначити, що в ній є і несистемні явища. Приміром, так звані «дефектні» (неповні) парадигми деяких іменників та дієслів </w:t>
      </w:r>
      <w:r>
        <w:rPr>
          <w:sz w:val="28"/>
          <w:szCs w:val="28"/>
        </w:rPr>
        <w:t xml:space="preserve">(рос. </w:t>
      </w:r>
      <w:r>
        <w:rPr>
          <w:i/>
          <w:iCs/>
          <w:sz w:val="28"/>
          <w:szCs w:val="28"/>
        </w:rPr>
        <w:t xml:space="preserve">мечта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uk-UA"/>
        </w:rPr>
        <w:t xml:space="preserve">має форми родового відмінка множини; від </w:t>
      </w:r>
      <w:r>
        <w:rPr>
          <w:sz w:val="28"/>
          <w:szCs w:val="28"/>
        </w:rPr>
        <w:t xml:space="preserve">рос. </w:t>
      </w:r>
      <w:r>
        <w:rPr>
          <w:i/>
          <w:iCs/>
          <w:sz w:val="28"/>
          <w:szCs w:val="28"/>
        </w:rPr>
        <w:t xml:space="preserve">победить </w:t>
      </w:r>
      <w:r>
        <w:rPr>
          <w:sz w:val="28"/>
          <w:szCs w:val="28"/>
        </w:rPr>
        <w:t xml:space="preserve">не </w:t>
      </w:r>
      <w:r>
        <w:rPr>
          <w:sz w:val="28"/>
          <w:szCs w:val="28"/>
          <w:lang w:val="uk-UA"/>
        </w:rPr>
        <w:t>утво</w:t>
        <w:softHyphen/>
        <w:t xml:space="preserve">рюється форма І особи однини </w:t>
      </w:r>
      <w:r>
        <w:rPr>
          <w:i/>
          <w:iCs/>
          <w:sz w:val="28"/>
          <w:szCs w:val="28"/>
          <w:lang w:val="uk-UA"/>
        </w:rPr>
        <w:t xml:space="preserve">(*побежу; </w:t>
      </w:r>
      <w:r>
        <w:rPr>
          <w:sz w:val="28"/>
          <w:szCs w:val="28"/>
        </w:rPr>
        <w:t xml:space="preserve">пор. укр. </w:t>
      </w:r>
      <w:r>
        <w:rPr>
          <w:i/>
          <w:iCs/>
          <w:sz w:val="28"/>
          <w:szCs w:val="28"/>
          <w:lang w:val="uk-UA"/>
        </w:rPr>
        <w:t>пе</w:t>
        <w:softHyphen/>
        <w:t xml:space="preserve">ремогти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переможу) </w:t>
      </w:r>
      <w:r>
        <w:rPr>
          <w:sz w:val="28"/>
          <w:szCs w:val="28"/>
          <w:lang w:val="uk-UA"/>
        </w:rPr>
        <w:t xml:space="preserve">тощо). </w:t>
      </w:r>
      <w:r>
        <w:rPr>
          <w:sz w:val="28"/>
          <w:szCs w:val="28"/>
        </w:rPr>
        <w:t xml:space="preserve">Пор. </w:t>
      </w:r>
      <w:r>
        <w:rPr>
          <w:sz w:val="28"/>
          <w:szCs w:val="28"/>
          <w:lang w:val="uk-UA"/>
        </w:rPr>
        <w:t>ще відсутність дея</w:t>
        <w:softHyphen/>
        <w:t>ких паралельних форм жіночого роду в російських назвах осіб за діяльніст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начальник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начальница певец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певица дворник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? министр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? врач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остерігається також зворотне явище: </w:t>
      </w:r>
      <w:r>
        <w:rPr>
          <w:i/>
          <w:iCs/>
          <w:sz w:val="28"/>
          <w:szCs w:val="28"/>
          <w:lang w:val="uk-UA"/>
        </w:rPr>
        <w:t xml:space="preserve">балерина </w:t>
      </w:r>
      <w:r>
        <w:rPr>
          <w:sz w:val="28"/>
          <w:szCs w:val="28"/>
        </w:rPr>
        <w:t xml:space="preserve">—? </w:t>
      </w:r>
      <w:r>
        <w:rPr>
          <w:sz w:val="28"/>
          <w:szCs w:val="28"/>
          <w:lang w:val="uk-UA"/>
        </w:rPr>
        <w:t xml:space="preserve">(жартівливе некодифіковане </w:t>
      </w:r>
      <w:r>
        <w:rPr>
          <w:i/>
          <w:iCs/>
          <w:sz w:val="28"/>
          <w:szCs w:val="28"/>
          <w:lang w:val="uk-UA"/>
        </w:rPr>
        <w:t>*балерун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системні факти в мові, які, як правило, характер</w:t>
        <w:softHyphen/>
        <w:t xml:space="preserve">ні для мовної периферії, описані в статті Р. О. Будаго-ва «Система й </w:t>
      </w:r>
      <w:r>
        <w:rPr>
          <w:sz w:val="28"/>
          <w:szCs w:val="28"/>
        </w:rPr>
        <w:t xml:space="preserve">антисистема в </w:t>
      </w:r>
      <w:r>
        <w:rPr>
          <w:sz w:val="28"/>
          <w:szCs w:val="28"/>
          <w:lang w:val="uk-UA"/>
        </w:rPr>
        <w:t xml:space="preserve">науці про мову» [Будагов </w:t>
      </w:r>
      <w:r>
        <w:rPr>
          <w:sz w:val="28"/>
          <w:szCs w:val="28"/>
        </w:rPr>
        <w:t xml:space="preserve">1978: 3—17]. </w:t>
      </w:r>
      <w:r>
        <w:rPr>
          <w:sz w:val="28"/>
          <w:szCs w:val="28"/>
          <w:lang w:val="uk-UA"/>
        </w:rPr>
        <w:t>Дослідник зазначає: «Будь-яка природ</w:t>
        <w:softHyphen/>
        <w:t xml:space="preserve">на мова, зберігаючи свій системний характер, за своєю природою не зводиться і не може зводитися до суми різних схем, які ніби визначають її суть і особливості її функціонування </w:t>
      </w:r>
      <w:r>
        <w:rPr>
          <w:sz w:val="28"/>
          <w:szCs w:val="28"/>
        </w:rPr>
        <w:t xml:space="preserve">[...]. </w:t>
      </w:r>
      <w:r>
        <w:rPr>
          <w:sz w:val="28"/>
          <w:szCs w:val="28"/>
          <w:lang w:val="uk-UA"/>
        </w:rPr>
        <w:t>Одиниці мови всіх її рівнів не вкладаються в систему, причому за межами системи нерідко опиняються якраз найважливіші мовні влас</w:t>
        <w:softHyphen/>
        <w:t>тивості та явищ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вна система постійно прагне до рівноваги, але ні</w:t>
        <w:softHyphen/>
        <w:t>коли цього не досягає повністю. Через те вона розвива</w:t>
        <w:softHyphen/>
        <w:t>ється і перебуває в стані відносної рівноваги. Отже, причина розвитку мови значною мірою закладена в са</w:t>
        <w:softHyphen/>
        <w:t>мій мов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истема мови, на думку деяких мовознавців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це не тільки те, що реально існує в мові, а й усе те, що може бути в ній створене. «Система мови, — пише Е. Косе-ріу, — це система можливостей, вона охоплює ідеальні форми реалізації певної мови, тобто техніку й еталони для відповідної мовної діяльності» [Косериу 1966: 175]. Наприклад, у системі українського словотвору є модель «дієслівна основа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 xml:space="preserve">суфікс </w:t>
      </w:r>
      <w:r>
        <w:rPr>
          <w:i/>
          <w:iCs/>
          <w:sz w:val="28"/>
          <w:szCs w:val="28"/>
          <w:lang w:val="uk-UA"/>
        </w:rPr>
        <w:t xml:space="preserve">-тельь, </w:t>
      </w:r>
      <w:r>
        <w:rPr>
          <w:sz w:val="28"/>
          <w:szCs w:val="28"/>
          <w:lang w:val="uk-UA"/>
        </w:rPr>
        <w:t xml:space="preserve">«дієслівна основа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 xml:space="preserve">суфікс -ач», «дієслівна основа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>суфікс -ник». Моделі дають змогу утворити іменники з певним зна</w:t>
        <w:softHyphen/>
        <w:t>ченням з трьома суфіксами, однак не всі можливості, що дає система, реалізуються в мові. У системі мови є порожні клітини, тобто нереалізовані можливості мо</w:t>
        <w:softHyphen/>
        <w:t>ви, їх часто заповнюють діти своїми інноваціями, які вони створюють за моделями, наявними в мовній сис</w:t>
        <w:softHyphen/>
        <w:t xml:space="preserve">темі </w:t>
      </w:r>
      <w:r>
        <w:rPr>
          <w:i/>
          <w:iCs/>
          <w:sz w:val="28"/>
          <w:szCs w:val="28"/>
          <w:lang w:val="uk-UA"/>
        </w:rPr>
        <w:t xml:space="preserve">(писаю, малюваю </w:t>
      </w:r>
      <w:r>
        <w:rPr>
          <w:sz w:val="28"/>
          <w:szCs w:val="28"/>
          <w:lang w:val="uk-UA"/>
        </w:rPr>
        <w:t>тощ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орма завжди є вужчою від системи. Норма відби</w:t>
        <w:softHyphen/>
        <w:t>рає і закріплює далеко не всі дозволені системою фор</w:t>
        <w:softHyphen/>
        <w:t>ми. Порушення норм, які визначаються системою мо</w:t>
        <w:softHyphen/>
        <w:t>ви, носіями мови (тими, для кого ця мова є рідною), не спостерігається, бо це означало б вихід за межі мож</w:t>
        <w:softHyphen/>
        <w:t>ливостей, наданих системою, тобто вихід за межі не тільки того, що реально існує, а й того, що в ній може бути (вживання утворень, які не тільки не існують, а й неможливі в мові). Таких помилок можуть припуска</w:t>
        <w:softHyphen/>
        <w:t xml:space="preserve">тися тільки іноземці </w:t>
      </w:r>
      <w:r>
        <w:rPr>
          <w:i/>
          <w:iCs/>
          <w:sz w:val="28"/>
          <w:szCs w:val="28"/>
          <w:lang w:val="uk-UA"/>
        </w:rPr>
        <w:t xml:space="preserve">(білий стіна, будем </w:t>
      </w:r>
      <w:r>
        <w:rPr>
          <w:i/>
          <w:iCs/>
          <w:sz w:val="28"/>
          <w:szCs w:val="28"/>
        </w:rPr>
        <w:t>посмот</w:t>
        <w:softHyphen/>
        <w:t>рет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багаторівнева ієрархічна структура мови, до якої належать внутрішньорівневі, міжрівневі й різні перехресні зв'язки, строго системні й несистемні ділян</w:t>
        <w:softHyphen/>
        <w:t xml:space="preserve">к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типовий зразок динамічної саморегулювальної систе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ристана лі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Семчинський </w:t>
      </w:r>
      <w:r>
        <w:rPr>
          <w:b/>
          <w:bCs/>
          <w:sz w:val="28"/>
          <w:szCs w:val="28"/>
        </w:rPr>
        <w:t xml:space="preserve">С </w:t>
      </w:r>
      <w:r>
        <w:rPr>
          <w:b/>
          <w:bCs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 xml:space="preserve">Загальне мовознавство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., </w:t>
      </w:r>
      <w:r>
        <w:rPr>
          <w:sz w:val="28"/>
          <w:szCs w:val="28"/>
        </w:rPr>
        <w:t>1996. — С 56—72, 185—206, 212—21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Березин Ф. М., Головин Б. Н. </w:t>
      </w:r>
      <w:r>
        <w:rPr>
          <w:sz w:val="28"/>
          <w:szCs w:val="28"/>
        </w:rPr>
        <w:t xml:space="preserve">Общее языкознание. — </w:t>
      </w:r>
      <w:r>
        <w:rPr>
          <w:sz w:val="28"/>
          <w:szCs w:val="28"/>
          <w:lang w:val="uk-UA"/>
        </w:rPr>
        <w:t xml:space="preserve">М., </w:t>
      </w:r>
      <w:r>
        <w:rPr>
          <w:sz w:val="28"/>
          <w:szCs w:val="28"/>
        </w:rPr>
        <w:t>1979. — С. 90—1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Кодухов </w:t>
      </w:r>
      <w:r>
        <w:rPr>
          <w:sz w:val="28"/>
          <w:szCs w:val="28"/>
        </w:rPr>
        <w:t xml:space="preserve">В. И. Общее языкознание. — </w:t>
      </w:r>
      <w:r>
        <w:rPr>
          <w:sz w:val="28"/>
          <w:szCs w:val="28"/>
          <w:lang w:val="uk-UA"/>
        </w:rPr>
        <w:t xml:space="preserve">М., </w:t>
      </w:r>
      <w:r>
        <w:rPr>
          <w:sz w:val="28"/>
          <w:szCs w:val="28"/>
        </w:rPr>
        <w:t>1974. — С. 134—15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е языкознание: Внутренняя структура языка / Отв. ред. Б. А. Се</w:t>
        <w:softHyphen/>
        <w:t>ребренников. — М., 1972. — С. 8—11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Солнцев В. М. </w:t>
      </w:r>
      <w:r>
        <w:rPr>
          <w:sz w:val="28"/>
          <w:szCs w:val="28"/>
        </w:rPr>
        <w:t>Язык как системно-структурное образование. — М., 197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Косериу Э. </w:t>
      </w:r>
      <w:r>
        <w:rPr>
          <w:sz w:val="28"/>
          <w:szCs w:val="28"/>
        </w:rPr>
        <w:t>Синхрония, диахрония и история // Новое в лингвисти</w:t>
        <w:softHyphen/>
        <w:t>ке. — М., 1966. — Вып. 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льничук А. С. </w:t>
      </w:r>
      <w:r>
        <w:rPr>
          <w:sz w:val="28"/>
          <w:szCs w:val="28"/>
        </w:rPr>
        <w:t>Понятие системы и структуры языка...// Вопр. язы</w:t>
        <w:softHyphen/>
        <w:t xml:space="preserve">кознания. — 1970. — № </w:t>
      </w:r>
      <w:r>
        <w:rPr>
          <w:b/>
          <w:bCs/>
          <w:sz w:val="28"/>
          <w:szCs w:val="28"/>
        </w:rPr>
        <w:t>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Мороховський О. М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співвідношення </w:t>
      </w:r>
      <w:r>
        <w:rPr>
          <w:sz w:val="28"/>
          <w:szCs w:val="28"/>
        </w:rPr>
        <w:t xml:space="preserve">понять </w:t>
      </w:r>
      <w:r>
        <w:rPr>
          <w:sz w:val="28"/>
          <w:szCs w:val="28"/>
          <w:lang w:val="uk-UA"/>
        </w:rPr>
        <w:t xml:space="preserve">мовлення </w:t>
      </w:r>
      <w:r>
        <w:rPr>
          <w:sz w:val="28"/>
          <w:szCs w:val="28"/>
        </w:rPr>
        <w:t>— нор</w:t>
        <w:softHyphen/>
        <w:t xml:space="preserve">ма — система // </w:t>
      </w:r>
      <w:r>
        <w:rPr>
          <w:sz w:val="28"/>
          <w:szCs w:val="28"/>
          <w:lang w:val="uk-UA"/>
        </w:rPr>
        <w:t xml:space="preserve">Мовознавство. </w:t>
      </w:r>
      <w:r>
        <w:rPr>
          <w:sz w:val="28"/>
          <w:szCs w:val="28"/>
        </w:rPr>
        <w:t>— 1973. — № 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ухман М. М. </w:t>
      </w:r>
      <w:r>
        <w:rPr>
          <w:sz w:val="28"/>
          <w:szCs w:val="28"/>
        </w:rPr>
        <w:t xml:space="preserve">Понятие системы языка в синхронии и диахронии // Вопр. языкознания. — 1962. — № </w:t>
      </w:r>
      <w:r>
        <w:rPr>
          <w:b/>
          <w:bCs/>
          <w:sz w:val="28"/>
          <w:szCs w:val="28"/>
        </w:rPr>
        <w:t>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Успенский Б. А. </w:t>
      </w:r>
      <w:r>
        <w:rPr>
          <w:sz w:val="28"/>
          <w:szCs w:val="28"/>
        </w:rPr>
        <w:t>Отношение подсистем в языке и связанные с ними универсалии // Вопр. языкознания. — 1968. — № 6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Будагов Р. А. </w:t>
      </w:r>
      <w:r>
        <w:rPr>
          <w:sz w:val="28"/>
          <w:szCs w:val="28"/>
        </w:rPr>
        <w:t>Система и антисистема в науке о языке // Вопр. языко</w:t>
        <w:softHyphen/>
        <w:t>знания. — 1978. — № 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Виноградов В. А. </w:t>
      </w:r>
      <w:r>
        <w:rPr>
          <w:sz w:val="28"/>
          <w:szCs w:val="28"/>
        </w:rPr>
        <w:t>Всегда ли система системна? // Система и уровни языка. — М., 196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31:00Z</dcterms:created>
  <dc:creator>FuckYouBill</dc:creator>
  <dc:description/>
  <cp:keywords/>
  <dc:language>en-US</dc:language>
  <cp:lastModifiedBy>SYSTEM</cp:lastModifiedBy>
  <dcterms:modified xsi:type="dcterms:W3CDTF">2011-09-22T07:31:00Z</dcterms:modified>
  <cp:revision>2</cp:revision>
  <dc:subject/>
  <dc:title>Реферат на тему</dc:title>
</cp:coreProperties>
</file>