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b/>
          <w:szCs w:val="32"/>
        </w:rPr>
        <w:t>Введение</w:t>
      </w:r>
    </w:p>
    <w:p>
      <w:pPr>
        <w:pStyle w:val="Normal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268" w:leader="none"/>
        </w:tabs>
        <w:spacing w:lineRule="auto" w:line="360"/>
        <w:ind w:firstLine="709"/>
        <w:jc w:val="both"/>
        <w:rPr/>
      </w:pPr>
      <w:r>
        <w:rPr/>
        <w:t xml:space="preserve">Актуальность этой темы заключается в том, что у молодежи с каждым годом теряется объективность в потребности просвещения. Очевидно, что личность молодого человека формируется под влиянием многих факторов, таких как семья, круг сверстников, окружающая среда, улица, сфера досуга. Далеко не последнюю роль здесь играют и средства массовой информации (в дальнейшем именуемые как СМИ). СМИ в условиях рынка утратили свои некогда важнейшие функции воспитания человека, формирования личности, просвещения. Сегодняшние медиа – это бизнес, главная цель которого – извлечение прибы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териалами данного исследования послужили тексты в молодежных журналах, ориентируемые на аудиторию читателей подросткового возрас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ю исследования заключается в исследовании молодежных журналов. Так же следует выяснить закономерности использования современного русского литературного языка в стилистических целях в печатных С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бота состоит из двух глав, введения, заключения и списка литературы. В первой главе рассматриваются стилистика как наука, стили текстов и классификация стилистических ошибок в русском языке. Во второй главе исследование молодежных журналов и их читательской аудитории. А также выявление стилистических ошибок в текстах журнал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  <w:lang w:val="en-US"/>
        </w:rPr>
        <w:t>I</w:t>
      </w:r>
      <w:r>
        <w:rPr>
          <w:b/>
          <w:szCs w:val="32"/>
        </w:rPr>
        <w:t>. Стилистика</w:t>
      </w:r>
    </w:p>
    <w:p>
      <w:pPr>
        <w:pStyle w:val="Normal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rPr/>
      </w:pPr>
      <w:r>
        <w:rPr/>
        <w:t>«Стилистика изу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5" w:leader="none"/>
        </w:tabs>
        <w:spacing w:lineRule="auto" w:line="360"/>
        <w:ind w:left="0" w:firstLine="709"/>
        <w:jc w:val="both"/>
        <w:rPr/>
      </w:pPr>
      <w:r>
        <w:rPr/>
        <w:t>Исторически сложившуюся систему функциональных разновидностей конкретного литературного языка в их взаимном соотношении и взаимодейств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2" w:leader="none"/>
        </w:tabs>
        <w:spacing w:lineRule="auto" w:line="360"/>
        <w:ind w:left="0" w:firstLine="709"/>
        <w:jc w:val="both"/>
        <w:rPr/>
      </w:pPr>
      <w:r>
        <w:rPr/>
        <w:t>Внутриструктурную (композиционно-речевую) организацию этих функциональных разновид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4" w:leader="none"/>
        </w:tabs>
        <w:spacing w:lineRule="auto" w:line="360"/>
        <w:ind w:left="0" w:firstLine="709"/>
        <w:jc w:val="both"/>
        <w:rPr/>
      </w:pPr>
      <w:r>
        <w:rPr/>
        <w:t>Принципы их выделения внутри литературн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мимо того, она входит в состав самостоятельной отрасли языкознания – стилистики. Стилистика – наука об использовании языка (языковых единиц и категорий, составляющих языковую систему) в ходе речевого общения (устного и письменного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илистика занимает особое место в ряду лингвистических дисциплин. Лингвисты изучают ресурсы языка, предназначенные для изъяснения мыслей, обозначения понятий, для передачи носителям и носителями этого языка информации в широком смысле слова. Стилистика же отвечает на вопрос </w:t>
      </w:r>
      <w:r>
        <w:rPr>
          <w:i/>
        </w:rPr>
        <w:t>как</w:t>
      </w:r>
      <w:r>
        <w:rPr/>
        <w:t xml:space="preserve"> – как используются единицы и категории данного языка для выражения мысли, эмоций, обмена мнениями, для передачи информации. Говоря обобщенно, стилистика выясня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ак используется язык в целях выполнения несущей потребности общества – наладить общение людей для их совместной деятельности, работы или просто для жиз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ак функционируют те или иные языковые сред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ак они соотносятся и взаимодействуют друг с другом в данном тексте, в тех или иных условиях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илистика разрабатывает, исследует проблематику языкового употребления. Это и есть предмет ее внимания. В этом ее смысл и сущность как самостоятельной науки среди других лингвистических дисципли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новидности литературного языка называют стилями (от греч. stylos - "палочка для письма"), а науку о функционировании или способах использования языковых средств в литературном языке - стилистикой. Другими словами, стилистика - это наука о системе стилистических средств языка.» [Максимов.2004.С.72]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32"/>
          <w:lang w:val="en-US"/>
        </w:rPr>
        <w:t>I</w:t>
      </w:r>
      <w:r>
        <w:rPr>
          <w:b/>
          <w:szCs w:val="32"/>
        </w:rPr>
        <w:t>.</w:t>
      </w:r>
      <w:r>
        <w:rPr>
          <w:b/>
          <w:szCs w:val="32"/>
          <w:lang w:val="en-US"/>
        </w:rPr>
        <w:t>I</w:t>
      </w:r>
      <w:r>
        <w:rPr>
          <w:b/>
          <w:szCs w:val="32"/>
        </w:rPr>
        <w:t xml:space="preserve"> Функционально – стилевая типология тексто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Языковые единицы функционируют в определенных стилях, при этом многие из этих единиц устойчиво закреплены за этими стилями и служат их приметой. Это закрепление фиксируется в толковых словарях специальными пометами: разговорное, книжное, устаревшее и др. Так, например, слова истец, ответчик, заявитель, нижеподписавшиеся, вышестоящие органы, установленный порядок, ставить вопрос, принимать меры, оказать содействие и многие другие регулярно используются в текстах официально-делового стиля и служат его показател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крепленность языковых единиц (префиксов и суффиксов, слов, фразеологизмов, морфологических форм и синтаксических конструкций) к определенной стилевой системе создает их стилистическую окраску (книжную, разговорную или нейтральную). Употребление языковых единиц в соответствии с законами жанра, особенностями функционального стиля, а также в соответствии с целями и условиями общения регулируется стилистическими нормами. Немотивированное употребление в текстах слов другой стилистической окраски приводит к стилистическим ошибка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споряжении человека, владеющим литературным языком имеется как бы несколько вариантов (разновидностей), каждый из которых предназначен для употребления в определенной сфере жизни. Хорошее владение языком подразумевает умение выбрать соответствующий случаю вариант литературного языка. Варианты литературного языка, обусловленные различными сферами общения, называются функциональными стилями язы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современных литературных языков выделяют следующие функциональные стил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обиходно-бытовой (разговорная речь) - отличается большой смысловой емкостью и красочностью, придает речи живость и экспрессивност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газетно-публицистический - характерны отвлеченные слова с общественно-политическим значением (гуманность, прогресс, народность, гласность, миролюбивы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официально-деловой - официальная переписка, правительственные акты, речи; употребляется лексика, отражающая официально-деловые отношения (пленум, сессия, решение, постановление, резолюц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научный или научно-технический - значение состоит в том, чтобы дать точное и ясное представление о научных понятиях (например, терминологическая лексик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дние три стиля объединяются в группу книжных стилей и противопоставляются разговорному стилю (в другой терминологии разговорная речь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художественный или художественно-беллетристический выделяется не всеми лингвистами на том основании, что язык художественной литературы регулярно функционирует в одной определенной области общественной деятельности - в литературе и искусстве. Этот стиль выполняет специфическую функцию, не присущую другим стилям, - эстетическую. Кроме того, язык художественной литературы использует все средства общенационального языка, вплоть до просторечия, жаргонизмов, диалектизмов и нецензурной лекс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ункциональное расслоение языка предполагает существование трех групп языковых единиц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</w:r>
      <w:r>
        <w:rPr>
          <w:b/>
          <w:bCs/>
        </w:rPr>
        <w:t xml:space="preserve"> специфические</w:t>
      </w:r>
      <w:r>
        <w:rPr/>
        <w:t xml:space="preserve"> языковые единицы, типичные для какого-либо одного стиля и употребительные лишь в пределах данной сферы общения (в основном лексические единицы, некоторые синтаксические конструкции). Например, в официально-деловом стиле: </w:t>
      </w:r>
      <w:r>
        <w:rPr>
          <w:iCs/>
        </w:rPr>
        <w:t>проживать по адресу</w:t>
      </w:r>
      <w:r>
        <w:rPr/>
        <w:t xml:space="preserve"> (ср. жить), </w:t>
      </w:r>
      <w:r>
        <w:rPr>
          <w:iCs/>
        </w:rPr>
        <w:t>выдать ордер на занятие жилого помещения</w:t>
      </w:r>
      <w:r>
        <w:rPr/>
        <w:t xml:space="preserve"> (ср. получить квартиру, дать квартиру), </w:t>
      </w:r>
      <w:r>
        <w:rPr>
          <w:iCs/>
        </w:rPr>
        <w:t>назначить дело слушанием</w:t>
      </w:r>
      <w:r>
        <w:rPr/>
        <w:t xml:space="preserve"> и др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</w:t>
      </w:r>
      <w:r>
        <w:rPr>
          <w:b/>
          <w:bCs/>
        </w:rPr>
        <w:t xml:space="preserve">относительно специфические </w:t>
      </w:r>
      <w:r>
        <w:rPr/>
        <w:t>языковые единицы. Они могут принадлежать нескольким стилям, использоваться в разных коммуникативных сферах. Это некоторые морфологические формы и синтаксические конструкции: инфинитивы, причастные и деепричастные обороты, страдательные конструкции (в официально-деловом и научном стиле), неполные предложения (в разговорном и публицистическом стиле) и др.;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/>
        <w:t xml:space="preserve">3) </w:t>
      </w:r>
      <w:r>
        <w:rPr>
          <w:b/>
          <w:bCs/>
        </w:rPr>
        <w:t>неспецифические</w:t>
      </w:r>
      <w:r>
        <w:rPr/>
        <w:t xml:space="preserve"> единицы языка, в одинаковой степени свойственные разговорному и книжным стилям; межстилевые, или нейтральные. Это в основном слова и словосочетания, обозначающие самые общие процессы, действия, признаки, состояния: </w:t>
      </w:r>
      <w:r>
        <w:rPr>
          <w:iCs/>
        </w:rPr>
        <w:t>работа, городской, занятый, иметь, быстро, очень, белый</w:t>
      </w:r>
      <w:r>
        <w:rPr/>
        <w:t xml:space="preserve">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ждом из стилей наблюдается определенное соотношение специфических, относительно специфических и неспецифических языковых единиц. Использование специфических или относительно специфических средств языка в неподходящем для них стиле расценивается как ошибка. Так, неправильна фраза: "</w:t>
      </w:r>
      <w:r>
        <w:rPr>
          <w:iCs/>
        </w:rPr>
        <w:t>Он фигурировал на суде в качестве свидетеля</w:t>
      </w:r>
      <w:r>
        <w:rPr/>
        <w:t>", употребленная в разговорной речи.» [Солганик.200.С.83-85]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32"/>
          <w:lang w:val="en-US"/>
        </w:rPr>
        <w:t>I.II</w:t>
      </w:r>
      <w:r>
        <w:rPr>
          <w:b/>
          <w:szCs w:val="32"/>
        </w:rPr>
        <w:t xml:space="preserve"> Публицистический стиль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в этой работе будут рассматриваться печатные издания, то рассмотрим более подробно публицистический сти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Публицистический (общественно-публицистический) стиль связан с общественно-политической сферой коммуникации. Этот стиль реализуется в газетных и журнальных статьях на политические и другие общественно значимые темы, в ораторских выступлениях на митингах и собраниях, по радио, телевидению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которые исследователи считают публицистический стиль принципиально неоднородным, по мнению других (их абсолютное большинство), уже в самой этой неоднородности прослеживается специфическое стилевое единство, целостность. Общие черты стиля с разной степенью активности проявляются в отдельных подстилях: газетно-публицистическом, радио, тележурналистском и ораторском. Однако границы этих подстилей размы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й из важных особенностей публицистического стиля является сочетание в его рамках двух функций языка функции сообщения (информативной) и функции воздействия (воздействующей, или экспрессивной). Говорящий использует этот стиль тогда, когда ему необходимо не только передать какую-то информацию (сообщение), но и произвести на адресата (часто массового) определенное воздействие. Причем автор, передавая факты, выражает свое отношение к ним. Этим и обусловлена яркая эмоционально-экспрессивная окраска публицистического стиля, не характерная ни для научной, ни для официально-деловой речи. Публицистический стиль в целом подчиняется одному конструктивному принципу чередованию экспрессии и стандар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висимости от жанра на первое место выступает то экспрессия, то стандарт. Если основной целью сообщаемой информации является возбуждение определенного отношения к ней, то на первый план выдвигается экспрессия (чаще всего это наблюдается в памфлетах, фельетонах и других жанрах). В жанрах же газетной статьи, хроникальной заметки и т.п., стремящихся к максимуму информативности, преобладают стандар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ндарты вследствие различных причин (немотивированного включения в зоны коммуникации, длительного частотного употребления и т.д.) могут превращаться в речевые штампы. Это, как правило, связано с потерей стандартными формулами ясной и точной семантики, экспрессивно-оценочных качеств, с перемещением в необычные для них зоны коммуникации, например: горячая поддержка, живой отклик, резкая критика прозвучала в адрес..., в целях распространения..., рентабельность предприятий, наведение элементарного порядка и т.п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и лексических средств публицистического стиля (наряду с нейтральными) можно отметить лексемы, имеющие специфическую стилистическую окраску: застрельщик, труженик, посланец, созидание,</w:t>
      </w:r>
      <w:r>
        <w:rPr>
          <w:i/>
        </w:rPr>
        <w:t xml:space="preserve"> </w:t>
      </w:r>
      <w:r>
        <w:rPr/>
        <w:t>свершения, мощь, экстремисты, широковещательные, позитивные, гарант, импульс, альтернатива, вклад (в борьбу...), авангард и т.д. Подобные слова в публицистическом стиле носят социально-оценоч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ногочисленны примеры так называемой публицистической фразеологии, позволяющей быстро и точно давать информацию: мирное наступление, сокращение вооружений, локальные споры, сила диктата, президентская кампания, механизмы торможения, позитивные перемены, межгосударственное соглашение, пакет предложений, вопросы безопасности, пути прогресса, политический авангард, ратификация договора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мках этого стиля много таких слов и словосочетаний, которые выступают как публицистически окрашенные только в переносном значении. Например, слова шаги, сигнал, стряпня, школа, пакет в прямом значении (тихие шаги, сигнал тревоги, домашняя стряпня, знание школы, пакет молока) не имеют публицистической окраски. В переносном же (практические шаги, сигнал с предприятия, националистическая стряпня, школа выживания, пакет мирных предложений) они эту окраску приобретают. В прямом значении словосочетания цепной пес, пиратские действия, получить нокаут не являются фразеологизмами. Употребленные в переносном значении, они представляют собой типичные примеры публицистической фразеоло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еносном значении в публицистике широко используются термины из области науки: атмосфера (атмосфера доверия), уровень (переговоры на уровне послов), позитивный (позитивные результаты); искусства: дуэт (дуэт либералов и консерваторов), спектакль (политический спектакль), закулисный (закулисные переговоры); военного дела: строй (ввести в строй), фронт (фронт борьбы), курс (новый политический курс); спорта: раунд (последний раунд встречи), тур (очередной тур переговоров)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ной особенностью публицистически окрашенных слов считается их эмоционально-оценочный, экспрессивный характер, причем эта оценка не индивидуальна, а социальна. С одной стороны, в публицистическом стиле есть слова с положительной оценкой, коннотацией (актив, милосердие, труженик, благосостояние, благотворительность, помыслы, дерзать, воздвигать, самопожертвование, процветание и т.п.), с другой слова и выражения, имеющие отрицательную коннотацию (обывательский, насаждать, вояж, притязания, саботаж, наемники, апартеид, расизм, обезличка, пробуксовка и т.п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еобразным экспрессивным средством публицистического стиля является употребление в нем (особенно в газетной и журнальной публицистике обойтись. Безусловно, всегда необходимо помнить о том, что употреблять иноязычные слова надо с учетом тематики, смысловой и эстетической целесообраз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 всех функциональных стилях обычным является сочетание стилистически окрашенных элементов с нейтральными, однако происходит это в каждом стиле по-разному. В официально-деловом, например, стилистически маркированные элементы однородны и определенны: у них книжная и канцелярская окраска. Почти то же наблюдается и в научном стиле (здесь стилистически маркированными считаются термины). Совсем иным является сочетание нейтральных и стилистически окрашенных средств в публицистическом стиле, где принципиально возможна любая стилистическая окраска, от самой низкой до самой высокой, причем само сочетание часто носит нарочитый, конфликтный характер наблюдается конфликт экспрессии и стандарта как общий признак газетных и других публицистических текс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морфологическом уровне публицистически окрашенных средств сравнительно немного. Здесь, прежде всего, можно отметить стилистически значимые морфологические формы различных частей речи. Например, для публицистического стиля характерно употребление единственного числа существительного в значении множественного: русский человек всегда отличался своей понятливостью и выносливостью; это оказалось разорительным для британского налогоплательщика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ной особенностью публицистического стиля является употребление несчитаемых существительных в форме множественного числа: разговоры, свободы, настроения, круги, поиски и др. В некоторых жанрах публицистики употребляются существительные во множественном числе и особом значении. Например, существительное власти употребляется в значении 'совокупность лиц, облеченных высшими полномочиями' (городские власти), свободы со значением конкретизации (политические свобод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числу особенностей публицистического стиля можно отнести и частотность императивных форм глагола. Они являются стилеобразующей чертой в воззваниях, призывах: Люди планеты, вставайте, смело идите вперед! Утверждайте социальную справедливость!; Дорогие читатели! Ваши предложения, пожелания и задания направляйте в редак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елительное наклонение глагола используется и как средство активизации внимания собеседника: посмотрите, давайте подумаем, не прозевайте и др.: Вспомните, что несколько дней назад говорил президент... Летайте самолетами Аэрофлота, a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орфологические особенности публицистического) варваризмов и экзотизмов. Причем процесс проникновения подобных разрядов слов в печать с каждым годом становится все интенсивнее. Этому есть объяснения экстралингвистического плана: неуклонное расширение международных контактов. Однако у многих лингвистов появились опасения, что через нашу публицистику в русский язык проникают такие иностранные слова, без которых мы можем легко стиля лежат в сфере статистических закономерностей, т.е. существуют определенные формы, которые чаще используются именно в этом стиле и поэтому становятся его "морфологической особенностью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ублицистическом стиле самыми частотными оказываются отрицательные частицы не и ни, частица же в усилительной функции, разговорные частицы ведь, вот, даже, лишь и др. Поскольку публицистический стиль в целом отличается обилием отвлеченных понятий и положений, в нем возрастает "нагрузка" производных предлогов как более "конкретных" (по сравнению с непроизводными), а главное однозначных показателей тех или иных отношений: в области, в сторону, на основе, в ходе, в качестве, на базе, па пути, по пути, в духе, во имя, в свете, в интересах, с учетом, по линии и др.: В этом плане предстоит много сделать в свете задач, выдвинутых значительными переменами в жиз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ублицистический стиль отмечен рядом синтаксических особенностей. В нем много экспрессивных конструкций, отсутствующих в официально-деловой речи и крайне редких в научной. Например, риторические вопросы: Много ли надо, чтобы увидеть небо в алмазах?; вопросно-ответная форма изложения действенная форма оживления речи, своеобразный "диалог с адресатом": Разве Пушкин объяснялся без конца в любви к народу? Нет, он писал для народа, повторы (или так называемый ложный плеоназм): Побеждают те, кто идет вперед, к расцвету и изобилию, побеждают те, кто ясно видит будущий день истории; побеждает "давление жизни", восклицательные предложения: Что вы делаете! Ведь вы плодите убийц! Ведь вот перед вами классический образец вашего собственного чудовищного рукоделья!. Кроме того, в публицистической речи часто можно встретить различного рода расчленения текста, т.е. такие конструкции, когда какая-нибудь структурная часть, будучи связана по смыслу с основным текстом, вычленяется позиционно и интонационно и располагается либо в препозиции (сегментация), либо в постпозиции (парцелляц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ублицистического стиля (в отличие от научного и официально-делового) характерно частое использование инверсивного порядка слов. Здесь активно применяется актуализация логически значимых членов предложения: Прибывшие накануне посевной несколько вагонов с удобрениями белорусских химиков сельчане вынуждены были в спешном порядке отправить назад в Солигорск.</w:t>
      </w:r>
    </w:p>
    <w:p>
      <w:pPr>
        <w:pStyle w:val="Normal"/>
        <w:spacing w:lineRule="auto" w:line="360"/>
        <w:ind w:firstLine="709"/>
        <w:jc w:val="both"/>
        <w:rPr>
          <w:vertAlign w:val="superscript"/>
        </w:rPr>
      </w:pPr>
      <w:r>
        <w:rPr/>
        <w:t>В стилистической системе современного русского языка публицистический стиль занимает промежуточное положение между разговорным, с одной стороны, и официально-деловым и научным с другой.» [Черняк.2004.С.44-50]</w:t>
      </w:r>
    </w:p>
    <w:p>
      <w:pPr>
        <w:pStyle w:val="Normal"/>
        <w:spacing w:lineRule="auto" w:line="36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  <w:lang w:val="en-US"/>
        </w:rPr>
        <w:t>I</w:t>
      </w:r>
      <w:r>
        <w:rPr>
          <w:b/>
          <w:szCs w:val="32"/>
        </w:rPr>
        <w:t>.</w:t>
      </w:r>
      <w:r>
        <w:rPr>
          <w:b/>
          <w:szCs w:val="32"/>
          <w:lang w:val="en-US"/>
        </w:rPr>
        <w:t>III</w:t>
      </w:r>
      <w:r>
        <w:rPr>
          <w:b/>
          <w:szCs w:val="32"/>
        </w:rPr>
        <w:t xml:space="preserve"> Классификация стилистических ошибок</w:t>
      </w:r>
    </w:p>
    <w:p>
      <w:pPr>
        <w:pStyle w:val="Normal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«Стилистические ошибки связаны с игнорированием тех ограничений, которые накладывает на употребление слова его стилистическая окра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Это касается прежде всего употребления терминов и канцеляризмов. Каждый из них имеет свою сферу употребления и связан с совершенно определенным типом коммуникативных отношений субъекта и адресата:</w:t>
      </w:r>
    </w:p>
    <w:p>
      <w:pPr>
        <w:pStyle w:val="Normal"/>
        <w:tabs>
          <w:tab w:val="clear" w:pos="708"/>
          <w:tab w:val="left" w:pos="1273" w:leader="none"/>
          <w:tab w:val="left" w:pos="1474" w:leader="none"/>
        </w:tabs>
        <w:spacing w:lineRule="auto" w:line="360"/>
        <w:ind w:firstLine="709"/>
        <w:jc w:val="both"/>
        <w:rPr/>
      </w:pPr>
      <w:r>
        <w:rPr/>
        <w:t>а) использование в тексте термина узкого употребления создает между субъектом и адресатом официальные отношения коллег. Фраза Опираясь на понятие экстра- и интерсвязности в рамках теории синтаксической деривации, можно установить специфику связности диалога в отличие от монолога возможна только в сугубо научном лингвистическом тексте, адресованном специалистам. Для студентов и, как часто пишут в аннотациях, «для всех интересующихся этим вопросом» потребуется ряд лексических замен и пояснений, а именно: опираясь на понятие сверхсвязей и внутренних связей в рамках теории синтаксической деривации (то есть взаимовыводимости одних синтаксических конструкций из других), можно установить особенности связности диалога в отличие от монолога. Замена на общепонятные слова расширяет круг возможных адресатов, а пояснения, сопровождающие остальные термины, приобщают любителей-непрофессионалов к специальным знаниям. Сочетание этих двух приемов создает ситуацию уважительного отношения к адресату, тогда как насыщение текста терминами узкого употребления, причем без пояснений, способствует созданию между субъектом речи и его адресатом отношений замкнутости, изоляции от непосвященны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употребление канцеляризмов предполагает, что между субъектом речи и его адресатом существуют подчеркнуто официальные отношения, где каждый из них выступает не как конкретная личность, а как предельно отвлеченная единица (не лицо или организация, а Клиент, Заказчик, Исполнитель, Пассажир, Сторона и т.п.). Они совершенно необходимы в официальных текстах, где придают сказанному дополнительную значимость. Но употребление их в неофициальной ситуации неуместно.</w:t>
      </w:r>
    </w:p>
    <w:p>
      <w:pPr>
        <w:pStyle w:val="Normal"/>
        <w:tabs>
          <w:tab w:val="clear" w:pos="708"/>
          <w:tab w:val="left" w:pos="603" w:leader="none"/>
        </w:tabs>
        <w:spacing w:lineRule="auto" w:line="360"/>
        <w:ind w:firstLine="709"/>
        <w:jc w:val="both"/>
        <w:rPr/>
      </w:pPr>
      <w:r>
        <w:rPr/>
        <w:t xml:space="preserve">2. Употребление разговорной лексики предполагает ситуации неофициального общения, поэтому ее использование совершенно недопустимо в информационных текстах и текстах официального характе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разговорная лексика используется в публицистических статьях, очерках, репортажах, научно-популярной литературе и дискуссионных высказываниях для создания атмосферы неофициальности, доверительности. Например, в газетных заметках: Зачастую те или иные из иностранных корреспондентов обращаются за помощью к официальным лицам; Никто не знает, как должен или мог бы выглядеть политический союз, и уж подавно никто не представляет себе, что мог означать политический порядок в таком союзе. Замена разговорного слова зачастую на нейтральное нередко, уж подавно на тем более ведет к изменению коммуникативной ситуации: она становится более официальной, беседа с читателем превращается в сообщение,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отребление разговорных слов в неразговорной ситуации требует известной осторожности, самоконтроля, так как увлечение ими может привести к тому, что неофициальность перерастет в фамильярность.</w:t>
      </w:r>
    </w:p>
    <w:p>
      <w:pPr>
        <w:pStyle w:val="Normal"/>
        <w:tabs>
          <w:tab w:val="clear" w:pos="708"/>
          <w:tab w:val="left" w:pos="603" w:leader="none"/>
        </w:tabs>
        <w:spacing w:lineRule="auto" w:line="360"/>
        <w:ind w:firstLine="709"/>
        <w:jc w:val="both"/>
        <w:rPr/>
      </w:pPr>
      <w:r>
        <w:rPr/>
        <w:t xml:space="preserve">3. Еще строже должен быть подход к употреблению нелитературной лексики – просторечной, диалектной, жаргонной. Она используется при описаниях среды, пользующейся этим типом лексики, но требует обязательных пояснений и «перевода», а также графических и шрифтовых выделений (кавычки, курсив). В этом случае достигается эффект правдоподобия и не размывается языковая норма. Другими словами, ненормативные лексические единицы могут быть употреблены в нормативных текстах, но так, чтобы их ненормативность была очевид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Употребление экспрессивной лексики создает возможность лаконично выразить отношение говорящего к высказываемому. Экспрессивностью обладает часть разговорных и книжных сл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ая лексика неуместна в информативных и официально-деловых текстах. При использовании ее в текстах, допускающих неофициальность отношений субъекта речи и адресата, необходимо проследить, чтобы не возникало противоречий между общей позицией субъекта речи и оценкой, передаваемой экспрессивным словом.» [Розенталь.2005.С.154-157]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32"/>
          <w:lang w:val="en-US"/>
        </w:rPr>
        <w:t>II</w:t>
      </w:r>
      <w:r>
        <w:rPr>
          <w:b/>
          <w:szCs w:val="32"/>
        </w:rPr>
        <w:t>. Обзор рынка подростковой и молодежной прессы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Печатные издания для подростков и молодежи существовали и в СССР - "Ровесник", "Смена", "Собеседник", "Студенческий меридиан", "Пионер", "Техника молодежи", "Юность", "Юный натуралист" и другие. Но когда на российском рынке появились иностранные издатели, советские журналы исчезли из-за того, что перестали быть эксклюзивными источниками информации и не смогли вовремя закрепиться в новых рыночных условиях. Выжили только "Ровесник" и "Собеседник", но и они, как говорят специалисты, "слишком постарели", для того чтобы считаться молодежной прессой. Не выдерживая конкуренции, с рынка уходят и журналы, которые начали издаваться уже в России (например, "Круто"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месте с тем на рынок и сегодня продолжают выходить новые издания. В 2003 году появился журнал "Yes! Фабрика звезд" (сейчас он называется "Yes! Звезды"), в 2004 году - Teens, "Фабрика", Bravo.Posters. В мае 2005 года издательский дом "СПН-Медиа" совместно с телеканалом ТНТ начали издавать журнал "Реалити-шоу Дом 2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падание изданий в сегмент подростковой и молодежной прессы обеспечивается в первую очередь их аудиторией: возраст читателей - 12-24 года, ядро - 14-17 лет. Лидерами на рынке молодежной прессы сегодня являются издания, которые появились в постсоветское время, в 90-е годы и в начале 2000-х. К сегменту молодежных и околомолодежных журналов отчасти относятся музыкальные (Bravo.Posters, Rolling Stone) и компьютерные издания ("РС Игры", "Игромания" и т.д.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датели отмечают, что рынок молодежной прессы сейчас находится в активной фазе развития. По их мнению, пик популярности этого сегмента еще впереди, ведь массовая культура потребления еще только формируется.» [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industry</w:t>
      </w:r>
      <w:r>
        <w:rPr/>
        <w:t>.</w:t>
      </w:r>
      <w:r>
        <w:rPr>
          <w:lang w:val="en-US"/>
        </w:rPr>
        <w:t>ru</w:t>
      </w:r>
      <w:r>
        <w:rPr/>
        <w:t xml:space="preserve">, 2005.]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  <w:lang w:val="en-US"/>
        </w:rPr>
        <w:t>II</w:t>
      </w:r>
      <w:r>
        <w:rPr>
          <w:b/>
          <w:szCs w:val="32"/>
        </w:rPr>
        <w:t>.</w:t>
      </w:r>
      <w:r>
        <w:rPr>
          <w:b/>
          <w:szCs w:val="32"/>
          <w:lang w:val="en-US"/>
        </w:rPr>
        <w:t>I</w:t>
      </w:r>
      <w:r>
        <w:rPr>
          <w:b/>
          <w:szCs w:val="32"/>
        </w:rPr>
        <w:t xml:space="preserve"> Виды и подвиды молодежной аудитории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Подростковая и молодежная аудитория - очень специфический сегмент. С одной стороны, это одна из самых легко соблазняемых громкими брендами часть населения. С другой - по сравнению со взрослыми у них более низкая покупательная способность. К тому же если взрослые интересуются одними и теми же темами в 25, 35 и 45 лет, подростки меняют свои пристрастия гораздо чаще. И более категорично отстраивают себя от окружающих по возрасту и полу. Соответственно и журналы тоже вынуждены ориентироваться на эти группы аудитор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 касается возраста, то издатели и ресечеры выделяют две группы. Первая - подростки 12-16 лет (школьники средних и старших классов, верхняя граница - окончание школы). На эту аудиторию больше других ориентированы Cool и "Молоток". Вторая группа - молодежь 16-24 лет. В свою очередь, вторую группу тоже условно разделяют на студентов младших курсов (16-20 лет) и старших (20-24 года). Старшекурсники часто уже имеют самостоятельный доход, независимы в материальном плане от родителей. Это переходная аудитория от молодежных журналов к взрослым, и поэтому не очень многочисленная. Девушки с Elle Girl, как правило, переходят на женские журналы. А молодые люди - с "Хулигана" на мужские, автомобильные, компьютерные и др. К подсегменту подростковых журналов относятся Cool, Cool Girl, "Молоток", молодежных - Oops!, Elle Girl, Yes!, "Yes! Звезды", "Хулиган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олу прессу для подростков и молодежи издатели сегментируют таким образом. Универсальные журналы: "Молоток" и Cool; мальчиковые: "Хулиган"; для девочек-подростков: Cool Girl; для девочек постарше - Oops, Elle Girl, Yes!, и "Yes! Звезды".» [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industry</w:t>
      </w:r>
      <w:r>
        <w:rPr/>
        <w:t>.</w:t>
      </w:r>
      <w:r>
        <w:rPr>
          <w:lang w:val="en-US"/>
        </w:rPr>
        <w:t>ru</w:t>
      </w:r>
      <w:r>
        <w:rPr/>
        <w:t>, 2005.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  <w:lang w:val="en-US"/>
        </w:rPr>
        <w:t>II</w:t>
      </w:r>
      <w:r>
        <w:rPr>
          <w:b/>
          <w:szCs w:val="32"/>
        </w:rPr>
        <w:t>.</w:t>
      </w:r>
      <w:r>
        <w:rPr>
          <w:b/>
          <w:szCs w:val="32"/>
          <w:lang w:val="en-US"/>
        </w:rPr>
        <w:t>II</w:t>
      </w:r>
      <w:r>
        <w:rPr>
          <w:b/>
          <w:szCs w:val="32"/>
        </w:rPr>
        <w:t xml:space="preserve"> Молодежный контент 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Подростковые и молодежные журналы чаще всего выстраивают доверительные отношения с читателем (журнал - близкий друг). По мнению Ильи Буреца, менеджера по маркетингу и PR Yes! и "Yes! Звезды", журнал может в чем-то заменять родителей, отвечать на вопросы, которые подросток стесняется задать окружающим его взрослым, например, уход за телом, секс и независимо от того, что происходит в стране и мире, молодежный журнал всегда пишет больше о культурных событиях, знакомит читателя с новостями мира музыки, кино, тенденциями мо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Молодежь интересуется прежде всего музыкантами и актерами, - считает Екатерина Миль, главный редактор журнала "Молоток". - "Второй эшелон" - спортсмены, модели, другие герои светских хроник. Нашим читателям любопытны любые подробности личной жизни звезд, а также истории их успеха. Не меньше подростков волнуют вопросы выживания в социуме (отношения с родителями и противоположным полом; милиция, армия, агрессия в школе, выбор будущей профессии). Девушки любят гороскопы, гадания и тесты. Таким образом, все молодежные журналы, представленные на российском рынке, однозначно можно назвать музыкальными или околомузыкальными, а остальной контент редакция определяет исходя из особенностей своей аудитории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ловам Сергея Верейкина, главного редактора журнала Cool, молодежные издания отличает от другой прессы неакадемический стиль изложения и подачи материалов. Лексически для них характерен молодежный сленг ("отрываться", "тусовка", "вечерина") на грани литературного и разговорного языка. Авторы общаются со своими читателями на "ты", хотя и заверяют, что стараются не скатываться к панибратству.» [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industry</w:t>
      </w:r>
      <w:r>
        <w:rPr/>
        <w:t>.</w:t>
      </w:r>
      <w:r>
        <w:rPr>
          <w:lang w:val="en-US"/>
        </w:rPr>
        <w:t>ru</w:t>
      </w:r>
      <w:r>
        <w:rPr/>
        <w:t>, 2005.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ндартные тематические блоки молодежных журнало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овости, слухи, сплетни и скандалы шоу-бизнес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интервью с "молодежными" звездами - Бритни Спирс, Дима Билан, многочисленные фабриканты и т.д.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овые имена в музыке, новые стили и направле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молодежная мода: макияж, одежд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сихология, любовные истории, взаимоотношение полов (секс и все, что с ним связано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офессиональная ориентац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облема заработка и накопления денег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экстремальный спорт, путешеств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тесты, гороскопы, анекдоты, кроссвор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касается оформления молодежных журналов, то их отличает обилие постеров, больших фотографий, красочных выносов и других ярких, бросающихся в глаза элементов. [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industry</w:t>
      </w:r>
      <w:r>
        <w:rPr/>
        <w:t>.</w:t>
      </w:r>
      <w:r>
        <w:rPr>
          <w:lang w:val="en-US"/>
        </w:rPr>
        <w:t>ru</w:t>
      </w:r>
      <w:r>
        <w:rPr/>
        <w:t>, 2005.]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  <w:lang w:val="en-US"/>
        </w:rPr>
        <w:t>II</w:t>
      </w:r>
      <w:r>
        <w:rPr>
          <w:b/>
          <w:szCs w:val="32"/>
        </w:rPr>
        <w:t>.</w:t>
      </w:r>
      <w:r>
        <w:rPr>
          <w:b/>
          <w:szCs w:val="32"/>
          <w:lang w:val="en-US"/>
        </w:rPr>
        <w:t>III</w:t>
      </w:r>
      <w:r>
        <w:rPr>
          <w:b/>
          <w:szCs w:val="32"/>
        </w:rPr>
        <w:t xml:space="preserve"> Обзор молодежных журналов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t>Последующие журналы послужили материалом для исследовани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«</w:t>
      </w:r>
      <w:r>
        <w:rPr>
          <w:lang w:val="en-US"/>
        </w:rPr>
        <w:t>BRAVO</w:t>
      </w:r>
      <w:r>
        <w:rPr/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женедельный журнал </w:t>
      </w:r>
      <w:r>
        <w:rPr>
          <w:lang w:val="en-US"/>
        </w:rPr>
        <w:t>BRAVO</w:t>
      </w:r>
      <w:r>
        <w:rPr/>
        <w:t xml:space="preserve"> издаётся с 2002 года. Выходит каждую среду тиражом в 220 тысяч экземпляр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BRAVO – это новый молодежный журнал под всемирно известным брендом «BRAVO International», ориентируемый на юношей и девушек от 12 до 18 лет. Читательская аудитория постоянно расширяется и растет. Каждый день тинэйджеры рекомендуют его своим друзьям. BRAVO называет себя законодателем моды в важных для молодежи сферах. А также, </w:t>
      </w:r>
      <w:r>
        <w:rPr>
          <w:lang w:val="en-US"/>
        </w:rPr>
        <w:t>BRAVO</w:t>
      </w:r>
      <w:r>
        <w:rPr/>
        <w:t xml:space="preserve"> утверждает, что он вдохновляет новое поколение самыми свежими тенденциями и первыми рассказывает о самых интересных вещ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Старший брат, старшая сестра или просто старший друг»: так воспринимают журнал читатели-тинэйджеры. К BRAVO можно обратиться за советом или обсудить любой сложный вопрос. Журнал разделяет интересы современных тинэйджеров и говорит с ними на одном язы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цепция журнала заключается в том, что </w:t>
      </w:r>
      <w:r>
        <w:rPr>
          <w:lang w:val="en-US"/>
        </w:rPr>
        <w:t>BRAVO</w:t>
      </w:r>
      <w:r>
        <w:rPr/>
        <w:t xml:space="preserve"> в каждом номере публикует информацию, интересующую современного тинэйджера. Это статьи о звёздах и музыке, об экстремальном спорте, о взаимоотношениях и сексе, о моде и стиле, об интернете и новинках компьютерных игр. А так же читатели этого журнала могут найти в нем постеры и интервью их кумиров.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[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industry</w:t>
      </w:r>
      <w:r>
        <w:rPr/>
        <w:t>.</w:t>
      </w:r>
      <w:r>
        <w:rPr>
          <w:lang w:val="en-US"/>
        </w:rPr>
        <w:t>ru</w:t>
      </w:r>
      <w:r>
        <w:rPr/>
        <w:t>, 2005.]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«Молоток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ходит с 1999 года. Первые два года журнал выходил в формате А3, с 2002 года - в формате А4. По словам Екатерины Миль, главного редактора "Молотка", этот формат более удобен для чтения и работы с рекламодателями. С конца 2002 года в формате А3 выходит отдельное издание - журнал "Плакаты Молотка" (16-24 полосы). Центральный постер "Плакатов Молотка" представляет собой двусторонний плакат формата А1. С июня 2003 года выпускать журнал стал ИД "Молоток", 100-процентным владельцем которого остался ИД "Коммерсантъ". С ноября 2004 года "Молоток" увеличил количество полос с 48 до 56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Журнал предназначен для мальчиков и девочек практически в равной степени. В "Молотке" много информации о шоу-бизнесе, интервью с молодыми российскими и зарубежными звездами (Макколей Калкин, Стас Пьеха). Рассматриваемые темы - отношения с родителями, в группе и т.д. Лексические особенности: в "Молотке" больше всего молодежного сленг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Журнал выступает спонсором различных музыкальных мероприятий - фестивалей "Нашествие", "Чартова дюжина", "Бомба года", церемонии наград MTV RMA 2004, концертов Rasmus, Garbage, Rammstein, "Звери", Smash!!, tATu, панк-, дэнс-, рэп-фестива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иодичность: еженедельно (день выхода: понедельник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явленный тираж: 215 тыс. экземпляр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ъем: 56 поло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дро аудитории: девушки (52%) и молодые люди (48%) 14-17 лет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Распространение: 97% - розница, 3% - подписка. В Москве распространяется 53% тиража, в Санкт-Петербурге - 7%, во всех регионах РФ - 40%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[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industry</w:t>
      </w:r>
      <w:r>
        <w:rPr/>
        <w:t>.</w:t>
      </w:r>
      <w:r>
        <w:rPr>
          <w:lang w:val="en-US"/>
        </w:rPr>
        <w:t>ru</w:t>
      </w:r>
      <w:r>
        <w:rPr/>
        <w:t>, 2005.]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«Ровесник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"Ровесник" выходит с июля 1962 года и является первым в России журналом для молодеж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овал под эгидой ЦК ВЛКСМ и КМО СССР и писал на уникальные в то время темы о рок-музыке, а также о жизни и культуре западной молодежи. Тиражи издания достигали миллионы экземпля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ий момент "Ровесник" - популярный ежемесячный журнал о музыке, шоу-бизнесе, новинках кино, видео, образовании, отдыхе и развлеч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ая аудитория – молодежь от 10 до 19 лет.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Тираж издания – 70.000 экземпляров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[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industry</w:t>
      </w:r>
      <w:r>
        <w:rPr/>
        <w:t>.</w:t>
      </w:r>
      <w:r>
        <w:rPr>
          <w:lang w:val="en-US"/>
        </w:rPr>
        <w:t>ru</w:t>
      </w:r>
      <w:r>
        <w:rPr/>
        <w:t>, 2005.]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«Все Звёзды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арте 1995 года вышел популярный журнал постеров "Все звезды", как приложение к журналу "Ровесник". Журнал выходит дважды в месяц, рассказывает о звездах кино и музыки и содержит огромное количество постеров. Кроме регулярных номеров, часто выходят дополнительные спецвыпуски, посвященные популярным исполнител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удитория издания – молодежь в возрасте от 7 до 19 лет.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Тираж – 250.000 экземпля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[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industry</w:t>
      </w:r>
      <w:r>
        <w:rPr/>
        <w:t>.</w:t>
      </w:r>
      <w:r>
        <w:rPr>
          <w:lang w:val="en-US"/>
        </w:rPr>
        <w:t>ru</w:t>
      </w:r>
      <w:r>
        <w:rPr/>
        <w:t>, 2005.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  <w:lang w:val="en-US"/>
        </w:rPr>
        <w:t>II</w:t>
      </w:r>
      <w:r>
        <w:rPr>
          <w:b/>
          <w:szCs w:val="32"/>
        </w:rPr>
        <w:t xml:space="preserve">. </w:t>
      </w:r>
      <w:r>
        <w:rPr>
          <w:b/>
          <w:szCs w:val="32"/>
          <w:lang w:val="en-US"/>
        </w:rPr>
        <w:t>IV</w:t>
      </w:r>
      <w:r>
        <w:rPr>
          <w:b/>
          <w:szCs w:val="32"/>
        </w:rPr>
        <w:t xml:space="preserve"> Наиболее распространенные стилистические ошибки</w:t>
      </w:r>
    </w:p>
    <w:p>
      <w:pPr>
        <w:pStyle w:val="Normal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учив теорию стилистических ошибок, я выделила три категории ошибок, наиболее распространенных в текстах молодежных журнал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шибки, связанные с нарушением семантического критер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04" w:leader="none"/>
        </w:tabs>
        <w:spacing w:lineRule="auto" w:line="360"/>
        <w:ind w:left="0" w:firstLine="709"/>
        <w:jc w:val="both"/>
        <w:rPr/>
      </w:pPr>
      <w:r>
        <w:rPr/>
        <w:t>Употребление слов в несвойственном им значен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04" w:leader="none"/>
        </w:tabs>
        <w:spacing w:lineRule="auto" w:line="360"/>
        <w:ind w:left="0" w:firstLine="709"/>
        <w:jc w:val="both"/>
        <w:rPr/>
      </w:pPr>
      <w:r>
        <w:rPr/>
        <w:t>Тавтология (немотивированный повтор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04" w:leader="none"/>
        </w:tabs>
        <w:spacing w:lineRule="auto" w:line="360"/>
        <w:ind w:left="0" w:firstLine="709"/>
        <w:jc w:val="both"/>
        <w:rPr/>
      </w:pPr>
      <w:r>
        <w:rPr/>
        <w:t>Нарушение лексической сочетаем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04" w:leader="none"/>
        </w:tabs>
        <w:spacing w:lineRule="auto" w:line="360"/>
        <w:ind w:left="0" w:firstLine="709"/>
        <w:jc w:val="both"/>
        <w:rPr/>
      </w:pPr>
      <w:r>
        <w:rPr/>
        <w:t>Нарушение порядка слов в предлож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шибки, связанные с нарушением функционального критер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5" w:leader="none"/>
        </w:tabs>
        <w:spacing w:lineRule="auto" w:line="360"/>
        <w:ind w:left="0" w:firstLine="709"/>
        <w:jc w:val="both"/>
        <w:rPr/>
      </w:pPr>
      <w:r>
        <w:rPr/>
        <w:t>Немотивированное употребление просторечных слов, форм, предло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5" w:leader="none"/>
        </w:tabs>
        <w:spacing w:lineRule="auto" w:line="360"/>
        <w:ind w:left="0" w:firstLine="709"/>
        <w:jc w:val="both"/>
        <w:rPr/>
      </w:pPr>
      <w:r>
        <w:rPr/>
        <w:t>Неудачное использование эмоционально-оценочной окрас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5" w:leader="none"/>
        </w:tabs>
        <w:spacing w:lineRule="auto" w:line="360"/>
        <w:ind w:left="0" w:firstLine="709"/>
        <w:jc w:val="both"/>
        <w:rPr/>
      </w:pPr>
      <w:r>
        <w:rPr/>
        <w:t>Неоправданное употребление книжных слов, профессиональных терми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шибки, вызванные нарушением эстетического критер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Неоправданное многослови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Однообразие в построении предложен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Излишняя длина предложен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Излишне рубленые фраз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Употребление штампов, снижающих эстетическую ценност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Нарушение благозвучия речи из-за скопления одинаковых звуков, морфем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  <w:lang w:val="en-US"/>
        </w:rPr>
        <w:t>II</w:t>
      </w:r>
      <w:r>
        <w:rPr>
          <w:b/>
          <w:szCs w:val="32"/>
        </w:rPr>
        <w:t>.</w:t>
      </w:r>
      <w:r>
        <w:rPr>
          <w:b/>
          <w:szCs w:val="32"/>
          <w:lang w:val="en-US"/>
        </w:rPr>
        <w:t>V</w:t>
      </w:r>
      <w:r>
        <w:rPr>
          <w:b/>
          <w:szCs w:val="32"/>
        </w:rPr>
        <w:t xml:space="preserve"> Стилистические ошибки в молодежных журналах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 xml:space="preserve">В данном исследовании рассматриваются </w:t>
      </w:r>
      <w:r>
        <w:rPr>
          <w:color w:val="000000"/>
        </w:rPr>
        <w:t>особенности функционирования</w:t>
      </w:r>
      <w:r>
        <w:rPr/>
        <w:t xml:space="preserve"> стилистики русского языка в молодежных журнал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следуются стилистические ошибки в текстах подростковых печатных издани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так, рассмотрим ошибки, связанные с нарушением семантического критер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Употребление слов в несвойственном им значен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Вместе с его карьерой растет и его речь» [Молоток. №16. 2007]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И отсюда пошел слух будто он ненастоящий» [</w:t>
      </w:r>
      <w:r>
        <w:rPr>
          <w:lang w:val="en-US"/>
        </w:rPr>
        <w:t>BRAVO</w:t>
      </w:r>
      <w:r>
        <w:rPr/>
        <w:t>. №14. 2009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Его гитара выросла в цене» [Молоток. №16. 2007]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Тавтология - употребление рядом или близко однокоренных сл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В твоём рассказе рассказывается, о самом сокровенном для тебя» [Все Звёзды. №11. 2009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Наряду с этими хитами имеется и ряд других, похожих на плагиат» [Молоток. №16. 2007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Его новая песня как масло масляное» [</w:t>
      </w:r>
      <w:r>
        <w:rPr>
          <w:lang w:val="en-US"/>
        </w:rPr>
        <w:t>BRAVO</w:t>
      </w:r>
      <w:r>
        <w:rPr/>
        <w:t>. №14. 2009]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Нарушение лексической сочетаем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Дешевые цены на выступление “Ранеток”»[Все Звёзды. №11. 2009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Перед Новым годом уровень продаж альбома “Дискотека авария” увеличился, благодаря всем известному хиту “Здравствуй, опа, Новый год!”»[Ровесник. №30. 2008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Это играет большое значение в Шоу Бизе»[</w:t>
      </w:r>
      <w:r>
        <w:rPr>
          <w:lang w:val="en-US"/>
        </w:rPr>
        <w:t>BRAVO</w:t>
      </w:r>
      <w:r>
        <w:rPr/>
        <w:t>. №14. 2009]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Нарушение порядка слов в предложен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Есть не мало книг, которые рассказывают об этой проблеме, на прилавках книжных магов»[Ровесник. №30. 2008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Вдруг, если конечно он красивый, тебе понравится и ты коньки отбросишь»[Молоток. №16. 2007 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Поющие трусы всё еще на нашей эстраде присутствуют»[</w:t>
      </w:r>
      <w:r>
        <w:rPr>
          <w:lang w:val="en-US"/>
        </w:rPr>
        <w:t>BRAVO</w:t>
      </w:r>
      <w:r>
        <w:rPr/>
        <w:t>. №14. 2009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мы рассмотрим ошибки, связанные с нарушением функционального критерия:</w:t>
      </w:r>
    </w:p>
    <w:p>
      <w:pPr>
        <w:pStyle w:val="Normal"/>
        <w:tabs>
          <w:tab w:val="clear" w:pos="708"/>
          <w:tab w:val="left" w:pos="335" w:leader="none"/>
        </w:tabs>
        <w:spacing w:lineRule="auto" w:line="360"/>
        <w:ind w:firstLine="709"/>
        <w:jc w:val="both"/>
        <w:rPr/>
      </w:pPr>
      <w:r>
        <w:rPr/>
        <w:t>1) Немотивированное употребление просторечных слов, форм, предлож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Она сходу послала всю редакцию и заняла самое козырное место»[</w:t>
      </w:r>
      <w:r>
        <w:rPr>
          <w:lang w:val="en-US"/>
        </w:rPr>
        <w:t>BRAVO</w:t>
      </w:r>
      <w:r>
        <w:rPr/>
        <w:t>.№14. 2009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Может, он и правда сидит в уголке, слушает грустную музыку и тихонько плачет в бандану»[Молоток. №16. 2007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Встречался ли тебе когда-нибудь набожный, нищий чувак с бородой, как у Иисуса»[</w:t>
      </w:r>
      <w:r>
        <w:rPr>
          <w:lang w:val="en-US"/>
        </w:rPr>
        <w:t>BRAVO</w:t>
      </w:r>
      <w:r>
        <w:rPr/>
        <w:t>. №14. 2009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Неудачное использование эмоционально – оценочной окрас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Слушай, блин, подруга, вечеринка уже закончилась»[Все Звёзды. №11. 2009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Вот это атас, кайфец и ништяк»[Ровесник. №30. 2008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Чтобы стать крутыми, мы продали души дьяволу»[Молоток. №16. 2007]</w:t>
      </w:r>
    </w:p>
    <w:p>
      <w:pPr>
        <w:pStyle w:val="Normal"/>
        <w:tabs>
          <w:tab w:val="clear" w:pos="708"/>
          <w:tab w:val="left" w:pos="335" w:leader="none"/>
        </w:tabs>
        <w:spacing w:lineRule="auto" w:line="360"/>
        <w:ind w:firstLine="709"/>
        <w:jc w:val="both"/>
        <w:rPr/>
      </w:pPr>
      <w:r>
        <w:rPr/>
        <w:t>3) Неоправданное употребление книжных слов, профессиональных терми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На богатырях кольчуги, брюки, варежки»[Ровесник. №30. 2008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Он бикбоксит и читает рэп о грехопадении, покаянии души, дает дельные советы, как встать на путь истинный и не попасть в ад»[Молоток. №16. 2007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В итоге, конечно, он обломался и на деньги попал»[Все звёзды. №11. 2009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Обломаться" – этот жаргон взят из сленгов наркоманов и означает, что какое-то дело не оправдало ожиданий. "Попасть на деньги" – этот жаргон тоже из сленгов наркоманов, обозначающий потерять или задолжать деньг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ющие ошибки вызваны нарушением эстетического критер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Неоправданное многослов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Спокойствие, только спокойствие»[Ровесник. №30. 2008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Молись, молись, молись и больше не дерись»[ровесник. №30. 2008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Книги бывают разные. Книги о темных силах или книги о светлых, какая разница»[Все Звёзды. №11. 2009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днообразие в построении предлож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Это было круто. А после этого уже было не круто»[ Молоток. №16. 2007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Она была одета в розовое платье. Платье было пышным и легким. К нему она подобрала белые сапоги и перчатки такого же цвета»[ </w:t>
      </w:r>
      <w:r>
        <w:rPr>
          <w:lang w:val="en-US"/>
        </w:rPr>
        <w:t>BRAVO</w:t>
      </w:r>
      <w:r>
        <w:rPr/>
        <w:t>. №14. 2009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Она родилась в маленьком городке Казань. В 2005 году она стала звездой»[ Все Звёзды. №11. 2009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Излишняя длина предлож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А тем, кто не к курсе, сообщаем: это первая кинопремия в России, учрежденная любителями кино из числа блоггеров, включая пользователей популярного интернет – сервиса "Живой журнал"»[ Молоток. №16. 2007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Недавно я направлялась в детскую музыкальную школу, в которой я преподаю вокал, - рассказывает певица. – Хотя я и не нарушаю правил в районе Варшавского шоссе мою машину остановил инспектор дорожно-постовой службы с целью проверки документов»[ </w:t>
      </w:r>
      <w:r>
        <w:rPr>
          <w:lang w:val="en-US"/>
        </w:rPr>
        <w:t>BRAVO</w:t>
      </w:r>
      <w:r>
        <w:rPr/>
        <w:t>. №14. 2009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Излишне рубленые фраз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Мир, где мы должны были летать, - это дом нашего счастья. Но мы не успели ввысь»[ Молоток. №16. 2007]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«Мартини, конфеты – с этого всё начиналось у нас летом. Повстречались в ресторане»[ Все Звёзды. №11. 2009</w:t>
      </w:r>
      <w:r>
        <w:rPr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Я не могу забыть твою улыбку. Мы встречали закаты, ты целовала меня»[ Молоток. №16. 2007]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Употребление штампов, снижающих эстетическую ценност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"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York</w:t>
      </w:r>
      <w:r>
        <w:rPr/>
        <w:t xml:space="preserve"> </w:t>
      </w:r>
      <w:r>
        <w:rPr>
          <w:lang w:val="en-US"/>
        </w:rPr>
        <w:t>Times</w:t>
      </w:r>
      <w:r>
        <w:rPr/>
        <w:t>", светоч прогресса, сообщает, что «кулич» - это вид кекса с добавлением изюма»[ Все Звёзды. №11. 2009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точ – подразумевает «что-то светлое», истину, свободу. Однако в этом предложение сочетание «светоч прогресса» употреблено с целью выражения иро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Нарушение благозвучия речи из-за скопления звуков, морфем.</w:t>
      </w:r>
    </w:p>
    <w:p>
      <w:pPr>
        <w:pStyle w:val="Normal"/>
        <w:spacing w:lineRule="auto" w:line="360"/>
        <w:ind w:firstLine="709"/>
        <w:rPr/>
      </w:pPr>
      <w:r>
        <w:rPr/>
        <w:t>«Для того, чтобы хорошо учиться, ученики должны уделять больше внимания учению»[ Ровесник. №30. 2008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Может мало он молился Богу, раз мольбы его не помогли»[ Молоток. №16. 2007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можно сделать вывод, что стилистические ошибки присутствуют в молодежных журналах и не пресекаются. Потому что, такие приёмы завлекают читателей подросткового возраста. Так как речь подростка еще не сформирована и в ней присутствует большое количество речевых ошибок, то тинейджеру будет легче читать журнал на понятном ему языку. Тем самым редакторы оправдывают такой стиль написания их журнал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32"/>
        </w:rPr>
        <w:t>Заключение</w:t>
      </w:r>
      <w:r>
        <w:rPr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мы видим, что стилистические ошибки в средствах массовой информации не являются редким явлением. Наоборот, употребление стилистических ошибок в печатных СМИ привлекают молодежь, тем самым распространяя их в массы. Мое мнение заключается в том, что грамотные в стилистическом плане средства массовой информации являются залогом сохранения чистоты языка, и ни в коем случае нельзя пренебрегать работой специалистов над текстами. И когда человек с самого детства будет слышать правильную речь по радио и телевидению, читать грамотные тексты в газетах или журналов, которые оккупировали города, тогда можно будет смело сказать, что этот человек вырастет грамотным и ценящим великий и могучий русский язык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vertAlign w:val="superscript"/>
        </w:rPr>
      </w:pPr>
      <w:r>
        <w:rPr/>
        <w:t>Буслаев, Ф.И. О преподавании отечественного языка [Текст]. - Л., 1941. - С. 16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инокур, Г.О. Избранные работы по русскому языку [Текст]. - М., 1959. - С. 22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Жилавская, И.В. Что ищет и находит молодое поколение в СМИ [Текст] /Московский вестник. – 2007. -№5. -С. 53 - 6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vertAlign w:val="superscript"/>
        </w:rPr>
      </w:pPr>
      <w:r>
        <w:rPr/>
        <w:t xml:space="preserve">Солганик, Г.Я. Стилистика текста. [Текст]. –М.: Наука, 2002. –С. 172 – 210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Стилистика и литературное редактирование [Текст]: учеб. Пособие для ВУЗов / под ред. Проф. В.И. Максимова. – М.: Гардарики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vertAlign w:val="superscript"/>
        </w:rPr>
      </w:pPr>
      <w:r>
        <w:rPr/>
        <w:t>Розенталь, Д.Э. Современный русский язык. [Текст]. – М.: Логос, 2005. –С. 154-15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vertAlign w:val="superscript"/>
        </w:rPr>
      </w:pPr>
      <w:r>
        <w:rPr/>
        <w:t>Русский язык и культура речи / под ред. В.Д. Черняк. – М.: Высшая школа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adindustry</w:t>
      </w:r>
      <w:r>
        <w:rPr/>
        <w:t>.</w:t>
      </w:r>
      <w:r>
        <w:rPr>
          <w:lang w:val="en-US"/>
        </w:rPr>
        <w:t>ru</w:t>
      </w:r>
      <w:r>
        <w:rPr/>
        <w:t>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vertAlign w:val="superscript"/>
        </w:rPr>
      </w:pPr>
      <w:r>
        <w:rPr/>
        <w:t>www.gramma.ru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www.stilistika.by.ru, 2006. 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1"/>
        </w:tabs>
        <w:ind w:left="561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81"/>
        </w:tabs>
        <w:ind w:left="128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01"/>
        </w:tabs>
        <w:ind w:left="200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21"/>
        </w:tabs>
        <w:ind w:left="272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41"/>
        </w:tabs>
        <w:ind w:left="344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61"/>
        </w:tabs>
        <w:ind w:left="416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81"/>
        </w:tabs>
        <w:ind w:left="488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01"/>
        </w:tabs>
        <w:ind w:left="560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21"/>
        </w:tabs>
        <w:ind w:left="6321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21"/>
        </w:tabs>
        <w:ind w:left="621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6"/>
        </w:tabs>
        <w:ind w:left="12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21"/>
        </w:tabs>
        <w:ind w:left="621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1"/>
        </w:tabs>
        <w:ind w:left="561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position w:val="0"/>
      <w:sz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position w:val="0"/>
      <w:sz w:val="24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3:00Z</dcterms:created>
  <dc:creator>N&amp;S</dc:creator>
  <dc:description/>
  <cp:keywords/>
  <dc:language>en-US</dc:language>
  <cp:lastModifiedBy>SYSTEM</cp:lastModifiedBy>
  <cp:lastPrinted>2009-05-28T01:08:00Z</cp:lastPrinted>
  <dcterms:modified xsi:type="dcterms:W3CDTF">2011-09-22T07:33:00Z</dcterms:modified>
  <cp:revision>2</cp:revision>
  <dc:subject/>
  <dc:title/>
</cp:coreProperties>
</file>