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тепени сравнения прилагательных</w:t>
      </w:r>
    </w:p>
    <w:p>
      <w:pPr>
        <w:pStyle w:val="Style16"/>
        <w:jc w:val="center"/>
        <w:rPr/>
      </w:pPr>
      <w:r>
        <w:rPr/>
      </w:r>
      <w:r>
        <w:br w:type="page"/>
      </w:r>
    </w:p>
    <w:p>
      <w:pPr>
        <w:pStyle w:val="Style16"/>
        <w:rPr/>
      </w:pPr>
      <w:r>
        <w:rPr/>
        <w:t>I Зна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епени сравнения имеют качественные прилагательные.</w:t>
      </w:r>
    </w:p>
    <w:p>
      <w:pPr>
        <w:pStyle w:val="Style16"/>
        <w:rPr/>
      </w:pPr>
      <w:r>
        <w:rPr/>
        <w:t>Они выражают большую или меньшую степень качества в данном предмете по сравнению с другим предметом (Моя собака красивее твоей собаки), иногда сравнение идёт внутри одного и того же предмета (возрастание или убывание) в различные периоды его развития, т.е. в настоящий момент, по сравнению с его прошлым состоянием. (Дуб вырос и стал выше чем в прошлом году).</w:t>
      </w:r>
    </w:p>
    <w:p>
      <w:pPr>
        <w:pStyle w:val="Style16"/>
        <w:rPr/>
      </w:pPr>
      <w:r>
        <w:rPr/>
        <w:t>Различаются две степени сравнения:</w:t>
      </w:r>
    </w:p>
    <w:p>
      <w:pPr>
        <w:pStyle w:val="Style16"/>
        <w:rPr/>
      </w:pPr>
      <w:r>
        <w:rPr/>
        <w:t>Сравнительная</w:t>
      </w:r>
    </w:p>
    <w:p>
      <w:pPr>
        <w:pStyle w:val="Style16"/>
        <w:rPr/>
      </w:pPr>
      <w:r>
        <w:rPr/>
        <w:t>Превосходная</w:t>
      </w:r>
    </w:p>
    <w:p>
      <w:pPr>
        <w:pStyle w:val="Style16"/>
        <w:rPr/>
      </w:pPr>
      <w:r>
        <w:rPr/>
        <w:t>Так же существует и форма положительной степени. Она непосредственно и безотносительно характеризует предмет. Она есть первый камень, положенный в основании для других степеней, это нулевая в то же время отправная, исходная форма, которая входит в состав двух других аналитических форм с усилительным префиксом более и самый (удобный, красивый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II Сравнительная степе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Зна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а сравнительной степени или «компаратив» это форма прилагательного, обозначающая, что названный ею качественный признак представлен большей степени, чем тот же признак, названный формой положительной степени.</w:t>
      </w:r>
    </w:p>
    <w:p>
      <w:pPr>
        <w:pStyle w:val="Style16"/>
        <w:rPr/>
      </w:pPr>
      <w:r>
        <w:rPr/>
        <w:t>Эта форма не имеет морфологических значений рода, числа и падежа и относится к морфологическому разряду неизменяемых слов.</w:t>
      </w:r>
    </w:p>
    <w:p>
      <w:pPr>
        <w:pStyle w:val="Style16"/>
        <w:rPr/>
      </w:pPr>
      <w:r>
        <w:rPr/>
        <w:t>Сравнительная степень бывает:</w:t>
      </w:r>
    </w:p>
    <w:p>
      <w:pPr>
        <w:pStyle w:val="Style16"/>
        <w:rPr/>
      </w:pPr>
      <w:r>
        <w:rPr/>
        <w:t>-Простой (синтетической)</w:t>
      </w:r>
    </w:p>
    <w:p>
      <w:pPr>
        <w:pStyle w:val="Style16"/>
        <w:rPr/>
      </w:pPr>
      <w:r>
        <w:rPr/>
        <w:t>-Сложной (аналитической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Образование простой (синтетической) сте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стая сравнительная степень образуется с помощью суффиксов –ее(ей), (длинный - длиннее, умный - умнее, белый - белее, светлый светлее(ей)), так же и с помощью суффикса –ше (тонкий - тоньше, большой - больше).</w:t>
      </w:r>
    </w:p>
    <w:p>
      <w:pPr>
        <w:pStyle w:val="Style16"/>
        <w:rPr/>
      </w:pPr>
      <w:r>
        <w:rPr/>
        <w:t>Эти суффиксы присоединяются к конечной согласной основы, если она не оканчивается на (к,г,х); при этом перед суффиксным морфом смягчаются парно-твёрдые согласные основы (грубый - грубее).</w:t>
      </w:r>
    </w:p>
    <w:p>
      <w:pPr>
        <w:pStyle w:val="Style16"/>
        <w:rPr/>
      </w:pPr>
      <w:r>
        <w:rPr/>
        <w:t>Существуют мёртвые суффиксы -е и –ше при чередовании конечного согласного основы: к-г,г-ж,х-ш,т-ч,д-ж,з-ж,с-ш,ст-щ,в-вл (ближе, богаче, бойче, выше, гибче , громче, гуще, мельче, круче ).</w:t>
      </w:r>
    </w:p>
    <w:p>
      <w:pPr>
        <w:pStyle w:val="Style16"/>
        <w:rPr/>
      </w:pPr>
      <w:r>
        <w:rPr/>
        <w:t>Формы сравнительной степени на –ее (ей), свободно образуются у качественных прилагательных различных по структуре:</w:t>
      </w:r>
    </w:p>
    <w:p>
      <w:pPr>
        <w:pStyle w:val="Style16"/>
        <w:rPr/>
      </w:pPr>
      <w:r>
        <w:rPr/>
        <w:t>1. У бессуффиксных прилагательных: белый – белее, острый - острее.</w:t>
      </w:r>
    </w:p>
    <w:p>
      <w:pPr>
        <w:pStyle w:val="Style16"/>
        <w:rPr/>
      </w:pPr>
      <w:r>
        <w:rPr/>
        <w:t>2. У суффиксальных прилагательных и причастий в адъективном значении: (чудеснее, желательнее, интереснее).</w:t>
      </w:r>
    </w:p>
    <w:p>
      <w:pPr>
        <w:pStyle w:val="Style16"/>
        <w:rPr/>
      </w:pPr>
      <w:r>
        <w:rPr/>
        <w:t>3. У прилагательных с приставкой не-: (некрасивее, неустойчивее, непреодолимее)</w:t>
      </w:r>
    </w:p>
    <w:p>
      <w:pPr>
        <w:pStyle w:val="Style16"/>
        <w:rPr/>
      </w:pPr>
      <w:r>
        <w:rPr/>
        <w:t>Формы сравнительной степени с морфами –ее(ей) образуются так же у относительных прилагательных в качественных значениях: (душевнее, музыкальнее ,театральнее).</w:t>
      </w:r>
    </w:p>
    <w:p>
      <w:pPr>
        <w:pStyle w:val="Style16"/>
        <w:rPr/>
      </w:pPr>
      <w:r>
        <w:rPr/>
        <w:t>Эти формы могут сочетаться с приставкой по-. Эта приставка обычно смягчает степень преобладания какого-нибудь качества в одном из сравнительных предметов ( ученики помоложе, люди побогач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Употребление простой сравнительной сте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формах простой сравнительной степени на –ее (ей) –е ,и –ше, отсутствуют формы не только падежа ,но и числа и рода, т.е.формы согласования. В этих формах значений сравнительной степени не осложнено никакими дополнительными оттенками.</w:t>
      </w:r>
    </w:p>
    <w:p>
      <w:pPr>
        <w:pStyle w:val="Style16"/>
        <w:rPr/>
      </w:pPr>
      <w:r>
        <w:rPr/>
        <w:t>Обычно простая сравнительная степень употребляется в предложении, как част сказуемого (Брат моложе сестры, брат был выше сестры ), но может быть и определением ( он получил комнату больше моей).</w:t>
      </w:r>
    </w:p>
    <w:p>
      <w:pPr>
        <w:pStyle w:val="Style16"/>
        <w:rPr/>
      </w:pPr>
      <w:r>
        <w:rPr/>
        <w:t>В сочетании с родительным падежом – всего и – всех форма сравнительной степени приобретает значение превосходной (Умнее всех; Это лучше всего)</w:t>
      </w:r>
    </w:p>
    <w:p>
      <w:pPr>
        <w:pStyle w:val="Style16"/>
        <w:rPr/>
      </w:pPr>
      <w:r>
        <w:rPr/>
        <w:t>Формы простой сравнительной степени используются в различных стилях речи: в художественной прозе и поэзии, в публицистике и в научной литературе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.Образование сложной сравнительной (аналитической) сте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уществуют прилагательные, от которых не может быть образована сравнительная степень при помощи суффиксов. К таким прилагательным относятся:</w:t>
      </w:r>
    </w:p>
    <w:p>
      <w:pPr>
        <w:pStyle w:val="Style16"/>
        <w:rPr/>
      </w:pPr>
      <w:r>
        <w:rPr/>
        <w:t>1.Прилагательные с суффиксами – ск (дружеский, товарищеский),</w:t>
      </w:r>
    </w:p>
    <w:p>
      <w:pPr>
        <w:pStyle w:val="Style16"/>
        <w:rPr/>
      </w:pPr>
      <w:r>
        <w:rPr/>
        <w:t>2.Некоторые другие прилагательные: (ранний, горький, лишний, робкий ,липкий, ветхий, плоский, усталый)</w:t>
      </w:r>
    </w:p>
    <w:p>
      <w:pPr>
        <w:pStyle w:val="Style16"/>
        <w:rPr/>
      </w:pPr>
      <w:r>
        <w:rPr/>
        <w:t>От таких прилагательных образуется сложная сравнительная степень, при помощи слов более, менее: (более приятный, менее способный; Этот ученик менее способный, чем другой, погода в мае более приятна для прогулки, чем в декабр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Употребление сложной сравнительной сте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ложной сравнительной степени (более ранний, более весёлый) вторая часть её изменяется по родам и числам: ( Я не помню утра более чистого и более свежего, советские фильмы более интересные, чем заграничные).</w:t>
      </w:r>
    </w:p>
    <w:p>
      <w:pPr>
        <w:pStyle w:val="Style16"/>
        <w:rPr/>
      </w:pPr>
      <w:r>
        <w:rPr/>
        <w:t>Сложная сравнительная степень употребляется как сказуемое: (Сегодняшняя лекция более интересная).</w:t>
      </w:r>
    </w:p>
    <w:p>
      <w:pPr>
        <w:pStyle w:val="Style16"/>
        <w:rPr/>
      </w:pPr>
      <w:r>
        <w:rPr/>
        <w:t>Формы сложной сравнительной степени в отличие от простой отличаются большой книжностью (более красивая и красивее).</w:t>
      </w:r>
    </w:p>
    <w:p>
      <w:pPr>
        <w:pStyle w:val="Style16"/>
        <w:rPr/>
      </w:pPr>
      <w:r>
        <w:rPr/>
        <w:t>Так же в сочетании со словом менее эта форма сравнительной степени имеет книжную окраску и встречается преимущественно в жанрах письменной реч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6. Ограничения в образовании формы сравнительной сте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Эти ограничения не многочисленны и связаны с факторами как семантическими, так и структурными. Такими ограничениями характеризуются следующие группы слов:</w:t>
      </w:r>
    </w:p>
    <w:p>
      <w:pPr>
        <w:pStyle w:val="Style16"/>
        <w:rPr/>
      </w:pPr>
      <w:r>
        <w:rPr/>
        <w:t>1.Качественные прилагательные с признаками, которым не способно проявляться в большей или меньшей степени : (босой, вдовый, слепой женатый, живой, мёртвый..)</w:t>
      </w:r>
    </w:p>
    <w:p>
      <w:pPr>
        <w:pStyle w:val="Style16"/>
        <w:rPr/>
      </w:pPr>
      <w:r>
        <w:rPr/>
        <w:t>2.Все прилагательные называющие масти животных ( вороной, гнедой, пегий...)</w:t>
      </w:r>
    </w:p>
    <w:p>
      <w:pPr>
        <w:pStyle w:val="Style16"/>
        <w:rPr/>
      </w:pPr>
      <w:r>
        <w:rPr/>
        <w:t>3.Почти не встречаются в употреблении формы сравнительной степени многих прилагательных со значением цвета: (бордовый, голубой, розовый, кофейный, кремовый...)</w:t>
      </w:r>
    </w:p>
    <w:p>
      <w:pPr>
        <w:pStyle w:val="Style16"/>
        <w:rPr/>
      </w:pPr>
      <w:r>
        <w:rPr/>
        <w:t>4.Редки в употреблении формы сравнительной степени прилагательные: (бравый, внешний, гордый, сальный, праздный...)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III Превосходная степе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Зна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восходная степень указывает, что какой-то признак проявляется в данном предмете в наибольшей степен , по сравнению или без сравнения с тем же признаком в других однородных предметах.</w:t>
      </w:r>
    </w:p>
    <w:p>
      <w:pPr>
        <w:pStyle w:val="Style16"/>
        <w:rPr/>
      </w:pPr>
      <w:r>
        <w:rPr/>
        <w:t>Превосходная степень бывает:</w:t>
      </w:r>
    </w:p>
    <w:p>
      <w:pPr>
        <w:pStyle w:val="Style16"/>
        <w:rPr/>
      </w:pPr>
      <w:r>
        <w:rPr/>
        <w:t>Простой</w:t>
      </w:r>
    </w:p>
    <w:p>
      <w:pPr>
        <w:pStyle w:val="Style16"/>
        <w:rPr/>
      </w:pPr>
      <w:r>
        <w:rPr/>
        <w:t>Сложной</w:t>
      </w:r>
    </w:p>
    <w:p>
      <w:pPr>
        <w:pStyle w:val="Style16"/>
        <w:rPr/>
      </w:pPr>
      <w:r>
        <w:rPr/>
        <w:t>Превосходная степень прилагательного изменяется по родам, числам и падежам.( Мы подходили к высочайшим горам ).</w:t>
      </w:r>
    </w:p>
    <w:p>
      <w:pPr>
        <w:pStyle w:val="Style16"/>
        <w:rPr/>
      </w:pPr>
      <w:r>
        <w:rPr/>
        <w:t>В современном русском языке превосходная степень прилагательных имеет два значения:</w:t>
      </w:r>
    </w:p>
    <w:p>
      <w:pPr>
        <w:pStyle w:val="Style16"/>
        <w:rPr/>
      </w:pPr>
      <w:r>
        <w:rPr/>
        <w:t>-Относительно высшей степени</w:t>
      </w:r>
    </w:p>
    <w:p>
      <w:pPr>
        <w:pStyle w:val="Style16"/>
        <w:rPr/>
      </w:pPr>
      <w:r>
        <w:rPr/>
        <w:t>-Абсолютно высшей т.е предельной степени (так. Наз. элатив)</w:t>
      </w:r>
    </w:p>
    <w:p>
      <w:pPr>
        <w:pStyle w:val="Style16"/>
        <w:rPr/>
      </w:pPr>
      <w:r>
        <w:rPr/>
        <w:t>Значение относительно высшей степени качества имеет прилагательное, которое обозначает наибольшую меру признака в предмете по сравнению с группой однородных предметов : ( Байкал - самое глубочайшее озеро в мире )</w:t>
      </w:r>
    </w:p>
    <w:p>
      <w:pPr>
        <w:pStyle w:val="Style16"/>
        <w:rPr/>
      </w:pPr>
      <w:r>
        <w:rPr/>
        <w:t>Значение предельной степени качества указывает на то, что признак присущ предмету в предельной ,абсолютной, безотносительной степени : ( Он нарисовал одну из самых красивых картин в мир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Образование простой превосходной сте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стая превосходная степень образуется при помощи продуктивного суффикса –ейш и не продуктивного –айш, при чередовании звуков к/г,ч/т,х/ш,з/ж в основе: ( Глупейший, чистейший, глубочайший, редчайший, ближайший)</w:t>
      </w:r>
    </w:p>
    <w:p>
      <w:pPr>
        <w:pStyle w:val="Style16"/>
        <w:rPr/>
      </w:pPr>
      <w:r>
        <w:rPr/>
        <w:t>Значительная группа качественных прилагательных не образует простую превосходную степень:</w:t>
      </w:r>
    </w:p>
    <w:p>
      <w:pPr>
        <w:pStyle w:val="Style16"/>
        <w:rPr/>
      </w:pPr>
      <w:r>
        <w:rPr/>
        <w:t>1.Некоторые прилагательные с суффиксом – к: ( Узкий, робкий, меткий, жуткий),</w:t>
      </w:r>
    </w:p>
    <w:p>
      <w:pPr>
        <w:pStyle w:val="Style16"/>
        <w:rPr/>
      </w:pPr>
      <w:r>
        <w:rPr/>
        <w:t>2.Прилагательные в которых – к входит в корень : ( плоский, терпкий ),</w:t>
      </w:r>
    </w:p>
    <w:p>
      <w:pPr>
        <w:pStyle w:val="Style16"/>
        <w:rPr/>
      </w:pPr>
      <w:r>
        <w:rPr/>
        <w:t>3.Прилагательные у которых основа не производна : ( Сухой, молодой, дорого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Образование сложной превосходной степен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ожная (аналитическая ) степень образуется двумя способами:</w:t>
      </w:r>
    </w:p>
    <w:p>
      <w:pPr>
        <w:pStyle w:val="Style16"/>
        <w:rPr/>
      </w:pPr>
      <w:r>
        <w:rPr/>
        <w:t>Из исходной формы прилагательного и слов самый , наиболее , наименее:</w:t>
      </w:r>
    </w:p>
    <w:p>
      <w:pPr>
        <w:pStyle w:val="Style16"/>
        <w:rPr/>
      </w:pPr>
      <w:r>
        <w:rPr/>
        <w:t>(Самый добрый, наиболее выгодный )</w:t>
      </w:r>
    </w:p>
    <w:p>
      <w:pPr>
        <w:pStyle w:val="Style16"/>
        <w:rPr/>
      </w:pPr>
      <w:r>
        <w:rPr/>
        <w:t>Из простой сравнительной степени прилагательного и слов всего и всех : (лучше всего, красивее всех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Употребление превосходной степени прилагательны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восходная степень употребляется в предложении, как часть сказуемого и как определение. (Гималаи – высочайшие горы в мире ) – часть сказуемого.</w:t>
      </w:r>
    </w:p>
    <w:p>
      <w:pPr>
        <w:pStyle w:val="Style16"/>
        <w:rPr/>
      </w:pPr>
      <w:r>
        <w:rPr/>
        <w:t>( Мы летели над высочайшими горами в мире ).</w:t>
      </w:r>
    </w:p>
    <w:p>
      <w:pPr>
        <w:pStyle w:val="Style16"/>
        <w:rPr/>
      </w:pPr>
      <w:r>
        <w:rPr/>
        <w:t>Простая превосходная степень постепенно выходит из употребления и уступает место аналитической форме. Фомы синтетической степени ограничены стилями научной и общественно политической литературой : ( Он чувствовал, что в нём вспухают значительнейшие мысли ).</w:t>
      </w:r>
    </w:p>
    <w:p>
      <w:pPr>
        <w:pStyle w:val="Style16"/>
        <w:rPr/>
      </w:pPr>
      <w:r>
        <w:rPr/>
        <w:t>Сложная превосходная степень с местоимением самый, широко употребляется и в книжной и в разговорной речи. ( Это самый лучший день в моей жизни! Моя собака самая умная из всех.)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  <w:lang w:val="ru-RU"/>
    </w:rPr>
  </w:style>
  <w:style w:type="paragraph" w:styleId="Style17">
    <w:name w:val="ааПЛАН"/>
    <w:basedOn w:val="Style16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48:00Z</dcterms:created>
  <dc:creator>Miroslav</dc:creator>
  <dc:description/>
  <cp:keywords/>
  <dc:language>en-US</dc:language>
  <cp:lastModifiedBy>SYSTEM</cp:lastModifiedBy>
  <dcterms:modified xsi:type="dcterms:W3CDTF">2011-09-23T09:48:00Z</dcterms:modified>
  <cp:revision>2</cp:revision>
  <dc:subject/>
  <dc:title>Степени сравнения прилагательных</dc:title>
</cp:coreProperties>
</file>