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900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8"/>
          <w:tab w:val="left" w:pos="540" w:leader="none"/>
          <w:tab w:val="left" w:pos="9000" w:leader="none"/>
          <w:tab w:val="left" w:pos="9180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Раздел 1. Модальность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  <w:tab w:val="left" w:pos="9000" w:leader="none"/>
          <w:tab w:val="left" w:pos="9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модальности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  <w:tab w:val="left" w:pos="9000" w:leader="none"/>
          <w:tab w:val="left" w:pos="9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тегории модальности</w:t>
      </w:r>
    </w:p>
    <w:p>
      <w:pPr>
        <w:pStyle w:val="Normal"/>
        <w:widowControl/>
        <w:tabs>
          <w:tab w:val="clear" w:pos="708"/>
          <w:tab w:val="left" w:pos="540" w:leader="none"/>
          <w:tab w:val="left" w:pos="900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32"/>
        </w:rPr>
        <w:t>Раздел 2. Общая характеристика модальных глаголов</w:t>
      </w:r>
    </w:p>
    <w:p>
      <w:pPr>
        <w:pStyle w:val="Normal"/>
        <w:widowControl/>
        <w:tabs>
          <w:tab w:val="clear" w:pos="708"/>
          <w:tab w:val="left" w:pos="540" w:leader="none"/>
          <w:tab w:val="left" w:pos="9360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2.1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must</w:t>
      </w:r>
    </w:p>
    <w:p>
      <w:pPr>
        <w:pStyle w:val="Normal"/>
        <w:widowControl/>
        <w:tabs>
          <w:tab w:val="clear" w:pos="708"/>
          <w:tab w:val="left" w:pos="540" w:leader="none"/>
          <w:tab w:val="left" w:pos="9360" w:leader="none"/>
        </w:tabs>
        <w:spacing w:lineRule="auto" w:line="360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  <w:lang w:val="en-GB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may – might</w:t>
      </w:r>
    </w:p>
    <w:p>
      <w:pPr>
        <w:pStyle w:val="Normal"/>
        <w:widowControl/>
        <w:tabs>
          <w:tab w:val="clear" w:pos="708"/>
          <w:tab w:val="left" w:pos="540" w:leader="none"/>
          <w:tab w:val="left" w:pos="9360" w:leader="none"/>
        </w:tabs>
        <w:spacing w:lineRule="auto" w:line="360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  <w:lang w:val="en-GB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should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ought</w:t>
      </w:r>
    </w:p>
    <w:p>
      <w:pPr>
        <w:pStyle w:val="Normal"/>
        <w:widowControl/>
        <w:tabs>
          <w:tab w:val="clear" w:pos="708"/>
          <w:tab w:val="left" w:pos="540" w:leader="none"/>
          <w:tab w:val="left" w:pos="9360" w:leader="none"/>
        </w:tabs>
        <w:spacing w:lineRule="auto" w:line="360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  <w:lang w:val="en-GB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will – would</w:t>
      </w:r>
    </w:p>
    <w:p>
      <w:pPr>
        <w:pStyle w:val="Normal"/>
        <w:widowControl/>
        <w:tabs>
          <w:tab w:val="clear" w:pos="708"/>
          <w:tab w:val="left" w:pos="540" w:leader="none"/>
          <w:tab w:val="left" w:pos="9360" w:leader="none"/>
        </w:tabs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.5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n-US"/>
        </w:rPr>
        <w:t>could</w:t>
      </w:r>
    </w:p>
    <w:p>
      <w:pPr>
        <w:pStyle w:val="Normal"/>
        <w:widowControl/>
        <w:tabs>
          <w:tab w:val="clear" w:pos="708"/>
          <w:tab w:val="left" w:pos="540" w:leader="none"/>
          <w:tab w:val="left" w:pos="9360" w:leader="none"/>
        </w:tabs>
        <w:spacing w:lineRule="auto" w:line="360"/>
        <w:rPr/>
      </w:pPr>
      <w:r>
        <w:rPr>
          <w:sz w:val="28"/>
          <w:szCs w:val="28"/>
          <w:lang w:val="en-GB"/>
        </w:rPr>
        <w:t xml:space="preserve">2.6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need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 xml:space="preserve">Раздел 3. </w:t>
      </w:r>
      <w:r>
        <w:rPr>
          <w:sz w:val="28"/>
          <w:szCs w:val="32"/>
        </w:rPr>
        <w:t>Модальные слова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Лексический состав и классификация модальных слов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Модальные слова как средство выражения достоверности</w:t>
      </w:r>
    </w:p>
    <w:p>
      <w:pPr>
        <w:pStyle w:val="Normal"/>
        <w:widowControl/>
        <w:tabs>
          <w:tab w:val="clear" w:pos="708"/>
          <w:tab w:val="left" w:pos="540" w:leader="none"/>
          <w:tab w:val="left" w:pos="9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left" w:pos="93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ой</w:t>
      </w:r>
      <w:r>
        <w:rPr>
          <w:sz w:val="28"/>
          <w:szCs w:val="28"/>
        </w:rPr>
        <w:t xml:space="preserve"> моего реферата является "Средства выражения модальности в английском языке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метом исследования</w:t>
      </w:r>
      <w:r>
        <w:rPr>
          <w:sz w:val="28"/>
          <w:szCs w:val="28"/>
        </w:rPr>
        <w:t xml:space="preserve"> являются модальные слова в современном английском языке как основное лексическое средство выражения модальност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  <w:u w:val="single"/>
        </w:rPr>
        <w:t>Актуальность</w:t>
      </w:r>
      <w:r>
        <w:rPr>
          <w:sz w:val="28"/>
          <w:szCs w:val="24"/>
        </w:rPr>
        <w:t xml:space="preserve"> темы исследования обусловлена необходимостью всестороннего теоретического рассмотрения </w:t>
      </w:r>
      <w:r>
        <w:rPr>
          <w:sz w:val="28"/>
          <w:szCs w:val="28"/>
        </w:rPr>
        <w:t>категории модальности, средств ее выражения, систематизация модальных слов, определение их статус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нгвистической науке модальные слова и словосочетания считаются одной из самых противоречивых лексико-грамматических разрядов слов и привлекают внимание ученых со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. Однако модальные слова до сих пор не получили полного объяснения в связи с их многоплановостью, специфичностью языкового выражения и функциональными особенностям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едостаточная научная систематизация категории модальности и средств ее выражения в английском языке, определили выбор темы данного рефера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исследования</w:t>
      </w:r>
      <w:r>
        <w:rPr>
          <w:sz w:val="28"/>
          <w:szCs w:val="28"/>
        </w:rPr>
        <w:t xml:space="preserve"> заключается в выявлении сущности, в описании и комплексном анализе модальных слов как особой части речи английского языка, а также в рассмотрении модальных глаголов как одного из способов реализации модаль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целью в работе ставятся следующие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щность, специфику и основные признаки категории модальност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основные модальные глаголы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модальные слова как средства выражения достоверност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характеризовать модальные слова с точки зрения их лексического состава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синтаксические функции модальных слов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писании реферата были использованы следующие </w:t>
      </w:r>
      <w:r>
        <w:rPr>
          <w:sz w:val="28"/>
          <w:szCs w:val="28"/>
          <w:u w:val="single"/>
        </w:rPr>
        <w:t>методы</w:t>
      </w:r>
      <w:r>
        <w:rPr>
          <w:sz w:val="28"/>
          <w:szCs w:val="28"/>
        </w:rPr>
        <w:t>: сравнительно-сопоставительный, описательный, статистически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Теоретической и методологической </w:t>
      </w:r>
      <w:r>
        <w:rPr>
          <w:sz w:val="28"/>
          <w:szCs w:val="28"/>
        </w:rPr>
        <w:t>основой работы послужили научно-исследовательские труды как российских, так и зарубежных лингвистов по грамматике, логике, синтаксису и общим вопросам язык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значимость</w:t>
      </w:r>
      <w:r>
        <w:rPr>
          <w:sz w:val="28"/>
          <w:szCs w:val="28"/>
        </w:rPr>
        <w:t xml:space="preserve"> работы обусловливается возможностью рассматривать результаты исследования как фрагментарную часть комплексного изучения функционально-семантической категории модальности и средств языкового представления, составляющих его компонентов. Это во многом определяет сферу практического применения моей курсовой работы, материалы которой могут использоваться в курсе современного английского языка, в спецкурсах по проблемам модальности, а также при составлении толковых и двуязычных словаре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Структура </w:t>
      </w:r>
      <w:r>
        <w:rPr>
          <w:bCs/>
          <w:sz w:val="28"/>
          <w:szCs w:val="28"/>
          <w:u w:val="single"/>
        </w:rPr>
        <w:t>работ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а состоит из введения, трех разделов, заключения и списка литературы.</w:t>
      </w:r>
    </w:p>
    <w:p>
      <w:pPr>
        <w:pStyle w:val="Normal"/>
        <w:widowControl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Раздел 1. Модальность</w:t>
      </w:r>
    </w:p>
    <w:p>
      <w:pPr>
        <w:pStyle w:val="Style21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21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1.1 </w:t>
      </w:r>
      <w:r>
        <w:rPr>
          <w:sz w:val="28"/>
          <w:szCs w:val="28"/>
        </w:rPr>
        <w:t>Понятие модальности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75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истика прошла долгий и извилистый путь в исследовании модальности, основываясь на достижениях логики, семиотики и психологии. Однако модальность до сих пор не получила полного объяснения в связи с ее многоплановостью, специфичностью языкового выражения и функциональными особенностями. Исследователи дают разные определения категории "модальность". Рассмотрим некоторые понятия.</w:t>
      </w:r>
    </w:p>
    <w:p>
      <w:pPr>
        <w:pStyle w:val="Normal"/>
        <w:tabs>
          <w:tab w:val="clear" w:pos="708"/>
          <w:tab w:val="left" w:pos="1200" w:leader="none"/>
          <w:tab w:val="left" w:pos="7526" w:leader="none"/>
        </w:tabs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В 1960 году в грамматике русского языка были сформулированы и приведены в систему все лингвистические факты, касающиеся всех словосочетаний, вводных слов, вставных конструкций, но определения модальности еще не было. Первое определение модальности встречается в 1969 в лингвистическом словаре О.С. Ахмановой, которая рассматривает модальность как понятийную категорию со значением отношения говорящего к содержанию высказывания и отношения содержания высказывания к действительности (отношения сообщаемого к его реальному осуществлению), выражающуюся различными лексическими и грамматическими средствами, такими как форма и наклонение, модальные глаголы и т.д. Модальность может иметь значение утверждения, приказания, пожелания, допущения, достоверности, ирреальности и др. В словаре лингвистических терминов (1969) дается также деление модальности по видам</w:t>
      </w:r>
      <w:r>
        <w:rPr>
          <w:sz w:val="28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  <w:tab w:val="left" w:pos="752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альность гипотетическая (</w:t>
      </w:r>
      <w:r>
        <w:rPr>
          <w:sz w:val="28"/>
          <w:szCs w:val="28"/>
          <w:lang w:val="en-US"/>
        </w:rPr>
        <w:t>hypothetic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uppositional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odality</w:t>
      </w:r>
      <w:r>
        <w:rPr>
          <w:sz w:val="28"/>
          <w:szCs w:val="28"/>
        </w:rPr>
        <w:t>), которая предполагает представление содержания высказывания как предположительно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  <w:tab w:val="left" w:pos="75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ость глагольная (</w:t>
      </w:r>
      <w:r>
        <w:rPr>
          <w:sz w:val="28"/>
          <w:szCs w:val="28"/>
          <w:lang w:val="en-US"/>
        </w:rPr>
        <w:t>verb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ality</w:t>
      </w:r>
      <w:r>
        <w:rPr>
          <w:sz w:val="28"/>
          <w:szCs w:val="28"/>
        </w:rPr>
        <w:t>). Модальность, выражаемая глагол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  <w:tab w:val="left" w:pos="752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альность ирреальная (</w:t>
      </w:r>
      <w:r>
        <w:rPr>
          <w:sz w:val="28"/>
          <w:szCs w:val="28"/>
          <w:lang w:val="en-US"/>
        </w:rPr>
        <w:t>unre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ality</w:t>
      </w:r>
      <w:r>
        <w:rPr>
          <w:sz w:val="28"/>
          <w:szCs w:val="28"/>
        </w:rPr>
        <w:t>) представление содержания высказывания как невозможного, неосуществимо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  <w:tab w:val="left" w:pos="75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ость отрицательная (</w:t>
      </w:r>
      <w:r>
        <w:rPr>
          <w:sz w:val="28"/>
          <w:szCs w:val="28"/>
          <w:lang w:val="en-US"/>
        </w:rPr>
        <w:t>neg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ality</w:t>
      </w:r>
      <w:r>
        <w:rPr>
          <w:sz w:val="28"/>
          <w:szCs w:val="28"/>
        </w:rPr>
        <w:t>) – представление содержания высказывания как несоответствующего действительности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грамматика 1980 года отмечает, что, во-первых, модальность выражается разноуровневыми средствами языка, во-вторых, указывается, что категория объективной модальности соотносится с категорией предикативности, в-третьих, очерчивается круг явлений, относящихся к явлениям модальности: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реальности – ирреальности: реальность обозначается синтаксическим индикативом (настоящее, прошедшее, будущее время); ирреальность – ирреальными наклонениями (сослагательное, условное, желательное, побудительное)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-модальное значение – отношение говорящего к сообщаемому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у модальности включаются слова (глаголы, краткие прилагательные, предикативы), которые своими лексическими значениями выражают возможность, желание, долженствование;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словарь иностранных слов (1996) дает следующее определение: модальность – (фр. </w:t>
      </w:r>
      <w:r>
        <w:rPr>
          <w:sz w:val="28"/>
          <w:szCs w:val="28"/>
          <w:lang w:val="en-US"/>
        </w:rPr>
        <w:t>Modalite</w:t>
      </w:r>
      <w:r>
        <w:rPr>
          <w:sz w:val="28"/>
          <w:szCs w:val="28"/>
        </w:rPr>
        <w:t xml:space="preserve">, лат. </w:t>
      </w:r>
      <w:r>
        <w:rPr>
          <w:sz w:val="28"/>
          <w:szCs w:val="28"/>
          <w:lang w:val="en-US"/>
        </w:rPr>
        <w:t>Modus</w:t>
      </w:r>
      <w:r>
        <w:rPr>
          <w:sz w:val="28"/>
          <w:szCs w:val="28"/>
        </w:rPr>
        <w:t xml:space="preserve"> наклонение) – модальность суждения – различие между логическими суждениями в зависимости от характера устанавливаемой ими достоверности – от того, выражают ли они необходимую или только вероятную связь между логическим подлежащим и сказуемым. По модальности различают суждения: аподиктические, ассерторические и проблематические.</w:t>
      </w:r>
    </w:p>
    <w:p>
      <w:pPr>
        <w:pStyle w:val="Normal"/>
        <w:tabs>
          <w:tab w:val="clear" w:pos="708"/>
          <w:tab w:val="left" w:pos="1200" w:leader="none"/>
          <w:tab w:val="left" w:pos="75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ем к рассмотрению определения, данного в толковом словаре Ушакова Д.Н. (1996): модальность – (англ. </w:t>
      </w:r>
      <w:r>
        <w:rPr>
          <w:sz w:val="28"/>
          <w:szCs w:val="28"/>
          <w:lang w:val="en-US"/>
        </w:rPr>
        <w:t>modality</w:t>
      </w:r>
      <w:r>
        <w:rPr>
          <w:sz w:val="28"/>
          <w:szCs w:val="28"/>
        </w:rPr>
        <w:t>) понятийная категория со значением отношения говорящего к содержанию высказывания и отношения содержания высказывания к действительности (отношение сообщаемого к его реальному осуществлению), выражаемая разными грамматическими и лексическими средствами, такими как формы наклонения, модальные глаголы, интонация и т.д.</w:t>
      </w:r>
    </w:p>
    <w:p>
      <w:pPr>
        <w:pStyle w:val="Normal"/>
        <w:tabs>
          <w:tab w:val="clear" w:pos="708"/>
          <w:tab w:val="left" w:pos="1200" w:leader="none"/>
          <w:tab w:val="left" w:pos="75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ист В.В.Виноградов в своем труде "Русский язык" дал более широкое определение модальности. Из него следует, что "модальность - не только характеристика реальности и нереальности, но и отношение говорящего к высказываемому". Из определения видно, что выделяются два типа модальности: объективная и субъективная, но в тексте сложно выделить четкую границу между ними. Многие же исследователи считают, что модальность в тексте является субъективной.</w:t>
      </w:r>
    </w:p>
    <w:p>
      <w:pPr>
        <w:pStyle w:val="Normal"/>
        <w:tabs>
          <w:tab w:val="clear" w:pos="708"/>
          <w:tab w:val="left" w:pos="1200" w:leader="none"/>
          <w:tab w:val="left" w:pos="75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752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 Категории модальности</w:t>
      </w:r>
    </w:p>
    <w:p>
      <w:pPr>
        <w:pStyle w:val="Normal"/>
        <w:tabs>
          <w:tab w:val="clear" w:pos="708"/>
          <w:tab w:val="left" w:pos="1200" w:leader="none"/>
          <w:tab w:val="left" w:pos="75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622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 Г.Ф. Мусаевой, категория модальности дифференцируется на два вида: объективную и субъективную. Объективная модальность является обязательным признаком любого высказывания, одной из категорий, формирующих предикативную единицу – предложение. Данный вид модальности выражает отношение сообщаемого к действительности в плане реальности (осуществленности или осуществимости). Объективная модальность органически связана с категорией времени и дифференцирована по признаку временной определенности – неопределенности. Значение времени и реальности – ирреальности слиты воедино; комплекс этих значений называется объективно-модальными значениями. Субъективная модальность – это отношение говорящего к сообщаемому. В отличие от объективной модальности она является факультативным признаком высказывания. Семантический объем субъективной модальности значительно шире семантического объема объективной модальности. Смысловую основу субъективной модальности образует понятие оценки в широком смысле слова, включая не только логическую (интеллектуальную, рациональную) квалификацию сообщаемого, но и разные виды эмоциональной (иррациональной) реакции. К оценочно - характеризующим значениям относятся значения, совмещающие в себе выражение субъективного отношения к сообщаемому с такой его характеристикой, которая может считаться не субъективной, вытекающей из самого факта, события, из его качеств, свойств, из характера его протекания во времени или из его связей и отношений с другими фактами и событиями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фере модальности относят: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ставление высказываний по характеру их коммуникативной установки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радации значений в диапазоне "реальность - ирреальность"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ую степень уверенности говорящего в достоверности формирующейся у него мысли о действительности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оизменения связи между подлежащим и сказуемым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о отметить, что модальность реализуется то на грамматическом, то на лексическом, то на интонационном уровне, то на участках высказывания в целом и имеет различные способы выражения, она выражается различными грамматическими и лексическими средствами: специальными формами наклонений; модальными глаголами (например, русскими: может, должен; английскими: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); другими модальными словами (например, русскими: кажется, пожалуй; английскими: perhaps, likely); интонационными средствами. Различные языки грамматически по-разному выражают разные значения модальности. Так, английский язык выражает значение ирреальной модальности при помощи специального наклонения Subjunctive II, например: If you had come in time, we should have been able to catch the train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В. Виноградов в своем труде "Исследования по русской грамматике" придерживался концепции о том, что предложение, отражая действительность в ее практическом общественном осознании, выражает отнесенность (отношение) к действительности, поэтому с предложением, с разнообразием его типов тесно связана категория модальности. Каждое предложение включает в себя, как существенный конструктивный признак, модальное значение, то есть содержит в себе указание на отношение к действительности. Он считал, что категория модальности принадлежит к числу основных, центральных языковых категорий, в разных формах обнаруживающихся в языках разных систем. В.В. Виноградов также отмечал, что содержание категории модальности и формы ее обнаружения исторически изменчивы. Семантическая категория модальности в языках разных систем имеет смешанный лексико-грамматический характер. В языках европейской системы она охватывает всю ткань реч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2"/>
        </w:rPr>
        <w:t>Раздел 2. Общая характеристика модальных глагол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у модальных глаголов входит небольшое число глаголов, выделяющихся среди всех глаголов целым рядом характерных особенностей в значении, употреблении и грамматических формах. Эти глаголы не имеют ни одной собственно глагольной грамматической категории (вида, временной отнесенности залога); у них могут быть лишь формы наклонения и времени, являющиеся показателями сказуемого. В силу этого, а также в силу отсутствия у них непредикативных форм (инфинитива, герундия, причастий), модальные глаголы стоят на периферии глагольной системы английского язык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оли в предложении модальные глаголы являются служебными. Они обозначают возможность, способность, вероятность, необходимость совершения действия, выраженного смысловым глаголом. Поскольку они выражают лишь модальное отношение, а не действие, они в качестве отдельного члена предложения никогда не употребляются. Модальные глаголы всегда сочетаются только с инфинитивом, образуя с ним сочетания, которые в предложении является сложным модальным сказуемы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 своей этимологии большинство модальных глаголов являются претерито-презентными. Модальные глаголы являются недостаточными глаголами (</w:t>
      </w:r>
      <w:r>
        <w:rPr>
          <w:sz w:val="28"/>
          <w:szCs w:val="28"/>
          <w:lang w:val="en-US"/>
        </w:rPr>
        <w:t>Defec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bs</w:t>
      </w:r>
      <w:r>
        <w:rPr>
          <w:sz w:val="28"/>
          <w:szCs w:val="28"/>
        </w:rPr>
        <w:t>), т.к. они не имеют всех форм, которые имеют другие глаголы. Отсутствие у них флексии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3-м лице единственного числа настоящего времени изъявительного наклонения объясняется исторически: современные формы настоящего времени были когда-то формами прошедшего времени, а 3-е число единственного числа прошедшего времени не имело личного оконча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Модальные глаголы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 могут выражать различные оттенки предположения. Ученые предполагают, что модальные глаголы выражают объективную реальность, в то время как вводные слова – субъективную. Можно предположить, что глаголы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ja-JP"/>
        </w:rPr>
        <w:t xml:space="preserve">и </w:t>
      </w:r>
      <w:r>
        <w:rPr>
          <w:sz w:val="28"/>
          <w:szCs w:val="28"/>
          <w:lang w:val="en-US" w:eastAsia="ja-JP"/>
        </w:rPr>
        <w:t>may</w:t>
      </w:r>
      <w:r>
        <w:rPr>
          <w:sz w:val="28"/>
          <w:szCs w:val="28"/>
          <w:lang w:eastAsia="ja-JP"/>
        </w:rPr>
        <w:t xml:space="preserve"> специализируются на передаче возможных, предполагаемых действий, а глаголы </w:t>
      </w:r>
      <w:r>
        <w:rPr>
          <w:sz w:val="28"/>
          <w:szCs w:val="28"/>
          <w:lang w:val="en-US" w:eastAsia="ja-JP"/>
        </w:rPr>
        <w:t>must</w:t>
      </w:r>
      <w:r>
        <w:rPr>
          <w:sz w:val="28"/>
          <w:szCs w:val="28"/>
          <w:lang w:eastAsia="ja-JP"/>
        </w:rPr>
        <w:t xml:space="preserve">, </w:t>
      </w:r>
      <w:r>
        <w:rPr>
          <w:sz w:val="28"/>
          <w:szCs w:val="28"/>
          <w:lang w:val="en-US" w:eastAsia="ja-JP"/>
        </w:rPr>
        <w:t>should</w:t>
      </w:r>
      <w:r>
        <w:rPr>
          <w:sz w:val="28"/>
          <w:szCs w:val="28"/>
          <w:lang w:eastAsia="ja-JP"/>
        </w:rPr>
        <w:t xml:space="preserve">, </w:t>
      </w:r>
      <w:r>
        <w:rPr>
          <w:sz w:val="28"/>
          <w:szCs w:val="28"/>
          <w:lang w:val="en-US" w:eastAsia="ja-JP"/>
        </w:rPr>
        <w:t>might</w:t>
      </w:r>
      <w:r>
        <w:rPr>
          <w:sz w:val="28"/>
          <w:szCs w:val="28"/>
          <w:lang w:eastAsia="ja-JP"/>
        </w:rPr>
        <w:t xml:space="preserve">, помимо значения долженствования, передают и предполагаемые, вероятные действия, тесно касаясь, таким образом, со значением вводных слов, таких как </w:t>
      </w:r>
      <w:r>
        <w:rPr>
          <w:sz w:val="28"/>
          <w:szCs w:val="28"/>
          <w:lang w:val="en-US" w:eastAsia="ja-JP"/>
        </w:rPr>
        <w:t>perhaps</w:t>
      </w:r>
      <w:r>
        <w:rPr>
          <w:sz w:val="28"/>
          <w:szCs w:val="28"/>
          <w:lang w:eastAsia="ja-JP"/>
        </w:rPr>
        <w:t xml:space="preserve">, </w:t>
      </w:r>
      <w:r>
        <w:rPr>
          <w:sz w:val="28"/>
          <w:szCs w:val="28"/>
          <w:lang w:val="en-US" w:eastAsia="ja-JP"/>
        </w:rPr>
        <w:t>possibly</w:t>
      </w:r>
      <w:r>
        <w:rPr>
          <w:sz w:val="28"/>
          <w:szCs w:val="28"/>
          <w:lang w:eastAsia="ja-JP"/>
        </w:rPr>
        <w:t xml:space="preserve">, </w:t>
      </w:r>
      <w:r>
        <w:rPr>
          <w:sz w:val="28"/>
          <w:szCs w:val="28"/>
          <w:lang w:val="en-US" w:eastAsia="ja-JP"/>
        </w:rPr>
        <w:t>probably</w:t>
      </w:r>
      <w:r>
        <w:rPr>
          <w:sz w:val="28"/>
          <w:szCs w:val="28"/>
          <w:lang w:eastAsia="ja-JP"/>
        </w:rPr>
        <w:t xml:space="preserve">, </w:t>
      </w:r>
      <w:r>
        <w:rPr>
          <w:sz w:val="28"/>
          <w:szCs w:val="28"/>
          <w:lang w:val="en-US" w:eastAsia="ja-JP"/>
        </w:rPr>
        <w:t>certainly</w:t>
      </w:r>
      <w:r>
        <w:rPr>
          <w:sz w:val="28"/>
          <w:szCs w:val="28"/>
          <w:lang w:eastAsia="ja-JP"/>
        </w:rPr>
        <w:t>. Когда модальные слова и вводные слова употребляются одновременно, в таких случаях мы имеем дело с синонимичными конструкция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В предложении модальные глаголы всегда сочетаются с инфинитивом (перфектным и неперфектным), образуя с ним одно сочетание, которое называется составным модальным сказуемым. В качестве отдельных членов предложения модальные глаголы не употребляютс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Глагол </w:t>
      </w:r>
      <w:r>
        <w:rPr>
          <w:sz w:val="28"/>
          <w:szCs w:val="28"/>
          <w:lang w:val="en-US"/>
        </w:rPr>
        <w:t>must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гол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выражает предположение, обычно основанное на фактах, на знании и почти граничащее с уверенностью. Сочетание глагола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с неперфектным инфинитивом означает, что предполагаемое действие (или состояние) является одновременным со сделанным предположением, причём само предположение может относиться как к настоящему, так и к прошедшему времен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father must be nearly eighty now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ему отцу теперь, должно быть, восемьдесят ле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must be hungry after your long walk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, должно быть, сильно проголодались после такой долгой прогул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must have taken a wrong turning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, должно быть, не там сверну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гол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употребляется в значении предположения, вероятности, т.е. большой степени уверенности. Говорящий считает предположение вполне правдоподобным. В этом значении глагол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примерно соответствует модальным словам: </w:t>
      </w:r>
      <w:r>
        <w:rPr>
          <w:sz w:val="28"/>
          <w:szCs w:val="28"/>
          <w:lang w:val="en-US"/>
        </w:rPr>
        <w:t>evident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pparent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ertain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bably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ражения предположения глагол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употребляетс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очетании с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 xml:space="preserve"> для выражения предположения, относящегося к настоящему.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в этом случае переводится на русский язык посредством должно быть, вероятно, а инфинитив – глаголом в настоящем времени. Сочетание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с инфинитивом может переводиться на русский язык также сочетанием должен с инфинитивом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must know her address. </w:t>
        <w:tab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н, должно быть (вероятно),знает её адрес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must be in the Library now.</w:t>
        <w:tab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н, должно быть (вероятно),сейчас в библиоте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употребляется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>, когда высказывается предположение, что действие совершается в момент реч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he? - He must be walking in the garden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н? - Он, должно быть, гуляет в сад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в значении вероятности употребляется с простой формой инфинитива глаголов, обычно не употребляемых в форме продолженного вида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nk</w:t>
      </w:r>
      <w:r>
        <w:rPr>
          <w:sz w:val="28"/>
          <w:szCs w:val="28"/>
        </w:rPr>
        <w:t xml:space="preserve"> и т.п.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очетании с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 xml:space="preserve"> для выражения предположения, которое относится к прошедшему. Сочетание глагола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с перфектным инфинитивом означает, что предполагаемое действие предшествует высказыванию предположения, в то время как само предположение может относиться как к настоящему, так и к прошедшему времени.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в таких случаях переводится на русский язык посредством должно быть, вероятно, а инфинитив - глаголом в прошедшем времен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y must have forgotten to send us a copy of the</w:t>
        <w:tab/>
        <w:t xml:space="preserve"> telegram with their letter.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л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вероятно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забы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п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леграм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сьму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 cases must have been damaged during the unloading of the vessel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Ящики, должно быть (вероятно),были повреждены во время разгрузки судн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.Н.Качалова указывает на то, что для выражения предположения, относящегося к будущему,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не употребляется. Такие русские предложения, как Погода, должно быть (вероятно), изменится завтра. Лекц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л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вероятно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бу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рес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води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>: The weather will probably change (is likely to change) to-morrow, The lecture will probably be interesting (is likely to be interesting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 отметить, что глагол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в значении предположения употребляется почти исключительно в утвердительных предложениях. В отрицательных предложениях он не употребляется совсем, а в вопросительных предложениях встречается редко, причём эти вопросы носят риторический характе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русские предложения, как Он, должно быть, не знает об этом. Он, должно быть, не видел её переводятся на английский язык: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bab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es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bab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d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рицательных предложениях предположение выражается с помощью модального слова </w:t>
      </w:r>
      <w:r>
        <w:rPr>
          <w:sz w:val="28"/>
          <w:szCs w:val="28"/>
          <w:lang w:val="en-US"/>
        </w:rPr>
        <w:t>evidently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idently, she did not know my address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Глагол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ight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к возможности примешивается оттенок сомнения, неуверенности, употребляется глагол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. Он означает предположение о возможности действия, которое может произойти, но может и не произойти. Глагол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в этом значении может употребляться как с перфектным, так и с неперфектным инфинитив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may rain tomorrow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Завтр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жалу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у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ждь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may be away from home tomorrow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, возможно, не будет завтра дом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альный глагол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употребляется для выражения предположения, в правдоподобии которого говорящий не уверен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четании с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 xml:space="preserve"> для выражения предположения, относящегося к настоящему или будущему. В этом случае глагол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переводится на русский язык посредством может быть, возможно, а инфинитив – глаголом в настоящем или будущем времени. Сочетание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нфинитивом может также переводиться на русский язык сочетанием может (могут) с инфинитивом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may not know her address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, может быть (возможно), не знает её адрес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may come to Moscow in the summer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н, может быть, приедет в Москву лет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употребляется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>, когда высказывается предположение, что действие совершается в момент реч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here is he? - He may be walking in the garden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де он? - Он, может быть, гуляет в сад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ражения предположения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употребляется также в отрицательной форм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e may not know her address. </w:t>
      </w:r>
      <w:r>
        <w:rPr>
          <w:sz w:val="28"/>
          <w:szCs w:val="28"/>
        </w:rPr>
        <w:t>Он, может быть (возможно), не знает её адрес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You may not find him there. </w:t>
      </w:r>
      <w:r>
        <w:rPr>
          <w:sz w:val="28"/>
          <w:szCs w:val="28"/>
        </w:rPr>
        <w:t>Может быть (возможно), вы не застанете его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очетании с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 xml:space="preserve"> глагол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означает относящееся к настоящему времени предположение о возможности совершения какого-либо действия (или наличия состояния) в прошл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переводится на русский язык может быть, возможно, а инфинитив – глаголом в прошедшем времени. Сочетание </w:t>
      </w:r>
      <w:r>
        <w:rPr>
          <w:sz w:val="28"/>
          <w:szCs w:val="28"/>
          <w:lang w:val="en-US"/>
        </w:rPr>
        <w:t>may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 xml:space="preserve"> может также переводиться на русский язык сочетанием мог (могли) с инфинитиво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e may have left Moscow. </w:t>
      </w:r>
      <w:r>
        <w:rPr>
          <w:sz w:val="28"/>
          <w:szCs w:val="28"/>
        </w:rPr>
        <w:t>Он, может быть (возможно), уехал из Москв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e may have lost your</w:t>
        <w:tab/>
        <w:t xml:space="preserve">home- address. </w:t>
      </w:r>
      <w:r>
        <w:rPr>
          <w:sz w:val="28"/>
          <w:szCs w:val="28"/>
        </w:rPr>
        <w:t xml:space="preserve">Он, может быть (возможно), </w:t>
      </w:r>
      <w:r>
        <w:rPr>
          <w:sz w:val="28"/>
          <w:szCs w:val="28"/>
          <w:lang w:eastAsia="ja-JP"/>
        </w:rPr>
        <w:t>поте</w:t>
      </w:r>
      <w:r>
        <w:rPr>
          <w:sz w:val="28"/>
          <w:szCs w:val="28"/>
        </w:rPr>
        <w:t>рял ваш адре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братить внимание на то, что составному модальному сказуемому с глаголом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в значении предположения соответствует в русском языке простое или составное (немодальное) сказуемое с глаголом в настоящем или будущем времени (при неперфектном инфинитиве) или в прошедшем времени (при перфектном инфинитиве), причём этому сказуемому предшествует вводный член предложения, выраженный словами "может быть", "возможно", а в случае вопросительного предложения – "интересно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но отметить, что глагол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в значении предположения очень распространён как в художественной, так и в научной литературе; для последнего более характерно употребление глагола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с перфектным инфинитив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.Н.Качалова об употреблении модального глагола 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пишет, что он употребляется для выражения предположения в косвенной речи, зависящей от глагола в прошедшем времени: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очетании с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 xml:space="preserve">, когда в соответствующей прямой речи следовало бы употребить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said that she might know their address.</w:t>
        <w:tab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н сказал, что она, возможно, знает их адреса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очетании с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 xml:space="preserve">, когда в соответствующей прямой речи следовало бы употребить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said that she might have lost their address. </w:t>
        <w:tab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сказал, что она, возможно, потеряла их адре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ессор Л.С. Бархударов об использовании формы 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пишет, что в сочетании с перфектной формой инфинитива 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выражает догадку о возможности чего-либо, а также предположение с большой степенью неопределённости и сомнения ("кто знает", "почём знать"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I don`t know how long the silence lasted. It might have been for half and hour."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четание 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ерфектной формой инфинитива может выражать также предполагаемое действие, осуществление которого заведомо невозможн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"Had she been fourteen instead of twenty-four, she might have been changed by then (but she was twenty-four, conservative by nature and upbringing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заметить, что форма 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в значении предположения используется главным образом в утвердительных предложениях. Если же после 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имеется отрицание, оно относится не к предположению, а к действию (или состоянию), выраженному инфинитив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ному модальному сказуемому с 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в значении предположения, противоречащего действительности, соответствует в русском языке простое или составное (немодальное) сказуемое, выраженное глаголом в настоящем или прошедшем времени (в зависимости от формы инфинитива), причём предложение с таким сказуемым вводится словами "как будто (бы)", "можно было (бы ) подумать", "можно подумать, что…"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Глаголы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ught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чески глаголы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ja-JP"/>
        </w:rPr>
        <w:t xml:space="preserve">и </w:t>
      </w:r>
      <w:r>
        <w:rPr>
          <w:sz w:val="28"/>
          <w:szCs w:val="28"/>
          <w:lang w:val="en-US" w:eastAsia="ja-JP"/>
        </w:rPr>
        <w:t>ought</w:t>
      </w:r>
      <w:r>
        <w:rPr>
          <w:sz w:val="28"/>
          <w:szCs w:val="28"/>
          <w:lang w:eastAsia="ja-JP"/>
        </w:rPr>
        <w:t xml:space="preserve"> были двумя формами одного глагола, выражающие обязанность. Но с развитием языка они стали обозначать различные значения и в современном языке эти глаголы уже используются отдельно и они рассматриваются как два отдельных глагола. </w:t>
      </w:r>
      <w:r>
        <w:rPr>
          <w:sz w:val="28"/>
          <w:szCs w:val="28"/>
        </w:rPr>
        <w:t xml:space="preserve">Аналогично другим модальным глаголам, глагол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теряет своё значение желательности и, кроме значения обязанности, также обозначает предположение, основанное на фактах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should be about five now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, должно быть, около пяти часов. [8. 241]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глагола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в данном значении практически не описывается. И.П.Крылова лишь указывает на то, что глагол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не так часто используется в этом значении и, как правило, значение предположения передаётся глаголом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гол </w:t>
      </w:r>
      <w:r>
        <w:rPr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употребляется аналогичным образом, выражая обусловленную, основанную на определённых обстоятельствах, вероятность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теряет своё первоначальное значение и также выражает предположение основанное на фактах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четание глаголов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с неперфектным инфинитивом указывает на одновременность предположения и предполагаемого действия (или состояния), сочетание с перфектным инфинитивом – на предшествование предполагаемого действия высказываемому предположению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глаголы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взаимозаменяе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he started at nine he ought to be (should be) here by four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н отправился в девять, ему бы следовало быть здесь к четырём часа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left at nine, so they ought to (should) have arrived by now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уехали в девять, следовательно, сейчас им бы следовало уже приеха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uthor is a well-known expert, so his book ought to be (should be) reliable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является известным специалистом, поэтому на его книгу, вероятно, можно положитьс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should (ought to) please you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, вероятно (должно быть) доставит вам удовольств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голы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в значении предположения могут употребляться не только в утвердительном, но и отрицательном предложении, причём отрицание относится не к предположению, а к действию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оянию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выражен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инитивом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t ought not to be very hard to find a man who is prepared to come and talk German to me for an hour. – "</w:t>
      </w:r>
      <w:r>
        <w:rPr>
          <w:sz w:val="28"/>
          <w:szCs w:val="28"/>
        </w:rPr>
        <w:t>Вероят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у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а</w:t>
      </w:r>
      <w:r>
        <w:rPr>
          <w:sz w:val="28"/>
          <w:szCs w:val="28"/>
          <w:lang w:val="en-US"/>
        </w:rPr>
        <w:t>…"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.П.Крылова отмечает, что в значении предположения глагол</w:t>
      </w:r>
      <w:r>
        <w:rPr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употребляется, не очень часто, так как в данном значении он обычно заменяется глаголом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>. Одна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ществу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ск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ойчи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ом</w:t>
      </w:r>
      <w:r>
        <w:rPr>
          <w:sz w:val="28"/>
          <w:szCs w:val="28"/>
          <w:lang w:val="en-US"/>
        </w:rPr>
        <w:t xml:space="preserve"> ought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/you ought to know it (=he is/ you are supposed to know it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ought to be ashamed of yourself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Глагол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would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ражения вероятности или предположения употребляется также глагол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. Глагол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может выражать предположение, основанное не на фактах, а на субъективном мнении говорящего. Часто глагол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употребляется при наличии в предложении таких глаголов, как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pose</w:t>
      </w:r>
      <w:r>
        <w:rPr>
          <w:sz w:val="28"/>
          <w:szCs w:val="28"/>
        </w:rPr>
        <w:t xml:space="preserve"> – "предполагать"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ct</w:t>
      </w:r>
      <w:r>
        <w:rPr>
          <w:sz w:val="28"/>
          <w:szCs w:val="28"/>
        </w:rPr>
        <w:t xml:space="preserve"> – "ожидать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четание глагола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с неперфектным инфинитивом означает, что предполагаемое действие (или состояние) относится к настоящему времени и не может относиться к будущем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will be the book you`re looking for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, вероятно, та книга, которую вы ищет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will be the postman, I expect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, наверное, почтальо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глагола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с перфектным инфинитивом означает, что в настоящем высказывается предположение по поводу предшествующего ему действия; перфектный инфинитив при этом передаёт то же временное значение, какое обычно передаётся посредством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>, т.е. выражает действие уже совершившееся, но связанное с настоящим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reader will have noticed that some words were given as examples both of substantives and adjectives. – "</w:t>
      </w:r>
      <w:r>
        <w:rPr>
          <w:sz w:val="28"/>
          <w:szCs w:val="28"/>
        </w:rPr>
        <w:t>Читател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ероят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ил</w:t>
      </w:r>
      <w:r>
        <w:rPr>
          <w:sz w:val="28"/>
          <w:szCs w:val="28"/>
          <w:lang w:val="en-US"/>
        </w:rPr>
        <w:t>…"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четание формы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с неперфектным и с перфектным инфинитивом означает предположение, высказанное в настоящем, относительно действия (или состояния), имевшего место в прошлом, т.е. действия (или состояния), которое обозначается посредством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would be about fifty when she died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й было, вероятно, около пятидесяти лет, когда она умерл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happened a long time ago. I would be about twenty at that time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лучилось много лет тому назад. В то время мне было, вероятно, около двадцати ле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ному модальному сказуемому с глаголом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соответствует в русском языке простое или составное немодальное сказуемое, выраженное глаголом в настоящем времени (при сочетании глагола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с неперфектным инфинитивом) или в прошедшем времени (при сочетании глагола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с перфектным инфинитивом или формы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с любой формой инфинитива), которому предшествует вводное слово "вероятно"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глагол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(чаще в форме прошедшего времени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>) с неперфектным инфинитивом выражает уверенность говорящего в неизбежности совершения действия или наличия какого-то состоя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nd she was completely demoralized – she would be the silly creature! – "…</w:t>
      </w: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неч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ы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морализована</w:t>
      </w:r>
      <w:r>
        <w:rPr>
          <w:sz w:val="28"/>
          <w:szCs w:val="28"/>
          <w:lang w:val="en-US"/>
        </w:rPr>
        <w:t>…"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бразование с вспомогательным глаголом в форме </w:t>
      </w:r>
      <w:r>
        <w:rPr>
          <w:sz w:val="28"/>
          <w:szCs w:val="24"/>
          <w:lang w:val="en-US"/>
        </w:rPr>
        <w:t>would</w:t>
      </w:r>
      <w:r>
        <w:rPr>
          <w:sz w:val="28"/>
          <w:szCs w:val="24"/>
        </w:rPr>
        <w:t xml:space="preserve"> встречается реже; иногда – в косвенной речи, иногда – для смягчения уверенности в предположении, как, например, в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  <w:lang w:val="en-GB"/>
        </w:rPr>
      </w:pPr>
      <w:r>
        <w:rPr>
          <w:sz w:val="28"/>
          <w:szCs w:val="28"/>
          <w:lang w:val="en-US"/>
        </w:rPr>
        <w:t xml:space="preserve">Hearne smiled…Then Myles </w:t>
      </w:r>
      <w:r>
        <w:rPr>
          <w:bCs/>
          <w:sz w:val="28"/>
          <w:szCs w:val="28"/>
          <w:lang w:val="en-US"/>
        </w:rPr>
        <w:t>wouldn’t have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heard</w:t>
      </w:r>
      <w:r>
        <w:rPr>
          <w:sz w:val="28"/>
          <w:szCs w:val="28"/>
          <w:lang w:val="en-US"/>
        </w:rPr>
        <w:t xml:space="preserve"> him last night."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ould</w:t>
      </w:r>
      <w:r>
        <w:rPr>
          <w:sz w:val="28"/>
          <w:szCs w:val="28"/>
          <w:lang w:val="en-US"/>
        </w:rPr>
        <w:t xml:space="preserve"> his name </w:t>
      </w:r>
      <w:r>
        <w:rPr>
          <w:bCs/>
          <w:sz w:val="28"/>
          <w:szCs w:val="28"/>
          <w:lang w:val="en-US"/>
        </w:rPr>
        <w:t>be</w:t>
      </w:r>
      <w:r>
        <w:rPr>
          <w:sz w:val="28"/>
          <w:szCs w:val="28"/>
          <w:lang w:val="en-US"/>
        </w:rPr>
        <w:t xml:space="preserve"> Ben Rowe, do you remember?"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письменной речи, особенно в письмах, наиболее распространена перфектная форма, соответствующая презенсу перфектной формы в индикатив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ut we hope that you </w:t>
      </w:r>
      <w:r>
        <w:rPr>
          <w:bCs/>
          <w:sz w:val="28"/>
          <w:szCs w:val="28"/>
          <w:lang w:val="en-US"/>
        </w:rPr>
        <w:t>will have gathered</w:t>
      </w:r>
      <w:r>
        <w:rPr>
          <w:sz w:val="28"/>
          <w:szCs w:val="28"/>
          <w:lang w:val="en-US"/>
        </w:rPr>
        <w:t xml:space="preserve"> from the review of your book in this morning’s Whirlpool that our scientific staff has been quick to seize even remoter implications of your discovery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 и в устной речи эта форма вовсе не является редкостью, например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"I don’t think </w:t>
      </w:r>
      <w:r>
        <w:rPr>
          <w:bCs/>
          <w:sz w:val="28"/>
          <w:szCs w:val="28"/>
          <w:lang w:val="en-US"/>
        </w:rPr>
        <w:t>you will have met</w:t>
      </w:r>
      <w:r>
        <w:rPr>
          <w:sz w:val="28"/>
          <w:szCs w:val="28"/>
          <w:lang w:val="en-US"/>
        </w:rPr>
        <w:t xml:space="preserve"> him"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8"/>
          <w:lang w:val="en-US"/>
        </w:rPr>
        <w:t xml:space="preserve">"You know – you </w:t>
      </w:r>
      <w:r>
        <w:rPr>
          <w:bCs/>
          <w:sz w:val="28"/>
          <w:szCs w:val="28"/>
          <w:lang w:val="en-US"/>
        </w:rPr>
        <w:t>will have heard</w:t>
      </w:r>
      <w:r>
        <w:rPr>
          <w:sz w:val="28"/>
          <w:szCs w:val="28"/>
          <w:lang w:val="en-US"/>
        </w:rPr>
        <w:t xml:space="preserve"> – how I left that man.."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фектные формы инфинитива служат обычно для обозначения действия либо нереализованного в сфере прошлого (относительного), либо не могущего быть реализованным (действительно или по мнению говорящего) также и в будуще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Глагол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ould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гол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в значении предположения употребляется главным образом в отрицательных предложениях (редко в вопросительных) или же в таких утвердительных по форме предложениях, в которых лексически указывается на отсутствие действия или на его ограниченность (посредством слов </w:t>
      </w:r>
      <w:r>
        <w:rPr>
          <w:sz w:val="28"/>
          <w:szCs w:val="28"/>
          <w:lang w:val="en-US"/>
        </w:rPr>
        <w:t>fe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n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rd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arcely</w:t>
      </w:r>
      <w:r>
        <w:rPr>
          <w:sz w:val="28"/>
          <w:szCs w:val="28"/>
        </w:rPr>
        <w:t xml:space="preserve"> и т.п.). Глагол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может употребляться как с неперфектным, так и с перфектным инфинитивом. В сочетании с перфектным инфинитивом глагол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с отрицанием означает невероятность совершения действия или наличия какого-то состояния в настоящем. Глаголу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в этом значении свойствен эмфатический оттенок, и он несёт на себе ударени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ou can`t really love me, or you wouldn’t hesitate. – "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и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я</w:t>
      </w:r>
      <w:r>
        <w:rPr>
          <w:sz w:val="28"/>
          <w:szCs w:val="28"/>
          <w:lang w:val="en-US"/>
        </w:rPr>
        <w:t>…"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четание отрицательной формы глагола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с перфектным инфинитивом означает сделанное в настоящем предположение о невероятности того, что данное действие (или состояние) имело место в прошлом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ed</w:t>
      </w:r>
      <w:r>
        <w:rPr>
          <w:sz w:val="28"/>
          <w:szCs w:val="28"/>
        </w:rPr>
        <w:t>. – "Не может быть, чтобы ты пытался (ты, наверное, и не пытался)"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тенок значения невероятности, удивления модальный глагол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сохраняет и в вопросительных предложениях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on earth can he be doing? – "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щ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ать</w:t>
      </w:r>
      <w:r>
        <w:rPr>
          <w:sz w:val="28"/>
          <w:szCs w:val="28"/>
          <w:lang w:val="en-US"/>
        </w:rPr>
        <w:t>?"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ному модальному сказуемому с глаголом c</w:t>
      </w:r>
      <w:r>
        <w:rPr>
          <w:sz w:val="28"/>
          <w:szCs w:val="28"/>
          <w:lang w:val="en-US"/>
        </w:rPr>
        <w:t>an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(с отрицанием) в значении предположения соответствует в русском языке сложноподчинённое предложение, начинающееся словами "не может быть, чтобы…", или простое предложение, в состав сказуемого которого входит глагол "мочь" (с отрицанием) в настоящем или прошедшем времени, в зависимости от формы инфинитива (неперфектный или перфектный)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ever</w:t>
      </w:r>
      <w:r>
        <w:rPr>
          <w:sz w:val="28"/>
          <w:szCs w:val="28"/>
        </w:rPr>
        <w:t>. – "Но не может же быть, чтобы война продолжалась вечно (но война не может же продолжаться вечно)"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rden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? – "Не может быть, чтобы он был настоящим садовником (он не мог быть настоящим садовником)"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тсутствии отрицания сочетанию глагола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с инфинитивом в русском языке соответствует сочетание глагола "мочь" в соответствующем времени с инфинитивом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 </w:t>
      </w:r>
      <w:r>
        <w:rPr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с отрицанием означает предположение, относящееся к настоящему времени и сделанное гораздо более осторожно, чем при употреблении формы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; сочетание </w:t>
      </w:r>
      <w:r>
        <w:rPr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с отрицанием выражает сомнение в том, что данное действие (или состояние) может иметь место (при неперфектном инфинитиве), или имело место (при перфектном инфинитиве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e is married. – Married!..But to whom? – To an English lawyer. – But she could not love him? – "…</w:t>
      </w:r>
      <w:r>
        <w:rPr>
          <w:sz w:val="28"/>
          <w:szCs w:val="28"/>
        </w:rPr>
        <w:t>Невозмож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ила</w:t>
      </w:r>
      <w:r>
        <w:rPr>
          <w:sz w:val="28"/>
          <w:szCs w:val="28"/>
          <w:lang w:val="en-US"/>
        </w:rPr>
        <w:t xml:space="preserve"> ( </w:t>
      </w:r>
      <w:r>
        <w:rPr>
          <w:sz w:val="28"/>
          <w:szCs w:val="28"/>
        </w:rPr>
        <w:t>ед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ит</w:t>
      </w:r>
      <w:r>
        <w:rPr>
          <w:sz w:val="28"/>
          <w:szCs w:val="28"/>
          <w:lang w:val="en-US"/>
        </w:rPr>
        <w:t>)"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t was a little gold watch that could not have cost more than ten pounds – "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г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ся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тов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ед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ся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тов</w:t>
      </w:r>
      <w:r>
        <w:rPr>
          <w:sz w:val="28"/>
          <w:szCs w:val="28"/>
          <w:lang w:val="en-US"/>
        </w:rPr>
        <w:t>)"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ному сказуемому с формой </w:t>
      </w:r>
      <w:r>
        <w:rPr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с отрицанием в значении предположения соответствует в русском языке простое или составное (немодальное) сказуемое, которому предшествуют слова "едва ли", или же составное модальное сказуемое с глаголом "мочь" в форме сослагательного наклонения ("не мог бы") или форме прошедшего времени ("не мог") в зависимости от формы инфинитив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 Глагол </w:t>
      </w:r>
      <w:r>
        <w:rPr>
          <w:sz w:val="28"/>
          <w:szCs w:val="28"/>
          <w:lang w:val="en-US"/>
        </w:rPr>
        <w:t>need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глагол </w:t>
      </w:r>
      <w:r>
        <w:rPr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 имеет модальное значение, он функционирует в отрицательных предложениях и в сочетании с отрицанием означает необязательность того, что данное действие (или состояние) имеет место в настоящем, будет иметь место в будущем (при неперфектном инфинитиве) или имело место в прошлом (при перфектном инфинитиве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edn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g</w:t>
      </w:r>
      <w:r>
        <w:rPr>
          <w:sz w:val="28"/>
          <w:szCs w:val="28"/>
        </w:rPr>
        <w:t>. – "…это необязательно займёт много времени (это необязательно должно занять много времени)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гол </w:t>
      </w:r>
      <w:r>
        <w:rPr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 в значении предположения употребляется довольно редко, хотя и встречается как в художественной, так и в научной литературе (главным образом по гуманитарным наукам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ному модальному сказуемому с глаголом </w:t>
      </w:r>
      <w:r>
        <w:rPr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 с отрицанием в значении предположения соответствует в русском языке простое сказуемое, выраженное глаголом в настоящем, будущем или прошедшем времени (в зависимости от формы инфинитива), которому предшествуют слова "не обязательно" или сочетание слов " не обязательно должно" и инфинити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 3. </w:t>
      </w:r>
      <w:r>
        <w:rPr>
          <w:sz w:val="28"/>
          <w:szCs w:val="32"/>
        </w:rPr>
        <w:t>Модальные слов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ое слово в Словаре лингвистических терминов(1969) трактуется как "слово, утратившее свое конкретное лексическое значение и функционирующее как средство описательного выражения модальности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рамматика английского языка Беляевой М.А. дает следующее определение: "модальные слова – это слова, выражающие субъективное отношение говорящего к высказываемой в предложении мысл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ые слова – это часть речи, к которой относятся неизменяемые слова, выражающие субъективное отношение говорящего к высказываемой мысли. В отношении формы у модальных слов не выработалось какого-либо единого внешнего признака. Однако два другие признака – семантический и синтаксический – представлены достаточно чётко, что и заставляет многих лингвистов говорить о модальных словах, как о самостоятельной части речи. Семантическим признаком модальных слов является их значение субъективного отношения к высказыванию с точки зрения его достоверности, предположительности или желательности. В отношении значения модальные слова значительно отличаются от других знаменательных частей речи, выполняющих номинативную функцию; однако по самостоятельности значения они, несомненно, принадлежат к знаменательным, а не к служебным частям реч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Синтаксическая функция модальных слов – функция вводного члена предложения или, значительно реже, слова – предлож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альные слова могут функционировать как слова-предложения, сходно со словами-предложениями утверждения и отрицания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. Однако слова-предложения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никогда не изменяют своего статуса, тогда как модальные слова могут быть словами-предложениями (в диалоге) или быть вводными словами в предложен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ессор Л.С. Бархударов говорит, что в предложении модальные слова </w:t>
      </w:r>
      <w:r>
        <w:rPr>
          <w:sz w:val="28"/>
          <w:szCs w:val="28"/>
          <w:u w:val="single"/>
        </w:rPr>
        <w:t>всегда</w:t>
      </w:r>
      <w:r>
        <w:rPr>
          <w:sz w:val="28"/>
          <w:szCs w:val="28"/>
        </w:rPr>
        <w:t xml:space="preserve"> играют роль вводных членов предложения. Л.С. Бархударов также даёт определение модальным словам, как словам, имеющим значение характеристики всего сообщаемого факта с точки зрения его вероятности, возможности, связи с другими фактами, событиями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офессор Бархударов отмечает, что не всякое слово, выступающее в роли вводного члена предложения, относится к классу модальных слов. Модальные слова – особая часть речи, а в роли вводных членов могут выступать и другие части речи и сочетания слов: наречия, предложные обороты, инфинитивные конструкции и т.д. К модальным словам как части речи относятся только слова, которые всегда, во всех случаях употребляются в роли вводного члена предложения. Эти слова характеризуются своей неизменяемостью и ограниченной сочетаемостью с другими слов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Лексический состав и классификация модальных сл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английском языке к модальным словам относят следующие слов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6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05"/>
        <w:gridCol w:w="927"/>
        <w:gridCol w:w="2321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ertainl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ndeed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erhap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appily – unhappily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</w:rPr>
              <w:t>f cours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evidentl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ayb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luckily – unluckily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o doub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naturall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robably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fortunately– unfortunately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surel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obviousl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ossibly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apparentl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eall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assuredl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actually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undoubtedl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значению модальные слова могут быть подразделены в зависимости от выражаемого ими субъективного отношения к фактам реальной действительности н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лова, выражающие утверждение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лова, выражающие предположени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3) слова, выражающие субъективную оценку содержания высказывания с точки зрения его желательности или нежела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каждой группы модальные слова близки между собой по значению, но вместе с тем каждое из них выражает свои оттенки или отличается по своему употреблению в речи от других модальных слов той же семантической групп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Модальные слова как средство выражения достоверности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одальные слова имеют значение предположения, сомнения, вероятности, уверенности говорящего в мысли выраженной в предложении. Модальные слова выполняют функцию вводного члена предложения и обычно относятся ко всему предложению в целом. Некоторые модальные слова (например,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r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ertain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ub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haps</w:t>
      </w:r>
      <w:r>
        <w:rPr>
          <w:sz w:val="28"/>
          <w:szCs w:val="28"/>
        </w:rPr>
        <w:t xml:space="preserve"> и т.д.) могут выполнять функцию слова-предложения". Рассмотр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kering: He taught you to speak. I couldn’t have done that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za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rse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еринг: Он научил вас говорить, я не мог это сдела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а: Конечн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Style18"/>
          <w:sz w:val="28"/>
          <w:szCs w:val="28"/>
        </w:rPr>
        <w:t xml:space="preserve">Модальными </w:t>
      </w:r>
      <w:r>
        <w:rPr>
          <w:sz w:val="28"/>
          <w:szCs w:val="28"/>
        </w:rPr>
        <w:t xml:space="preserve">называются слова, посредством которых говорящий оценивает свое высказывание в целом или отдельные его части с точки зрения отношения их к объективной действительности. Например: </w:t>
      </w:r>
      <w:r>
        <w:rPr>
          <w:rStyle w:val="A"/>
          <w:i w:val="false"/>
          <w:sz w:val="28"/>
          <w:szCs w:val="28"/>
        </w:rPr>
        <w:t xml:space="preserve">Это, </w:t>
      </w:r>
      <w:r>
        <w:rPr>
          <w:rStyle w:val="1"/>
          <w:i w:val="false"/>
          <w:color w:val="000000"/>
          <w:sz w:val="28"/>
          <w:szCs w:val="28"/>
        </w:rPr>
        <w:t>верно</w:t>
      </w:r>
      <w:r>
        <w:rPr>
          <w:rStyle w:val="A"/>
          <w:i w:val="false"/>
          <w:sz w:val="28"/>
          <w:szCs w:val="28"/>
        </w:rPr>
        <w:t>, кости гложет красногубый вурдалак</w:t>
      </w:r>
      <w:r>
        <w:rPr>
          <w:sz w:val="28"/>
          <w:szCs w:val="24"/>
        </w:rPr>
        <w:t xml:space="preserve"> (П.); </w:t>
      </w:r>
      <w:r>
        <w:rPr>
          <w:rStyle w:val="A"/>
          <w:i w:val="false"/>
          <w:sz w:val="28"/>
          <w:szCs w:val="28"/>
        </w:rPr>
        <w:t xml:space="preserve">Обстоятельства, </w:t>
      </w:r>
      <w:r>
        <w:rPr>
          <w:rStyle w:val="1"/>
          <w:i w:val="false"/>
          <w:color w:val="000000"/>
          <w:sz w:val="28"/>
          <w:szCs w:val="28"/>
        </w:rPr>
        <w:t>верно</w:t>
      </w:r>
      <w:r>
        <w:rPr>
          <w:rStyle w:val="A"/>
          <w:i w:val="false"/>
          <w:sz w:val="28"/>
          <w:szCs w:val="28"/>
        </w:rPr>
        <w:t>, вас разлучили?</w:t>
      </w:r>
      <w:r>
        <w:rPr>
          <w:sz w:val="28"/>
          <w:szCs w:val="24"/>
        </w:rPr>
        <w:t xml:space="preserve"> (П.). </w:t>
      </w:r>
      <w:r>
        <w:rPr>
          <w:sz w:val="28"/>
          <w:szCs w:val="28"/>
        </w:rPr>
        <w:t xml:space="preserve">В приведенных примерах слово, </w:t>
      </w:r>
      <w:r>
        <w:rPr>
          <w:rStyle w:val="A"/>
          <w:i w:val="false"/>
          <w:sz w:val="28"/>
          <w:szCs w:val="28"/>
        </w:rPr>
        <w:t>верно,</w:t>
      </w:r>
      <w:r>
        <w:rPr>
          <w:sz w:val="28"/>
          <w:szCs w:val="28"/>
        </w:rPr>
        <w:t xml:space="preserve"> является модальным словом. Оно выражает отношение говорящего к содержанию высказывания как предполагаемой возможности, причем в первом предложении модальное слово оттеняет отношение говорящего к содержанию всего высказывания, а во втором относится к одному из компонентов высказывания – подлежащем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анные определения модальных слов, мы можем сказать, что модальные слова занимают особое место в системе частей речи. Их общее грамматическое значение связано с выражением модальности, то есть отношения сообщаемого к реальности, которое устанавливается говорящим лицом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ьшинство модальных слов в английском языке произошло из наречий и совпадает с наречиями образа действия, имеющими суффикс –</w:t>
      </w:r>
      <w:r>
        <w:rPr>
          <w:sz w:val="28"/>
          <w:szCs w:val="28"/>
          <w:lang w:val="en-US"/>
        </w:rPr>
        <w:t>ly</w:t>
      </w:r>
      <w:r>
        <w:rPr>
          <w:sz w:val="28"/>
          <w:szCs w:val="28"/>
        </w:rPr>
        <w:t xml:space="preserve">, потому модальные слова нередко близки к наречиям и частицам, так что разграничение первых и последних иногда оказывается затруднительным. Ср., например: </w:t>
      </w:r>
      <w:r>
        <w:rPr>
          <w:rStyle w:val="A"/>
          <w:i w:val="false"/>
          <w:sz w:val="28"/>
          <w:szCs w:val="28"/>
        </w:rPr>
        <w:t xml:space="preserve">Успехи наши </w:t>
      </w:r>
      <w:r>
        <w:rPr>
          <w:rStyle w:val="1"/>
          <w:i w:val="false"/>
          <w:color w:val="000000"/>
          <w:sz w:val="28"/>
          <w:szCs w:val="28"/>
        </w:rPr>
        <w:t>действительно</w:t>
      </w:r>
      <w:r>
        <w:rPr>
          <w:sz w:val="28"/>
          <w:szCs w:val="28"/>
        </w:rPr>
        <w:t xml:space="preserve"> (частица) </w:t>
      </w:r>
      <w:r>
        <w:rPr>
          <w:rStyle w:val="A"/>
          <w:i w:val="false"/>
          <w:sz w:val="28"/>
          <w:szCs w:val="28"/>
        </w:rPr>
        <w:t xml:space="preserve">невелики. - Я прислушался: </w:t>
      </w:r>
      <w:r>
        <w:rPr>
          <w:rStyle w:val="1"/>
          <w:i w:val="false"/>
          <w:color w:val="000000"/>
          <w:sz w:val="28"/>
          <w:szCs w:val="28"/>
        </w:rPr>
        <w:t>действительно</w:t>
      </w:r>
      <w:r>
        <w:rPr>
          <w:sz w:val="28"/>
          <w:szCs w:val="28"/>
        </w:rPr>
        <w:t xml:space="preserve"> (модальное слово), </w:t>
      </w:r>
      <w:r>
        <w:rPr>
          <w:rStyle w:val="A"/>
          <w:i w:val="false"/>
          <w:sz w:val="28"/>
          <w:szCs w:val="28"/>
        </w:rPr>
        <w:t>это был голос</w:t>
      </w:r>
      <w:r>
        <w:rPr>
          <w:sz w:val="28"/>
          <w:szCs w:val="28"/>
        </w:rPr>
        <w:t xml:space="preserve"> (Л. Т.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начению модальные слова можно поделить на две группы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одальные слова с утвердительным значением, выражающие логическую оценку высказывания, уверенность говорящего в реальности сообщения, категорическую достоверность: </w:t>
      </w:r>
      <w:r>
        <w:rPr>
          <w:iCs/>
          <w:sz w:val="28"/>
          <w:szCs w:val="28"/>
        </w:rPr>
        <w:t>безусловно, верно, действительно, конечно, несомненно, разумеется,</w:t>
      </w:r>
      <w:r>
        <w:rPr>
          <w:sz w:val="28"/>
          <w:szCs w:val="28"/>
        </w:rPr>
        <w:t xml:space="preserve"> и др. Например: </w:t>
      </w:r>
      <w:r>
        <w:rPr>
          <w:iCs/>
          <w:sz w:val="28"/>
          <w:szCs w:val="28"/>
        </w:rPr>
        <w:t>Дважды два, безусловно, четыре. Однажды, несомненно, это озеро высохне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этой же группе относятся и фразеологические сочетания типа: </w:t>
      </w:r>
      <w:r>
        <w:rPr>
          <w:iCs/>
          <w:sz w:val="28"/>
          <w:szCs w:val="28"/>
        </w:rPr>
        <w:t>в самом деле, само собой разумеется,</w:t>
      </w:r>
      <w:r>
        <w:rPr>
          <w:sz w:val="28"/>
          <w:szCs w:val="28"/>
        </w:rPr>
        <w:t xml:space="preserve"> и д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Модальные слова с предположительным значением, выражающие возможность, проблематическую достоверность (предположение, вероятность, допущение, сомнение): </w:t>
      </w:r>
      <w:r>
        <w:rPr>
          <w:iCs/>
          <w:sz w:val="28"/>
          <w:szCs w:val="28"/>
        </w:rPr>
        <w:t>вероятно, возможно, видимо, по-видимому, кажется, наверное,</w:t>
      </w:r>
      <w:r>
        <w:rPr>
          <w:sz w:val="28"/>
          <w:szCs w:val="28"/>
        </w:rPr>
        <w:t xml:space="preserve"> и др. Например: </w:t>
      </w:r>
      <w:r>
        <w:rPr>
          <w:iCs/>
          <w:sz w:val="28"/>
          <w:szCs w:val="28"/>
        </w:rPr>
        <w:t>Мне показалось, что он, вероятно, долго раздумывал у двери, перед тем как войти</w:t>
      </w:r>
      <w:r>
        <w:rPr>
          <w:sz w:val="28"/>
          <w:szCs w:val="28"/>
        </w:rPr>
        <w:t>. Восьмидесятилетняя поэтесса, возможно, пришла к этой мысли через опыт, приобретенный в течение всей своей жизни. Чувство тоски, видимо, присуще каждому. Сюда же относятся сочетания "может быть", "должно быть", "по всей вероятности"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ые слова отличаются от знаменательных, с которыми они связаны по происхождению, отсутствием номинативной функции. Модальные слова не являются названиями предметов, признаков или процессов, обозначаемых знаменательными словами; они лишены грамматической связи со словами, составляющими предложение, и не являются членами предложения. Оказавшись грамматически изолированными в предложении, модальные слова подвергаются процессу лексикализации. В силу этого процесса модальные слова играют роль целых лексических единиц, теряют не только изменяемость, но и морфологическую членимость. Так, сочетание "может быть", получая значение модального слова, нередко теряет второе слово (</w:t>
      </w:r>
      <w:r>
        <w:rPr>
          <w:iCs/>
          <w:sz w:val="28"/>
          <w:szCs w:val="28"/>
        </w:rPr>
        <w:t>быть</w:t>
      </w:r>
      <w:r>
        <w:rPr>
          <w:sz w:val="28"/>
          <w:szCs w:val="28"/>
        </w:rPr>
        <w:t xml:space="preserve">), а флексия </w:t>
      </w:r>
      <w:r>
        <w:rPr>
          <w:iCs/>
          <w:sz w:val="28"/>
          <w:szCs w:val="28"/>
        </w:rPr>
        <w:t>- ет</w:t>
      </w:r>
      <w:r>
        <w:rPr>
          <w:sz w:val="28"/>
          <w:szCs w:val="28"/>
        </w:rPr>
        <w:t xml:space="preserve"> в слове "</w:t>
      </w:r>
      <w:r>
        <w:rPr>
          <w:iCs/>
          <w:sz w:val="28"/>
          <w:szCs w:val="28"/>
        </w:rPr>
        <w:t>может"</w:t>
      </w:r>
      <w:r>
        <w:rPr>
          <w:sz w:val="28"/>
          <w:szCs w:val="28"/>
        </w:rPr>
        <w:t xml:space="preserve"> утрачивает присущее ей значен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английском, модальные слова выражают отношение автора к своему высказыванию, обозначая уверенность, сомнение, предположение, положительную или отрицательную оценку того, что сказано в предложении. Модальные слова могут быть простыми (</w:t>
      </w:r>
      <w:r>
        <w:rPr>
          <w:sz w:val="28"/>
          <w:szCs w:val="28"/>
          <w:lang w:val="en-US"/>
        </w:rPr>
        <w:t>su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haps</w:t>
      </w:r>
      <w:r>
        <w:rPr>
          <w:sz w:val="28"/>
          <w:szCs w:val="28"/>
        </w:rPr>
        <w:t>), производными (</w:t>
      </w:r>
      <w:r>
        <w:rPr>
          <w:sz w:val="28"/>
          <w:szCs w:val="28"/>
          <w:lang w:val="en-US"/>
        </w:rPr>
        <w:t>sure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tural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ally</w:t>
      </w:r>
      <w:r>
        <w:rPr>
          <w:sz w:val="28"/>
          <w:szCs w:val="28"/>
        </w:rPr>
        <w:t>) и составными (</w:t>
      </w:r>
      <w:r>
        <w:rPr>
          <w:sz w:val="28"/>
          <w:szCs w:val="28"/>
          <w:lang w:val="en-US"/>
        </w:rPr>
        <w:t>may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re</w:t>
      </w:r>
      <w:r>
        <w:rPr>
          <w:sz w:val="28"/>
          <w:szCs w:val="28"/>
        </w:rPr>
        <w:t>). К наиболее употребительным модальным словам относятс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дальные слова, выражающие сомнение и предположение, неуверенность в достоверности сообщаемого: </w:t>
      </w:r>
      <w:r>
        <w:rPr>
          <w:sz w:val="28"/>
          <w:szCs w:val="28"/>
          <w:lang w:val="en-US"/>
        </w:rPr>
        <w:t>may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hap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bably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дальные слова, выражающие одобрение или неодобрение: </w:t>
      </w:r>
      <w:r>
        <w:rPr>
          <w:sz w:val="28"/>
          <w:szCs w:val="28"/>
          <w:lang w:val="en-US"/>
        </w:rPr>
        <w:t>fortunate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fortunate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ucki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lucki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ppi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happily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альные слова, выражающие усиление: </w:t>
      </w:r>
      <w:r>
        <w:rPr>
          <w:sz w:val="28"/>
          <w:szCs w:val="28"/>
          <w:lang w:val="en-US"/>
        </w:rPr>
        <w:t>really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ыражающ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реннос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стовер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бщаемого</w:t>
      </w:r>
      <w:r>
        <w:rPr>
          <w:sz w:val="28"/>
          <w:szCs w:val="28"/>
          <w:lang w:val="en-US"/>
        </w:rPr>
        <w:t>: course, sure, surely, to be sure, sure enough, evidently, obviously, no doubt, naturally, really.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ы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Perhap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>. – Возможно, вы правы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Unfortunately, the weather was bad. –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жалению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охая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l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. – Я действительно не знаю, что предстоит сделать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ay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ll</w:t>
      </w:r>
      <w:r>
        <w:rPr>
          <w:sz w:val="28"/>
          <w:szCs w:val="28"/>
        </w:rPr>
        <w:t>. – Может быть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Мери заболела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No doubt he will come later. –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мнен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и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же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Of course I understand it. – </w:t>
      </w:r>
      <w:r>
        <w:rPr>
          <w:sz w:val="28"/>
          <w:szCs w:val="28"/>
        </w:rPr>
        <w:t>Конеч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нима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особенностями модальных слов со стороны синтаксической являются следующи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употребление в значении слова-предложения, чаще в диалогической речи: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rr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</w:t>
      </w:r>
      <w:r>
        <w:rPr>
          <w:sz w:val="28"/>
          <w:szCs w:val="28"/>
        </w:rPr>
        <w:t xml:space="preserve">? –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rse</w:t>
      </w:r>
      <w:r>
        <w:rPr>
          <w:sz w:val="28"/>
          <w:szCs w:val="28"/>
        </w:rPr>
        <w:t>. - Можно я одолжу у вас ручку? – Конечно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употребление в качестве вводного слова: </w:t>
      </w:r>
      <w:r>
        <w:rPr>
          <w:iCs/>
          <w:sz w:val="28"/>
          <w:szCs w:val="28"/>
        </w:rPr>
        <w:t>Вам до меня, конечно, нет никакого дела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употребление в качестве утвердительных слов в значении, близком к модальным частицам и наречиям; ср.: </w:t>
      </w:r>
      <w:r>
        <w:rPr>
          <w:iCs/>
          <w:sz w:val="28"/>
          <w:szCs w:val="28"/>
        </w:rPr>
        <w:t>Безусловно, поэт талантлив</w:t>
      </w:r>
      <w:r>
        <w:rPr>
          <w:sz w:val="28"/>
          <w:szCs w:val="28"/>
        </w:rPr>
        <w:t xml:space="preserve"> ("</w:t>
      </w:r>
      <w:r>
        <w:rPr>
          <w:iCs/>
          <w:sz w:val="28"/>
          <w:szCs w:val="28"/>
        </w:rPr>
        <w:t>безусловно"</w:t>
      </w:r>
      <w:r>
        <w:rPr>
          <w:sz w:val="28"/>
          <w:szCs w:val="28"/>
        </w:rPr>
        <w:t xml:space="preserve"> сближается с модальной частицей </w:t>
      </w:r>
      <w:r>
        <w:rPr>
          <w:iCs/>
          <w:sz w:val="28"/>
          <w:szCs w:val="28"/>
        </w:rPr>
        <w:t>да</w:t>
      </w:r>
      <w:r>
        <w:rPr>
          <w:sz w:val="28"/>
          <w:szCs w:val="28"/>
        </w:rPr>
        <w:t xml:space="preserve">). - </w:t>
      </w:r>
      <w:r>
        <w:rPr>
          <w:iCs/>
          <w:sz w:val="28"/>
          <w:szCs w:val="28"/>
        </w:rPr>
        <w:t>Поэт, безусловно, талантлив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безусловно</w:t>
      </w:r>
      <w:r>
        <w:rPr>
          <w:sz w:val="28"/>
          <w:szCs w:val="28"/>
        </w:rPr>
        <w:t xml:space="preserve"> - определительное наречие). – </w:t>
      </w:r>
      <w:r>
        <w:rPr>
          <w:iCs/>
          <w:sz w:val="28"/>
          <w:szCs w:val="28"/>
        </w:rPr>
        <w:t>Поэт, безусловно, талантлив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безусловно</w:t>
      </w:r>
      <w:r>
        <w:rPr>
          <w:sz w:val="28"/>
          <w:szCs w:val="28"/>
        </w:rPr>
        <w:t xml:space="preserve"> - модальное слово в роли вводного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казано выше, модальные слова выполняют в предложении функцию вводных членов. Но следует заметить, что если всякое модальное слово может выступать в функции вводного слова, то не всякое вводное слово является модальным. К модальным словам не относятся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ые слова, выражающие эмоциональную оценку сообщения (к счастью, к сожалению, к удивлению, к огорчению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ые слова, выражающие чужую речь (говорят, по слухам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ые слова, указывающие на порядок следования мыслей (во-первых, наконец, следовательно, итак и т.д.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уже отмечали, к категории модальных слов обычно относят показатели, выражающие высокую степень достоверности - некоторые исследователи называют их показателями "категорической достоверности " (</w:t>
      </w:r>
      <w:r>
        <w:rPr>
          <w:iCs/>
          <w:sz w:val="28"/>
          <w:szCs w:val="28"/>
        </w:rPr>
        <w:t>несомненно, безусловно, бесспорно, наверняка, непремен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онечно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азумеется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стественно, действительно</w:t>
      </w:r>
      <w:r>
        <w:rPr>
          <w:sz w:val="28"/>
          <w:szCs w:val="28"/>
        </w:rPr>
        <w:t xml:space="preserve"> и т.п.), показатели неуверенности, вводящие предположения (</w:t>
      </w:r>
      <w:r>
        <w:rPr>
          <w:iCs/>
          <w:sz w:val="28"/>
          <w:szCs w:val="28"/>
        </w:rPr>
        <w:t xml:space="preserve">наверное, верно, вероятно, кажется, очевидно, видимо, по-видимому, видно, как видно, по всей видимости, судя по всему, пожалуй, вроде (бы), будто, похоже, скорее всего, должно быть, может быть, возможно, едва ли, вряд ли, по-моему, </w:t>
      </w:r>
      <w:r>
        <w:rPr>
          <w:sz w:val="28"/>
          <w:szCs w:val="28"/>
        </w:rPr>
        <w:t>и пр.). Среди слов, вводящих значение предположения, иногда отдельно рассматриваются показатели сомнения</w:t>
      </w:r>
      <w:r>
        <w:rPr>
          <w:iCs/>
          <w:sz w:val="28"/>
          <w:szCs w:val="28"/>
        </w:rPr>
        <w:t xml:space="preserve"> (вряд ли, едва ли)</w:t>
      </w:r>
      <w:r>
        <w:rPr>
          <w:sz w:val="28"/>
          <w:szCs w:val="28"/>
        </w:rPr>
        <w:t>. Некоторые авторы вместо категории предположения вводят категорию возможности (</w:t>
      </w:r>
      <w:r>
        <w:rPr>
          <w:iCs/>
          <w:sz w:val="28"/>
          <w:szCs w:val="28"/>
        </w:rPr>
        <w:t xml:space="preserve">может быть, возможно, наверное, вероятно </w:t>
      </w:r>
      <w:r>
        <w:rPr>
          <w:sz w:val="28"/>
          <w:szCs w:val="28"/>
        </w:rPr>
        <w:t>и пр.)</w:t>
      </w:r>
      <w:r>
        <w:rPr>
          <w:i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данного пункта следует, на мой взгляд сказать, что модальные средства в речевой реализации играют весьма существенную рол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ях ряда лингвистов, психолингвистов, психологов наблюдается стремление представить модальные средства в классифицированном виде: в обобщенных схемах, таблицах, классификациях; они рассматриваются в основном как вводный элемент, обособленные частицы, слова, словосочета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английском языке существует грамматические и лексические средства выражения модальности. Грамматическим средствами являются такие модальные глаголы как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. При этом данные глаголы ослабляют своё первоначальное значение желательности, долженствования, необходимости и т.д. и передают только отношение говорящего к содержанию предположения в целом. </w:t>
      </w:r>
      <w:r>
        <w:rPr>
          <w:sz w:val="28"/>
          <w:szCs w:val="28"/>
          <w:lang w:eastAsia="ja-JP"/>
        </w:rPr>
        <w:t>Модальные глаголы передают различные оттенки модальности, начиная с предположения, граничащего с уверенностью и заканчивая предположением, в котором говорящий не увере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ксическими средствами являются такие модальные слова как </w:t>
      </w:r>
      <w:r>
        <w:rPr>
          <w:sz w:val="28"/>
          <w:szCs w:val="28"/>
          <w:lang w:val="en-US"/>
        </w:rPr>
        <w:t>perhap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y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bab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ssibly</w:t>
      </w:r>
      <w:r>
        <w:rPr>
          <w:sz w:val="28"/>
          <w:szCs w:val="28"/>
        </w:rPr>
        <w:t xml:space="preserve">. Многие лингвисты говорят о модальных словах как о самостоятельной части речи. Их синтаксическая функция – функция вводного члена предложения. Вопрос о модальных словах был впервые поставлен русскими лингвистами в отношении русского языка. В зарубежной лингвистике данный тип был отмечен, но не был выделен в особый разряд. Возникает вопрос, как рассматривать эти единицы, синтаксическая позиция которых не даёт информации относительно их морфологической природы. Представляется, что здесь возможны два решения: или они являются особыми модальными словами, или это наречия, способные функционировать наряду с модальными словами. Некоторые зарубежные и русские лингвисты считают, что данные слова являются наречиями, втянутыми в поле модальных слов, не переставая быть наречиями. Другие же лингвисты твёрдо убеждены в том, что такие слова как </w:t>
      </w:r>
      <w:r>
        <w:rPr>
          <w:sz w:val="28"/>
          <w:szCs w:val="28"/>
          <w:lang w:val="en-US"/>
        </w:rPr>
        <w:t>perhap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y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bab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ssibly</w:t>
      </w:r>
      <w:r>
        <w:rPr>
          <w:sz w:val="28"/>
          <w:szCs w:val="28"/>
        </w:rPr>
        <w:t xml:space="preserve"> следует относить группе модальных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Бархударов Л.С., Штелинг Д.А. </w:t>
      </w:r>
      <w:r>
        <w:rPr>
          <w:sz w:val="28"/>
          <w:szCs w:val="24"/>
        </w:rPr>
        <w:t>Грамматика английского языка. М.1973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>
          <w:sz w:val="28"/>
          <w:szCs w:val="24"/>
          <w:lang w:val="en-US"/>
        </w:rPr>
      </w:pPr>
      <w:r>
        <w:rPr>
          <w:sz w:val="28"/>
          <w:szCs w:val="28"/>
        </w:rPr>
        <w:t xml:space="preserve">Гордон Е.М. Грамматика современного английского языка. </w:t>
      </w:r>
      <w:r>
        <w:rPr>
          <w:sz w:val="28"/>
          <w:szCs w:val="28"/>
          <w:lang w:val="en-US"/>
        </w:rPr>
        <w:t xml:space="preserve">(A Grammar of Present-day English)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 1986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игадло В.Н., Иванова И.П., Иофик Л. Л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ый английский язык. М.1956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чалова К.Н., Израилевич Е.Е. Практическая грамматика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глийского языка. М.1998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рылова И.П., Гордон Е.М. Грамматика современного английского языка. </w:t>
      </w:r>
      <w:r>
        <w:rPr>
          <w:sz w:val="28"/>
          <w:szCs w:val="28"/>
          <w:lang w:val="en-US"/>
        </w:rPr>
        <w:t>(A Grammar of Present-day English/ Practical Course)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1999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Русский словарь иностранных сл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1996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В. Виноградов "Исследования по русской грамматике"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  <w:szCs w:val="28"/>
        </w:rPr>
        <w:t>Голубева Т.М. Модальные глаголы (английский как второй язык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Блох М. Я. Теоретическая грамматика английского языка: Учебник. Для студентов филол. фак. ун-тов и фак. англ. яз. педвузов. — М.: Высш. школа, 1983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  <w:lang w:val="de-DE"/>
        </w:rPr>
      </w:pPr>
      <w:r>
        <w:rPr>
          <w:sz w:val="28"/>
          <w:szCs w:val="28"/>
        </w:rPr>
        <w:t>Раевск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 xml:space="preserve">. Modern English Grammar: 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Высш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школа</w:t>
      </w:r>
      <w:r>
        <w:rPr>
          <w:sz w:val="28"/>
          <w:szCs w:val="28"/>
          <w:lang w:val="en-US"/>
        </w:rPr>
        <w:t>, 1976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И.П.Иванова, В.В.Бурлакова, Г.Г.Почепцов Теоретическая грамматика современного английского языка: Учебник./ — М.: Высш. школа, 1981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Б.А.Ильиш Строй современного английского языка: Учебник по курсу теоретической грамматики для студентов педагогических институтов Ленинград "Просвещение", 197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90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/>
      <w:sz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A">
    <w:name w:val="a"/>
    <w:qFormat/>
    <w:rPr>
      <w:rFonts w:cs="Times New Roman"/>
      <w:i/>
      <w:iCs/>
    </w:rPr>
  </w:style>
  <w:style w:type="character" w:styleId="1">
    <w:name w:val="1"/>
    <w:qFormat/>
    <w:rPr>
      <w:rFonts w:cs="Times New Roman"/>
      <w:i/>
      <w:iCs/>
      <w:color w:val="0000AA"/>
    </w:rPr>
  </w:style>
  <w:style w:type="character" w:styleId="Style18">
    <w:name w:val="-"/>
    <w:qFormat/>
    <w:rPr>
      <w:rFonts w:cs="Times New Roman"/>
    </w:rPr>
  </w:style>
  <w:style w:type="character" w:styleId="Style19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eastAsia="MS Mincho;?l?r ??Ѓf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41:00Z</dcterms:created>
  <dc:creator>Коомеец</dc:creator>
  <dc:description/>
  <cp:keywords/>
  <dc:language>en-US</dc:language>
  <cp:lastModifiedBy>SYSTEM</cp:lastModifiedBy>
  <cp:lastPrinted>2007-06-07T01:40:00Z</cp:lastPrinted>
  <dcterms:modified xsi:type="dcterms:W3CDTF">2011-09-22T07:41:00Z</dcterms:modified>
  <cp:revision>2</cp:revision>
  <dc:subject/>
  <dc:title>Моя курсовая</dc:title>
</cp:coreProperties>
</file>