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>1. Различия в изображении женщин в английских и русских пословицах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нализ полного или частичного смыслового сходства некоторых пословиц.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Анализ общих черт английских и русских пословиц.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и литературы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кость и привлекательность такого жанра фольклора, как пословицы и поговорки, способствовали тому, что о нем уже с давних пор существует обширная литература. Однако впервые предметом исследования избрано сопоставление английских и русских пословиц в гендерном аспекте, а именно – посвященных женщинам. Это обуславливает бесспорную актуальность и целесообразность представленной работы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стоящая работа ставит своей целью изучить наиболее употребляемые пословицы о женщинах, имеющиеся в английских и русских источниках, распределить их тематически и провести сравнительный анализ образа женщины, создаваемого английским и русским фольклором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было решить следующие задачи: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left" w:pos="90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ить основные тематические группы пословиц о женщине в английском языке;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left" w:pos="90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случаи метафорической номинации женщины в английских пословицах;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left" w:pos="90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ринципы классификации русских пословиц о женщине;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left" w:pos="90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ить основные тематические группы русских пословиц о женщине;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left" w:pos="90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сти сравнительный анализ образа женщины в английских и русских пословицах;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left" w:pos="90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ить причины сходства и различия в системах женских образов.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методов исследования в работе использовались семантический, стилистический, контекстуальный и сравнительно-сопоставительный анализы. Эффективность комплексного подхода к изучению фольклорного творчества двух культур позволила выявить черты сходства и различия в их семантических и синтаксических структурах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значенные выше цель и задачи исследования определили структуру данной работы, которая состоит из введения, основной части, заключения, двух приложений и списка использованных источников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 данной работы обусловлена новым подходом к изучению паремического творчества народа, позволяющего исследовать его сквозь призму гендерного аспекта. Вследствие этого данное исследование представляет определенную теоретическую и практическую значимость для изучения интракультурных гендерных отношений, характерных для английской и русской культур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материалом для написания работы послужили словари пословиц и поговорок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исследования могут быть использованы в спецкурсах по английской и русской культуре, фольклорному творчеству этих народов. Практическая ценность проведенного исследования заключается в его высокой познавательной насыщенности и информативной значимости.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личия в изображении женщин в английских и русских пословицах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ежде всего, следует отметить, что в английском языке пословицы и поговорки говорят, в основном, о женщине вообще, но выделены и небольшие группы о жене, вдове, дочери, матери. (Приложение 1). Поэтому в основу классификации нельзя положить родственные связи и возрастные отношения в семье. В русском языке без этого не обойтись: здесь есть изречения и о женщинах вообще, но кроме этого выделены большие группы пословиц о бабушке, девице, жене, вдове, матери, и немногочисленные – о сестре, дочери, невестке, свекрови, теще, золовке, куме, свахе, сватье, попадье, поповне, знахарке, богомолке. (Приложение 2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не означает, что в английском языке нет таких мудрых выражений. Они есть, но единичны, и поэтому собраны в одну группу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в пословицах русского и английского языков совпадает взгляд на роль женщины в обществе, на ее внешние и нравственные качества, на эмоциональные состояния, в русском языке все это отражено широко, ярко, всесторонне. Английские пословицы тоже блещут умом, знанием женского сердца, но нет в них размаха в обрисовке предмета с разных точек зрения. Об этом свидетельствует и количество пословиц и поговорок о женщинах в том и другом языках: английский народ, судя по имеющимся источникам, создал таких изречений в три раза меньше (1000 и 330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54 пословицы в русском языке включают в себя женские имена собственные. Все они употребляются в переносном значении и применяются к различным случаям жизни. В английских источниках встретилось только пять. Значение то же, что и в русских, но количество в 10 раз меньше. (Приложение 3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ы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злой Натальи все люди каналь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лита, знать ты не бит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f Jack’s in love, he’s no judge of Jill’s beauty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Joan is as good as my lady in the dark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овицы отличаются тем, что они отражают ум, своеобразие характера, специфические особенности того народа, который их создал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ак как склад ума, характера души англичан и русских различны, то это проявилось и в фольклоре. Английский педантизм, чопорность, аккуратность не сродни русской широте души, отсутствию жеманства, бойкому уму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от как изворотливость русского ума проявляется в русских пословицах о женином приданом и мужнином наследстве. Здесь и желание взять богатую жену (</w:t>
      </w:r>
      <w:r>
        <w:rPr>
          <w:i/>
          <w:sz w:val="28"/>
          <w:szCs w:val="28"/>
        </w:rPr>
        <w:t>Будь жена хоть коза, лишь бы золотые рога</w:t>
      </w:r>
      <w:r>
        <w:rPr>
          <w:sz w:val="28"/>
          <w:szCs w:val="28"/>
        </w:rPr>
        <w:t>); и недовольство бедностью (</w:t>
      </w:r>
      <w:r>
        <w:rPr>
          <w:i/>
          <w:sz w:val="28"/>
          <w:szCs w:val="28"/>
        </w:rPr>
        <w:t>Невеста без места, жених без ума</w:t>
      </w:r>
      <w:r>
        <w:rPr>
          <w:sz w:val="28"/>
          <w:szCs w:val="28"/>
        </w:rPr>
        <w:t>); и искренность бедных невест (</w:t>
      </w:r>
      <w:r>
        <w:rPr>
          <w:i/>
          <w:sz w:val="28"/>
          <w:szCs w:val="28"/>
        </w:rPr>
        <w:t>Бесприданница – безобманница: что есть, то и есть</w:t>
      </w:r>
      <w:r>
        <w:rPr>
          <w:sz w:val="28"/>
          <w:szCs w:val="28"/>
        </w:rPr>
        <w:t>); и предупреждение о возможности быть обманутым (</w:t>
      </w:r>
      <w:r>
        <w:rPr>
          <w:i/>
          <w:sz w:val="28"/>
          <w:szCs w:val="28"/>
        </w:rPr>
        <w:t>Верь приданому после свадьбы</w:t>
      </w:r>
      <w:r>
        <w:rPr>
          <w:sz w:val="28"/>
          <w:szCs w:val="28"/>
        </w:rPr>
        <w:t>); и осуждение позарившихся на богатство (</w:t>
      </w:r>
      <w:r>
        <w:rPr>
          <w:i/>
          <w:sz w:val="28"/>
          <w:szCs w:val="28"/>
        </w:rPr>
        <w:t xml:space="preserve">Платье сундуками, да кожа латуком – </w:t>
      </w:r>
      <w:r>
        <w:rPr>
          <w:sz w:val="28"/>
          <w:szCs w:val="28"/>
        </w:rPr>
        <w:t>говорится о вышедшей за богатого, но драчливого мужа). Всего 16 пословиц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нглийском языке на эту тему 4 пословицы. Они тоже интересны, но не оценивают предмет так широко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Three dear years will raise a baker’s daughter to a portion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etter a portion in a wife than with a wife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A tocherless dame sits long at home. (Tocherless means without a dowry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 poor beauty finds more lovers than husbands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сточниках английского языка не найдены пословицы о девичьей косе, о женских работах (жница, стряпуха, швея, доярка, повариха, пряха и так далее), отсутствуют пословицы о ворожбе, о нечисти женского рода (ведьма, русалка, баба-Яга), о бабке-повитухе, куме, свахе и др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зречениях с метафорическим употреблением слов, обозначающих названия женщин, таких, как мать, дочь, сестра и др., наблюдается различие в предметах сравнения. В русском языке пословицы такого типа патриотичны, а в английском касаются нравственных поняти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ная сторона – мать, чужая – мачех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Truth is God’s daughter.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4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олько особенностями характера и способностями души создавшего их народа отличаются английские и русские пословицы, но и тем, как мысли отражены в слове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ословицы – это меткие выражения, то английские несут в себе отпечаток «мудрого познания жизни и сердцеведения», а русские отличаются «замашистостью», «бойкостью», некоторые из них, действительно, «животрепещут» и «кипят»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имера можно взять пословицы о злых женах. Сколько в русских пословицах о них ярких сравнений; как метко подобраны слова: в них зло, отчаяние, надежда на смерть жен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учше хлеб есть с водою, чем жить со злою женою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злою женою сатана – младенец непорочны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английском языке таких пословиц 6 против 37 в русском. Одно сравнение общее – сатана, дьявол. 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ак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сск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е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 xml:space="preserve">There is no devil so bad as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lang w:val="en-US"/>
        </w:rPr>
        <w:t xml:space="preserve"> she devil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Women are like wasps in their anger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тория развития страны, этнографические реалии от орудий труда до одежды; пейзажи, климат, флора и фауна, отголоски древних религиозных верований, детальная картина современной социальной организации – все это осмыслено англичанами и русскими и наложило отпечаток на пословицы каждого народ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осит различие в английские и русские пословицы и то, что в них отражаются традиции, обычаи, моральные устои народа-создателя. Они несут на себе национальный колорит, и поэтому некоторые из них не имеют аналогов в другом язык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ь пословицы, в которых отразилась история нашей стран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Женские умы, что татарские сумы </w:t>
      </w:r>
      <w:r>
        <w:rPr>
          <w:sz w:val="28"/>
          <w:szCs w:val="28"/>
        </w:rPr>
        <w:t>(переметны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ение взято из времен татарского ига, об особенностях татарских переметных сумок. Это подчеркивает непостоянство женщин в своих решениях, рассуждениях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шли отражение в народной мудрости и христианские праздники, и народные поверь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Не хвались, баба, что зелено, а смотри, каков Петров</w:t>
      </w:r>
      <w:r>
        <w:rPr>
          <w:sz w:val="28"/>
          <w:szCs w:val="28"/>
        </w:rPr>
        <w:t xml:space="preserve"> (говорится об уборке сена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каждого народа своя одежда, свои орудия труд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атья на свадьбу спешила, на мутовке рубаху сушила, на пороге повойник катал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есь названия орудий труда и одежды чисто русски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обычаи у каждого народа своеобразны. Девушка по старым русским обычаям не должна показываться жениху до свадьбы. Отсюда пословиц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ена девка медяна, а не видена золота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но перевести на иностранный язык такие пословицы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Утопили девку за парнем </w:t>
      </w:r>
      <w:r>
        <w:rPr>
          <w:sz w:val="28"/>
          <w:szCs w:val="28"/>
        </w:rPr>
        <w:t>(молодцем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опили» означает сделали запой, вечеринку, где пили за невесту и жениха. Утопили в вин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меются и подобные изречения и в английском языке. Их нельзя понять без знания событий, которые когда-то произошли в стране и стали нарицательными в пословицах. Сюда же относятся поговорки о народных праздниках и упоминания мест, где происходило событие. В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ры</w:t>
      </w:r>
      <w:r>
        <w:rPr>
          <w:sz w:val="28"/>
          <w:szCs w:val="28"/>
          <w:lang w:val="en-US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hen the daughter is stolen, shut Pepper Gate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rthur couldn’t tame woman’s tongue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ho goes to Westminster for a wife, to Paul’s for a man and to Smithfield for a horse, may meet with a whore, a knave and a jade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Genoa has mountains without wood, sea without fish, women without shame, and man without conscience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место в английском языке, в отличие от русского, занимает группа пословиц, носящих женоненавистнический характер, в которых женщины сравниваются с объектами нечеловеческой природы, и, которые дегуманизируют и деперсонифицируют женщин. Эти пословицы утверждают, что женщины столь же ущербны или отвратительны, как и вещи, с которыми их сравнивают. (Приложение 1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меры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A woman, a dog, and a walnut tree, the more you beat them the better they be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oman is woe to man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полного или частичного смыслового сходства некоторых пословиц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смотря на все индивидуальные национальные особенности, у английского и русского народов много пословиц со сходным значением. Объяснить это можно общечеловеческими ценностями: ведь есть понятия, взгляды, убеждения общие для всех народов. Поэтому многие жемчужины народной мудрости интернациональны. К русским пословицам часто можно подобрать английские с тем же смыслом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из них почти полностью совпадаю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Дочку сватать – за матушкой волочитьс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e that would the daughter win must with the mother first begin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Материнская ласка конца не знае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 mother’s love never ages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</w:t>
      </w:r>
      <w:r>
        <w:rPr>
          <w:i/>
          <w:sz w:val="28"/>
          <w:szCs w:val="28"/>
        </w:rPr>
        <w:t>. Нет такого дружка, как родная мать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A man’s mother is the other God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За бабой почитай последнее слово. С бабой не сговоришь. Бабу не переговоришь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Women will have the last word. Wome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r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rea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alkers</w:t>
      </w:r>
      <w:r>
        <w:rPr>
          <w:i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Гусь да баба – торг, два гуся, две бабы – ярмарк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Where are three women and geese, there wants no noise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Три бабы – базар, а семь – ярмарк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ree women make a market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У милостивого мужа всегда жена досужа. У умного мужа и глупая жена досуж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 good husband makes a good wife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8. </w:t>
      </w:r>
      <w:r>
        <w:rPr>
          <w:i/>
          <w:sz w:val="28"/>
          <w:szCs w:val="28"/>
        </w:rPr>
        <w:t>У бабы волос долог, а ум короток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Women have long hair and short brains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9. </w:t>
      </w:r>
      <w:r>
        <w:rPr>
          <w:i/>
          <w:sz w:val="28"/>
          <w:szCs w:val="28"/>
        </w:rPr>
        <w:t xml:space="preserve">Были бы бумажки – будут и милашки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Whores affect not you but your money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0. </w:t>
      </w:r>
      <w:r>
        <w:rPr>
          <w:i/>
          <w:sz w:val="28"/>
          <w:szCs w:val="28"/>
        </w:rPr>
        <w:t>Старухе ноги поднимает, старику глаза протирает</w:t>
      </w:r>
      <w:r>
        <w:rPr>
          <w:sz w:val="28"/>
          <w:szCs w:val="28"/>
        </w:rPr>
        <w:t xml:space="preserve"> (вино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ine makes old wives wenches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1. </w:t>
      </w:r>
      <w:r>
        <w:rPr>
          <w:i/>
          <w:sz w:val="28"/>
          <w:szCs w:val="28"/>
        </w:rPr>
        <w:t>Смиренье – девичье ожерелье. Девичье терпение – жемчужное ожерель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Maidens must be mild and meek, swift to hear and slow to speak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многие английские и русские пословицы многозначны, что делает их трудными для толкования и сравнения. При отборе для их соответствия обязательным будет служить совпадение одного из значений (как правило, главного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пословицы частично совпадают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 xml:space="preserve">Бабий язык, куда ни завались достанет. Вольна баба в языке, а черт в бабьем кадыке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 woman's strength is in her tongue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ть этих пословиц: берегись женского язык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i/>
          <w:sz w:val="28"/>
          <w:szCs w:val="28"/>
        </w:rPr>
        <w:t>. Без жены – как без шапк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Wome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r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ecessar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vils</w:t>
      </w:r>
      <w:r>
        <w:rPr>
          <w:i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а изречения убеждают мужчину в том, что надо женитьс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Между бабьим «да» и «нет» не проденешь иголки. Гонит девка молодца, а сама прочь нейде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aying “no” a woman shakes her head lengthwise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ое значение – притворство женщины: думает одно, а поступает инач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Всякому мужу своя жена милее (больнее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ere is one good wife in the country and every man thinks he has her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о, здесь есть оттенки различия, но главный смысл: мужу дорога своя жен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Не всякую муж жене правду сказывае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e that tells his wife news, is but newly-married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ское изречение несет отрицательный смысл, английское - положительный. А главная суть – не во всем будь откровенен с жено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Бабе дорога – от печи до порог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 woman’s place is in the home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 пословицы выражают устаревший взгляд на роль женщины в обществ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Мать плачет, что река льется, жена плачет, что ручей течет, невеста плачет, как роса падет; взойдет солнце – росу высуши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Early rain and a woman’s tears are soon over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ская пословица более конкретна, только в последней части напоминает английскую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ются пословицы, в которых для выражения одной и той же или сходной мысли часто берутся различные образы, которые, в свою очередь, отражают различный социальный уклад и быт двух народов и часто не являются абсолютными эквивалентами. К ним можно отнести такие пословицы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 Бабий язык – чертово помело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 woman’s tongue wags like a lamb’s tail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i/>
          <w:sz w:val="28"/>
          <w:szCs w:val="28"/>
        </w:rPr>
        <w:t>. Не ждет баба спроса, сама все скажет. Что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од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решете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 sieve will hold water better than a woman’s mouth a secret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 пары пословиц по-разному говорят о женской болтливост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Она уже другого (третьего) мужа донашивае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ake head of a person marked and a widow thrice married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ское изречение утверждает то же, о чем английское предупреждает: не женись на такой вдов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Дал муж жене волю – не быть добру. Худо дело, коли жена велел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t’s a sad house where the hen crows louder than the cock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есь отражена мысль: плохо, когда жена в доме верховоди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Жена мужа не бьет, а под свой нрав веде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Муж</w:t>
      </w:r>
      <w:r>
        <w:rPr>
          <w:i/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</w:rPr>
        <w:t>голова</w:t>
      </w:r>
      <w:r>
        <w:rPr>
          <w:i/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</w:rPr>
        <w:t>жена</w:t>
      </w:r>
      <w:r>
        <w:rPr>
          <w:i/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</w:rPr>
        <w:t>душа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an is the head, but woman turns it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овицы подчеркивают умение женщины все сделать по-своему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Добрую жену взять – ни скуки, ни горя не видать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A cheerful wife is the joy of life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ся, что хорошо жить с доброй и веселой жено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Тот не хорош, другой не пригож, погляди-ка на себя, сама-то каков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 maiden with many wooers often chooses the worst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пословицы подтверждают мысль о судьбе разборчивой невест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8. </w:t>
      </w:r>
      <w:r>
        <w:rPr>
          <w:i/>
          <w:sz w:val="28"/>
          <w:szCs w:val="28"/>
        </w:rPr>
        <w:t>Доброй жене домоседство не мук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e foot on the cradle and hand on the distaff is the sign of a good housewife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этих пословиц общая мысль: домашний труд тяжел, но женщины справляются с ни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9. </w:t>
      </w:r>
      <w:r>
        <w:rPr>
          <w:i/>
          <w:sz w:val="28"/>
          <w:szCs w:val="28"/>
        </w:rPr>
        <w:t>Ружья, жены и собаки на подержание не даютс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закладывай за овин, за мерина да за жену (сгорит, убьет, согрешит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n choosing a wife, and buying a sword, we ought not to trust another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 horse, a wife and a sword may be shewed but not lent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ные образы показаны в этих пословицах, но однотипность их видна. Главные мысли: выбирать жену надо самому, ее нельзя отдавать на подержание, в ссуду, нельзя за нее закладыватьс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нализ общих черт английских и русских пословиц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первых, сближает пословицы двух народов их художественное своеобразие. Они отличаются художественной яркостью, организованностью – меткость, заостренность, почти обязательное наличие юмора, то лукавого, озорного, то горького; неожиданностью сравнений, ритмическим начало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вторых, одинаково и строение английских и русских пословиц. Это единицы с замкнутой структурой, обладающие смысловой и интонационной завершенностью. Пословицы обычно состоят из двух частей: общего суждения и «приложения, толкования, поучения». Четкая композиция поддерживается ритмическим строем. В основу его положен тонический размер, основанный на ударности и безударности слого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легчает запоминание не только весьма искусная ритмика, но и разные созвучия, рифм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ж молоти пшеницу, а жена пеки паленицу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ives must be had, be they good or bad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фмовка разнообразная. Вот пример внутренней и конечной риф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куй, Фетинья Савишна, про ботвинью давешню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t’s hard to thrive and wive both in a year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дной пословице может быть несколько риф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а невестка все трескает: дай мед, и тот сожре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As the goodman says, so say we, but as the good wife says, so much it be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третьих, сближению английских и русских пословиц способствует в определенной степени и тип синтаксического строения: многие из них выражены обобщенно-личными предложениям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изобразительно-выразительные средства языка придают народным изречениям яркость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овицы пестрят образцами риторики, то есть тропам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питеты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укавой бабы и в ступе не истолчешь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ы молодцы не женятся, красны девицы замуж нейду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ла, румяна – ровно кровь с молоко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Faint heart never won fair lady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авнения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Женское сердце, что котел кипи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 whore in a fine dress is like a clean entry to a dirty house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ллегория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Хорош соболек, да измят</w:t>
      </w:r>
      <w:r>
        <w:rPr>
          <w:sz w:val="28"/>
          <w:szCs w:val="28"/>
        </w:rPr>
        <w:t xml:space="preserve"> (о девушке, согрешившей до свадьбы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Приглянулся черт ягодкой</w:t>
      </w:r>
      <w:r>
        <w:rPr>
          <w:sz w:val="28"/>
          <w:szCs w:val="28"/>
        </w:rPr>
        <w:t xml:space="preserve"> (ошибка в выборе мужа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The grey mare is the better horse</w:t>
      </w:r>
      <w:r>
        <w:rPr>
          <w:sz w:val="28"/>
          <w:szCs w:val="28"/>
          <w:lang w:val="en-US"/>
        </w:rPr>
        <w:t xml:space="preserve"> (about choosing a wife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тафор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на поет, а муж волком вое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олотая девка за лычным парне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 man of straw is worth a woman of gold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ипербол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ая красава, что в окно глянет – конь прянет, на двор выйдет – три дня собаки лаю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e that marries a widow with two children marries three thieves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тонимия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пила б я, накупила, да купило притупило (купило – деньги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Две косы рядом и в кучке, а две прялки никак</w:t>
      </w:r>
      <w:r>
        <w:rPr>
          <w:sz w:val="28"/>
          <w:szCs w:val="28"/>
        </w:rPr>
        <w:t xml:space="preserve"> (мужчины и женщины – косы и прялки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ouse goes mad when women gad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aint heart never won fair lady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рония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ндук с бельем, да невеста с бельмом (горбом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ж у нее колпак. Баба – ай-ай, а муж – малаха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Joan is as good as my lady in the dark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инекдох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нашего ребра нам не ждать добра (ребро – женщина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Семерым просторно, а двоим тесно</w:t>
      </w:r>
      <w:r>
        <w:rPr>
          <w:sz w:val="28"/>
          <w:szCs w:val="28"/>
        </w:rPr>
        <w:t xml:space="preserve"> (поссорившимся мужу и жене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ree women, three geese and three fogs make a market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тивопоставлени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раздник белоличка, в будни чумичк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Раньше жила - горевала, теперь человеком стала</w:t>
      </w:r>
      <w:r>
        <w:rPr>
          <w:sz w:val="28"/>
          <w:szCs w:val="28"/>
        </w:rPr>
        <w:t xml:space="preserve"> (женщина в разные времена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 xml:space="preserve">You may ding the devil into a wife you’ll never ding him out of her </w:t>
      </w:r>
      <w:r>
        <w:rPr>
          <w:sz w:val="28"/>
          <w:szCs w:val="28"/>
          <w:lang w:val="en-US"/>
        </w:rPr>
        <w:t>(ding means beat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лицетворени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меня жена крапива, да и на нее пал мороз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t’s better to marry a shrew than a sheep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стилистических фигур встречается оксюморон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ые похороны, когда муж жену хорони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t is a sweet sorrow to bury an outrageous wife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ждения выражаются и в положительной, и в отрицательной форм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купи у попа лошади, не бери у вдовы дочер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Баб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лезами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бед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омогает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Choose neither woman nor linen by candle light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e has fault of a wife, that marries mam’s pet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в ходе работы с различными источниками английского языка было изучено более 300 пословиц, что позволило разделить их на шесть групп: «Мужчина и женщина», «Женские характеристики», «Жена», «Женская половина семьи», «Метафорическое употребление слов, обозначающих названия женщин», «Женоненавистничество». Анализ данных пословиц был проведен со стороны тематического содержания и художественного своеобраз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з пословиц русского языка было отобрано 1000, касающихся женщин. В основу их классификации были положены родственные и возрастные отношения в семье, а также социальное положение женщин в обществе. Выделены основные тематические группы русских пословиц о женщине. Первая из них называется «Положение женщины в обществе, непредсказуемость ее нрава, взаимоотношения с противоположным полом». В нее входят несколько подгрупп: «Баба-женщина», «Девица», «Вдова», «Облик женщины в народных приметах, ворожбе, загадках и прочее», «Имена собственные в пословицах о женщине». Вторая группа – это «Родственные связи и место женщины в семье». В нее входят следующие подгруппы: «Жена, бабушка, теща», «Мать, дочь, сестра», «Невестка, свекровь, золовка», «Кума, сваха, сватья». Третья группа называется «Народный юмор в пословицах о попадье, поповне, знахарке, богомолке др.»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сравнительного анализа образа женщины в английских и русских пословицах выявлены причины сходства и различия в системах женских образов. Среди основных причин различия английских и русских пословиц можно выделить такие как: отсутствие языкового родства, особенности исторического развития стран, своеобразия традиций, нравов, обычаев, склада ума и характера у англичан и русских, моральные устои народа-создателя, этнографические реалии от орудий труда до одежды; пейзажи, климат, флора и фауна, отголоски древних религиозных верований, детальная картина современной социальной организаци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ношение к женщине в русской и английской культуре различно. В России д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женщину не считали за человека, она занимала униженное положение в обществе и семье. Даже в настоящее время широкое распространение получили крылатые выражения, в которых неуважительно говориться о женщине (</w:t>
      </w:r>
      <w:r>
        <w:rPr>
          <w:i/>
          <w:sz w:val="28"/>
          <w:szCs w:val="28"/>
        </w:rPr>
        <w:t>Женщина – друг человека, Женщина тоже человек</w:t>
      </w:r>
      <w:r>
        <w:rPr>
          <w:sz w:val="28"/>
          <w:szCs w:val="28"/>
        </w:rPr>
        <w:t xml:space="preserve">). Для англичан же женщина в основном тайна. Они призывают беречь женщин и осторожно обращаться с ними. На основании вышеизложенного, можно сделать вывод, что женщина не представляет для русской культуры такой ценности, как для английской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общих черт образа женщины, то для обеих культур характерен образ женщины-хозяйки, сидящей дома и работающей от зари до зари. В английских и русских пословицах также прослеживается мысль об изначальной греховности женщины и ее связи с дьяволом. Отношение к умственным способностям женщины двоякое: есть пословицы, признающие мудрость женщины, есть и отрицающие. Англичанки и русские одинаково относятся к возрасту и своей внешности, пользуются своей слабостью, прибегают к различным уловкам и любят поболтать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английский и русский языки относятся к разным группам, что наши народы не имели тесных контактов, и каждый шел своим путем исторического развития, многие народные изречения полностью или частично соответствуют, а некоторые совпадают по смыслу. В основном это интернациональные пословицы, отражающие взгляды на женщину с позиций общечеловеческих ценносте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И ЛИТЕРАТУРЫ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>1. Английский язык в пословицах и поговорках./ Сост. Г. А. Стефанович, Л. И. Швыдкая и др. – М.: Просвещение, 1987. - 95с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>2. Английский язык. Универсальная энциклопедия школьника. – Минск: Харвест, 1996. – 700с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>3. Аникин В. П. К мудрости ступенька. О русских песнях, сказках, пословицах, загадках. Очерки. – М.: Детская литература, 1982. – 96с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>4. Аникин В. П. В. И. Даль и его сборник пословиц. // Даль В. И. Пословицы русского народа. Сборник В 2-х томах. – М., Художественная литература, 1984, - т.2, с.386-395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>5. Ашукин Н. С., Ашукина М. Г. Крылатые слова. – М.: Художественная литература, 1955. – 667с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>6. Без Бога шире дорога. Атеистические пословицы и поговорки. / Сост. А. М. Жигулев. – М.: Гослитиздат, 1963. – 127с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одовозова Н. В. Предисловие. // Народные пословицы и поговорки / Сост. А. И. Соболев. – М., Московский рабочий, 1961. – с.3-17. 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>8. Где труд, там и счастье. Пословицы и поговорки. / Сост. А. М. Жигулев. – Профиздат, 1962. – 207с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>9. Даль В. И. Месяцеслов, суеверия, приметы, причуды, стихии. Пословицы русского народа. – СПб: Лениздат, 1992. 94с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Даль В. И. Пословицы русского народа. Сборник. В 2-х т. – М., Художественная литература, 1984. – 1т. – 382с., 2т. – 300с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Даль В. И. Толковый словарь живого великорусского языка. В 4 т. – М., Русский язык, 1989-1991. – 1т. – 699с., 2т. – 779с., 3т. – 555с.,. 4т. – 683с. 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>12. Даль В. И. Напутное // Даль В. И. Пословицы русского народа. Сборник в 2-х томах. – М.,. Художественная литература, 1984. – т.1, с.5-21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>13. Деева И. М. Пятьдесят английских пословиц и их употребление. – Л.: Просвещение, 1970. – 87с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>14. Дубровин М. И. Английские и русские пословицы и поговорки в иллюстрациях. – М.: Просвещение, 1993. – 349с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>15. Жигулев А. М. Предисловие // Где труд, там и счастье. Пословицы и поговорки. – М.,. Профиздат, 1962. – с.3-12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>16. Жуков В. П. О словаре пословиц и поговорок. – М., Советская энциклопедия, 1964. – с.11-12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Комарова Л. Ю., Черчес Н. А. Фразеологические обороты. Англо-русские соответствия, From A to Z. Справочник-словарь. – М.: Наука, 1994. – 76с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>18. Кузьмин С. Е., Шадрин Н. Л. Русско-английский словарь пословиц и поговорок. СПб: Мих/Лань, 1996. – 352с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9. Кусковская С. Ф., Сборник английских пословиц и поговорок. – Мн.: Выш. Шк. 1987. – 253 с. 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>20. Мартынова А. Н., Митрофанова В. В. Предисловие. Комментарии. // Пословицы. Поговорки. Загадки / Сост. А. Н. Мартынова, В. В. Митрофанова, - М.: Современник, 200. – с.456-479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>21. Мокиенко В. И. Образцы русской речи. Историко-этимологические и этнолингвистичиские очерки фразеологии. – Л.: Издательство Ленинградского университета, 1986. – 280с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>22. Народные пословицы и поговорки. / Сост. А. И. Соболев. – М.: Московский рабочий, 1961. – 327с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>23. Пермяков Г. Л. От поговорки до сказки. Заметки об общей теории клише. – М., Наука,,. 1979 – 286с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>24. Поговорка. Ред. статья // БСЭ, 2 изд. – М., 1955. – т.33, с.361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5. Пословица Ред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ья // БСЭ, 2 изд. – М., 1955. – т.34, с.243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>26. Пословицы, поговорки, загадки в рукописных сборниках XVIII-XX веков / Издание подготовил М. Я. Мельц. – М.: Издательство Академии наук СССР, 1961. – 289с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>27. Пословицы. Поговорки. Загалки. / Сост. А. Н. Мартынова, В. В. Митрофанова. – М.: Современник, 2000. – 509с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>28. Прохоров Ю. Е.,. Фелицина В. П. Русские пословицы, поговорки и крылатые выражения. Лингвострановедческий словарь. – М.: Русский язык,. 1979. – 240с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>29. Пятьсот английских пословиц и поговорок. / Сост. И. С. Гварджаладзе и др. – М.: Издательство литературы на иностранных языках,,. 1959. – 35с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0. Русские писатели о языке. Хрестоматия. / Под редакцией А. М. Докусова. – Л.: Гослиздат, 1954. – 460с. 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>31. Рыбникова М. А. Русские пословицы и поговорки. – М.: Академия наук СССР, 1961. – 230с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>32. Словарь русских пословиц и поговорок. / Сост. В. П. Жуков. – М. : Советская энциклопедия, 1967. – 535с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>33. Словарь русского языка. / Под редакцией С. И. Ожегова. – М.: Госиздат, 1952. – 848с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>34. Словарь употребительных английских пословиц. / Сост. М. В. Буковская, С. И. Вяльцева, З. И. Дубянская и др. – М.: Русский язык, 1985. – 232с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>35. Снегирев И. М. Русские в своих пословицах. Словарь русских пословиц и поговорок. – Н. Новгород: Три богатыря. Братья славяне, 1997. – 624с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>36. Тимофеев Л. И., Тураев С. В. Словарь литературоведческих терминов. – М.: Просвещение, 9174 – 509с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>37. Шолохов М. А. Сокровищница народной мудрости. Вступительная статья // Даль В. И. Пословицы русского народа. Сборн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2-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 –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: </w:t>
      </w:r>
      <w:r>
        <w:rPr>
          <w:sz w:val="28"/>
          <w:szCs w:val="28"/>
        </w:rPr>
        <w:t>Художествен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тература</w:t>
      </w:r>
      <w:r>
        <w:rPr>
          <w:sz w:val="28"/>
          <w:szCs w:val="28"/>
          <w:lang w:val="en-US"/>
        </w:rPr>
        <w:t xml:space="preserve">, 1984. –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1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3-4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38. Apperson G. L. English proverbs and proverbial Phrases. – Detroit, 1969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39. Dictionary of Contemporary English. International Students Edition. – Barselona: Longman Group Ltd, 1995 – 1668p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40. Fergusson R. The Penguin Dictionary of Proverbs. – London, 1983. – 340p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41. Hazlitt W. C. English Proverbs and Proverbial Phrases. – London, 1882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42. Johnson A. Common English Proverbs. – London, 1965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43. Johnson A. Common English Sayings. – London, 1965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44. Proverbs / Compiled and edited by J. Gluski. – Amsterdam, 1971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45. Ridout R. and Witting C. English Proverbs Explained. – London, 1967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46. Smith W. G. The Oxford Dictionary of English Proverbs. – Oxford, 1970.</w:t>
      </w:r>
    </w:p>
    <w:p>
      <w:pPr>
        <w:pStyle w:val="Normal"/>
        <w:keepNext w:val="true"/>
        <w:widowControl w:val="false"/>
        <w:tabs>
          <w:tab w:val="clear" w:pos="720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47. The new Encyclopaedia Britannica. – USA: Encyclopaedia Britannica Ltd, 1994. – v.9, 749p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. Женщина в английских пословицах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сновные тематические группы пословиц о женщинах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1 </w:t>
      </w:r>
      <w:r>
        <w:rPr>
          <w:sz w:val="28"/>
          <w:szCs w:val="28"/>
        </w:rPr>
        <w:t>Мужчи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енщина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 man of straw is worth a woman of gold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an, woman and devil are the three degrees of comparison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 bad woman is worse than a bad man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eeds are males, and words are females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Men get wealth and women keep it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omen's instinct is often truer than men's reasoning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Women on mischief are wiser than men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счаст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енщи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удр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ужчин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 xml:space="preserve">A man is as old as he feels, and a woman as </w:t>
      </w:r>
      <w:r>
        <w:rPr>
          <w:i/>
          <w:sz w:val="28"/>
          <w:szCs w:val="28"/>
        </w:rPr>
        <w:t>о</w:t>
      </w:r>
      <w:r>
        <w:rPr>
          <w:i/>
          <w:sz w:val="28"/>
          <w:szCs w:val="28"/>
          <w:lang w:val="en-US"/>
        </w:rPr>
        <w:t>ld as she looks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Men make houses, women make homes.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2 </w:t>
      </w:r>
      <w:r>
        <w:rPr>
          <w:sz w:val="28"/>
          <w:szCs w:val="28"/>
        </w:rPr>
        <w:t>Женск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арактеристики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All women are good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Woeful is the household that wants a woman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Woman is the snares of Satan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Women are the devil’s nets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No war without a woman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omen are like wasps in their anger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Woman is the key to life’s mystery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There’s hardly a strife in which a woman has not been a prime mover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 woman is a weathercock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женщина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люгер</w:t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Women are as wavering as the wind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 woman either loves or hates in extremes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omen naturally deceive, weep and spin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 maid and a virgin is not all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 woman’s strength is her tongue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A woman’s answer is never to seek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Three women make a market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here there are women and geese, there wants no noise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ma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nceal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ha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now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– женщина скрывает то, о чем не знает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e gist of a lady’s letter is in the postscript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omen laugh when they can and weep when they will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Early rain and women’s tears are soon over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rust not a woman when she weeps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Women have long hair and short brains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 woman’s advice is no great thing, but he who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won’t take it is a fool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 woman needs but a look on her apron-string to find an excuse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Because is a woman’s reason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oman, priests and poultry have never enough</w:t>
      </w:r>
      <w:r>
        <w:rPr>
          <w:sz w:val="28"/>
          <w:szCs w:val="28"/>
          <w:lang w:val="en-US"/>
        </w:rPr>
        <w:t>.</w:t>
      </w:r>
      <w:r>
        <w:rPr>
          <w:i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aids want nothing but husbands, and when they have them they want everything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 woman's place is at home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House goes mad when woman gads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A careless hussy makes many thieves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 woman and a glass are ever in danger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Wine and wenches empty men’s purses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Three things cost dear: the caresses of a dog, the love of a whore and the invitation of a host.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 whore in a fine dress is like a clean entry to a dirty house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Woman and music should never be dated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Never trust a woman, even if she has born you seven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From the evil woman guard yourself and the good one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never trust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Woman resists in order to be conquered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 woman kissed is half taken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3 </w:t>
      </w:r>
      <w:r>
        <w:rPr>
          <w:sz w:val="28"/>
          <w:szCs w:val="28"/>
        </w:rPr>
        <w:t>Жена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All are good lasses, but whence come the bad wives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n choosing a wife, and buying a sword,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we ought not to trust another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hoose a wife on a Saturday rather than a Sunday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e grey mare is the best horse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A cheerful wife is the joy of life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A good wife and health is a man’s best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 young maid married to an old man is like a new house thatched with old straw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etter to be an old man’s darling than a young man’s slave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The most masters wear no breeches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Where the mistress is the master the parsley grows the faster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Three things drive a man out of his house – smoke, rain and a scolding wife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It’s a sad house where the hen crows louder than the cock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A groaning horse and a groaning wife never fail the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It’s better to marry a shrew than a sheep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A good husband makes a good wife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ives must be had be they good or bad</w:t>
      </w:r>
      <w:r>
        <w:rPr>
          <w:sz w:val="28"/>
          <w:szCs w:val="28"/>
          <w:lang w:val="en-US"/>
        </w:rPr>
        <w:t>.</w:t>
      </w:r>
      <w:r>
        <w:rPr>
          <w:i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If you sell your purse to your wife, give your breeks into the bargain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He that tells his wife news is but newly married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e that loses his wife and sixpence, has lost a tester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A dead wife’s the best goods in a man’s house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A tocherless dame sits long at home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Better a portion in a wife than with a wife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4 </w:t>
      </w:r>
      <w:r>
        <w:rPr>
          <w:sz w:val="28"/>
          <w:szCs w:val="28"/>
        </w:rPr>
        <w:t>Женск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ови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мьи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A mother’s love never ages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A mother’s love is best of all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A light- heeled mother makes a heavy-heeled daughter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 pitiful mother makes a scabby daughter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алостли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е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л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чь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oted daughters make daddling wives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Like mother, like daughter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arry your son when you will, your daughters when you can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Mother-in-law and daughter-in-law are tempest and hailstorm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he is will married who has neither mother-in-law nor sister-in-law by her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ever marry a widow unless her first husband was hanged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e that marries a widow and two children marries three thieves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He that woos a maid, must seldom come in her sight, but he that woos a widow must woo her day and night.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A maid marries to please her parents, a widow to please herself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5 </w:t>
      </w:r>
      <w:r>
        <w:rPr>
          <w:sz w:val="28"/>
          <w:szCs w:val="28"/>
        </w:rPr>
        <w:t>Женоненавистничество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Женщи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вотные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When an ass climbs a ladder, we may find wisdom in a woman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Women in state affairs are like monkeys in glass-houses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Old maids lead apes in hell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wo women in a house,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wo cats and a mouse,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wo dogs and a bone,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Will never accord in one.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A woman, a dog, and a walnut tree, the more you beat them the better they be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A man who kicks his dog will beat his wife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Женщи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ща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All meats to be eaten, and all maids to be wed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Женщи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бственность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A little house well filled, a little field well tilled, and a little wife well willed are great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riches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He that gets a ship or a wife will always have trouble.</w:t>
      </w:r>
      <w:r>
        <w:rPr>
          <w:sz w:val="28"/>
          <w:szCs w:val="28"/>
          <w:lang w:val="en-US"/>
        </w:rPr>
        <w:t>: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 fair wife and frontier castle breed quarrels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ree things breed jealousy, a mighty state, a rich treasury, and a fair wife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The nice wife and back door rob the house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Женщи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приятности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The world is full of care, much like a bubble; women and care, and care and women,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nd women and care and trouble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oman is woe to man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ree things drive a man out of his house: smoke, rain, and a scolding wife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other-in-law and daughter-in-law are a tempest and a hailstorm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ell hath no fury like a woman scorned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Wome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r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ecessar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vils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етафоричность в названиях женщины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 good surgeon must have an eagle’s eye, a lion’s heart and a lady’s hand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nglesey is the mother of Wales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eauty’s sister is vanity, and its daughter is lust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ongruity is the mother of love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xperience is the mistress of fools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xperience is the mother of wisdom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iligence is the mother of good fortune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aithfulness is a sister of love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ortune is the mistress of the field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ortune to one is mother, to another is stepmother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our good mothers have four bad daughters: truth, hatred; prosperity, pride; security, peril; familiarity, contempt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aste is the mother of imperfection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aste is the sister of repentance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gnorance is the mother of devotion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nowledge is the mother of all virtue; all vice proceeds from ignorance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ecessity is the mother of invention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ight is the mother of counsel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overty is the mother of crime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overty is the mother of health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e mother of mischief is no bigger than a midge’s wind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e world is like a dancing girl – it dances for a little while to everyone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rade is the mother of money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rust is the mother of deceit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ruth is God’s daughter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ruth is time’s daughter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Virtue and happiness are mother and daughter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hatsoever was the father of a disease, an ill diet was the mother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onder is the daughter of ignorance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. Женщина в русских пословицах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ложение женщины в обществе, непредсказуемость ее нрава, взаимоотношения с противоположным полом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Баба-женщина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была не лошадь, баба не человек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е дорога – от печи до порога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й жила Дарья на свете, а теперь депутат в райсовете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беда будет на той стороне, где женщина с мужчиной наравне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рице не быть петухом, а бабе мужиком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ь топоров вместе лежат, а две прялки врозь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Кошка да баба завсегда в избе, а мужик да собака завсегда во дворе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женский норов нет угадчика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да черт не поспеет, туда бабу пошлет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нский обычай – слезами беде помогать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ий язык – чертово помело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нское слово, что клей пристает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жешь курице (бабе), а она всей улице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бабе поверит, трех дней не проживет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ри бабы – базар, а семь – ярмарка.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Бабы бранятся, так платки с голов валятся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бабы гладки, там нет и воды в кадке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трудолюбивой доярки и дела ярки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ятная кухарка дороже повара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ленивой пряхи и про себя нет рубахи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а себя раба бьет, коли нечисто жнет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умеешь шить, так не пори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и этих пословиц имеются грубые, оскорбительные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то мои бабы жнут, что из печи подадут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за важность, что вошь в пироге, хорошая стряпуха и двух запечет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 такого зелья, как баба с похмелья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дело пьяной бабе коров доить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Муж пьет – полдома горит, жена пьет – весь дом горит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чем к обедни, в том и по сельди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лки новы, пятки голы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Девица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дь лебедина, походка павлина, очи сокольи, брови собольи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гла, бела, как мытая репка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ни заплетай косу, девка, не миновать, что расплетать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шла руса коса из кута по лавочке (замуж)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ет, словно павушка плывет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девице и тряпица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ка пляшет, сама себя красит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уй и курноску, как прянишну доску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стлявая девка – тарань-рыба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к роже белила, не к очам сурьма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ичья память да девичий стыд – до порога (переступила и забыла)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наряд красит девку – домостройство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ушка гуляй, а дело помни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них на двор, и пяльцы на стол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ш соболек, да измят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рада бы идти (замуж), да зад в дегтю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ржи девку в кувшине, а выглянет, так пестом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ди, девица, за тремя порогами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Там, где девка, нужен парень.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парня догадка, у девки смысл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ша парочка – баран да ярочка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но девкам чужое пиво варить, пора свое затевать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худого замуж не хочется, а доброго негде взять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ы каются, а девки замуж собираются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тужи, красава, что за нас попала, за нами живучи, не улыбнешься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Брагу сливай, не доквашивай; девку отдай, не доращивай</w:t>
      </w:r>
      <w:r>
        <w:rPr>
          <w:sz w:val="28"/>
          <w:szCs w:val="28"/>
        </w:rPr>
        <w:t>)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жется сатана (сова) лучше ясного сокола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пится, не лежится, все про милого грустится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милому и семь верст не околица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бери дальней хваленки, бери ближнюю хаянку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вую дочь в семье бери, вторую по сестре.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в полон отдают, а замуж берут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них, что лошадь: товар темный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уж выходи – в оба гляди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жнее добро, как зимнее тепло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нино добро колом в глотке стоит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дова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дове жениться, что штаны старые надевать: не вошь, так гнида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попа кляча не ко двору, от вдовы дочь не по нутру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других, наоборот, есть советы взять вдову в жены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опасайся вдову за себя взять, будешь спокойнее спать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довий плач глядя, и мужик убивается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ей, вдова, широки рукава, было б во что класть небывалые слова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 Облик женщины в народных приметах, ворожбе, загадках и пр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Баба-Яга костяная нога: в ступе едет, пестом погоняет, помелом след заметает</w:t>
      </w:r>
      <w:r>
        <w:rPr>
          <w:sz w:val="28"/>
          <w:szCs w:val="28"/>
        </w:rPr>
        <w:t xml:space="preserve"> (нечисть женского рода)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Баба ворожила, да надвое положила</w:t>
      </w:r>
      <w:r>
        <w:rPr>
          <w:sz w:val="28"/>
          <w:szCs w:val="28"/>
        </w:rPr>
        <w:t xml:space="preserve"> (Ворожба)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На пестрой жениться, с бедой породниться</w:t>
      </w:r>
      <w:r>
        <w:rPr>
          <w:sz w:val="28"/>
          <w:szCs w:val="28"/>
        </w:rPr>
        <w:t xml:space="preserve"> (Примета)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мая сторона – мать, чужая – мачеха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Красна девушка по небу ходит </w:t>
      </w:r>
      <w:r>
        <w:rPr>
          <w:sz w:val="28"/>
          <w:szCs w:val="28"/>
        </w:rPr>
        <w:t>(солнце)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Мать – хлопотунья, дочь – хвастунья, сын – замотай</w:t>
      </w:r>
      <w:r>
        <w:rPr>
          <w:sz w:val="28"/>
          <w:szCs w:val="28"/>
        </w:rPr>
        <w:t xml:space="preserve"> (Лопата, метла, цеп)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 Имена собственные в пословицах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улина Федосевна до чужих ребят милосердн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на таланна. Анна – затычка банн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ба Хавронья сбила с подворья: да воля ж господня, а не быть без подворь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едет Татьяна недобре пьян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вара мне тетка – а правда сестр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ша-то Катерина да нашей Арине двоюродная Прасковь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ка Федора, да дура, Фетинья стара, да Федоту мил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й, Фаддей, нашей Наташе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людях Ананья, а дома каналь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ья Федосья, сиди на печи да жуй калач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ше Фени – греха мен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о сделали, Маланью замуж выдал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ви, Устя, рукава спуст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ила Хавронья про свое здоровь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ть Феклу по рылу мокру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ван в дудку играет, а Марья с голоду помирае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ван Марье не товарищ, Иван Марье обычный друг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ван Марьи не слушается: сам приказывать горазд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на Машку живет промашк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Марина заварила, так и расхлебыва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ва Маланья, таково ей и поминань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Варваре на расправу (старинный застенок для пыток в Москве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и Ивана, да береги карман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аньины сборы(или счеты, т. е. бестолковые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ли, Агаша: изба-то не наша (т. е. унять некому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жается, что Маланья на свадьбу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илу Ненилу свалили в могилу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ша Дунька не брезгунька, жрет и мед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 Соньке салазки (сани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спрашивают Варвару на расправу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т тебе дела, Федосья, обирать чужие колось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тужила, не плакала – пошла замуж за Яков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ул бабу обул, да и Окула баба обул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уля, что шьешь не оттуля? А я, матушка, еще пороть буду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ла Маланья, что уехал Анань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шел бы по хлеб к Варваре, да нашел у себя в амбар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хала из города Фетинья, привезла щепетинь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шли на Настю беды да напасть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щуривай, Агашка, на левый глаз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нулась Ульяна ни поздно ни рано: все с работы идут, а она тут как ту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голоду Малашке и алашки в честь (всласть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анидушка все хвостом подмете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тушка Мосевна до всего села милосердна, а дома не евши сидя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куй, Фетинья Савишна, про ботвинью давишню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всякой Пашки свои замашк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лой Натальи все люди каналь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ита, знать ты не бит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Макарья – по деньге Наталья, а на грош – целый воз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нашей Клавы три ордена Слав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нашей Федосьи из глаз растут волось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тетушки Василисы дыбом волосы свилис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роша дочь Аннушка, коли хвалит мать да бабушк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т ли Варваре дом поручил (приказал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вея Софья на печи засохла (соня, сонливая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одственные связи и место женщины в семье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 Жена, бабушка и теща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на не гусли: поиграв, на стенку не повесишь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на не сапог (не лапоть), с ноги не скинешь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на не икона, не на полочку е ставить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ую жену не в стенку врезать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кие сравнения показывают, что жена дается на всю жизнь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ерть да жена – Богом суждена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доброй женой горе – полгоря, а радость вдвойне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вь дерево точит, а злая жена дом изводит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ая жена дом сбережет, а худая рукавом растрясет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жая жена – лебедушка, а своя – полынь горькая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жой муж мил, да не жить мне с ним, а свой постыл, волочиться с ним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ьно дурить, чужих жен любить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жого мужа полюбишь – себя погубишь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хвали жену телом, а хвали делом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а пава пером, а жена нравом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что корова, была б жена здорова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ж пашет, а жена пляшет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ж жене отец, жена мужу венец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ж задурит, половина дома горит, а жена задурит, и весь горит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надобен и клад, коли у мужа с женой лад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ж с женой бранится, да под одну шубу ложится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я и добрую жену портит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ну бей, так щи вкусней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мужа завалюсь, всем насмеюсь, никого не боюсь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тица крыльями сильна, жена мужем красна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 у меня муж Иван, не приведи и вам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шно жить без милого, а с немилым тошнее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на ублажает – лихое замышляет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ичь мужа всяк знает, что жена гуляет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на верховодит, так муж по соседям бродит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удо мужу тому, у которого жена большая в дому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бела света отстану, а старого любить не стану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старым жить – только век дожить; за малым жить – только маяться; за ровней жить – тешиться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к лицу бабке девичьи пляски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ой бабе и на печи ухабы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ушка старенька, а денег у нее маленько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азала мне бабушка четки, да листовки, да подлокотничек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скают, что повивальную бабку. 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Погоди родить, дай по бабушку сходить</w:t>
      </w:r>
      <w:r>
        <w:rPr>
          <w:sz w:val="28"/>
          <w:szCs w:val="28"/>
        </w:rPr>
        <w:t>)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 у тещи, да рад утекши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ять с тещей говорит с утра до вечера, а послушать нечего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Мать, дочь, сестра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нская молитва со дна моря вынимает (достает)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рдце матери лучше солнца греет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ная мать, хоть и высоко замахивается, да не больно бьет.</w:t>
      </w:r>
    </w:p>
    <w:p>
      <w:pPr>
        <w:pStyle w:val="Normal"/>
        <w:keepNext w:val="true"/>
        <w:widowControl w:val="false"/>
        <w:tabs>
          <w:tab w:val="clear" w:pos="720"/>
          <w:tab w:val="left" w:pos="900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нашей матушки все печиво, а поесть нечего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На что мать, коли нечего дать </w:t>
      </w:r>
      <w:r>
        <w:rPr>
          <w:sz w:val="28"/>
          <w:szCs w:val="28"/>
        </w:rPr>
        <w:t>(т.е. коли не кормит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хватилась мачеха о пасынке, когда лед прошел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Ласкай кота, коли не родила дитя </w:t>
      </w:r>
      <w:r>
        <w:rPr>
          <w:sz w:val="28"/>
          <w:szCs w:val="28"/>
        </w:rPr>
        <w:t>(с лубочной картинки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тя хоть и криво, да отцу, матери мило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сына болит пальчик, а у матери сердц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матери ребенок до ста лет детенок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чь – чужая добыч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чь отцу, матери не корысть (не кормилица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чь в колыбельку – приданое в коробейку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рябая дочь, да родимая, а и красавица, да чужа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ын – домашний гость, а дочь в люди пойде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мейся, братец, чужой сестрице: своя в девицах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р не брат, а потаскуха не сестр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Сестры при братьях не вотчинницы </w:t>
      </w:r>
      <w:r>
        <w:rPr>
          <w:sz w:val="28"/>
          <w:szCs w:val="28"/>
        </w:rPr>
        <w:t>(стар.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 Невестка, свекровь, золовк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кровь на печи, что собака на цеп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удливая свекровь и невестке не вери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ловки – колотовки, побей головк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годанны сестрицы – крапива жгуча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вестке народ советует молчать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Смалчивай, невестка, - сарафан куплю </w:t>
      </w:r>
      <w:r>
        <w:rPr>
          <w:sz w:val="28"/>
          <w:szCs w:val="28"/>
        </w:rPr>
        <w:t>(говорит сношник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ять по дочке помилеет, а сын по невестке опостылее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кор – гроза, а свекровь выест глаз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ошенька у свекра – госпоженк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кор кропотлив, свекровь журлива, деверь – пересмешник, золовка смутлива, ладушко (муж) ревни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невестка и дура, только б огонь пораньше дул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 Кума, сваха, сватья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ма да кум наставят на у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мушка-кума, окрести мое дитя, да не знай моего двор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кому за дело, что кума с кумом сидел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о, кумушка, - сиди, а нелюбо – под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стыжие глаза – ровно у свах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жую сторону против свахи никто не нахвали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свахи-неряхи и невесты непрях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нашей свахи и девка не заневеститьс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тала зима сватью в летнем плать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родный юмор в пословицах о попадье, поповне, знахарке, богомолке и др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а попадья, что широкая ладь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сельская попадья, меж людей задом места ище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а попова дочка: где кормят, туда и ходи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падья умрет – поп в игумны, поп умрет – попадья по гумнам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пу тайн не рассказывай, попадье денег не показыва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ползень потихонечку нашел себе богомолочку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харке незачем трудиться, ее прокормит и водиц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еменем и смерд барыню бере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анная раба – запазушная зме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уменья за чарочку, сестры за ковши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истер Го"/>
    <w:basedOn w:val="Normal"/>
    <w:qFormat/>
    <w:pPr>
      <w:jc w:val="center"/>
    </w:pPr>
    <w:rPr>
      <w:rFonts w:ascii="Courier New" w:hAnsi="Courier New" w:cs="Courier New"/>
      <w:sz w:val="1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42:00Z</dcterms:created>
  <dc:creator>Левина О.Г.</dc:creator>
  <dc:description/>
  <cp:keywords/>
  <dc:language>en-US</dc:language>
  <cp:lastModifiedBy>SYSTEM</cp:lastModifiedBy>
  <dcterms:modified xsi:type="dcterms:W3CDTF">2011-09-22T07:42:00Z</dcterms:modified>
  <cp:revision>2</cp:revision>
  <dc:subject/>
  <dc:title>VI Российская научная конференция школьников "Открытие"</dc:title>
</cp:coreProperties>
</file>