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Типы речевых актов, используемых для модификации поведения и состояния собеседника в российской коммуникативной культуре</w:t>
        <w:tab/>
        <w:t>2</w:t>
      </w:r>
    </w:p>
    <w:p>
      <w:pPr>
        <w:pStyle w:val="Contents1"/>
        <w:widowControl w:val="false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Типология недирективных речевых актов, используемых с целью модификации поведения и состояния собеседника.</w:t>
        <w:tab/>
        <w:t>13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Типы речевых актов, используемых для модификации поведения и состояния собеседника в российской коммуникативной культуре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оставлении данной классификации мы опирались на традиционную пятичленную классификацию речевых актов, предложенную Дж. Серлем. Анализ фактического материала показал, что весь корпус высказываний, которые были использованы с целью воздействия на поведение и состояние собеседника, распадается на две большие групп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рективные речевые акт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едирективные речевые акты, способные в определенных ситуациях выполнять модифицирущую функцию</w:t>
      </w:r>
      <w:r>
        <w:rPr>
          <w:i/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нутри названных групп на основе различных прагматических характеристик выделяются более мелкие классы высказывани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ибольшее количество высказываний-модификаторов по своим прагматическим характеристикам относится к директивным речевым актам. Обилие директивных реплик объясняется тем, что это наиболее простой способ достижения цели. За директивными высказываниями различных типов в русской коммуникативной культуре закреплена функция побуждения к действию или прекращению его выполнения. Для интерпретации директивных речевых актов слушатель должен обладать минимумом социально-коммуникативного опыта, поскольку в большинстве случаев требуемое действие прямо называется говорящим, и это исключает возможность двойственного толкования высказывания слушающим (здесь мы не касаемся случаев ироничных высказываний типа </w:t>
      </w:r>
      <w:r>
        <w:rPr>
          <w:i/>
          <w:sz w:val="28"/>
          <w:szCs w:val="28"/>
        </w:rPr>
        <w:t xml:space="preserve">«Давай, давай, лей мимо суп» </w:t>
      </w:r>
      <w:r>
        <w:rPr>
          <w:sz w:val="28"/>
          <w:szCs w:val="28"/>
        </w:rPr>
        <w:t>или «</w:t>
      </w:r>
      <w:r>
        <w:rPr>
          <w:i/>
          <w:sz w:val="28"/>
          <w:szCs w:val="28"/>
        </w:rPr>
        <w:t>Ну что же ты перестал орать?»</w:t>
      </w:r>
      <w:r>
        <w:rPr>
          <w:sz w:val="28"/>
          <w:szCs w:val="28"/>
        </w:rPr>
        <w:t>. Такие высказывания требуют от слушающего особого социально-коммуникативного опыта для правильной их интерпретации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анализе фактического материала за основу была взята классификация директивных речевых актов, приведенная в работе Е. И. Беляевой, при этом в нее были внесены некоторые изменения и дополнения с учетом накопленного фактического материал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директивные речевые акты распадаются на три больших класс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исывающие (прескриптивны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ьбы (реквестивные речевые акты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ты (суггестивы)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нутри этих классов выделяются различные функциональные варианты директивов. Так, к </w:t>
      </w:r>
      <w:r>
        <w:rPr>
          <w:b/>
          <w:sz w:val="28"/>
          <w:szCs w:val="28"/>
        </w:rPr>
        <w:t xml:space="preserve">предписывающим </w:t>
      </w:r>
      <w:r>
        <w:rPr>
          <w:sz w:val="28"/>
          <w:szCs w:val="28"/>
        </w:rPr>
        <w:t>речевым актам относятся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Приказ</w:t>
      </w:r>
      <w:r>
        <w:rPr>
          <w:sz w:val="28"/>
          <w:szCs w:val="28"/>
        </w:rPr>
        <w:t>, где более высокая служебная позиция говорящего или роль ответственного лица в ситуации «ответственное лицо – клиент» (например, медсестра – больной) дает ему право на побуждение адресата к действию. Как правило, приказ оформляется в речи императивными конструкциями, поскольку они являются наиболее простым способом выражения коммуникативной интенции. Другим распространенным способом является использование инфинитива (пример 4). На долю речевого акта приказа приходится около 7,2% от общего количества зафиксированных нами высказываний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Зажгите верхний свет! Мне темно, я могу промахнуться! (медсестра – больному)(Брагинский, Рязанов, «Аморальная история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Идите к заместительнице! – резко приказала Марина Петровна. – Она примет заявление. (заведующая загсом – посетителю)( Брагинский, «Суета сует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Подошел милиционер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-ка, кончайте канитель! Давайте, Давайте… Давайте разойдемся. (Шукшин, «Там, вдал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Всем досконально очистить казарму. (Армейские маразмы. АиФ № 15 (860), 1997 г.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Курсанты Ветров и Скоков! Запомните свои фамилии и скажите мне завтра на построении. (Маразмы для военнослужащих, болельщиков и школьников младшего и среднего возраста, АиФ, №7 (904), 1998 г.)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Распоряжение. </w:t>
      </w:r>
      <w:r>
        <w:rPr>
          <w:sz w:val="28"/>
          <w:szCs w:val="28"/>
        </w:rPr>
        <w:t>Используя такой тип директива, говорящий побуждает адресата к действию, исходя из целесообразности, необходимости действия. Поэтому часто для достижения требуемого эффекта говорящий приводит аргументы, разъяснения. Возможность или невозможность использования распоряжения в конкретной ситуации определяется более высоким социальным статусом говорящего, либо его личным авторитетом в глазах равного по статусу адресата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рочно собирайся, надо идти к Петру Ивановичу! (Брагинский, «Полина Андреевна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а, уйди отсюда, отец с иностранцем! (Розов, "Гнездо глухаря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о вещи разбирать, идем!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ы что? - спросил он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ичего. Иди за мной. (Шукшин, "Там, вдали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ой, пожалуйста, дверь на ключ, вдруг кто зайдет. (Вампилов, "Воронья роща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речевой акт распоряжения в речи оформляется императивными конструкциями. Среди собранных нами высказываний доля речевого акта распоряжения составляет 7,7%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Запрет</w:t>
      </w:r>
      <w:r>
        <w:rPr>
          <w:sz w:val="28"/>
          <w:szCs w:val="28"/>
        </w:rPr>
        <w:t xml:space="preserve"> является негативной формой приказа или распоряжения. Как правило, запрет направлен на прекращение какой-либо деятельности из-за ее нецелесообразности либо неуместности в конкретной ситуации. Для российской коммуникативной культуры характерно частое использование выражений </w:t>
      </w:r>
      <w:r>
        <w:rPr>
          <w:i/>
          <w:sz w:val="28"/>
          <w:szCs w:val="28"/>
        </w:rPr>
        <w:t xml:space="preserve">прекрати + инфинитив глагола, называющего нежелательное действие; не смей + инфинитив глагола. </w:t>
      </w:r>
      <w:r>
        <w:rPr>
          <w:sz w:val="28"/>
          <w:szCs w:val="28"/>
        </w:rPr>
        <w:t>Приведем примеры высказываний - запретов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даль не трогай - это для Аркадия. (Розов, "В добрый час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крати ногами топать, ну-ка!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те выходить на улицу! Вы обледенеете! (Брагинский, Рязанов, «Ирония судьбы, или С легким паром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й бить меня! (Горин, "Забыть Герострата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российской коммуникативной культуре запрет может осуществляться косвенным способом с помощью высказывания, формально являющегося побуждением к действию. Однако, произнесенное с интонацией иронии, такое высказывание становится запретом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давай, давай, еще громче кричи, а то соседи еще не слышат.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Ну-ка скажи что-нибудь про занавески! (Брагинский, Рязанов, «Притворщики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долю запрета приходится 5,5% от общего количества зафиксированных нами высказываний-модификатор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Требование.</w:t>
      </w:r>
      <w:r>
        <w:rPr>
          <w:sz w:val="28"/>
          <w:szCs w:val="28"/>
        </w:rPr>
        <w:t xml:space="preserve"> Этот тип директивного речевого акта отражает наличие у говорящего пресуппозиции о нежелании адресата выполнить необходимое действие. Зачастую требование используется после попыток побуждения к действию другими способами, не приведшими к достижению цели. Синтаксически речевой акт требования, как правило, оформляется императивными конструкциями. Высказываниям-требованиям часто свойственна интонация раздражения, угрозы. По степени выражения вежливости этот тип речевого акта может варьироваться от грубого, когда это уже практически становится гибридным речевым актом, сочетая в себе черты директива и экспрессива, до вежливого, близкого к просьбе. В таких, как правило, развернутых высказываниях говорящий, имеющий более высокий социальный статус, использует актуализаторы вежливости для достижения коммуникативной цели. Приведем примеры различных по степени вежливости высказываний-требований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ай ключи, гадюка! 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тавьте девочку в покое!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. Пьянствуйте сколько угодно, но без моей дочери и за пределами моего двора. (Вампилов, "Квартирант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Дорогие мои бывшие члены кооператива. Я отлично понимаю и где-то, поверьте, разделяю ваши чувства. Но, </w:t>
      </w:r>
      <w:r>
        <w:rPr>
          <w:b/>
          <w:i/>
          <w:sz w:val="28"/>
          <w:szCs w:val="28"/>
        </w:rPr>
        <w:t>пожалуйста</w:t>
      </w:r>
      <w:r>
        <w:rPr>
          <w:i/>
          <w:sz w:val="28"/>
          <w:szCs w:val="28"/>
        </w:rPr>
        <w:t>, перестаньте своевольничать и верните ключи. (Брагинский, Рязанов, «Гараж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требования можно отнести к категоричной форме побуждения к действию, поскольку говорящий вторгается в личную сферу адресата. Для усиления категоричности коммуникант может использовать лексические и интонационные актуализаторы категоричности: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 вот что, </w:t>
      </w:r>
      <w:r>
        <w:rPr>
          <w:i/>
          <w:sz w:val="28"/>
          <w:szCs w:val="28"/>
        </w:rPr>
        <w:t xml:space="preserve">Хвостов, или кто там еще, </w:t>
      </w:r>
      <w:r>
        <w:rPr>
          <w:b/>
          <w:i/>
          <w:sz w:val="28"/>
          <w:szCs w:val="28"/>
        </w:rPr>
        <w:t>немедленно</w:t>
      </w:r>
      <w:r>
        <w:rPr>
          <w:i/>
          <w:sz w:val="28"/>
          <w:szCs w:val="28"/>
        </w:rPr>
        <w:t xml:space="preserve"> откройте дверь. У меня жена больная, вы понимаете? Она с ума сходит, куда это я подевался. Ключ! </w:t>
      </w:r>
      <w:r>
        <w:rPr>
          <w:b/>
          <w:i/>
          <w:sz w:val="28"/>
          <w:szCs w:val="28"/>
        </w:rPr>
        <w:t xml:space="preserve">Немедленно отдайте! </w:t>
      </w:r>
      <w:r>
        <w:rPr>
          <w:i/>
          <w:sz w:val="28"/>
          <w:szCs w:val="28"/>
        </w:rPr>
        <w:t>(Брагинский, Рязанов, «Гараж»)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Случилось несчастье, откройте! Откройте, </w:t>
      </w:r>
      <w:r>
        <w:rPr>
          <w:b/>
          <w:i/>
          <w:sz w:val="28"/>
          <w:szCs w:val="28"/>
        </w:rPr>
        <w:t xml:space="preserve">в конце концов! </w:t>
      </w:r>
      <w:r>
        <w:rPr>
          <w:i/>
          <w:sz w:val="28"/>
          <w:szCs w:val="28"/>
        </w:rPr>
        <w:t>(Брагинский, Рязанов, «Гараж»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Значительная часть всех высказываний-требований начинается с актуализатора категоричности </w:t>
      </w:r>
      <w:r>
        <w:rPr>
          <w:b/>
          <w:i/>
          <w:sz w:val="28"/>
          <w:szCs w:val="28"/>
        </w:rPr>
        <w:t>да + глагол в повелительном наклонении</w:t>
      </w:r>
      <w:r>
        <w:rPr>
          <w:sz w:val="28"/>
          <w:szCs w:val="28"/>
        </w:rPr>
        <w:t xml:space="preserve"> или </w:t>
      </w:r>
      <w:r>
        <w:rPr>
          <w:b/>
          <w:i/>
          <w:sz w:val="28"/>
          <w:szCs w:val="28"/>
        </w:rPr>
        <w:t>а ну + глагол в повелительном наклонении: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Да сойдите</w:t>
      </w:r>
      <w:r>
        <w:rPr>
          <w:i/>
          <w:sz w:val="28"/>
          <w:szCs w:val="28"/>
        </w:rPr>
        <w:t xml:space="preserve"> вы с ковра! Вас много, а ковер один!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рагинский, «Поездки на старом автомобиле»)</w:t>
      </w:r>
    </w:p>
    <w:p>
      <w:pPr>
        <w:pStyle w:val="TextBody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а перестаньте </w:t>
      </w:r>
      <w:r>
        <w:rPr>
          <w:i/>
          <w:sz w:val="28"/>
          <w:szCs w:val="28"/>
        </w:rPr>
        <w:t>вы толкаться! (Устная речь)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А ну раскалывайтесь! </w:t>
      </w:r>
      <w:r>
        <w:rPr>
          <w:i/>
          <w:sz w:val="28"/>
          <w:szCs w:val="28"/>
        </w:rPr>
        <w:t>Почему вы все время исчезаете? (Брагинский, Рязанов, «Притворщики»)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Ну! </w:t>
      </w:r>
      <w:r>
        <w:rPr>
          <w:i/>
          <w:sz w:val="28"/>
          <w:szCs w:val="28"/>
        </w:rPr>
        <w:t>Последний раз спрашиваю. (Вампилов, "Воронья роща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писываемой ситуации носители российской коммуникативной культуры прибегают к речевому акту требования в 8,3% случаев зафиксированных нами попыток воздействия на поведение собеседник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Заказ</w:t>
      </w:r>
      <w:r>
        <w:rPr>
          <w:sz w:val="28"/>
          <w:szCs w:val="28"/>
        </w:rPr>
        <w:t>. Этот тип директивного речевого акта связан с конкретными ситуациями общения, где в общении участвуют коммуниканты с четко заданными ролями, а именно - клиент и обслуживающее лицо ( в ресторане, магазине, кассе и др.). Наиболее типичным способом оформления речевого акта заказа в речи является использование безглагольных конструкций с перечислением необходимых клиенту предметов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луйста, «Беломор» и спичек! (Брагинский, Рязанов, «Берегись автомобил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ды со льдом! (Брагинский, «Лакейские игры»)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у рыбы! (Брагинский, «Поездки на старом автомобиле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два кофе и вот этот десерт с курагой.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заказа составляет лишь 0,4% от общего количества зафиксированных нами высказываний-регулятив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Инструкция</w:t>
      </w:r>
      <w:r>
        <w:rPr>
          <w:sz w:val="28"/>
          <w:szCs w:val="28"/>
        </w:rPr>
        <w:t>, используется в таких ситуациях общения, где приоритет говорящего основан на наличии у него энциклопедической компетенции, т.е. знаний в определенной области. Используя речевой акт инструкции, говорящий исходит из предположения о заинтересованности адресата в получении информации. В ситуации модификации поведения адресата интересуют не только сами действия, но и последовательность их выполнения в определенной ситуации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нщины двинулись налево, мужской круг пошел направо. (Брагинский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купи бутылку молока, бутылку кефира, двести пятьдесят граммов масла, полкило сметаны – возьми на кухне банку, - сыру российского граммов триста, батон и полбуханки круглого. Все запомнил? Сдачу принеси. (Брагинский, Рязанов,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учитель входит, у всех должно встать прямо, красиво и, главное, без грохота. (Маразмы, АиФ № 11 (908), 1998 г.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нуть носок в колене, пальцы в локтях. (Армейские маразмы, АиФ № 15 (860), 1997 г.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оследние два примера мы склонны относить к речевому акту инструкции, поскольку коммуникативное намерение говорящего становится понятным адресатам благодаря обстановке общения, несмотря на наличие в высказываниях явных речевых ошибок. В последнем высказывании говорящий может облегчить понимание своего намерения, демонстрируя последовательность необходимых действи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речевых актов инструкции среди всех зафиксированных нами высказываний - 0,6 %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Разрешение</w:t>
      </w:r>
      <w:r>
        <w:rPr>
          <w:sz w:val="28"/>
          <w:szCs w:val="28"/>
        </w:rPr>
        <w:t xml:space="preserve">. Используя в общении данный тип директива, говорящий санкционирует некоторые действия адресата. При этом его выбор прагматических средств воздействия основывается на пресуппозиции, что адресат сам желает совершить эти действия.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, товарищи! Можете идти!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но, домой можешь на «Чайке» ехать, все равно заплатили…(Брагинский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и скорее домой! – отпустил дежурного Соломатин.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зыкин присел. Она взяла его за руку, подержала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еперь можешь бежать. (Володин, "Осенний марафон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вот, убрала - и молодец. Теперь можешь взять пластилин.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стота использования речевого акта разрешения в общении – 1,1 % от общего количества зафиксированных нами высказываний, направленных на изменение поведения собеседника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Среди зафиксированных высказываний были отмечены следующие функциональные варианты, относящиеся ко второму типу директивных речевых актов, т.е. к просьбам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осьба </w:t>
      </w:r>
      <w:r>
        <w:rPr>
          <w:sz w:val="28"/>
          <w:szCs w:val="28"/>
        </w:rPr>
        <w:t>и ее вариант запрос о разрешении. Подробный анализ речевого акта просьбы был выполнен М. А. Егоровой (Егорова, 1995). Прагматическими характеристиками этого речевого акта являются необязательность выполнения действия для адресата, наличие у него права на принятие решения о выполнении либо невыполнении действия, выгодность действия для говорящего. Приведем примеры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силий Игнатьич, продай мне эту куртку, - попросил Бузыкин. - Она тебе мала. (Володин. "Осенний марафон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япку, пожалуйста, а то я тут весь перемажусь!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еребивайте меня, я собьюсь… Я и так говорю с трудом…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вас, нельзя ли побыстрей, у меня дочь улетает…(Володин, "Осенний марафон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выйдешь?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выйду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о я прошу…как мужчину, как джентльмена… (Шукшин, «Там, вдал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й, закрой форточку, а то в спину дует, ладно?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просьбы является наиболее часто используемым в ситуации модификации поведения собеседника. Носители российской коммуникативной культуры употребляют ее в 16,3 % зафиксированных нами ситуаций воздействия на поведение и состояние собеседник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Запрос о разрешении</w:t>
      </w:r>
      <w:r>
        <w:rPr>
          <w:sz w:val="28"/>
          <w:szCs w:val="28"/>
        </w:rPr>
        <w:t xml:space="preserve"> отличается от просьбы иным распределением ролей между коммуникантами. Роль исполнителя действия принимает на себя говорящий, а побудителем к действию выступает адресат, который санкционирует деятельность говорящего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, я все-таки немножечко потушу свет, чуть-чуть, самую капельку, в порядке исключения?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дмила Прокофьевна, разрешите войти?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разрешите мне взглянуть в окно? (Вампилов, "Воронья роща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и, позвольте мне первым, у меня уважительная причина…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я тебя поцелую на прощанье?(Брагинский, Рязанов, «Ирония судьбы, или С легким паром»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 долю запроса о разрешении приходится 1,2 % от общего количества собранных нами высказываний-регулятив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Мольба</w:t>
      </w:r>
      <w:r>
        <w:rPr>
          <w:sz w:val="28"/>
          <w:szCs w:val="28"/>
        </w:rPr>
        <w:t xml:space="preserve">. От просьбы в ситуации модификации поведения и состояния собеседника ее отличает наличие у говорящего сильной мотивации просить адресата о совершении или несовершении определенного действия. Очень часто говорящий подчеркивает это, используя перформативные глаголы </w:t>
      </w:r>
      <w:r>
        <w:rPr>
          <w:i/>
          <w:sz w:val="28"/>
          <w:szCs w:val="28"/>
        </w:rPr>
        <w:t xml:space="preserve">умолять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просить</w:t>
      </w:r>
      <w:r>
        <w:rPr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пполит, я тебя умоляю, вылезь оттуда! (Брагинский, Рязанов, «Ирония судьбы, или С легким паром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а… Мишенька… Брось ты эту писанину, прошу тебя. Забудь, Миша, не твое это дело… Опомнись. Ну зачем тебе эти бумажки? (Вампилов, "Несравненный Наконечников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ас умоляю, не кричите, пожалуйста! (Брагинский, Рязанов, «Ирония судьбы, или С легким паром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- Вам номер? Не стесняйтесь!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- Мне нужен на одного, на сутки, я вас очень прошу…(Брагинский, «Поездки на старом автомобиле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большей убедительности говорящий может мотивировать мольбу: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Лида, солнышко, простите меня! Ведь иначе я не мог!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мольбы используется российскими коммуникантами в 1,6 % зафиксированных нами ситуаций вербального воздействия на поведение собеседник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иглашение. </w:t>
      </w:r>
      <w:r>
        <w:rPr>
          <w:sz w:val="28"/>
          <w:szCs w:val="28"/>
        </w:rPr>
        <w:t>Этот функциональный вариант выделяется на основе пространственного признака, т.е. говорящий заинтересован в прибытии адресата в определенное место. Речевой акт приглашения как часть этикета используется в общении с гостями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шу всех к столу!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, в ресторан сходим? (Брагинский, «Просто так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появилась идея. Не пойти ли нам вечером в театр? 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дем посидим во дворе на лавочке. (Розов, "В поисках радости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речевого акта приглашения среди зафиксированных высказываний – 3,0 %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реди всего корпуса высказываний нами были отмечены следующие функциональные варианты </w:t>
      </w:r>
      <w:r>
        <w:rPr>
          <w:b/>
          <w:sz w:val="28"/>
          <w:szCs w:val="28"/>
        </w:rPr>
        <w:t xml:space="preserve">суггестивного </w:t>
      </w:r>
      <w:r>
        <w:rPr>
          <w:sz w:val="28"/>
          <w:szCs w:val="28"/>
        </w:rPr>
        <w:t>типа директивов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Совет.</w:t>
      </w:r>
      <w:r>
        <w:rPr>
          <w:sz w:val="28"/>
          <w:szCs w:val="28"/>
        </w:rPr>
        <w:t xml:space="preserve"> Этот тип суггестивного речевого акта основан на пресуппозиции о выгодности действия для адресата. Использование данного речевого акта предполагает более высокий или равный социальный статус говорящего либо близкие взаимоотношения между коммуникантами. В противном случае говорящий, адресуя совет собеседнику с приоритетной коммуникативной позицией, имеет очень низкие шансы на достижение коммуникативной цели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учил бы и ты себя к гимнастике, Проша. (Розов, "Гнездо глухаря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там держись скромно. Какую бы этот дядя ни нес околесицу, поддакивай! (Брагинский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че ты на шейпинг не сходишь? Глянь, че у них там вообще есть.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я, я бы на твоем месте не скупился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дрей, если ты собираешься весь вечер так терзаться, так лучше иди уж к ней. (Володин, "Осенний марафон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едите тонкую тетрадку на случай нужды. (Студенческие маразмы, АиФ № 1-2, 1998 г.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вет является одним из наиболее частотных речевых актов, используемых в ситуации модификации поведения или состояния собеседника. Его доля составляет 9,3 % от общего количества высказываний-модификатор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Предложение.</w:t>
      </w:r>
      <w:r>
        <w:rPr>
          <w:sz w:val="28"/>
          <w:szCs w:val="28"/>
        </w:rPr>
        <w:t xml:space="preserve"> Это побуждение адресата к совместной деятельности, причем либо говорящий включает адресата в сферу своей деятельности, либо, предлагая помочь, он сам желает присоединиться к деятельности, совершаемой адресатом. Как правило, предложение о помощи начинается с оборота </w:t>
      </w:r>
      <w:r>
        <w:rPr>
          <w:i/>
          <w:sz w:val="28"/>
          <w:szCs w:val="28"/>
        </w:rPr>
        <w:t xml:space="preserve">давай я + глагол сов. вида, ед.ч. буд.вр.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ушка, а может, составите мне компанию?(Брагинский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сыро. Давай дышать из машины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ет быть, чаю попьем все вместе? (Розов, "В поисках радости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итесь, прокачу! Наверно, не раскатывали на милицейском мотоцикле?(Брагинский, «Седые волос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бутылке пива - это идея. Слушайте. Давайте сыграем на пиво? Один раз! (Вампилов, "Квартирант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 пылесос на место поставлю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те вместе какую-нибудь? - предложила Ольга. (Шукшин, "Там, вдали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ай в этот магазин зайдем, глянем чего-нибудь.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речевого акта предложения составляет 6,6 % от общего количества зафиксированных нами высказываний, направленных на изменение поведения собеседник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Призыв. </w:t>
      </w:r>
      <w:r>
        <w:rPr>
          <w:sz w:val="28"/>
          <w:szCs w:val="28"/>
        </w:rPr>
        <w:t>Этот речевой акт является разновидностью предложения, однако он выделен в отдельную группу на основе того, что адресатом является большое количество людей. Для призыва характерно использование побудительных конструкций, иногда без обращения к конкретному лицу, особая призывная интонация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и! Минуточку! Нет ничего страшного, но мы опять вынуждены вас ограбить. Сдавайте по 40 рублей на непредвиденные расходы. 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и, подхватывайте! (Брагинский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, детки, перед тем как идти, пописаем все. Идем в туалет все!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и собранных нами высказываний-модификаторов доля речевого акта призыва – 1,0 %. 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Предупреждение.</w:t>
      </w:r>
      <w:r>
        <w:rPr>
          <w:sz w:val="28"/>
          <w:szCs w:val="28"/>
        </w:rPr>
        <w:t xml:space="preserve"> Этот тип суггестивного речевого акта можно охарактеризовать как косвенное побуждение к действию, указывающее на возможные неблагоприятные последствия для адресата в случае невыполнения действия.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аботу опоздаешь!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йдите или вас выведут! Пожалуйста! (Брагинский, «Зигзаг удач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да, здесь высоко, вы разобьетесь. 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гличанин, я обижусь, понял? (Володин, "Осенний марафон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и зафиксированных нами высказываний речевой акт предупреждения составляет 0,8 %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среди выделенных нами типов директивных речевых актов наиболее частотными являются речевые акты просьбы, совета, распоряжения, требования и приказа. Эти речевые акты составляют ядро поля высказываний - модификаторов. Все остальные прагматические средства воздействия на поведение и состояние собеседника образуют периферию поля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ипология недирективных речевых актов, используемых с целью модификации поведения и состояния собеседника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долю недирективных способов изменения поведения и состояния собеседника приходится меньшее число высказываний – около 20 % от общего количества зафиксированных нами высказываний. Следует отметить, что использование недирективных речевых актов в ситуации модификации поведения и состояния собеседника является результатом смещения коммуникативного акцента с непосредственного побуждения к действию на другие коммуникативные цели. Все недирективные высказывания-регулятивы можно разделить на следующие группы : 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Ассертивы</w:t>
      </w:r>
      <w:r>
        <w:rPr>
          <w:sz w:val="28"/>
          <w:szCs w:val="28"/>
        </w:rPr>
        <w:t>, или высказывания - утверждения. Как известно, основная прагматическая функция ассертивных речевых актов – сообщать слушающему о некотором положении дел в действительности. Используя данный тип высказываний в ситуации модификации поведения и состояния собеседника, говорящий рассчитывает на наличие у адресата определенного социально-коммуникативного опыта, поскольку прагматическое значение речевого акта в данном случае расширяется. Сообщая о сложившемся положении дел, говорящий стремится не только проинформировать об этом адресата, но и побудить его к определенным действиям в соответствии с ситуацией. Таким образом, использование ассертивных речевых актов в описываемой ситуации является косвенным способом управления поведением и состоянием собеседника. Помимо наличия у адресата определенной коммуникативной компетенции условиями успешности использования ассертивных речевых актов в ситуации воздействия на поведение собеседника можно считать следующие положения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Говорящий хочет изменить поведение адресат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Говорящий по каким-либо причинам не хочет или не может использовать конвенциональные средства побуждения к действию (директивные речевые акты)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оздействия на поведение и состояние собеседника носители российской коммуникативной культуры могут использовать следующие типы ассертивных речевых актов: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Констатив. </w:t>
      </w:r>
      <w:r>
        <w:rPr>
          <w:sz w:val="28"/>
          <w:szCs w:val="28"/>
        </w:rPr>
        <w:t>Этот тип речевого акта можно считать ядром класса ассертивов. Говорящий сообщает о возникновении новой ситуации или о значимых для поведения адресата изменениях в уже сложившейся ситуации. Коммуникант действует на основе пресуппозиции о том, что собеседник способен на основе своего социального опыта сделать выводы и модифицировать свое поведение, например, принять на себя новую социальную роль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я, оторвись, к тебе гости, потом домоешь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я, к тебе пришли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е выше высказывания иллюстрируют изменение ситуации: адресату необходимо принять на себя новую социальную роль – роль гостеприимного хозяина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й Семенович, вас просит Елена Максимовна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ситуации секретарша сообщает своему начальнику о телефонном звонке его жены. В новой ситуации он должен выполнять уже не роль начальника, а роль супруга, а значит, изменить свое речевое поведение в соответствии с иными ролевыми ожиданиям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ля речевого акта констатива – 1,2 % от общего количества собранных высказываний - модификатор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Мораль. </w:t>
      </w:r>
      <w:r>
        <w:rPr>
          <w:sz w:val="28"/>
          <w:szCs w:val="28"/>
        </w:rPr>
        <w:t>Речевой акт морали является, по сути, экспликацией социальной нормы поведения, принятой в данной группе, в случае ее грубого нарушения одним из членов этой группы, например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ой человек! В помещении головной убор принято снимать! (Устная речь, преподаватель - студенту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удущей невесткой нельзя ссориться, рискуете потерять сына! (Брагинский, «Поездки на старом автомобиле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человек на работе, от не имеет права оскорблять посетителя. (Брагинский, «Поездки на старом автомобиле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старшие разговаривают, тебе лучше помолчать, Олег. (Розов, "В поисках радости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сделали замечание. Вы должны были его воспринять и замолчать. (Устная речь, женщина - мужчине в трамвае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ря ты, Пров, книги налево - направо раздаешь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комая. Как же я скажу: не дам? Подумает - жадный.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- Надо учиться отказывать. Неприятно попервой, потом тебя же больше уважать будут. (Розов, "Гнездо глухаря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речевой акт морали, говорящий может одновременно давать негативную оценку поведения собеседника: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Цинизм – это гадость! (отец - дочери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ыдно, Тамара, жульничать среди своих. (Брагинский, «Лакейские игры»)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Лазить по чужим карманам некрасиво, - пристыдил Орешников. – Детей отучают от этого с малолетства! (Брагинский, Рязанов, «Зигзаг удачи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морали составляет 0,9 % среди собранных нами высказываний, направленных на изменение поведения собеседника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Намек</w:t>
      </w:r>
      <w:r>
        <w:rPr>
          <w:sz w:val="28"/>
          <w:szCs w:val="28"/>
        </w:rPr>
        <w:t>. Как и констатив, речевой акт намека – это сообщение о некотором положении дел в действительности. Используя намек, говорящий косвенно побуждает адресата к изменению сложившейся ситуации. Отличие намека от констатива состоит в том, что у слушающего нет необходимости принимать на себя новую социальную роль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ричневых туфлях пора бы прибить набойки на каблуки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 вас очень устала, товарищ Новосельцев. 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этот разговор перестает нравиться. (Шукшин, "Точка зрения")</w: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Очередь начинается за углом! – предупредил служитель порядка. – И билеты есть у всех! (Брагинский, «Полина Андреевна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дравствуйте, Галя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остите, Петр Иванович, здравствуйте. ( Розов, "В добрый час!")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овсем вовремя ты вошел… (Розов, "Гнездо глухаря"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мек является наиболее частотным речевым актом среди ассертивов. На его долю приходится 2,1 % от общего количества зафиксированных нами высказываний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Второй группой недирективных способов модификации поведения или состояния собеседника являются </w:t>
      </w:r>
      <w:r>
        <w:rPr>
          <w:b/>
          <w:sz w:val="28"/>
          <w:szCs w:val="28"/>
        </w:rPr>
        <w:t>экспрессивные речевые акты.</w:t>
      </w:r>
      <w:r>
        <w:rPr>
          <w:sz w:val="28"/>
          <w:szCs w:val="28"/>
        </w:rPr>
        <w:t xml:space="preserve"> Прямое прагматическое назначение экспрессивов – выражение эмоционально-оценочного отношения к действительности. Однако в российской коммуникативной культуре нередко в ситуации модификации, (а точнее, в случае коррекции) поведения адресата говорящий выражает свои эмоции, как правило, негативные. Выражение эмоций оказывается в коммуникативном фокусе, тогда как побуждение к действию становится логическим следствием. Такое ситуативное использование экспрессивных речевых актов расширяет их функциональное назначение. Тогда можно говорить об использовании гибридных по цели речевых актах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того чтобы адресат опознал экспрессивный речевой акт как попытку изменить его поведение, высказывание должно удовлетворять следующим условиям успешности: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Говорящий негативно воспринимает деятельность адресата и ее результаты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У говорящего есть желание изменить поведение адресат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 говорящего есть возможность вербально выразить свое отношение к деятельности адресата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Говорящий уверен, что адресат обладает достаточной коммуникативной компетенцией, чтобы распознать в высказывании намерение говорящего повлиять на поведение адресат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фактического материала показал, что с целью изменить поведение собеседника говорящий может использовать следующие типы экспрессивов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Экспрессивы-возмущения. </w:t>
      </w:r>
      <w:r>
        <w:rPr>
          <w:sz w:val="28"/>
          <w:szCs w:val="28"/>
        </w:rPr>
        <w:t>Наиболее распространенными речевыми формулами выражения возмущения в российской коммуникативной культуре являются выражения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как ты/вы смеешь/смеете…!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/вы можешь/можете…!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ебе/вам не стыдно!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/вы что, (в свое уме)?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м несколько примеров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дия Владимировна, вы что, в своем уме? (Брагинский, «Зигзаг удач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можете так отзываться о детях! 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смеешь меня так обзывать! (Брагинский, Рязанов, «Сослуживцы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смеете так беспардонно разговаривать с самим Павлом Константиновичем! 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ебе не стыдно, Клава! (Брагинский, «Лакейские игры»)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Доля речевого акта возмущения среди всех зафиксированных нами высказываний-модификаторов составляет 3,2 %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Недоумения. </w:t>
      </w:r>
      <w:r>
        <w:rPr>
          <w:sz w:val="28"/>
          <w:szCs w:val="28"/>
        </w:rPr>
        <w:t xml:space="preserve">Экспрессивы-недоумения выражают непонимание говорящим причин неадекватного поведения адресата. Как правило, недоумения оформляются в речи вопросительными конструкциями. Коммуникативная цель этого речевого акта также гибридна, поскольку, задавая вопрос, говорящий одновременно хочет получить на него ответ (т.е. перед нами запрос об информации) и изменить поведение адресата в соответствии с общепринятыми нормами в данной ситуации. Проиллюстрируем вышесказанное на примерах: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чему вы обращаетесь ко мне на «ты»? (Брагинский, Рязанов, «Родственн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а, в чем дело? Почему ты не ешь? (Устная речь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 волнуешься? (Розов, «В поисках радост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ы не переделываете текст? (Брагинский, «Притворщики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что не здороваетесь, Женя? (Володин, «Осенний марафон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 вы здесь шумите? - сердито спросил заместитель министра. (Брагинский, «Полина Андреевна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недоумения составляет 4,3 % от общего количества зафиксированных нами высказываний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Упрек.</w:t>
      </w:r>
      <w:r>
        <w:rPr>
          <w:sz w:val="28"/>
          <w:szCs w:val="28"/>
        </w:rPr>
        <w:t xml:space="preserve"> Этот речевой акт используется говорящим, если адресат совершил или продолжает совершать в момент общения действия, не совпадающие с ожиданиями говорящего. Упрек характеризуется наличием эмоционально-оценочной лексики, что позволяет отнести его к гибридным речевым актам. Формальным показателем упрека можно считать наличие оборотов </w:t>
      </w:r>
      <w:r>
        <w:rPr>
          <w:i/>
          <w:sz w:val="28"/>
          <w:szCs w:val="28"/>
        </w:rPr>
        <w:t>«ну что же ты/вы…», «ну почему ты/ вы опять…».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ы перед ним лебезишь, словно он министр, когда он, всех дел, директор рыбного магазина! (Брагинский, Рязанов, «Родственники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рек может быть адресован участнику общения, если выполнение им определенной социальной роли не совпадает с ролевыми ожиданиями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ачала бы сесть предложили, хозяин. У меня ноги не казенные.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, скажем, у вас тут написано «убегал». И рядом - «бегал». Неужели так трудно поискать что-нибудь еще? (Володин, «Осенний марафон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ситуации гостья ожидает от хозяина приглашения сесть. Это действие обязательно для носителя социальной роли «хозяин» в ситуации приема гостей. Так как сесть не предлагают, гостья напоминает адресату высказывания о его ролевых обязанностях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еобходимо также отметить, что экспрессивные речевые акты, одновременно с эмоциями выражающие побудительную интенцию, в процессе общения могут влиять на взаимоотношения между коммуникантами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упрека – наиболее распространенный среди экспрессивных речевых актов в ситуации модификации поведения собеседника в российской коммуникативной культуре. Среди всех зафиксированных высказываний доля речевого акта упрека – 4,5 %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Третьей разновидностью недирективных способов модификации поведения или состояния собеседника являются </w:t>
      </w:r>
      <w:r>
        <w:rPr>
          <w:b/>
          <w:sz w:val="28"/>
          <w:szCs w:val="28"/>
        </w:rPr>
        <w:t xml:space="preserve">комиссивные </w:t>
      </w:r>
      <w:r>
        <w:rPr>
          <w:sz w:val="28"/>
          <w:szCs w:val="28"/>
        </w:rPr>
        <w:t xml:space="preserve">речевые акты, среди которых мы выделяем речевой акт обещания и речевой акт угрозы. Используя комиссивный речевой акт в описываемой ситуации, говорящий смещает коммуникативный фокус на те действия, которые он обязуется выполнить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спользуя речевой акт </w:t>
      </w:r>
      <w:r>
        <w:rPr>
          <w:b/>
          <w:sz w:val="28"/>
          <w:szCs w:val="28"/>
        </w:rPr>
        <w:t>обещания</w:t>
      </w:r>
      <w:r>
        <w:rPr>
          <w:sz w:val="28"/>
          <w:szCs w:val="28"/>
        </w:rPr>
        <w:t>, т.е. принимая на себя некоторые обязательства, говорящий тем самым может воздействовать на поведение собеседника: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се объясню после урока! – прекратил вопросы Соломатин.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же я тебе все объясню. Сейчас некогда. (Брагинский, Рязанов, «Берегись автомобиля»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обещания является периферийным способом модификации поведения собеседника. На его долю приходится 0,5% от общего количества собранных нами высказываний-модификаторов.</w:t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Угроза. </w:t>
      </w:r>
      <w:r>
        <w:rPr>
          <w:sz w:val="28"/>
          <w:szCs w:val="28"/>
        </w:rPr>
        <w:t xml:space="preserve">Этот речевой акт по своей сути является гибридным, поскольку сочетает в себе признаки директива и комиссива. От предупреждения он отличается прямым называнием неблагоприятных для адресата последствий, вероятность которых в случае невыполнения действия весьма велика. Использующий данный речевой акт коммуникант находится в приоритетной коммуникативной позиции и, как правило, угроза приводится в действие самим говорящим. 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хотите предъявлять документы, я запишу номер машины, установим владельца и сообщим на работу! (Брагинский, Рязанов, «Аморальная истор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ее хоть пальцем тронешь, я тебе все ребра переломаю! (Брагинский, Рязанов, «Гараж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ы, девушка, топайте отсюда, пока по хлебальнику не схлопотали, - сказал водитель. (Володин, "Осенний марафон"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, Павка! – пригрозил Шура. – А не то мы тебе так набьем! (Брагинский, «Учитель пения»)</w:t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ты еще раз кинешь книжку на пол, я у тебя ее совсем заберу и больше не дам. (Устная речь)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чевой акт угрозы используется российскими коммуникантами в 0,9 % зафиксированных нами ситуаций модификации поведения собеседник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енный анализ фактического материала показал, что речевые акты просьбы (16,3 % от общего количества высказываний), совета (9,3 %), распоряжения (7,7 %), требования (8,3 %), а также приказа (7,2 %) в российской коммуникативной культуре являются основным средством управления поведением собеседника. Необходимо также отметить распространенность использования экспрессивных речевых актов в ситуации вербального воздействия на поведение собеседника. По нашему мнению, экспрессивы составляют ближнюю периферию поля высказываний - модификаторов. К дальней периферии относятся некоторые типы директивных речевых актов, а также ассертивы и комиссивы (см. таблицы 1 и 2)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мимо перечисленных выше речевых актов в российской коммуникативной культуре существует гибридный речевой акт, широко используемый с целью коррекции поведения адресата. Этим речевым актом является замечание.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4:00Z</dcterms:created>
  <dc:creator> св</dc:creator>
  <dc:description/>
  <cp:keywords/>
  <dc:language>en-US</dc:language>
  <cp:lastModifiedBy>SYSTEM</cp:lastModifiedBy>
  <dcterms:modified xsi:type="dcterms:W3CDTF">2011-09-22T07:44:00Z</dcterms:modified>
  <cp:revision>2</cp:revision>
  <dc:subject/>
  <dc:title>Способы модификации поведения и эмоционально-психологического состояния собеседника в российской коммуникативной культуре</dc:title>
</cp:coreProperties>
</file>