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Способы маркирования отношений в именной группе в грузинском и турецком языках</w:t>
      </w:r>
    </w:p>
    <w:p>
      <w:pPr>
        <w:pStyle w:val="Normal"/>
        <w:spacing w:lineRule="exact" w:line="34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426"/>
        <w:jc w:val="both"/>
        <w:rPr/>
      </w:pPr>
      <w:r>
        <w:rPr>
          <w:sz w:val="24"/>
          <w:szCs w:val="24"/>
          <w:lang w:val="ru-RU"/>
        </w:rPr>
        <w:t>Способы маркирования отношений между элементами именной группы в турецком и грузинском языках подробно рассмотрены в сопоставительно аспекте в статье Winfried Boeder &amp; Christoph Schroeder «</w:t>
      </w:r>
      <w:r>
        <w:rPr>
          <w:sz w:val="24"/>
          <w:szCs w:val="24"/>
          <w:lang w:val="en-US"/>
        </w:rPr>
        <w:t>Relational coding in Georgian and Turkish noun phrases: syntax, derivational morphology, and “linking” by means of participles</w:t>
      </w:r>
      <w:r>
        <w:rPr>
          <w:sz w:val="24"/>
          <w:szCs w:val="24"/>
          <w:lang w:val="ru-RU"/>
        </w:rPr>
        <w:t xml:space="preserve">» (Winfried Boeder &amp; Christoph Schroeder 2000 </w:t>
      </w:r>
      <w:r>
        <w:rPr>
          <w:i/>
          <w:iCs/>
          <w:sz w:val="24"/>
          <w:szCs w:val="24"/>
          <w:lang w:val="ru-RU"/>
        </w:rPr>
        <w:t>Turkic Languages</w:t>
      </w:r>
      <w:r>
        <w:rPr>
          <w:sz w:val="24"/>
          <w:szCs w:val="24"/>
          <w:lang w:val="ru-RU"/>
        </w:rPr>
        <w:t xml:space="preserve"> 4, 153-204)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 два языка принадлежат к различным языковым семьям, но имеют смежные ареалы распространения. Семантические отношения между элементами именной группы могут по-разному маркироваться даже в близкородственных языках. Разумеется, при рассмотрении неродственных языков следует ожидать значительного различия. Однако в грузинском и турецком языках авторы статьи обнаруживают заметные черты сходства.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азличные семантические отношения внутри именной группы могут маркироваться одинаково и интересно то, как язык распределяет типы отношений и способы их маркирования. Цель данной статьи – показать, что сравнительное и типологическое изучение кодирования отношений в именной группе должно происходить с рассмотрением множества различных явлений, чтобы определить его место в универсальном континууме лингвистических средств. 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средствам, используемым в различных языках для маркирования именных отношений, относятся причастия, композиты, предложный генитив,  генитивное падежное маркирование и деривация. Кроме того, возможны некоторые комбинации этих средств.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уктура именнных групп в рассматриваемых языках в значительной степени изоморфна: оба языка – левостороннего ветвления, однако в грузинском, в отличие от турецкого, возможна постпозиция определения. 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ается оформление связи внутри именной группы. В турецком маркер стоит на вершине группы, иногда возможно генитивное маркирование, в  грузинском же маркер стоит в зависимом слове. В турецком изафет требует падежного генитива для  референтных групп, негенитивный используется  для нереферентных. </w:t>
      </w:r>
    </w:p>
    <w:p>
      <w:pPr>
        <w:pStyle w:val="Normal"/>
        <w:spacing w:lineRule="exact" w:line="340"/>
        <w:ind w:firstLine="426"/>
        <w:jc w:val="both"/>
        <w:rPr/>
      </w:pPr>
      <w:r>
        <w:rPr>
          <w:sz w:val="24"/>
          <w:szCs w:val="24"/>
          <w:lang w:val="ru-RU"/>
        </w:rPr>
        <w:t>В обоих языках есть отношения, которые кодируются непосредственным линейным примыканием, или соположением (например, мера чего-л.). Однако с</w:t>
      </w:r>
      <w:r>
        <w:rPr>
          <w:sz w:val="24"/>
          <w:szCs w:val="24"/>
          <w:lang w:val="en-US"/>
        </w:rPr>
        <w:t xml:space="preserve">оположение как различительная стратегия маркирования отношений не продуктивна в обоих языках. 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вторы статьи рассматривая использование генитива (осоновной формы маркирования отношение в именной группе), отмечают, что его сфера использования в грузинском значительно шире: он появляется не только там же, где и в турецком, но и там, где в турецком отношения маркируются словообразовательными средствами. 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урецком генитив используется исключительно для маркирования отношений в ИГ, в грузинском есть несколько глаголов, актанты которых стоят в генитиве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4"/>
          <w:szCs w:val="24"/>
          <w:lang w:val="ru-RU"/>
        </w:rPr>
        <w:t xml:space="preserve">В целом можно сказать, что основная сфера использования генитива в обоих языках  - обозначение принадлежности, части от целого. </w:t>
      </w:r>
      <w:r>
        <w:rPr>
          <w:sz w:val="24"/>
          <w:szCs w:val="24"/>
          <w:lang w:val="en-US"/>
        </w:rPr>
        <w:t xml:space="preserve">Генитив практически единственный падеж для маркирования определений в ИГ. В обоих есть специфицирующий (или характеризующий) генитив, используемый в препозиции и обозначающий посессивность (часто от целого и актантные отношения). </w:t>
      </w:r>
      <w:r>
        <w:rPr>
          <w:sz w:val="24"/>
          <w:szCs w:val="24"/>
          <w:lang w:val="ru-RU"/>
        </w:rPr>
        <w:t xml:space="preserve">При номинализации грузинский свободно маркирует как субъектные, так и объектные отношения. Турецкий генитив может свободно маркировать только субъектные отношения, и очень редко прямое дополнение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exact" w:line="340"/>
        <w:ind w:firstLine="426"/>
        <w:jc w:val="both"/>
        <w:rPr/>
      </w:pPr>
      <w:r>
        <w:rPr>
          <w:sz w:val="24"/>
          <w:szCs w:val="24"/>
          <w:lang w:val="ru-RU"/>
        </w:rPr>
        <w:t>В турецком генитив может также маркировать партитивные отношения ('один из X-ов</w:t>
      </w:r>
      <w:r>
        <w:rPr>
          <w:sz w:val="24"/>
          <w:szCs w:val="24"/>
          <w:lang w:val="en-US"/>
        </w:rPr>
        <w:t xml:space="preserve">’: X-PL-GEN 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  <w:lang w:val="en-US"/>
        </w:rPr>
        <w:t>-POSS)</w:t>
      </w:r>
      <w:r>
        <w:rPr>
          <w:sz w:val="24"/>
          <w:szCs w:val="24"/>
          <w:lang w:val="ru-RU"/>
        </w:rPr>
        <w:t>. Кроме того, для того же может использоваться аблатив. В грузинском для кодирования партитива используется аблатив и конструкция, в которой обозначение множества становится синтаксической вершиной.</w:t>
      </w:r>
    </w:p>
    <w:p>
      <w:pPr>
        <w:pStyle w:val="Normal"/>
        <w:spacing w:lineRule="exact" w:line="340"/>
        <w:ind w:firstLine="426"/>
        <w:jc w:val="both"/>
        <w:rPr/>
      </w:pPr>
      <w:r>
        <w:rPr>
          <w:sz w:val="24"/>
          <w:szCs w:val="24"/>
          <w:lang w:val="ru-RU"/>
        </w:rPr>
        <w:t>В грузинском, в отличие от турецкого, есть «классифицирующий» генитив,</w:t>
      </w:r>
      <w:r>
        <w:rPr>
          <w:sz w:val="24"/>
          <w:szCs w:val="24"/>
          <w:lang w:val="en-US"/>
        </w:rPr>
        <w:t xml:space="preserve"> который нормально отделяется от вершины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Он соотносится </w:t>
      </w:r>
      <w:r>
        <w:rPr>
          <w:sz w:val="24"/>
          <w:szCs w:val="24"/>
          <w:lang w:val="ru-RU"/>
        </w:rPr>
        <w:t xml:space="preserve">с двумя конструкциями в турецком: с простым соположением и с </w:t>
      </w:r>
      <w:r>
        <w:rPr>
          <w:sz w:val="24"/>
          <w:szCs w:val="24"/>
          <w:lang w:val="en-US"/>
        </w:rPr>
        <w:t xml:space="preserve">аблативом материала. 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грузинском классифицирующий генитив соотносится с чистым изафетом, а генитивный маркер – функциональный эквивалент маркера при вершине ИГ в турецком.</w:t>
      </w:r>
    </w:p>
    <w:p>
      <w:pPr>
        <w:pStyle w:val="Normal"/>
        <w:spacing w:lineRule="exact" w:line="340"/>
        <w:ind w:firstLine="426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Семантические отношения между грузинским зависимым стоящим перед вершиной генитивом и вершиной, равно как и между турецкой определяющей составляющей и вершиной сильно контекстно мотивированы и, в этом смысле, крайне неспицифичны. Однако есть методы усиления специфики того или иного значения. Существует две стратегии. Первая – деривационная. Языки производят сложные прилагательные. Вторая  - интенсивное использование соединительных лексических средств, по большей степени причастий, но до определенной степени и прилагательные в турецком.</w:t>
      </w:r>
    </w:p>
    <w:p>
      <w:pPr>
        <w:pStyle w:val="23"/>
        <w:spacing w:lineRule="exact" w:line="340"/>
        <w:rPr/>
      </w:pPr>
      <w:r>
        <w:rPr/>
        <w:t>В обоих языках деривацонно прилагательные могут образовываться от существительных. В турецком специальные суффиксы производят  прилагательные со значением и меры, комитатива или каритива, происхождения. В грузинском есть суффиксы для выражения значения обладания (суффикс близок по семантике к турецкому суффиксу комитатива), для выражения времени, когда происходило действие или когда оно прекратилось. Такие суффиксы (и это касается обоих языков) присоединяются не к основе существительного, а к группе.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left="142" w:firstLine="426"/>
        <w:jc w:val="both"/>
        <w:rPr/>
      </w:pPr>
      <w:r>
        <w:rPr>
          <w:sz w:val="24"/>
          <w:szCs w:val="24"/>
          <w:lang w:val="ru-RU"/>
        </w:rPr>
        <w:t xml:space="preserve">Структура </w:t>
      </w:r>
      <w:r>
        <w:rPr>
          <w:sz w:val="24"/>
          <w:szCs w:val="24"/>
          <w:lang w:val="en-US"/>
        </w:rPr>
        <w:t xml:space="preserve">именной группы, как уже было сказано, </w:t>
      </w:r>
      <w:r>
        <w:rPr>
          <w:sz w:val="24"/>
          <w:szCs w:val="24"/>
          <w:lang w:val="ru-RU"/>
        </w:rPr>
        <w:t xml:space="preserve"> в этих двух языках в большой степени изоморфна. Порядок элементов и многое другое (включая незначительные детали) практически идентичны. Это явление следует исследовать и установить, в какой степени этот изоморфизм является следствием ареальной близости. Однако есть и различия: например, в грузинском, в отличие от турецкого, возможна постпозиция определения в различных падежах.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left="142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ом можно сказать, что системы кодирования отношений внутри именной группы характеризуются двумя принципами, общими для обоих язы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40"/>
        <w:ind w:left="502" w:firstLine="426"/>
        <w:jc w:val="both"/>
        <w:rPr/>
      </w:pPr>
      <w:r>
        <w:rPr>
          <w:sz w:val="24"/>
          <w:szCs w:val="24"/>
          <w:lang w:val="ru-RU"/>
        </w:rPr>
        <w:t>есть более или менее специфические формы кодирования этих отношений. Генитив – форма, которая используется «по умолчанию» (</w:t>
      </w:r>
      <w:r>
        <w:rPr>
          <w:sz w:val="24"/>
          <w:szCs w:val="24"/>
          <w:lang w:val="en-US"/>
        </w:rPr>
        <w:t>default form</w:t>
      </w:r>
      <w:r>
        <w:rPr>
          <w:sz w:val="24"/>
          <w:szCs w:val="24"/>
          <w:lang w:val="ru-RU"/>
        </w:rPr>
        <w:t>). Одно и то же отношение может маркироваться по-разному (это определяется стилем или этот выбор грамматикализуется в ряде языков). Грамматические правила могут обуславливать выбор того или иного способа. Выбор между причастием, деривацией или другим способом грамматикализован в турецком,   грузинском и, например, венгерском (который обнаруживает вообще большое сходство с турецким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40"/>
        <w:ind w:left="502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 составляющих отношений (например, референциальный статус) также оказывают влияние на выбор способа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426"/>
      <w:jc w:val="both"/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left="142" w:firstLine="426"/>
      <w:jc w:val="both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lineRule="exact" w:line="340"/>
      <w:ind w:firstLine="426"/>
      <w:jc w:val="center"/>
    </w:pPr>
    <w:rPr>
      <w:b/>
      <w:bCs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5:00Z</dcterms:created>
  <dc:creator>minlos</dc:creator>
  <dc:description/>
  <cp:keywords/>
  <dc:language>en-US</dc:language>
  <cp:lastModifiedBy>SYSTEM</cp:lastModifiedBy>
  <cp:lastPrinted>2002-01-28T11:09:00Z</cp:lastPrinted>
  <dcterms:modified xsi:type="dcterms:W3CDTF">2011-09-22T07:45:00Z</dcterms:modified>
  <cp:revision>2</cp:revision>
  <dc:subject/>
  <dc:title>Статья посвящена распределению и варьированию маркировки отношений в именных группах в Турецком и Грузинском</dc:title>
</cp:coreProperties>
</file>