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tents1"/>
        <w:ind w:hanging="0"/>
        <w:jc w:val="both"/>
        <w:rPr>
          <w:szCs w:val="24"/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1"/>
        <w:ind w:hanging="0"/>
        <w:jc w:val="both"/>
        <w:rPr>
          <w:szCs w:val="24"/>
          <w:lang w:val="en-US" w:eastAsia="en-US"/>
        </w:rPr>
      </w:pPr>
      <w:r>
        <w:rPr>
          <w:lang w:val="en-US" w:eastAsia="en-US"/>
        </w:rPr>
        <w:t>1.Словообразование в русском языке</w:t>
      </w:r>
    </w:p>
    <w:p>
      <w:pPr>
        <w:pStyle w:val="Contents2"/>
        <w:rPr>
          <w:szCs w:val="24"/>
          <w:lang w:val="en-US" w:eastAsia="en-US"/>
        </w:rPr>
      </w:pPr>
      <w:r>
        <w:rPr>
          <w:lang w:val="en-US" w:eastAsia="en-US"/>
        </w:rPr>
        <w:t>1.1Словообразование и формы слова</w:t>
      </w:r>
    </w:p>
    <w:p>
      <w:pPr>
        <w:pStyle w:val="Contents2"/>
        <w:rPr>
          <w:szCs w:val="24"/>
          <w:lang w:val="en-US" w:eastAsia="en-US"/>
        </w:rPr>
      </w:pPr>
      <w:r>
        <w:rPr>
          <w:lang w:val="en-US" w:eastAsia="en-US"/>
        </w:rPr>
        <w:t>1.2Флективный строй русского языка</w:t>
      </w:r>
    </w:p>
    <w:p>
      <w:pPr>
        <w:pStyle w:val="Contents2"/>
        <w:rPr>
          <w:szCs w:val="24"/>
          <w:lang w:val="en-US" w:eastAsia="en-US"/>
        </w:rPr>
      </w:pPr>
      <w:r>
        <w:rPr>
          <w:lang w:val="en-US" w:eastAsia="en-US"/>
        </w:rPr>
        <w:t>1.3Виды и типы словообразования</w:t>
      </w:r>
    </w:p>
    <w:p>
      <w:pPr>
        <w:pStyle w:val="Contents2"/>
        <w:rPr>
          <w:szCs w:val="24"/>
          <w:lang w:val="en-US" w:eastAsia="en-US"/>
        </w:rPr>
      </w:pPr>
      <w:r>
        <w:rPr>
          <w:lang w:val="en-US" w:eastAsia="en-US"/>
        </w:rPr>
        <w:t>1.4Основные виды словообразования в русском языке</w:t>
      </w:r>
    </w:p>
    <w:p>
      <w:pPr>
        <w:pStyle w:val="Contents1"/>
        <w:tabs>
          <w:tab w:val="left" w:pos="0" w:leader="none"/>
          <w:tab w:val="right" w:pos="142" w:leader="none"/>
          <w:tab w:val="left" w:pos="540" w:leader="none"/>
        </w:tabs>
        <w:ind w:hanging="0"/>
        <w:jc w:val="both"/>
        <w:rPr>
          <w:szCs w:val="24"/>
          <w:lang w:val="en-US" w:eastAsia="en-US"/>
        </w:rPr>
      </w:pPr>
      <w:r>
        <w:rPr>
          <w:lang w:val="en-US" w:eastAsia="en-US"/>
        </w:rPr>
        <w:t>2.Анализ словотворчества в поэзии А.А.Блока</w:t>
      </w:r>
    </w:p>
    <w:p>
      <w:pPr>
        <w:pStyle w:val="Contents2"/>
        <w:rPr>
          <w:szCs w:val="24"/>
          <w:lang w:val="en-US" w:eastAsia="en-US"/>
        </w:rPr>
      </w:pPr>
      <w:r>
        <w:rPr>
          <w:lang w:val="en-US" w:eastAsia="en-US"/>
        </w:rPr>
        <w:t>2.1Лексико-морфологическая характеристика</w:t>
      </w:r>
    </w:p>
    <w:p>
      <w:pPr>
        <w:pStyle w:val="Contents2"/>
        <w:rPr>
          <w:szCs w:val="24"/>
          <w:lang w:val="en-US" w:eastAsia="en-US"/>
        </w:rPr>
      </w:pPr>
      <w:r>
        <w:rPr>
          <w:lang w:val="en-US" w:eastAsia="en-US"/>
        </w:rPr>
        <w:t>2.2Словообразовательный анализ</w:t>
      </w:r>
    </w:p>
    <w:p>
      <w:pPr>
        <w:pStyle w:val="Contents2"/>
        <w:rPr>
          <w:szCs w:val="24"/>
          <w:lang w:val="en-US" w:eastAsia="en-US"/>
        </w:rPr>
      </w:pPr>
      <w:r>
        <w:rPr>
          <w:lang w:val="en-US" w:eastAsia="en-US"/>
        </w:rPr>
        <w:t>2.3Обращения как основа поэтического языка Блока</w:t>
      </w:r>
    </w:p>
    <w:p>
      <w:pPr>
        <w:pStyle w:val="Contents2"/>
        <w:rPr>
          <w:szCs w:val="24"/>
          <w:lang w:val="en-US" w:eastAsia="en-US"/>
        </w:rPr>
      </w:pPr>
      <w:r>
        <w:rPr>
          <w:lang w:val="en-US" w:eastAsia="en-US"/>
        </w:rPr>
        <w:t>2.4Лексико-семантическая характеристика</w:t>
      </w:r>
    </w:p>
    <w:p>
      <w:pPr>
        <w:pStyle w:val="Contents1"/>
        <w:ind w:hanging="0"/>
        <w:jc w:val="both"/>
        <w:rPr>
          <w:szCs w:val="24"/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Contents1"/>
        <w:ind w:hanging="0"/>
        <w:jc w:val="both"/>
        <w:rPr>
          <w:szCs w:val="24"/>
          <w:lang w:val="en-US" w:eastAsia="en-US"/>
        </w:rPr>
      </w:pPr>
      <w:r>
        <w:rPr>
          <w:lang w:val="en-US" w:eastAsia="en-US"/>
        </w:rPr>
        <w:t>Список литературы</w:t>
      </w:r>
    </w:p>
    <w:p>
      <w:pPr>
        <w:pStyle w:val="Contents1"/>
        <w:ind w:hanging="0"/>
        <w:jc w:val="both"/>
        <w:rPr>
          <w:szCs w:val="24"/>
          <w:lang w:val="en-US" w:eastAsia="en-US"/>
        </w:rPr>
      </w:pPr>
      <w:r>
        <w:rPr>
          <w:lang w:val="en-US" w:eastAsia="en-US"/>
        </w:rPr>
        <w:t>Приложе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Творчество Александра Блока — одно из наиболее значительных явлений русской поэзии. Его стихи продолжают лучшие традиции поэзии XIX века — философская глубина содержания, лиризм и гражданственность, предельная отточенность формы содержат немало новаторских черт. Благодаря этому его творчество является практически неисчерпаемым для литературоведческих и лингвистических исследован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ворчество Александра Блока явилось завершением пушкинского периода в истории русской поэзии. Язык лирики Блока связан с традициями поэзии Жуковского, Пушкина, Баратынского, Лермонтова, Некрасова, Фета, Тютчева, Вл. Соловьева; он впитал в себя и наследие прозы Гоголя, Л. Толстого, Достоевского. Вместе с тем Блок — символист, и это отразилось в самых глубоких основах его поэтического языка. Подобно большинству символистов, Блок убежден, что все происходящее на земле — только отображение, знак, "тень" существующего в "иных мирах" (чисто духовных). Слова же, язык оказываются для него "тенью теней", "знаками знаков". Слова еще до того, как они вошли в произведение искусства, многозначны и символичны: в их "земных" значениях всегда просвечивает "небесное" и "вечное". Но особенно очевидно для Блока это свойство слова в поэтическом языке. Многозначное, "многосмысленное" слово и есть символ. Поэтому самый важный уровень поэтического языка Блока — лексико-семантический, уровень слов и их значен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то и определяет особый язык его произведений, одновременно являясь основой для словотворче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атериалом для исследования послужили толковые и энциклопедические словари, научная филологическая литература по творчеству А.А. Блока, публикации в периодической печа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widowControl/>
        <w:tabs>
          <w:tab w:val="clear" w:pos="708"/>
          <w:tab w:val="left" w:pos="360" w:leader="none"/>
        </w:tabs>
        <w:suppressAutoHyphens w:val="true"/>
        <w:spacing w:before="0" w:after="0"/>
        <w:ind w:left="0" w:firstLine="709"/>
        <w:rPr>
          <w:caps w:val="false"/>
          <w:smallCaps w:val="false"/>
        </w:rPr>
      </w:pPr>
      <w:r>
        <w:rPr>
          <w:caps w:val="false"/>
          <w:smallCaps w:val="false"/>
        </w:rPr>
        <w:t>Словообразование в русском язык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widowControl/>
        <w:numPr>
          <w:ilvl w:val="1"/>
          <w:numId w:val="1"/>
        </w:numPr>
        <w:suppressAutoHyphens w:val="true"/>
        <w:ind w:left="0" w:firstLine="709"/>
        <w:jc w:val="center"/>
        <w:rPr>
          <w:b/>
          <w:b/>
          <w:szCs w:val="20"/>
        </w:rPr>
      </w:pPr>
      <w:r>
        <w:rPr>
          <w:b/>
          <w:szCs w:val="20"/>
        </w:rPr>
        <w:t>Словообразование и формы слов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значении большей части слов русского языка различаются два рода значений — значения реальные и формальные. Например, слова береза, осина, сосна обозначают определенную породу деревьев, слова овца, корова, коза — определенные виды домашних животных и т.д. Это их реальные значения. Но кроме того, приведенные слова имеют значение именительного падежа, единственного числа, и это их формальные значения. Реальным значением называется та сторона в значении слова, которой обозначается какой-либо признак или явление действительности, формальным же значением — те значения в слове, которыми выражаются или отношения между словами (например, падежные значения), или добавочные значения, присоединяемые к основному значению слова (например, значение единственного и множественного числа). Общее значение того или иного слова представляет собой единство реального и формальных значен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слове можно выделить реальное и формальные значения благодаря тому, что они обозначаются в слове посредством определенных звуков. Звуковое выражение формального значения в слове называется его формой. Например, можно сказать, что слово береза имеет форму именительного падежа единственного числа, потому что эти формальные значения имеют свое звуковое выражение в окончании -а (ср. березы, березу и пр.), или что слово березка является формой с ласкательным значением, так как это формальное значение выражается звукосочетанием [-ка] (ср. береза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Формальные значения, а следовательно, и формы слов могут быть синтаксическими и несинтаксическими. Синтаксические формы выражают различные отношения между словами, не изменяя их реального значения. Например, слова, из которых состоят словосочетания посылка сестры и посылка сестре или взял вилку и взял вилкой, имеют совершенно одинаковое реальное значение, но каждое словосочетание в целом имеет различное значение, потому что слова, входящие в эти словосочетания, находятся в различных отношениях между собой. Эти отношения в данном случае выражаются падежными формами существительных. Обозначая различные отношения существительного к другим словам речи, падежные формы выражают, следовательно, синтаксические формальные значения и являются синтаксическими формами существительны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отличие от синтаксических форм, формы несинтаксические не выражают отношений между словами, а изменяют само реальное значение, присоединяя к нему дополнительные знач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апример, существительным в единственном и множественном числе стол и столы соответствуют различные представления (один стол и больше одного); также имеют различное значение существительные стол и столик (вообще стол и маленький стол) и т.д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, формы числа существительных или их уменьшительные формы, поскольку этими формами изменяется реальное значение слова, являются несинтаксическими форма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Будучи несинтаксическими, формы числа и уменьшительности не выражают отношений между словами. Например, в словосочетании: накрыл стол, накрыл столы, накрыл столик, накрыл столики отношения между словами остаются совершенно одинаковыми, потому что слова стол, столы, столик, столики стоят в одном и том же падеже (винительном), обозначающем предмет, на который направлено действие. Различие между этими словосочетаниями не в отношениях между словами, а в самом реальном значении слов стол, столы, столик, столи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интаксические формы, поскольку они имеют одно и то же реальное значение, являются видоизменениями, формами одного и того же слова, которое лишь употребляется в различных функциях в предложении. Эти формы поэтому называются также формами словоизменения. Напротив, несинтаксические формы, имея различное реальное значение, представляют собой не изменения одного и того же слова, а различные слова. Эти формы поэтому называются также формами словообразова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, формами словоизменения, например, являются падежи существительных, так как ими обозначаются различия в отношениях существительного к другим словам речи, функция существительного в предложении при одинаковом реальном значении слова. Но, например, формы уменьшительности у существительных (стол — столик) являются формами словообразования и, следовательно, особыми словами, так как они отличаются от соответствующих неуменьшительных форм своим реальным значение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же в качестве форм словообразования и, следовательно, особых слов следует рассматривать и формы числа существительных (стол — столы), поскольку различия между ними заключаются в реальном значении, а не в выражаемых ими отношениях. Однако благодаря смысловой близости этих слов их обычно помещают среди форм словоизмен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оль форм словоизменения и словообразования в языке неодинакова, в связи с чем они изучаются в основном в разных отделах науки о языке. Формы словоизменения являются основным средством грамматической связи слов в предложении. Поэтому изучение их составляет непосредственную задачу грамматики языка, и в частности морфологии. Формы же словообразования являются средством образования слов, средством обогащения словаря языка, и изучение их в основном принадлежит лексикологии, т.е. науке о словаре того или иного языка. Однако между обоими типами форм существует тесное взаимодействие, благодаря чему в грамматике нельзя ограничиться изучением только форм словоизменения, хотя именно этими формами главным образом определяются основные черты морфологического строя языка. Прежде всего необходимо иметь в виду, что когда образуется то или иное слово (например, столик), то это слово получает вместе с определенным реальным значением (маленький стол) также и определенные синтаксические формальные значения и формы (например, формы падежа). Иначе говоря, посредством форм словообразования образуются слова с определенными формами словоизменения. Уже одно это не дает возможности полностью оторвать изучение одних форм от други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оме того, у некоторых форм словообразования имеется еще более тесная связь с формами словоизменения. Например, у имен существительных формы рода и числа, поскольку они не выражают отношений между словами, являются формами словообразования, но от этих форм зависят синтаксические формы рода и числа (т.е. формы словоизменения) прилагательных, которые, определяя в предложении существительное, согласуются с ним в роде и числ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аконец, в ряде случаев само звуковое выражение форм словоизменения определяется принадлежностью слова к определенным формам словообразования, к словообразовательным разрядам слов (ср., например, различия в звуковом выражении падежных окончаний у существительных мужского, женского и среднего рода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widowControl/>
        <w:numPr>
          <w:ilvl w:val="1"/>
          <w:numId w:val="1"/>
        </w:numPr>
        <w:suppressAutoHyphens w:val="true"/>
        <w:ind w:left="0" w:firstLine="709"/>
        <w:jc w:val="center"/>
        <w:rPr>
          <w:b/>
          <w:b/>
          <w:szCs w:val="20"/>
        </w:rPr>
      </w:pPr>
      <w:r>
        <w:rPr>
          <w:b/>
          <w:szCs w:val="20"/>
        </w:rPr>
        <w:t>Флективный строй русского язы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качестве основного грамматического средства образования форм в русском языке выступают различные аффиксы — приставки, суффиксы, окончания. Каждый из этих аффиксов выражает обычно не одно какое-нибудь формальное значение, а ряд таких значений (например, в слове зима окончание -а обозначает женск. род, ед. число, им. пад.), т.е. аффиксы обычно многозначн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Благодаря многозначности аффиксов образование форм в русском языке отличается многотипностью, т.е. у разных слов одни и те же формы образуются не одинаковыми, а различными аффиксами. Так, падежные формы у имен существительных среднего и женского рода обозначаются различными для каждого рода окончаниями (ср. сел-о и изб-а, сел-а и изб-ы, сел-у и изб-е и пр.), поскольку каждое из этих окончаний обозначает не только определенный падеж, но и род существительного. Поскольку же эти окончания вместе с тем обозначают и число, то и для каждого числа имеются свои особые падежные окончания (ср. изб-а и изб-ы, изб-ы и изб, изб-е и избам и пр.). В результате получается не один, а несколько типов образования падежных форм у существительны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ноготипность образования форм в русском языке увеличивается еще благодаря тому, что в нем сохраняются как пережитки такие различия в формах, с которыми в современном языке не связываются какие-либо смысловые различия, но которые некогда, по-видимому, имели какое-то значение. Этим, вероятно, объясняется, например, наличие в русском языке различных типов образования падежных форм у существительных одного и того же рода и числа (ср. изб-а и степь, изб-е и степ-и, изб-ой и степ-jy и пр.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мимо многозначности аффиксов и многотипности образования форм, русский язык характеризуется еще множественностью грамматических средств, используемых для образования форм. Аффиксы – это хотя и основное, но не единственное средство образования форм. Наряду с ними в качестве дополнительных средств выступают еще и чередование фонем в основе и ударение. Поэтому в ряде случаев грамматические формы в русском языке могут различаться одновременно и аффиксами, и чередованием фонем, и ударением (ср. [npoc’-am] и [прош-у], [друг] и [друз-j-a] и пр.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и чередовании изменяется состав фонем в основе слова (ср. [прос’-(am)] и [прош’(у)], [друг] и [друз-(j-а)]), и это изменение служит признаком определенной формы. Основа в этом случае является, следовательно, не только носителем реального значения слова, но и его формальных значений (например, основа [прош-(у)], противопоставляясь основе [прос’-(am)], обозначает 1-е лицо ед. числа, а основа [друз-(j-а)], противопоставляясь основе [друг-], обозначает множ. число). Поэтому в русском языке нет резкого различия между частями слова, которые выражают только реальное значение, и частями слова, которые выражают формальные значения. Формальные значения в слове выражаются всем словом в целом, а не только его отдельными частями — аффикса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Таким образом, образование форм в русском языке характеризуется следующими чертами: многозначностью аффиксов, многотипностью форм и множественностью используемых для образования форм грамматических средств, одним из которых является изменение основ посредством чередования фонем, благодаря чему основа становится носителем не только реальных, но и формальных значений в слове. По наличию в русском языке этих черт его грамматический строй может быть определен как строй флективный (от латинского глагола flecto — "гну, сгибаю"), т.е. такой строй, при котором образование форм в языке происходит посредством "сгибания", изменения всего слова в целом. Кроме русского языка, подобный флективный строй имеют многие современные европейские язык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Русский язык может быть определен как язык флективного строя, поскольку указанными признаками характеризуется преобладающее число его форм. При этом такими признаками характеризуются основные для русского языка синтетические формы, т.е. формы, в которых совокупность реального и формальных значений выражается в одном слове. Однако, как это обычно бывает и в других языках, не все синтетические формы русского языка образуются флективным способом. Некоторые из них имеют характер не флективный, а агглютинативный (от латинского глагола agglutinare — "приклеивать"), т.е. они образуются путем "приклеивания, последовательного присоединения к неизменяемой основе однотипных и однозначных аффиксов. Примером форм, образующихся по способу агглютинации, в русском языке могут служить формы повелительного наклонения. Так, от исходной формы 2-го лица повелит. наклонения (например, иди) путем присоединения суффикса множественности -те образуется форма 2-го лица множ. числа (иди-те), присоединением суффикса -ка, указывающего на интимность обращения ко 2-му лицу, образуется форма 2-го лица со значением интимности (иди-ка), а присоединением и того, и другого суффикса — форма 2-го лица множ. числа со значением интимности (иди-те-ка, ср. также: учи-сь, учи-сь-ка, учи-те-сь, учи-те-сь-ка). Подобного рода формы, однако, мало характерны для русского языка. В то время как в некоторых других языках, например, в тюркских, финских и пр., способ агглютинации является основным в образовании форм и эти языки поэтому могут быть определены как языки агглютинативного строя, в русском языке применение агглютинации ограничено почти исключительно формами повелительного наклонения, и преобладающим способом в нем является флективны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widowControl/>
        <w:numPr>
          <w:ilvl w:val="1"/>
          <w:numId w:val="1"/>
        </w:numPr>
        <w:suppressAutoHyphens w:val="true"/>
        <w:ind w:left="0" w:firstLine="709"/>
        <w:jc w:val="center"/>
        <w:rPr>
          <w:b/>
          <w:b/>
          <w:szCs w:val="20"/>
        </w:rPr>
      </w:pPr>
      <w:r>
        <w:rPr>
          <w:b/>
          <w:szCs w:val="20"/>
        </w:rPr>
        <w:t>Виды и типы словообразова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русском языке различают следующие типы словообразовани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) Лексико-семантическое словообразование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2) Лексико-синтаксическое словообразова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3) Морфолого-синтаксическое словообразова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4) Морфологическое словообразование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Лексико-семантическое словообразова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Лексико-семантическое словообразование выражается в том, что слово, уже существующее в языке, приобретает новое смысловое значение, как бы расщепляется на два или более слова-омонима, которые сосуществуют как слова с различным значением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Лексико-синтаксическое словообразова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Лексико-синтаксическое словообразование имеет место в случаях образования слов из словосочетаний, объединенных в одно слово в процессе употребления в язык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и образовании слов из словосочетаний (часто это прилагательное + существительное) обычно происходит своеобразная словообразовательная компрессия: на базе прилагательного образуется имя существительное (с помощью суффикса -к), а определяемое имя вовсе опускается. Такое свертывание двухсловных наименований в одно особенно характерно для нашего времени и распространено в разговорном стиле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ой же способ обнаруживается и при образовании бытовых наименований различных круп - пшенка, гречка, овсянка, а также других пищевых изделий - тушенка, жженк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скольку в данном типе словообразования участвуют суффиксальные элементы, то его можно отнести и к морфолого-синтаксическому, а точнее - лексико-морфолого-синтаксическому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рфолого-синтаксическое словообразова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орфолого-синтаксическое словообразование осуществляется при переходе слов, принадлежащих к какой-либо части речи, в иную часть речи, например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илагательные запятая, булочная, лесничий, слабительное перешли в имена существительные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ичастие заведующий перешло в имя существительное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еепричастия благодаря, несмотря (на) перешли в предлоги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рфологическое словообразова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аиболее продуктивным в обогащении лексики современного русского языка является морфологическое словообразование, т.е. создание новых слов на базе имеющегося в языке строительного материала путем закономерного сочетания морфем в слов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widowControl/>
        <w:numPr>
          <w:ilvl w:val="1"/>
          <w:numId w:val="1"/>
        </w:numPr>
        <w:suppressAutoHyphens w:val="true"/>
        <w:ind w:left="0" w:firstLine="709"/>
        <w:jc w:val="center"/>
        <w:rPr>
          <w:b/>
          <w:b/>
          <w:szCs w:val="20"/>
        </w:rPr>
      </w:pPr>
      <w:r>
        <w:rPr>
          <w:b/>
          <w:szCs w:val="20"/>
        </w:rPr>
        <w:t>Основные виды словообразования в русском язык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сновные виды морфологического словообразования, действующие в современном русском языке, - сложение, безаффиксный способ словообразования и аффиксац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ложение - это такой способ морфологического словообразования, при котором путем объединения двух и более основ образуется новое слово, например: теплоход, самолетостроение, совхоз, кинотеатр и др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утем основосложения образуются сложные и сложносокращенные слова. Сложные слова - результат сложения полных основ (вод-о-про-вод), а сложносокращенные - усеченных основ (кол-хоз, ком-со-мол). При основосложении наиболее продуктивным является образование имен существительных мужского рода с ведущей глагольной непроизводной основой (вертолет, атомоход). Глаголы этим способом в русском языке не образуются. Такие слова, как благословить, многословить и т.п., заимствованы из старославянского языка, в котором они были кальками с греческого язык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ложение основ обычно производится посредством соединительных гласных о и e (нефтепровод, книготорговля), но нередко основосложение осуществляется и без соединительной гласной (десятилетка, двухмоторный, многотомный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лова, имеющие в своем составе два или несколько корней, не всегда образуются посредством основосложения. Так, слова железобетонный, полеводческий, коневодство, радиовещание произведены от сложных слов (железобетон, полевод, коневод, радиовещать) посредством суффиксов -н, -ческ-, -ств-, -ни-, а не образованы путем сложения осн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 другой стороны, в современном русском словообразовании в качестве словообразовательного элемента могут выступать неполнозначные основы -вод, -вед, -носец, -видный, -образный, -творный и др. (ср. растениевод, языковед, орденоносец, разновидный, человекообразый, благотворный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Безаффиксный способ словообразования, т.е. лишенный словообразовательных элементов, наименее распространен. Этот способ применяется только при образовании имен существительных (от некоторых глаголов) и имен прилагательных. При этом основа имени прилагательного, от которого образуется существительное, подвергается изменению (меняется конечный согласный, место ударений), а основа глагола обычно не изменяется (ср.: глубокий - глубь, тихий - тишь, бегать - бег и т.п.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уществительные пробег, прилив, припев, вылет, простой (простой транспорта) являются производными основами, однако образование этих слов посредством приставок исключается. Эти слова соотносительны по значению с глагольными основами пробегать, приливать, припевать, вылетать, простоять и образованы безаффиксным способом словообразования. Этот способ обычно используется при образовании существительных от глагол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Аффиксация - наиболее продуктивный способ образования слов, при котором новое слово создается присоединением к основе того или иного словообразовательного элемента. Возможны три вида аффиксации - суффиксальный, префиксальный и суффиксально-префиксальный. Разновидностью суффиксального является способ постфиксальный (лат. post - после и fixus - прикрепленный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и морфологическом словообразовании суффиксы и приставки могут выполнять две функции - использоваться и для образования отдельных слов, и для выражения грамматических значений. Совмещение обеих функций - словообразующей и формообразующей - наблюдается чаще всего у приставок и реже у суффиксов и в отдельных случаях у окончаний. Например: в глаголах зашуметь, полежать приставки за- и по- не только образуют новые слова (ср. шуметь, лежать), но создают в образованных глаголах грамматическое значение совершенного вида (ср.: шуметь и зашуметь - начало действия, лежать и полежать - ограниченность действия во времени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уффиксальный способ словообразования осуществляется путем прибавления к производящей основе суффикса. Слова земляк, землячка, землячество образованы прибавлением суффиксов -як, -к-, -еств- к производящим основам земл-, земляк-, земляк-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ефиксальный способ словообразования выражается в прибавлении префикса к слову, которое выступает в роли производящей основы. Слова спутник, сотоварищ, неприятель, сверхранний, придавать, раздавать образованы прибавлением приставок с-, со-, не-, сверх-, при-, раз- к производящим основам путник, товарищ, приятель, ранний, дават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уффиксально-префиксальный способ словообразования заключается в одновременном присоединении к производящей основе и суффикса и префикса. Слова взморье, подорожник, простенок, перелесок образованы одновременным присоединением к производящей основе приставок вз-, по-, про-, пере- и суффиксов -j-, -ник-, -ок-, -ок-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стфиксальный способ словообразования осуществляется путем прибавления к производящей основе постфикса. Термин постфикс имеет два значени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) любой аффикс, стоящий после корня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2) аффикс, стоящий после флексии и противопоставленный по этому признаку суффиксу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Глагольные основы присоединяют постфикс -ся/-сь: мыться, моюсь; местоименные - -то, -либо, -нибудь: кто-то, какой-либо, что-нибуд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и образовании глаголов, как правило, постфиксальный способ совмещается с префиксальным и суффиксальным, образуя три разновидности: префиксально-постсуффиксальный (нервничать - разнервничаться), суффиксально-постфиксальный (резвый - резвиться), префиксально-суффиксально-постфиксальный (говорить - переговариваться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и определении способа морфологического словообразования в слове с производной основой нужно установить, от какой основы это слово образовано, с какой производящей основой оно соотноситс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изводные основы слов соседний, отделка, содружество, сосуществование, затылок, сбиться в современном русском языке семантически и грамматически соотносятся с производящими основами сосед, отделать, дружество, существование, тыл, бить. Наличие этого соотношения между основами производными и производящими служит основанием для заключения, что слова соседний и отделка образованы суффиксальным способом, слова содружество и сосуществование - префиксальным, а слова затылок и сбиться - суффиксально-префиксальны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ловообразовательные возможности аффиксов различаются и с точки зрения грамматической. Префиксы образуют слова только того лексико-грамматического разряда, к которому принадлежит производящее слово; суффиксы же могут образовывать слова и иного лексико-грамматического разряда; при суффиксально-префиксальном способе образуются и слова того же лексико-грамматического разряда и иного, например: от имен образуются и существительные, и прилагательные, и слова, относящиеся к другим частям речи, а от глаголов - исключительно глагол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зные виды аффиксации имеют различную продуктивность в образовании частей речи: имена существительные и прилагательные чаще образуются посредством суффиксов, а глаголы - посредством префиксов; суффиксально-префиксальный способ словообразования более продуктивен в области глаголов и менее продуктивен в области имен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уффиксы и префиксы выступают в процессе словообразования по-разному: суффиксы образуют новое слово от производящей основы, а префиксы - от целого сло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, различие между новым словом и формой слова заключается в том, что с новым словом всегда связано новое лексическое значение, форма же слова по значению не отличается от исходного сло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pageBreakBefore w:val="false"/>
        <w:widowControl/>
        <w:suppressAutoHyphens w:val="true"/>
        <w:spacing w:before="0" w:after="0"/>
        <w:ind w:left="0" w:firstLine="709"/>
        <w:rPr>
          <w:caps w:val="false"/>
          <w:smallCaps w:val="false"/>
        </w:rPr>
      </w:pPr>
      <w:r>
        <w:rPr>
          <w:caps w:val="false"/>
          <w:smallCaps w:val="false"/>
        </w:rPr>
        <w:t>Анализ словотворчества в поэзии А.А.Блок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widowControl/>
        <w:numPr>
          <w:ilvl w:val="1"/>
          <w:numId w:val="1"/>
        </w:numPr>
        <w:suppressAutoHyphens w:val="true"/>
        <w:ind w:left="0" w:firstLine="709"/>
        <w:jc w:val="center"/>
        <w:rPr>
          <w:b/>
          <w:b/>
          <w:szCs w:val="20"/>
        </w:rPr>
      </w:pPr>
      <w:r>
        <w:rPr>
          <w:b/>
          <w:szCs w:val="20"/>
        </w:rPr>
        <w:t>Лексико-морфологическая характеристи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анализа словообразования в поэме А.А. Блока "Двенадцать" было отобрано примерно 80 наиболее характерных слов. Перечень слов приводится в Приложении 1, цитаты в Приложении 2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а первом этапе анализа проведено исследование морфологических характеристик используемых слов, как частей реч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лученные данные представлены в таблице 1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21"/>
        <w:numPr>
          <w:ilvl w:val="0"/>
          <w:numId w:val="4"/>
        </w:numPr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Анализ морфологического состава по частям речи </w:t>
      </w:r>
    </w:p>
    <w:tbl>
      <w:tblPr>
        <w:tblW w:w="54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127"/>
        <w:gridCol w:w="113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асть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личество сл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оля, %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мя существитель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7%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мя прилагатель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1%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Глаг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1%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естоим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%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ре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%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ак можно видеть по данным таблицы 1, наибольшее количество использованных частей речи составляет имя существительное - 36 слов из 77, или 47%. Следующим по значимости идут глаголы и имена прилагательные - 16 слов, или 21%. Доля наречий - 8%, использованы 6 наречий. Минимальная доля у местоимений - 3 слова из 77, что составляет 4%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орфология языка Блока отражает его отношение к человеку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езде на первом плане человек, которого обозначает имя существительное. Сцены, в которые человек попадает, моделируются глаголом и прилагательными; второй план создается наречием, междометием, союзо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оотношение частей речи в исследуемой выборке характерных слов наглядно можно представить следующей диаграммо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090670" cy="259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31" t="2980" r="4971" b="6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ис.1. Соотношение частей речи в исследуемой выборк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сторечная лексика в поэме А.А. Блока "Двенадцать" занимает значительное место. Просторечная лексика как нелитературный состав лексических единиц обслуживает устные формы общения и употребляется в литературном языке для сниженной, грубоватой характеристики предмета речи. Просторечная лексика не имеет ни территориальных ограничений (как диалектизмы), ни узкосоциальных (как профессионализмы и жаргонизмы). Просторечное слово отличается от межстилевого и разговорного слов, выражающих тождественное с ним понятие, объемом семной структуры и взаимоотношением центральной и периферийной сем лексического знач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У просторечного глагола в центр семной структуры выдвигаются коннотативные семы: эмоциональная (сочувствие, сожаление) и общеотрицательная оценка действия; глагол формирует модальность речевой ситуации, например, угрозы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рах-тарарах! Ты будешь знать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ак с девочкой чужой гулять!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менно глагольное слово может передать сложную ситуацию, состоящую из нескольких действий. Глагол четко и жестко обрисовывает действия, как остальные части речи, такие как прилагательное и наречие создают уже более глубокую объёмную выразительност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widowControl/>
        <w:numPr>
          <w:ilvl w:val="1"/>
          <w:numId w:val="1"/>
        </w:numPr>
        <w:suppressAutoHyphens w:val="true"/>
        <w:ind w:left="0" w:firstLine="709"/>
        <w:jc w:val="center"/>
        <w:rPr>
          <w:b/>
          <w:b/>
          <w:szCs w:val="20"/>
        </w:rPr>
      </w:pPr>
      <w:r>
        <w:rPr>
          <w:b/>
          <w:szCs w:val="20"/>
        </w:rPr>
        <w:t>Словообразовательный анализ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ловообразовательный анализ имеет целью определение способа образования слова. Среди выбранных характерных слов из поэмы А.А. Блока "Двенадцать" почти все типы словообразования, однако, наиболее часто используется морфологическо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смотрим структуру определенных типов словообразования, представленную в таблице 2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21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труктура типов словообразования в выбранных характерных словах</w:t>
      </w:r>
    </w:p>
    <w:tbl>
      <w:tblPr>
        <w:tblW w:w="587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80"/>
        <w:gridCol w:w="104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ип словообраз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личество слов, ед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оля, 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ексико-семантическ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3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ексико-синтаксическ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орфолого-синтаксическ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ексико-морфолого-синтаксическ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орфологическ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3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иалектизмы, просторечн., устаревш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оотношение структурных долей наглядно представлено на рис.3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451985" cy="275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54" t="4998" r="3730" b="2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Рис.2. Соотношение различных типов словообразования в выборк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ак можно видеть по данным таблицы 2 и диаграммы на рис.3, максимальная доля приходится на морфологический тип словообразования - почти 43% всех слов, или 33 из исследуемых 77 образованы с применением морфем. Примерно 23% - или 18 слов - приходится на лексико-семантическое образование, в результате которого слово получает новое значение. Остальные типы словообразования имеют несущественную долю - 2-3%. Исключение составляют диалектные, просторечные и устаревшие слова, которые затруднительно отнести к какому-либо определенному типу словообразования. Их доля составляет 16%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Лексико-синтаксическое словообразование - это образование слов из словосочетаний. Оно отличается от сложения тем, что складываются не основы, а целые сло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реди выбранных характерных слов к таким относятся 5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21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Лексико-синтаксическое словообразова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40"/>
        <w:gridCol w:w="56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о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сть речи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ысловое значение в сказ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есари-сантех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ств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впадает со словарным: слесарь, специализирующийся на сантехнических работ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ажник-мона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ств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ажник в монастыре, который одновременно является монах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нцы-шманц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ств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нцы, отношение к которым пренебрежительно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ти-музыкан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ств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ти, играющие на музыкальных инструмент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колькиразово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пр. местоим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точнение: сколько раз в день дают питание зверям в цирке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олько одно слово есть в толковых словарях: слесарь-сантехник. Остальные слова - новые, образованы из отдельных слов, каждое из которых само по себе несет определенный смысл. Получившиеся слова фактически заменяют длинные определения и пояснения, необходимые для того, чтобы была понятна смысловая нагрузка или происходящее действи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Слово "сколькиразовое" можно отнести и к сложным словам по способу словообразования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Лексико-морфолого-синтаксическое - словообразование одних слов на базе других с помощью морфем. Отличается от морфологического тем, что идет переход слов в другую часть речи. Среди выбранных характерных слов к таким относятся всего 3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21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Лексико-морфолого-синтаксическое словообразова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5"/>
        <w:gridCol w:w="1843"/>
        <w:gridCol w:w="46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сть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 какого слова образова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ысловое значение в сказк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ульгарит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ре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ульгар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>бестактно, развязно, пошл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аньк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глаг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нь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сцеремонно обращаться, ни во что не стави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нтонируй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глаг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тон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ворить повышенным тоном, раздраженно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и одного из указанных слов нет в словарях. Это новые слова, образованные от других частей реч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Морфолого-синтаксическое словообразование - это переход слов в иную часть речи. Таких слов наблюдается 5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Style21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Морфолого-синтаксическое словообразование</w:t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420"/>
        <w:gridCol w:w="29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сть речи в сказк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ход из части реч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ысловое значение в сказк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нто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ств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агательно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мя персонаж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Лыс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ств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агательно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мя персонаж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онимаеш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стиц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ово-паразит, не несет смыс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иемн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ств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агательно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ната, где принимают посет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уск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стиц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 же, что пус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леба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ств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т (от глагола хлебал в среднем роде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данном случае переход слов в другую часть речи происходит без изменений в составе сло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смотрим далее словообразование с изменением состава слов, с участием морфем, это морфологическое словообразовани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В свою очередь, морфологическое словообразование разделяется на три основных категории: сложение, аффиксация и безаффиксный способ. Проведем структурный анализ выборки слов по данным категория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21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Структура морфологического словообразования по категориям</w:t>
      </w:r>
    </w:p>
    <w:tbl>
      <w:tblPr>
        <w:tblW w:w="73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0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пособ морфологического слово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личество слов, ед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доля, 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Безаффиксный спосо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ффикс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4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ак видно, 94% всех выбранных характерных слов образованы при помощи аффиксации - то есть, с применением суффиксов, префиксов (приставок) и постфикс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смотрим слова, образованные при помощи слож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1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Словообразование путем сложения с образованием сложных слов</w:t>
      </w:r>
    </w:p>
    <w:tbl>
      <w:tblPr>
        <w:tblW w:w="82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4"/>
        <w:gridCol w:w="2004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сть речи в сказк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о из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изводящие основ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ульгарте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ст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вульгарный те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ульгар + тео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Живогло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ст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живая гло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в + гло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райнебесовск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ага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крайний бес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й + бе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еждоусоб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ст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между соб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ж + со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ило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ст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пиленые 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 + мате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аморо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ст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сам уродил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 + р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мопомр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ст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ума помр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 + мрак (ч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Аффиксальным способом словообразования образовано наибольшее количество слов. Рассмотрим их структуру по виду аффикс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21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Структура аффиксального словообразования по видам</w:t>
      </w:r>
    </w:p>
    <w:tbl>
      <w:tblPr>
        <w:tblW w:w="60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 аффиксального слов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ля,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фиксальный (приставо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ффикс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ффиксально-префикс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тфикс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фиксально-постфикс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ффиксально-постфикс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аглядно соотношение долей представлено на рис.4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405630" cy="2846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98" t="2980" r="1863" b="1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Рис.4. Соотношение долей в аффиксальном способе словообразова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ак можно видеть по данным таблицы 8 и рис.4, наиболее часто применяется префиксальный способ - почти 40% слов. Следующий по значимости - суффиксальный способ - 28%. Достаточно большая доля у префиксально-постфиксального способа - 16%, что, по всей видимости, объясняется большой долей глаголов в лексикографии сказ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ефиксальный способ образования слов является наиболее продуктивным. От любого бесприставочного слова путем присоединения к нему приставки возможно образовать новое слово с иным оттенком в лексическом значен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21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Словобразование по префиксальному способу</w:t>
      </w:r>
    </w:p>
    <w:tbl>
      <w:tblPr>
        <w:tblW w:w="77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428"/>
        <w:gridCol w:w="2693"/>
        <w:gridCol w:w="2127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е сло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сть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 какого слова образова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фикс (приставка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вы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дума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прош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рашив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кину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ну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лете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те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ез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з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оди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ди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ума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ума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игра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гра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онопати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опат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ласкаю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ска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нервнич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рвнич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ор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вале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и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ду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ади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ди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щуп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уп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рести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ести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рну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рну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куш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са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гарцую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рцу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рои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есе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с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свистел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ист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иди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стиг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стиг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стукивал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кив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потеши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теш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е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жр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ляш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я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ую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у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аш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ре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е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коне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ре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е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горяч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ре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яч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редн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ед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просветн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с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хитростн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итр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с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ды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пл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ак можно видеть, наиболее употребляемые приставки - за-, на-, по-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смотрим другой часто используемый способ - суффиксальны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1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Примеры словобразования по суффиксальному способу</w:t>
      </w:r>
    </w:p>
    <w:tbl>
      <w:tblPr>
        <w:tblW w:w="7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693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е с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сть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 какого слова образ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ффик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ачар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ача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ск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ккуратненьк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е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ку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еньк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апин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из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мячиш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мя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ишк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кар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ар-ш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еви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е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ит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ов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ушк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ул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уля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як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усар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ус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чи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ше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ш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ечк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удоч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у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очк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ра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р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в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доров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ор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енн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ттедж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ттед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и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поточ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пт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очк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с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ин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ень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е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еньк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лодень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еньк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д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очк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ноч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оч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яс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я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н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творя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творять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ш -к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ретар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крет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ш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иде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д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ен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мволизиров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мв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из-ир-ов-ал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режетн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г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ре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н-у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ав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очк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е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ок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ртяч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яч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ак видно, наиболее употребляемые суффиксы: - еньк-, -очк-, -ечк-, относящиеся к категории уменьшительно-ласкательных или уменьшительны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остальных видах аффиксального способа словообразования в основном повторяются те же суффиксы и префиксы (приставки), только дополняется постфиксами -ся и -сь к глагольной основ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, в своем словотворчестве А.А. Блок в поэме "Двенадцать" использует самые различные типы словообразования, однако, наибольшее внимание уделяет морфологическому. Суффиксы используются по большей части уменьшительно-ласкательные, со значением уменьшения. Широко распространено применение просторечной лекси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widowControl/>
        <w:numPr>
          <w:ilvl w:val="1"/>
          <w:numId w:val="1"/>
        </w:numPr>
        <w:suppressAutoHyphens w:val="true"/>
        <w:ind w:left="0" w:firstLine="709"/>
        <w:jc w:val="center"/>
        <w:rPr>
          <w:b/>
          <w:b/>
          <w:szCs w:val="20"/>
        </w:rPr>
      </w:pPr>
      <w:r>
        <w:rPr>
          <w:b/>
          <w:szCs w:val="20"/>
        </w:rPr>
        <w:t>Обращения как основа поэтического языка Бло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поэзии Блока довольно часто встречаются обращения. Они разнообразны тематически и обладают различной стилистической окраско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Среди всего многообразия обращений в поэзии Блока можно выделить несколько тематических групп обращений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.Обращение к женщине (героине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2.Обращение к мужчине (герою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3.Объектом обращения являются сердце, душа, жизнь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4.Обращение к бывшим снам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5.Обращение к Росси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6.Обращение к явлениям природ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7.Обращение к предметам неживой природ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8.Слова с абстрактным значением в роли обращени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9.Обращения – город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ращение к женщине (героине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то очень многочисленнная группа, наверное, самая большая из всех остальных. В ней можно выделить 5 подгрупп 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a) Обращение по степени родства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ать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ест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друга – жен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любимая женщин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b)в роли обращения названия лиц по национальност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c)общепринятые обращения к женщине с учетом национального и возрастного призна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d)сказочные персонажи в роли обращени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ращение к матери представлено двумя примерам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ать, что поют глухие струны?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Венеция 26 августа 1909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ет, мать. Я задохнулся в гроб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Сон 20 июня 1910 года)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Как мы видели, к матери Блок обращается не очень часто, причем в довольно сжатой и сухой форме. В обоих случаях присутствует одна и та же словоформа "мать" - это очень строгое обращение (не мама, не мамочка); в обоих случаях одиночно, ничем не распространенн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первом примере мы видим обращение в виде риторического вопроса, который не предполагает ни ответа, ни какого –либо диалога, т.е. четкое обращение, которое своей функцией подчеркивает как бы отдаленность объекта обраще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Во втором примере мы видим чистое обращение, не принимающее на себя других функций, и подчеркивающее этим строгость и одиночность обращяющегося по отношению объекту обращения. В этом случае, правда, обращение не совсем одиночное, оно употреблено с отрицательной частицей "нет", которая своим присутствием еще более четко показывает отдаленные и даже несколько враждебные отношения между обращающимся и объектом обращ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результате можно сказать, что в первом подтипе (обращение к матери) мы видим два обращения с разными стилистическими функциями (риторический вопроси чистое обращение). Но несмотря на различие в функциях, оба обращения призваны выражать отдаленность человека, к которому направлено обращени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торой подтип – обращение к сестре. Этот подтип представлен тремя примерам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Лишь ты, сестра, твердила мне…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Когда мы встретились с тобой… 1910-1914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естра, откуда в дождь и холод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дешь с печальною толпой?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Предвечернею порой… сентябрь 1906 года 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естра, сужденная судьбой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Когда мы встретились с тобой 1910-1914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о всех трех примерах мы видим прямое обращение, основной и единственной функцией которого является – привлечение внимания объекта обращения, сделать акцент, на том, к кому обращается говорящий. В первых двух примерах – это одиночное, нераспространенное обращени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третьем примере обращение распространено обособленным определением, выраженным причастным оборотом. Во всех трех примерах используется одна и та же словоформа – сестра, т.е. само обращение не несет никакой специфической стилистической нагрузки – существительное в именительном падеже, единственном числе, но в третьем примере оно распространено определением (сужденная судьбой), т.е. здесь говорящий как бы приближает объект обращения к себе, выражает родственность их отношений и даже показывает свое личное отношение к ней, то как она ему дорога и близка (сужденная судьбой – это как ниспосланная свыше, дарованная ему небесами). Так, с помощью распространителя говорящий может выразить свое субъективное отношение к данному объекту, хотя само обращение никакой стилистической функцией не наделено, является прямым обращением во всех трех случая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ретий подтип – обращение к жене – подруге. Этот подтип представлен семью примерами. Обращения здесь различаются по стилистическим разновидностям. Можно выделить две основные функции стилистических обращений в данном подтипе. Во-первых, мы видим прямое обращение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друга, на вечернем пире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медли здесь, побудь со мно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Дым от костра струёю сизой… август 1909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спомнил я старую сказку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лушай, подруга мен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Вспомнил я старую сказку… октябрь 1913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сновная стилистическая функция данных обращений – привлечь внимание, сделать акцент на сообщаемом. В обоих случаях обращения одиночные, нераспространенные. К данному подтипу обращений можно отнести и следующее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янюшка, о чем ты задумалась?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Темная, бледно-зеленая… 23 ноября 1903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Вероятно, нянюшка здесь употребляется в значении подруги. Но словоформа нянюшка более точно передает отношение говорящего к объекту обращения. Здесь выражена некая близость, уважение и любовь, причем автор употребляет уменьшительно-ласкательную форму слова няня. С помощью - юшк – привнося тем самым в обращение ласкательные нотки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Если сопоставить данное обращение с обращением к матери, то нетрудно заметить существенную разницу. Наверное, она обусловлена отношением самого автора к этим двум женщина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о-вторых, мы видим риторические обращени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мяни ж за раннею обедней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ила друга, светлая жена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На поле Куликовом 8 июля 1908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ы ли, подруга желанная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сходишь ко мне на крыльцо?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Встану я в утро туманное… 3 октября 1901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первом случае, автор умышленно использует риторическое обращение, тем самым стараясь выделить ту, к которой он обращается. Но риторические обращения служат не столько для называния адресата, сколько для того, чтобы выразить отношение к тому или иному объекту, дать его характеристику. С помощью эпитета светлая автор характеризует объект обращения – жену. Светлая жена – в значении чистая, непорочная, верная. Во-втором случае, мы встречаем обращение в риторическом вопросе. Вопрос здесь ставится не с целью получения ответа, а для того, чтобы акцентировать внимание читателя на объект обращения; этому же способствует и конструкция обращения – предшествующее личное местоимение с частицей ли + само обращени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.о., можно сказать, что используя в своем творчестве риторическое обращение автор дает характеристику объекту, к которому он обращаетс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-третьих, в данном подтипе мы встречаем обращение-перифраз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Я люблю вас тайно, темная подруг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Юности порочной, жизни догоревше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Часовая стрелка близится к полночи… ноябрь 1908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ой стилистический прием понадобился автору для того, чтобы описать наиболее существенные черты объекта обращения, указать на характерные его черты. Так, в данном обращении автор указывает на женщину не совсем чистую, честную, порядочную, женщину, которая была в его, давно прошедшей, бурной и порочной молод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-четвертых обращение-ирони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кажи мне, верная жена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рожала ль ты заветной дрожью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Была ли тайно влюблена?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Встречной. 2 июня 1908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ак мы видим, само обращение не наделено неким ироническим смыслом. Но вопрос, задаваемый жене, тем более верной, создает ироническую окраску обращ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Четвертый подтип – обращение к любимой женщине. Этот подтип достаточно объемный и содержит в себе 22 обращения. Обращения в данном подтипе наделены различными стилистическими разновидностями. Здесь нет прямых обращений, зато можно выделить 5 других стилистических разновидностей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о-первых, обращения – метафоры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ы, полный страсти ночной цветок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любила мои черт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Стою у власти, душой одинок. 14 ноября 1902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л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клонясь низко к моей груди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ы печальна, мой вешний цвет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л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се разлучен я тобою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дколодная змея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Все б тебе желать веселья… 7 декабря 1908 года)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Из приведенных выше примеров видно, что объектом обращения являются совершенно разные женщины, одна из них – положительная героиня, другая - отрицательная. Интересно то, что положительная героиня ассоциируется у автора с каким-либо цветком, а отрицательная с представителем животного мира. Неслучайно сравнение именно со змеей, т.к. исторически это выражение (подколодная змея) употреблялось как ругательно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о-вторых, обращения-метонимии; метонимия у Блока существует на разных уровнях т.е. в связи с разными признаками, разными качествам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инеокая, бог тебя создал тако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Через 12 лет 1897-1909 годы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ращение-метонимия по внутренним качествам героин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е знаю, где приют своей гордын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ы, милая, ты, нежная, нашла…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О доблестях, о подвигах, о славе… 30 декабря 1908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л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ойди, своей не зная воли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, добрая, в глаза взгляни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Ушла. Но гиоцинты ждали 31 марта 1908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з приведенных выше примеров видно, что автор акцентирует внимание на положительных качествах героини, но наравне с ними существуют и диаметрально-противоположные качества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еверная, лукавая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оварная – пляши 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Заклятие огнем и мраком 9 ноября 1907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л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трастная, безбожная, пустая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езабвенная, прости меня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Перед судом 11 октября 1915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ращения-метонимии, в которых характеристика передается, посредством отношения говорящего к этой героине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 вдруг – ты, дальняя, чужая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казала с молнией в глазах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Дух пряный марта был в туманном круге 6 марта 1910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л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от, бедная, зачем тревожусь за тебя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Нет, никогда моей, и ты ничьей не будешь 31 марта 1914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ледующая стилистическая разновидность данного подтипа – обращение – перифразы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пи ты, нежная спутница дней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Залитых небывалым лучо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Вот он – ряд гробовых ступеней… 18 июня 1904 год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л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ы, знающая дальней цел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утеводительный маяк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Под шум и звон однообразный 2 февраля 1909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ой стилистический прием автор использует для того, чтобы дать более точную характеристику своим героиням, чтобы описать более подробно их основные качества, чтобы показать свое отношение к этим героиням. Несомненно, лирика Блока приобретает в результате большую поэтичность и красочност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Четвертая стилистическая разновидность данного подтипа – обращения-повторени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е прегражу ей путь. И не скажу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"Моя! Моя!"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В дюнах. июль 1907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Единственной и основной функцией повтора, является выражение экспресс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ятая стилистическая разновидность – риторические обращени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ы, красавица, верно, ко мне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На весеннем пути в теремок… 24 апреля 1905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ести крещеньем огневым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, милая моя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(Заклятие огнем и мраком 26 октября 1907 года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первом примере мы видим одиночное обращение, выраженное им. существительным и характеризующее внешний облик героини, на которую направлено обращение. Суффикс –иц- привносит в обращение отрицательные нотки. И мы понимаем, что говорящий с некоторым пренебрежением относится к объекту обраще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А во втором примере мы можем наблюдать обратную ситуацию, здесь перед нами распространенное обращение. Распространитель, притяжательное местоимение, указывает на близость между говорящим и его героиней. Да и само обращение (милая) означает не столько внешнее, сколько внутреннее качество героини, причем положительное качество, ведь не случайно не просто милая, а "милая моя", т.е. милая мн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widowControl/>
        <w:numPr>
          <w:ilvl w:val="1"/>
          <w:numId w:val="1"/>
        </w:numPr>
        <w:suppressAutoHyphens w:val="true"/>
        <w:ind w:left="0" w:firstLine="709"/>
        <w:jc w:val="center"/>
        <w:rPr>
          <w:b/>
          <w:b/>
          <w:szCs w:val="20"/>
        </w:rPr>
      </w:pPr>
      <w:r>
        <w:rPr>
          <w:b/>
          <w:szCs w:val="20"/>
        </w:rPr>
        <w:t>Лексико-семантическая характеристик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По всей вероятности, самый важный уровень поэтического языка Блока — лексико-семантический, уровень слов и их значени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У Блока поэтическое слово многозначно: оно всегда получает множество значений, сложно соотнесенных друг с другом. Так, заря — это и заря в привычном для нас значении ("Встали зори красные"), и время суток (почти всегда — вечерняя заря, поэтический синоним вечера, заката), и время мистического свидания с Прекрасной Дамой ("Стучу в ворота ... заря замерла"), и символ того Неземного Света, который должен озарить земное бытие ("В лучах немеркнущей зари") В поздней лирике Блока к этим значениям присоединяются но вые заря — свет первой любви ("Ты помнишь первую любовь / И зори, зори, зори'"), но одновременно — знак, предвестие будущего ("Раскинулась необозримо / Уже кровавая заря, / Грозя Артуром и Цусимой, / Грозя девятым января ")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се значения блоковских символов порой очень трудно перечислить, и это важная черта его поэтики художник убежден, что в символе всегда должно оставаться что то "неизъяснимое", "тайное", не передаваемое ни терминами науки, ни бытовым языком Однако для блоковского символа характерно и другое: как бы многозначен он ни был, у него всегда сохраняется и его "первый" — земной и конкретный — смысл, яркая эмоциональная окрашенность, непосредственность восприятия и чувства. "Зарю" мы видим как вечернее сияние над лесом, "музыку" слышим как "песню" героини, "голоса скрипок" или "песий вьюги легковейной" и т. д. , хотя постоянно чувствуем, что речь идет не только о зримой заре или слышимой мелод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аким же ооразом возникает впечатление "бесконечной" многозначности блоковского поэтического слова?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то результат удивительного единства лирики Блока, его огромной тематической, стилевой и лексической целостности, благодаря которой каждый образ воспринимается не только как входящий в данное стихотворение, но и как несущий в себе "память" о всех своих прошлых употреблениях в блоковской поэзии. Так как основные символы в лирике Блока очень устойчивы и многократно повторяются, а значение их варьируется, то многозначность таких слов постоянно возрастае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результате этого возникают не только отдельные слова символы, смысл которых резко сдвинут по отношению к их словарным значениям, но и группы слов, вступающие друг с другом в совершенно неожиданные отнош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ак, например, образы "даль" и "высь", "ветер" и "революция", "скрипка" и "страсть" и другие устойчиво оказываются в языке лирики Блока художественными синонимами (хотя в естественном языке значения их отнюдь не синонимичны),а символы "имя" (подлинное узнавание сущности человека) и "слово" (пустой звук, ничего о сущности явления не говорящий), "арфы" (переживание "небесной" любви гармонии) и "скрипки" (мучительная земная страсть), "счастье" (одинокой жизни "на синем береге рая") и "восторг" (творчества в мире людей и с людьми) и другие зачастую становятся в зрелой лирике Блока художественными антонима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ногда разные значения слова расходятся так далеко что символ оказывается антонимом самому себе ("сны бытия" и "творческие сны"), а в резко противопоставленных образах обнаруживается единство ("юг" "сквозит пылью снеговою", "лазурь" дня — "ночною тьмой"). Сложность семантики такого слова символа оказывается отражением жизни, исполненной одновременно предельной противоречивости и глубинного един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имволы могут возникать не только за счет бесконечных варьирований одного и того же слова в блоковской лирике, но и за счет особого рода цитирования, что вообще характерно для поэтики символистов (сравним у Блока пушкинские цитаты "Быть может, путник запоздалый, / В твой тихий терем постучу", ".Вихри снежные над бездной / Закрути" и др 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о символами становятся чаще всего не цитаты, а отдельные слова, которые однако, достаточно ясно напоминают о том тексте, из которого они пришли, и становятся как бы его символическими представителя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Чаще всего это имена собственные Магдалина, Христос, Дон Жуан, Кармен, но такими же символами, напоминающими о текстах, откуда они пришли, становятся и нарицательные существительные (часто — в соединении с прилагательными) "спящая красавица", "демон", "рыцарь бедный" (из "Легенды" Пушкина) и др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Особая многозначность таких символов состоит в том, что в них как бы "зашифрованы" целые сюжеты. Действительно, например, образ Спящей красавицы не только становится символом страдающей героини, но и говорит о ней как о прекрасной царевне, заколдованной злыми чарами, которая затем будет освобождена влюбленным рыцарем и вновь станет прекрасной. Заменив целостный сюжет, слово-символ еще больше увеличивает свою многозначность: так, образ Спящей красавицы в одних произведениях связывается с темой судьбы женщины в современном мире, в других — с судьбой самой Души мира ("Шаги командора", где сон — одновременно символ смерти), в третьих — женщина и Душа мира оказываются символами Родины, России, всей ее трагической судьбы и т. д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днако, разумеется, поэтический язык Блока — это не только его словарь. Сложные повторы, бесчисленные вариации захватывают и части слов (повторения звуков, звукосочетаний, морфов и выражаемых ими грамматических категорий), и целые куски текста (повторения словосочетаний, целых фраз или типов их построения, строф, включающих несколько предложений, и т. д.). Звуковые повторы часты и разнообразны у всех символистов, стремившихся разгадать "музыку слова". Но повторы, например, у Бальмонта слишком навязчивы ("Вечер. Взморье. Вздохи ветра. / Величавый возглас волн" и т. д.): они лежат на поверхности текста и не углубляют значения поэтического слова, а лишь превращают произведение в игру или в чистый эксперимен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вуковой повтор у Блока не только создает эффект напевности, мелодичности, но и активно участвует в образовании смысла стихотворений; при этом он всегда ненавязчи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Так, в стихотворении "Поздней осенью из гавани..." словесно-символическая ткань стихотворения пронизана идеей безнадежности, гибели человека в "страшном мире" ("матрос, на борт не принятый", "снежный саван", укрывший все потерявшего человека). Однако стихотворение полно звуковыми повторами, создающими напевность, мелодичность текста ("В самом чистом, в самом нежном саване / Сладко ль спать тебе, матрос?"). Звуковая организация текста противоречит словесной, говоря о "тайной" красоте мира ("Да, знаю я, что втайне мир прекрасен"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Звуковые повторы у Блока не только придают завораживающую музыкальность лирике, но и явно участвуют в построении смысла. Так, в финале стихотворения "Шаги командора"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олько в грозном утреннем туман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ьют часы в последний раз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онна Анна в смертный час твой встанет,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нна встанет в смертный час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Повторения -они-, -анн-, -ан- и т. д. (к тому же начинающиеся выразительным донн-) создают звуковой образ бьющих часов, но одновременно в словах "тумане", "встанет" как бы записано имя героини — Анна, а в словосочетании "тихий, как сова, мотор" — слово "таксомотор" (такси), т. е. сказано, на каком именно "моторе" (машине) приезжает к современному Дон Жуану современный призрак Командор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ажную роль играет в творчестве Блока и уровень "поэтической грамматики". Повторы частей слова (приставок, корней, суффиксов, флексий) также способствуют созданию картины сложного, многозначного мир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ак, в I главе поэмы "Двенадцать" обозначения всех персонажей даны существительными единственного числа: старушка, поп, барыня, буржуй, писатель-вития; лишь дважды в речи этих героев упоминаются те, кто во II главе будет постоянно характеризоваться существительным множественного числа: большеви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ато во II главке "двенадцать человек" описываются многократными повторами либо категории множественного числ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"Винтовок черные ремни,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ругом огни, огни, огни",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либо категории собирательности ("рабочий народ"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о всех подобных случаях повторы морфологических единиц не только группируют и противопоставляют образы, но и сами эти единицы как бы "заряжаются" лексическим (или похожим на лексическое) значением: единственное число характеризует тех, кто живет в мире одиночек, множественное — живущих, по словам Блока, в мире "не я, а мы" и т. д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имволическая многоплановость текста переносится на единицы меньшие, чем слово (звуки, части слова), которые, в свою очередь, умножают символичность текста в цело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мерно так же строится поэтический текст Блока и синтаксичес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ногочисленные повторы словосочетани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("Усталый друг, мне странно в этом зале". —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"Усталый друг, могила холодна"),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фраз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("Идут, идут испуганные тучи,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акат в крови!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акат в крови..."),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ипов предложени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("И вот уже в долинах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есметный сонм огней,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 вот уже в витринах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тветный блеск камней")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дают (как и звуковые повторы) стихотворениям Блока особую музыкальность, сближают их с интонациями романса, песн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о одновременно синтаксические построения становятся носителями символических значений и участвуют в создании смысла текст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Так, в стихотворении "Ночь, улица, фонарь, аптека..." повторы лексики в 1-й и 8-й строках усугубляются повторением синтаксических структур (назывные предложения, соединенные бессоюзной связью), и кольцевая композиция стихотворения создает подкрепляющую параллель к его словесно выраженной мысли: "Умрешь—начнешь опять с начала". Так все языковые средства лирики Блока оказываются связанными с созданием ее символик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Библейский фразеологизм, "нести свой крест", в стихотворении "Россия" претерпевает изменения количественного характера, которые приводят к появлению дополнительного оттенка значения. Включение в границы фразеологизма качественного определительного наречия "бережно" приводит к возникновению нового, символического смысла – страдания, определенные лирическому герою судьбой, святы, их нельзя избежать, поэтому следует "бережно" их сносить. "И крест свой бережно несу", то есть свято выполняю то, что предначертано судьбой. В первом и втором отрывках выражение имеет сходное значение. В обоих случаях лексические сопроводители оттеняют значение покорности судьбе: покорствуй, крест неси; и крест свой бережно несу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3. Идет от сумрачной обедни,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ет в сердце крови…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Христос, уставший крест нести…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Выражение "Христос, уставший крест нести" имеет двойную семантику. Основываясь на библейском тексте, его можно рассматривать в прямом значении – Иисус Христос устал физически под тяжестью лежащего на его плечах креста. С другой стороны, этот библеизм можно рассматривать как фразеологическую единицу со значением "терпеливо переносить страдания, тяжелую судьбу". И, наконец, в блоковской строке "Христос, уставший крест нести", есть и оттенок смысла "исполнять предначертанное свыше" Как видим, в одном выражении может совмещаться несколько значений, которые приводят к созданию яркого образа, и дают повод для раздумья. Вынесение имени Христа на первый план нужно для акцентирования внимания читателя на том, что "нести крест" устал не просто человек, а сам Христос, которому, казалось бы, предначертано свыше покорно сносить все страда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Во всех приведенных выше примерах четко прослеживается связь с исходной формой фразеологизма "нести свой крест". Эта связь прослеживается на семантическом уровне и на лексико-грамматическом уровн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Выражение "терновый венец" нашло отражение в лирике Александра Блока. В его стихотворениях читаем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1)В белом венчике из роз, впереди Исус Христос (поэма "Двенадцать")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2)В венке спаленных роз (цикл "Флоренция" "Голубоватым дымом")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3)Не венчал мою голову траурный лавр ("Не венчал мою голову траурный лавр")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4)Терны венчают смиренных и мудрых ("Странных и новых ищу на страницах")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В выражении "траурный лавр" сохраняется семантическая связь с библеизмом "терновый венец", так как оно обозначает страдание, но это не просто страдание, а страдание, приводящее к смерти. Связь "траурного лавра" с "терновым" венцом явственно ощущается еще и потому, что для Иисуса Христа "терновый венец" стал и "траурным лавром". Выражение "траурный лавр" нельзя отнести к фразеологизмам, скорей всего это неатрибутивная аллюзия (так как в выражении не сохранились слова исходного оборота ), намек на библейский терновый венец, приносящий страда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Выражение "терны венчают смиренных и мудрых", как предыдущее выражение, является аллюзией, намеком на терновый венец, приносящий страдания. Связь с исходным фразеологизмом происходит за счет того, что поэт использует слово "терны", однокоренное с компонентом "терновый", в котором заложена основная семантическая нагрузка "терние – обычно собирательное (устар. книж.) всякое колючее растение, а также его колючка, шип"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быгрывание языкового фразеологизма приводит к появлению нового символического значения, в данном случае терны символизируют страдание, но страдание не Бога, а смиренных и мудрых, то есть земных люд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ледующая группа выражений: "белый венчик из роз", "венок спаленных роз" - аллюзии, с трудноуловимой библейской семантикой. Если бы в поэме "Двенадцать" перед "белым венчиком из роз" не стояло имени Христа, то вряд ли вообще бы связали это выражение с "терновым венцом". В текст поэмы "Двенадцать" Блок сознательно включает белый цвет, то есть цвет "божественный", символизирующий пребывание Бога среди людей, Его любовь к ни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этический язык Блока изменялся в связи с общей эволюцией его творчества. Период "Стихов о Прекрасной Даме" (1898—1903) ознаменован господством поэтизмов, типичных для лирики XIX в., устойчивой системы символов, ориентацией на звуковые и синтаксические повторы, создающие напевную мелодичность стих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ворчество периода первой русской революции (сборник "Нечаянная радость", 1907) характеризуется вторжением прозаизмов: слов бытовых, социальной и отчасти политической лексики (митинг, восстанье, оратор" т. д.). Система символов хотя и не разрушается полностью, но символические значения иногда отходят на задний план, сменяясь повествованием о событиях "здешней" жизни (цикл "Вольные мысли"), ярким переживанием земной любви (цикл "Фаина"). "Музыкальность" интонаций соседствует с установкой на "прозаическую" повествовательность ("Когда Вы стоите на моем пути..."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зрелом творчестве Блока (лирика конца 1900 — 1910-х гг.) символизм миропонимания и образной системы восстанавливается, но обращение к темам народа, России, истории, социальной действительности помогает создать поэзию широчайшего лексического и интонационного диапазона, где проза "страшного мира" соседствует с "музыкой" любви, Родины, "грядущего", а прозаизмы и даже речь улицы (поэма "Двенадцать", 1918) —с поэтизмами и высокой торжественностью лекси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widowControl/>
        <w:numPr>
          <w:ilvl w:val="0"/>
          <w:numId w:val="0"/>
        </w:numPr>
        <w:suppressAutoHyphens w:val="true"/>
        <w:spacing w:before="0" w:after="0"/>
        <w:ind w:left="0" w:firstLine="709"/>
        <w:rPr>
          <w:caps w:val="false"/>
          <w:smallCaps w:val="false"/>
        </w:rPr>
      </w:pPr>
      <w:r>
        <w:rPr>
          <w:caps w:val="false"/>
          <w:smallCaps w:val="false"/>
        </w:rPr>
        <w:t>Заключени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 результатам проведенного исследования можно сделать следующие вывод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оль форм словоизменения и словообразования в языке неодинакова, в связи с чем они изучаются в основном в разных отделах науки о языке. Формы словоизменения являются основным средством грамматической связи слов в предложении. Поэтому изучение их составляет непосредственную задачу грамматики языка, и в частности морфолог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качестве основного грамматического средства образования форм в русском языке выступают различные аффиксы — приставки, суффиксы, окончания. Благодаря многозначности аффиксов образование форм в русском языке отличается многотипностью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 Блока поэтическое слово многозначно: оно всегда получает множество значений, сложно соотнесенных друг с друго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сновные символы в лирике Блока очень устойчивы и многократно повторяются, а значение их варьируется, то многозначность таких слов постоянно возрастает. В результате этого возникают не только отдельные слова символы, смысл которых резко сдвинут по отношению к их словарным значениям, но и группы слов, вступающие друг с другом в совершенно неожиданные отнош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сследуя творчество периода первой русской революции (поэму "Двенадцать") выявлено наличие большого количества прозаизмов: слов бытовых, социальной и отчасти политической лексики. Система символов хотя и не разрушается полностью, но символические значения иногда отходят на задний план, сменяясь повествованием о событиях "здешней" жизн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бращение к темам народа, России, истории, социальной действительности помогает создать поэзию широчайшего лексического и интонационного диапазона.</w:t>
      </w:r>
    </w:p>
    <w:p>
      <w:pPr>
        <w:pStyle w:val="Heading1"/>
        <w:keepNext w:val="false"/>
        <w:pageBreakBefore w:val="false"/>
        <w:widowControl/>
        <w:numPr>
          <w:ilvl w:val="0"/>
          <w:numId w:val="0"/>
        </w:numPr>
        <w:suppressAutoHyphens w:val="true"/>
        <w:spacing w:before="0" w:after="0"/>
        <w:ind w:left="0" w:firstLine="709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>Список литературы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Винокур Г.О. Заметки по русскому словообразованию // Избранные работы по русскому языку. - М, 195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Даль В.И. Толковый словарь живого великорусского языка – Л., 1866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Громов П.А. – А. Блок. Его предшественники и современники.; М.:, Л.:1966 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Земская Е.А. Современный русский язык. Словообразование. - М., 2003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color w:val="000000"/>
          <w:sz w:val="28"/>
        </w:rPr>
        <w:t>Максимов Д.Е. "Поэзия и проза А. Блока", Л.: Сов.писатель 1975 г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color w:val="000000"/>
          <w:sz w:val="28"/>
        </w:rPr>
        <w:t>Минц З.Г. "Блок и русский символизм" М.: Наука 1980 г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Новый словарь русского языка. Толково-словообразовательный. Автор Т. Ф. Ефремова. М.: Русский язык, 2000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Ожегов С.И. Словарь русского языка/ Под ред. Н.Ю. Шведовой. - М.: Русский язык, 2006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Розенталь Д.Э., Голуб И.Б., Теленкова М.А. Современный русский язык. - М.: Рольф, 2002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Современный русский язык: Учебник / Под редакцией Н.С. Валгиной. - М.: Логос, 2002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Словарь русских народных говоров / Гл. ред. Ф.П. Филин (вып. 1-23), Ф.П. Сороколетов (вып. 24-35). – М.; Л.; СПб.: Наука, 199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Соколова Н.К. "Поэтический строй лирики Блока" Воронеж: Издательство ВГУ 1984 г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pageBreakBefore w:val="false"/>
        <w:widowControl/>
        <w:numPr>
          <w:ilvl w:val="0"/>
          <w:numId w:val="0"/>
        </w:numPr>
        <w:suppressAutoHyphens w:val="true"/>
        <w:spacing w:before="0" w:after="0"/>
        <w:ind w:left="0" w:firstLine="709"/>
        <w:rPr>
          <w:caps w:val="false"/>
          <w:smallCaps w:val="false"/>
        </w:rPr>
      </w:pPr>
      <w:r>
        <w:rPr>
          <w:caps w:val="false"/>
          <w:smallCaps w:val="false"/>
        </w:rPr>
        <w:t>Приложения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 xml:space="preserve">ВЫБОРКА СЛОВ ИЗ ПОЭМЫ А.А. БЛОКА "ДВЕНАДЦАТЬ" </w:t>
      </w:r>
      <w:r>
        <w:rPr/>
        <w:t>ДЛЯ СЛОВООБРАЗОВАТЕЛЬНОГО АНАЛИЗА</w:t>
      </w:r>
    </w:p>
    <w:tbl>
      <w:tblPr>
        <w:tblW w:w="20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Сло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божье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Завивает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снежо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ледо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ходо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бедняж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Старушк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убиваетс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лоску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всякий (сущ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Кой-ка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перемотнулась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хлестк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долгополый (сущ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вития (сущ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Стороночко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в каракул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порха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цигар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керен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Оплеч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Пальнём-к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кондовую,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избяную,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толстозаду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Буйн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Мировой пожар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лихач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Елекстрический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оглобельках..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шинелиш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плечис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речис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Запрокинулась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Зубк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Толстоморденькая..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Аль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холе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Ал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юнкерьем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солдатьем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сзаду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забега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Вскрутилс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снежный пр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Уте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Уж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Уторапливает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бедово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огневых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Потяжеле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головку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вскидавает,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етажи,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голытьба!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времячк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темячк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семяч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полущ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ножичк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полосн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воронышк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кровушк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зазнобушк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Чернобровушку..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столбушкой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винтовочк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переулочк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пылит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державным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Провалис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поколоч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беглым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 xml:space="preserve">Хоронясь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живье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худ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/>
              <w:t>надвьюжной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b/>
          <w:b/>
          <w:sz w:val="28"/>
          <w:lang w:val="en-US"/>
        </w:rPr>
      </w:pPr>
      <w:r>
        <w:rPr>
          <w:b/>
          <w:sz w:val="28"/>
        </w:rPr>
        <w:t>Приложение 2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Цитатник. А.А. Блок. Поэма "Двенадцать"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На всем </w:t>
      </w:r>
      <w:r>
        <w:rPr>
          <w:b/>
          <w:sz w:val="28"/>
        </w:rPr>
        <w:t>божьем</w:t>
      </w:r>
      <w:r>
        <w:rPr>
          <w:sz w:val="28"/>
        </w:rPr>
        <w:t xml:space="preserve"> свете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b/>
          <w:sz w:val="28"/>
        </w:rPr>
        <w:t>Завивает</w:t>
      </w:r>
      <w:r>
        <w:rPr>
          <w:sz w:val="28"/>
        </w:rPr>
        <w:t xml:space="preserve"> ветер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Белый </w:t>
      </w:r>
      <w:r>
        <w:rPr>
          <w:b/>
          <w:sz w:val="28"/>
        </w:rPr>
        <w:t>снежок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д снежком — </w:t>
      </w:r>
      <w:r>
        <w:rPr>
          <w:b/>
          <w:sz w:val="28"/>
        </w:rPr>
        <w:t>ледок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Всякий </w:t>
      </w:r>
      <w:r>
        <w:rPr>
          <w:b/>
          <w:sz w:val="28"/>
        </w:rPr>
        <w:t>ходок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Скользит — ах, </w:t>
      </w:r>
      <w:r>
        <w:rPr>
          <w:b/>
          <w:sz w:val="28"/>
        </w:rPr>
        <w:t>бедняжка</w:t>
      </w:r>
      <w:r>
        <w:rPr>
          <w:sz w:val="28"/>
        </w:rPr>
        <w:t>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b/>
          <w:sz w:val="28"/>
        </w:rPr>
        <w:t>Старушка</w:t>
      </w:r>
      <w:r>
        <w:rPr>
          <w:sz w:val="28"/>
        </w:rPr>
        <w:t xml:space="preserve"> </w:t>
      </w:r>
      <w:r>
        <w:rPr>
          <w:b/>
          <w:sz w:val="28"/>
        </w:rPr>
        <w:t>убивается</w:t>
      </w:r>
      <w:r>
        <w:rPr>
          <w:sz w:val="28"/>
        </w:rPr>
        <w:t xml:space="preserve"> — плачет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А </w:t>
      </w:r>
      <w:r>
        <w:rPr>
          <w:b/>
          <w:sz w:val="28"/>
        </w:rPr>
        <w:t>всякий</w:t>
      </w:r>
      <w:r>
        <w:rPr>
          <w:sz w:val="28"/>
        </w:rPr>
        <w:t xml:space="preserve"> — раздет, разут.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тарушка, как курица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Кой-как </w:t>
      </w:r>
      <w:r>
        <w:rPr>
          <w:b/>
          <w:sz w:val="28"/>
        </w:rPr>
        <w:t>перемотнулась</w:t>
      </w:r>
      <w:r>
        <w:rPr>
          <w:sz w:val="28"/>
        </w:rPr>
        <w:t xml:space="preserve"> через сугроб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А вон и </w:t>
      </w:r>
      <w:r>
        <w:rPr>
          <w:b/>
          <w:sz w:val="28"/>
        </w:rPr>
        <w:t>долгополый</w:t>
      </w:r>
      <w:r>
        <w:rPr>
          <w:sz w:val="28"/>
        </w:rPr>
        <w:t xml:space="preserve"> —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b/>
          <w:sz w:val="28"/>
        </w:rPr>
        <w:t>Стороночкой</w:t>
      </w:r>
      <w:r>
        <w:rPr>
          <w:sz w:val="28"/>
        </w:rPr>
        <w:t xml:space="preserve"> и за сугроб.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Гуляет ветер, </w:t>
      </w:r>
      <w:r>
        <w:rPr>
          <w:b/>
          <w:sz w:val="28"/>
        </w:rPr>
        <w:t>порхает</w:t>
      </w:r>
      <w:r>
        <w:rPr>
          <w:sz w:val="28"/>
        </w:rPr>
        <w:t xml:space="preserve"> снег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зубах </w:t>
      </w:r>
      <w:r>
        <w:rPr>
          <w:b/>
          <w:sz w:val="28"/>
        </w:rPr>
        <w:t>цигарка</w:t>
      </w:r>
      <w:r>
        <w:rPr>
          <w:sz w:val="28"/>
        </w:rPr>
        <w:t>, примят картуз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У ей </w:t>
      </w:r>
      <w:r>
        <w:rPr>
          <w:b/>
          <w:sz w:val="28"/>
        </w:rPr>
        <w:t>керенки</w:t>
      </w:r>
      <w:r>
        <w:rPr>
          <w:sz w:val="28"/>
        </w:rPr>
        <w:t xml:space="preserve"> есть в чулке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b/>
          <w:sz w:val="28"/>
        </w:rPr>
        <w:t>Оплечь</w:t>
      </w:r>
      <w:r>
        <w:rPr>
          <w:sz w:val="28"/>
        </w:rPr>
        <w:t xml:space="preserve"> — ружейные ремни.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b/>
          <w:sz w:val="28"/>
        </w:rPr>
        <w:t>Пальнём-ка</w:t>
      </w:r>
      <w:r>
        <w:rPr>
          <w:sz w:val="28"/>
        </w:rPr>
        <w:t xml:space="preserve"> пулей в Святую Русь —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В </w:t>
      </w:r>
      <w:r>
        <w:rPr>
          <w:b/>
          <w:sz w:val="28"/>
        </w:rPr>
        <w:t>кондовую</w:t>
      </w:r>
      <w:r>
        <w:rPr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В </w:t>
      </w:r>
      <w:r>
        <w:rPr>
          <w:b/>
          <w:sz w:val="28"/>
        </w:rPr>
        <w:t>избяную</w:t>
      </w:r>
      <w:r>
        <w:rPr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В </w:t>
      </w:r>
      <w:r>
        <w:rPr>
          <w:b/>
          <w:sz w:val="28"/>
        </w:rPr>
        <w:t>толстозадую</w:t>
      </w:r>
      <w:r>
        <w:rPr>
          <w:sz w:val="28"/>
        </w:rPr>
        <w:t>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х, эх, без креста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b/>
          <w:sz w:val="28"/>
        </w:rPr>
        <w:t>Буйну</w:t>
      </w:r>
      <w:r>
        <w:rPr>
          <w:sz w:val="28"/>
        </w:rPr>
        <w:t xml:space="preserve"> голову сложить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ы на горе всем буржуям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b/>
          <w:sz w:val="28"/>
        </w:rPr>
        <w:t>Мировой</w:t>
      </w:r>
      <w:r>
        <w:rPr>
          <w:sz w:val="28"/>
        </w:rPr>
        <w:t xml:space="preserve"> пожар раздуем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Снег крутит, </w:t>
      </w:r>
      <w:r>
        <w:rPr>
          <w:b/>
          <w:sz w:val="28"/>
        </w:rPr>
        <w:t>лихач</w:t>
      </w:r>
      <w:r>
        <w:rPr>
          <w:sz w:val="28"/>
        </w:rPr>
        <w:t xml:space="preserve"> кричит,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sz w:val="28"/>
        </w:rPr>
        <w:t>Елекстрический</w:t>
      </w:r>
      <w:r>
        <w:rPr>
          <w:sz w:val="28"/>
        </w:rPr>
        <w:t xml:space="preserve"> фонарик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На </w:t>
      </w:r>
      <w:r>
        <w:rPr>
          <w:b/>
          <w:sz w:val="28"/>
        </w:rPr>
        <w:t>оглобельках</w:t>
      </w:r>
      <w:r>
        <w:rPr>
          <w:sz w:val="28"/>
        </w:rPr>
        <w:t>.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Он в </w:t>
      </w:r>
      <w:r>
        <w:rPr>
          <w:b/>
          <w:sz w:val="28"/>
        </w:rPr>
        <w:t>шинелишке</w:t>
      </w:r>
      <w:r>
        <w:rPr>
          <w:sz w:val="28"/>
        </w:rPr>
        <w:t xml:space="preserve"> солдатской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Вот так Ванька — он </w:t>
      </w:r>
      <w:r>
        <w:rPr>
          <w:b/>
          <w:sz w:val="28"/>
        </w:rPr>
        <w:t>плечист</w:t>
      </w:r>
      <w:r>
        <w:rPr>
          <w:sz w:val="28"/>
        </w:rPr>
        <w:t>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Вот так Ванька — он </w:t>
      </w:r>
      <w:r>
        <w:rPr>
          <w:b/>
          <w:sz w:val="28"/>
        </w:rPr>
        <w:t>речист</w:t>
      </w:r>
      <w:r>
        <w:rPr>
          <w:sz w:val="28"/>
        </w:rPr>
        <w:t>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Запрокинулась лицом,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sz w:val="28"/>
        </w:rPr>
        <w:t>Зубки</w:t>
      </w:r>
      <w:r>
        <w:rPr>
          <w:sz w:val="28"/>
        </w:rPr>
        <w:t xml:space="preserve"> блещут жемчугом.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Ах ты, Катя, моя Катя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Толстоморденькая</w:t>
      </w:r>
      <w:r>
        <w:rPr>
          <w:sz w:val="28"/>
        </w:rPr>
        <w:t>..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sz w:val="28"/>
        </w:rPr>
        <w:t>Аль</w:t>
      </w:r>
      <w:r>
        <w:rPr>
          <w:sz w:val="28"/>
        </w:rPr>
        <w:t xml:space="preserve"> не вспомнила, </w:t>
      </w:r>
      <w:r>
        <w:rPr>
          <w:b/>
          <w:sz w:val="28"/>
        </w:rPr>
        <w:t>холера</w:t>
      </w:r>
      <w:r>
        <w:rPr>
          <w:sz w:val="28"/>
        </w:rPr>
        <w:t>?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b/>
          <w:sz w:val="28"/>
        </w:rPr>
        <w:t>Али</w:t>
      </w:r>
      <w:r>
        <w:rPr>
          <w:sz w:val="28"/>
        </w:rPr>
        <w:t xml:space="preserve"> память не свежа?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С </w:t>
      </w:r>
      <w:r>
        <w:rPr>
          <w:b/>
          <w:sz w:val="28"/>
        </w:rPr>
        <w:t>юнкерьем</w:t>
      </w:r>
      <w:r>
        <w:rPr>
          <w:sz w:val="28"/>
        </w:rPr>
        <w:t xml:space="preserve"> гулять ходила —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С </w:t>
      </w:r>
      <w:r>
        <w:rPr>
          <w:b/>
          <w:sz w:val="28"/>
        </w:rPr>
        <w:t>солдатьем</w:t>
      </w:r>
      <w:r>
        <w:rPr>
          <w:sz w:val="28"/>
        </w:rPr>
        <w:t xml:space="preserve"> теперь пошла?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Петруха, </w:t>
      </w:r>
      <w:r>
        <w:rPr>
          <w:b/>
          <w:sz w:val="28"/>
        </w:rPr>
        <w:t>сзаду</w:t>
      </w:r>
      <w:r>
        <w:rPr>
          <w:sz w:val="28"/>
        </w:rPr>
        <w:t xml:space="preserve"> забегай!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Вскрутился к небу </w:t>
      </w:r>
      <w:r>
        <w:rPr>
          <w:b/>
          <w:sz w:val="28"/>
        </w:rPr>
        <w:t>снежный прах</w:t>
      </w:r>
      <w:r>
        <w:rPr>
          <w:sz w:val="28"/>
        </w:rPr>
        <w:t>!.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sz w:val="28"/>
        </w:rPr>
        <w:t>Утек</w:t>
      </w:r>
      <w:r>
        <w:rPr>
          <w:sz w:val="28"/>
        </w:rPr>
        <w:t xml:space="preserve">, подлец! </w:t>
      </w:r>
      <w:r>
        <w:rPr>
          <w:b/>
          <w:sz w:val="28"/>
        </w:rPr>
        <w:t>Ужо</w:t>
      </w:r>
      <w:r>
        <w:rPr>
          <w:sz w:val="28"/>
        </w:rPr>
        <w:t>, постой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правлюсь завтра я с тобой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b/>
          <w:sz w:val="28"/>
        </w:rPr>
        <w:t>Уторапливает</w:t>
      </w:r>
      <w:r>
        <w:rPr>
          <w:sz w:val="28"/>
        </w:rPr>
        <w:t xml:space="preserve"> шаг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з-за удали бедовой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В </w:t>
      </w:r>
      <w:r>
        <w:rPr>
          <w:b/>
          <w:sz w:val="28"/>
        </w:rPr>
        <w:t>огневых</w:t>
      </w:r>
      <w:r>
        <w:rPr>
          <w:sz w:val="28"/>
        </w:rPr>
        <w:t xml:space="preserve"> её очах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b/>
          <w:sz w:val="28"/>
        </w:rPr>
        <w:t>Потяжеле</w:t>
      </w:r>
      <w:r>
        <w:rPr>
          <w:sz w:val="28"/>
        </w:rPr>
        <w:t xml:space="preserve"> будет брем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Он головку </w:t>
      </w:r>
      <w:r>
        <w:rPr>
          <w:b/>
          <w:sz w:val="28"/>
        </w:rPr>
        <w:t>вскидавает</w:t>
      </w:r>
      <w:r>
        <w:rPr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Запирайте</w:t>
      </w:r>
      <w:r>
        <w:rPr>
          <w:b/>
          <w:sz w:val="28"/>
        </w:rPr>
        <w:t xml:space="preserve"> етажи</w:t>
      </w:r>
      <w:r>
        <w:rPr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Гуляет нынче </w:t>
      </w:r>
      <w:r>
        <w:rPr>
          <w:b/>
          <w:sz w:val="28"/>
        </w:rPr>
        <w:t>голытьба</w:t>
      </w:r>
      <w:r>
        <w:rPr>
          <w:sz w:val="28"/>
        </w:rPr>
        <w:t>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Уж я </w:t>
      </w:r>
      <w:r>
        <w:rPr>
          <w:b/>
          <w:sz w:val="28"/>
        </w:rPr>
        <w:t>времячко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веду, проведу.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Уж я </w:t>
      </w:r>
      <w:r>
        <w:rPr>
          <w:b/>
          <w:sz w:val="28"/>
        </w:rPr>
        <w:t>темячко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чешу, почешу.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Уж я </w:t>
      </w:r>
      <w:r>
        <w:rPr>
          <w:b/>
          <w:sz w:val="28"/>
        </w:rPr>
        <w:t>семячк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лущу, полущу..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Уж я </w:t>
      </w:r>
      <w:r>
        <w:rPr>
          <w:b/>
          <w:sz w:val="28"/>
        </w:rPr>
        <w:t>ножичком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лосну, </w:t>
      </w:r>
      <w:r>
        <w:rPr>
          <w:b/>
          <w:sz w:val="28"/>
        </w:rPr>
        <w:t>полосну</w:t>
      </w:r>
      <w:r>
        <w:rPr>
          <w:sz w:val="28"/>
        </w:rPr>
        <w:t>!.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Ты лети, буржуй, </w:t>
      </w:r>
      <w:r>
        <w:rPr>
          <w:b/>
          <w:sz w:val="28"/>
        </w:rPr>
        <w:t>воронышком</w:t>
      </w:r>
      <w:r>
        <w:rPr>
          <w:sz w:val="28"/>
        </w:rPr>
        <w:t>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Выпью </w:t>
      </w:r>
      <w:r>
        <w:rPr>
          <w:b/>
          <w:sz w:val="28"/>
        </w:rPr>
        <w:t>кровушку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За </w:t>
      </w:r>
      <w:r>
        <w:rPr>
          <w:b/>
          <w:sz w:val="28"/>
        </w:rPr>
        <w:t>зазнобушку</w:t>
      </w:r>
      <w:r>
        <w:rPr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b/>
          <w:sz w:val="28"/>
        </w:rPr>
        <w:t>Чернобровушку</w:t>
      </w:r>
      <w:r>
        <w:rPr>
          <w:sz w:val="28"/>
        </w:rPr>
        <w:t>.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Снег </w:t>
      </w:r>
      <w:r>
        <w:rPr>
          <w:b/>
          <w:sz w:val="28"/>
        </w:rPr>
        <w:t>столбушкой</w:t>
      </w:r>
      <w:r>
        <w:rPr>
          <w:sz w:val="28"/>
        </w:rPr>
        <w:t xml:space="preserve"> поднялся.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Их </w:t>
      </w:r>
      <w:r>
        <w:rPr>
          <w:b/>
          <w:sz w:val="28"/>
        </w:rPr>
        <w:t>винтовочки</w:t>
      </w:r>
      <w:r>
        <w:rPr>
          <w:sz w:val="28"/>
        </w:rPr>
        <w:t xml:space="preserve"> стальные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В </w:t>
      </w:r>
      <w:r>
        <w:rPr>
          <w:b/>
          <w:sz w:val="28"/>
        </w:rPr>
        <w:t>переулочки</w:t>
      </w:r>
      <w:r>
        <w:rPr>
          <w:sz w:val="28"/>
        </w:rPr>
        <w:t xml:space="preserve"> глухие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одна </w:t>
      </w:r>
      <w:r>
        <w:rPr>
          <w:b/>
          <w:sz w:val="28"/>
        </w:rPr>
        <w:t>пылит</w:t>
      </w:r>
      <w:r>
        <w:rPr>
          <w:sz w:val="28"/>
        </w:rPr>
        <w:t xml:space="preserve"> пурга.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...Вдаль идут </w:t>
      </w:r>
      <w:r>
        <w:rPr>
          <w:b/>
          <w:sz w:val="28"/>
        </w:rPr>
        <w:t>державным</w:t>
      </w:r>
      <w:r>
        <w:rPr>
          <w:sz w:val="28"/>
        </w:rPr>
        <w:t xml:space="preserve"> шагом.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овались — </w:t>
      </w:r>
      <w:r>
        <w:rPr>
          <w:b/>
          <w:sz w:val="28"/>
        </w:rPr>
        <w:t>поколочу</w:t>
      </w:r>
      <w:r>
        <w:rPr>
          <w:sz w:val="28"/>
        </w:rPr>
        <w:t>!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— </w:t>
      </w:r>
      <w:r>
        <w:rPr>
          <w:sz w:val="28"/>
        </w:rPr>
        <w:t xml:space="preserve">Кто там ходит </w:t>
      </w:r>
      <w:r>
        <w:rPr>
          <w:b/>
          <w:sz w:val="28"/>
        </w:rPr>
        <w:t>беглым</w:t>
      </w:r>
      <w:r>
        <w:rPr>
          <w:sz w:val="28"/>
        </w:rPr>
        <w:t xml:space="preserve"> шагом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b/>
          <w:sz w:val="28"/>
        </w:rPr>
        <w:t>Хоронясь</w:t>
      </w:r>
      <w:r>
        <w:rPr>
          <w:sz w:val="28"/>
        </w:rPr>
        <w:t xml:space="preserve"> за все дома?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Лучше сдайся мне </w:t>
      </w:r>
      <w:r>
        <w:rPr>
          <w:b/>
          <w:sz w:val="28"/>
        </w:rPr>
        <w:t>живьем</w:t>
      </w:r>
      <w:r>
        <w:rPr>
          <w:sz w:val="28"/>
        </w:rPr>
        <w:t>!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Эй, товарищ, будет </w:t>
      </w:r>
      <w:r>
        <w:rPr>
          <w:b/>
          <w:sz w:val="28"/>
        </w:rPr>
        <w:t>худо</w:t>
      </w:r>
      <w:r>
        <w:rPr>
          <w:sz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Нежной поступью </w:t>
      </w:r>
      <w:r>
        <w:rPr>
          <w:b/>
          <w:sz w:val="28"/>
        </w:rPr>
        <w:t>надвьюжно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9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2"/>
        </w:tabs>
        <w:ind w:left="1432" w:hanging="864"/>
      </w:pPr>
      <w:rPr>
        <w:sz w:val="28"/>
        <w:rFonts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6"/>
        </w:tabs>
        <w:ind w:left="1576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20"/>
        </w:tabs>
        <w:ind w:left="1720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4"/>
        </w:tabs>
        <w:ind w:left="1864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8"/>
        </w:tabs>
        <w:ind w:left="2008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2"/>
        </w:tabs>
        <w:ind w:left="2152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Таблица %1"/>
      <w:lvlJc w:val="righ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Таблица %1 "/>
      <w:lvlJc w:val="right"/>
      <w:pPr>
        <w:tabs>
          <w:tab w:val="num" w:pos="709"/>
        </w:tabs>
        <w:ind w:left="57" w:firstLine="6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 w:color="000000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Таблица %1"/>
      <w:lvlJc w:val="right"/>
      <w:pPr>
        <w:tabs>
          <w:tab w:val="num" w:pos="0"/>
        </w:tabs>
        <w:ind w:left="0" w:firstLine="288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71"/>
        </w:tabs>
        <w:ind w:left="97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15"/>
        </w:tabs>
        <w:ind w:left="1115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59"/>
        </w:tabs>
        <w:ind w:left="125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03"/>
        </w:tabs>
        <w:ind w:left="140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47"/>
        </w:tabs>
        <w:ind w:left="154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91"/>
        </w:tabs>
        <w:ind w:left="169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35"/>
        </w:tabs>
        <w:ind w:left="183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79"/>
        </w:tabs>
        <w:ind w:left="197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23"/>
        </w:tabs>
        <w:ind w:left="2123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Таблица %1"/>
      <w:lvlJc w:val="righ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Рисунок %1."/>
      <w:lvlJc w:val="center"/>
      <w:pPr>
        <w:tabs>
          <w:tab w:val="num" w:pos="720"/>
        </w:tabs>
        <w:ind w:left="1116" w:hanging="54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360"/>
      <w:ind w:hanging="0"/>
      <w:jc w:val="center"/>
      <w:outlineLvl w:val="0"/>
    </w:pPr>
    <w:rPr>
      <w:b/>
      <w:cap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lineRule="auto" w:line="36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contextualSpacing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000000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color w:val="00000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  <w:color w:val="000000"/>
      <w:sz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  <w:color w:val="000000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</w:rPr>
  </w:style>
  <w:style w:type="character" w:styleId="WW8Num39z4">
    <w:name w:val="WW8Num39z4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sz w:val="28"/>
    </w:rPr>
  </w:style>
  <w:style w:type="character" w:styleId="WW8Num44z1">
    <w:name w:val="WW8Num4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color w:val="000000"/>
      <w:kern w:val="2"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21">
    <w:name w:val="Заголовок 2 Знак1"/>
    <w:qFormat/>
    <w:rPr>
      <w:sz w:val="28"/>
      <w:szCs w:val="24"/>
    </w:rPr>
  </w:style>
  <w:style w:type="character" w:styleId="Style7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8"/>
    </w:rPr>
  </w:style>
  <w:style w:type="character" w:styleId="Style9">
    <w:name w:val="Основной текст с отступом Знак"/>
    <w:qFormat/>
    <w:rPr>
      <w:rFonts w:cs="Times New Roman"/>
      <w:sz w:val="28"/>
    </w:rPr>
  </w:style>
  <w:style w:type="character" w:styleId="2">
    <w:name w:val="Основной текст с отступом 2 Знак"/>
    <w:qFormat/>
    <w:rPr>
      <w:rFonts w:cs="Times New Roman"/>
      <w:sz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poru">
    <w:name w:val="Cmporuй"/>
    <w:qFormat/>
    <w:rPr>
      <w:b/>
    </w:rPr>
  </w:style>
  <w:style w:type="character" w:styleId="Smalljs11">
    <w:name w:val="smalljs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3">
    <w:name w:val="Заголовок 2 Знак Знак"/>
    <w:qFormat/>
    <w:rPr>
      <w:rFonts w:cs="Times New Roman"/>
      <w:b/>
      <w:sz w:val="28"/>
      <w:lang w:val="ru-RU" w:bidi="ar-SA"/>
    </w:rPr>
  </w:style>
  <w:style w:type="character" w:styleId="Style13">
    <w:name w:val="Красная строка Знак"/>
    <w:qFormat/>
    <w:rPr/>
  </w:style>
  <w:style w:type="character" w:styleId="24">
    <w:name w:val="Красная строка 2 Знак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b/>
      <w:sz w:val="28"/>
    </w:rPr>
  </w:style>
  <w:style w:type="paragraph" w:styleId="List">
    <w:name w:val="List"/>
    <w:basedOn w:val="Normal"/>
    <w:pPr>
      <w:autoSpaceDE w:val="false"/>
      <w:spacing w:lineRule="auto" w:line="30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hanging="0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142" w:leader="none"/>
        <w:tab w:val="left" w:pos="540" w:leader="none"/>
      </w:tabs>
      <w:suppressAutoHyphens w:val="true"/>
      <w:spacing w:lineRule="auto" w:line="360"/>
      <w:ind w:firstLine="709"/>
      <w:jc w:val="left"/>
    </w:pPr>
    <w:rPr>
      <w:bCs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0" w:leader="none"/>
      </w:tabs>
      <w:suppressAutoHyphens w:val="true"/>
      <w:spacing w:lineRule="auto" w:line="360"/>
      <w:ind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960" w:leader="none"/>
        <w:tab w:val="right" w:pos="9174" w:leader="none"/>
      </w:tabs>
      <w:spacing w:lineRule="auto" w:line="360"/>
      <w:ind w:left="560" w:firstLine="160"/>
      <w:jc w:val="left"/>
    </w:pPr>
    <w:rPr>
      <w:iCs/>
      <w:sz w:val="22"/>
    </w:rPr>
  </w:style>
  <w:style w:type="paragraph" w:styleId="Contents4">
    <w:name w:val="TOC 4"/>
    <w:basedOn w:val="Normal"/>
    <w:next w:val="Normal"/>
    <w:pPr>
      <w:spacing w:lineRule="auto" w:line="360"/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2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720"/>
    </w:pPr>
    <w:rPr>
      <w:color w:val="FF0000"/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</w:pPr>
    <w:rPr>
      <w:b/>
      <w:sz w:val="28"/>
    </w:rPr>
  </w:style>
  <w:style w:type="paragraph" w:styleId="Style14">
    <w:name w:val="таблица название"/>
    <w:basedOn w:val="Normal"/>
    <w:next w:val="Normal"/>
    <w:qFormat/>
    <w:pPr>
      <w:spacing w:lineRule="auto" w:line="240" w:before="0" w:after="240"/>
      <w:ind w:hanging="0"/>
      <w:jc w:val="center"/>
    </w:pPr>
    <w:rPr>
      <w:sz w:val="28"/>
    </w:rPr>
  </w:style>
  <w:style w:type="paragraph" w:styleId="Style15">
    <w:name w:val="таблица текст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6">
    <w:name w:val="Таблица"/>
    <w:basedOn w:val="Normal"/>
    <w:qFormat/>
    <w:pPr>
      <w:numPr>
        <w:ilvl w:val="0"/>
        <w:numId w:val="5"/>
      </w:numPr>
      <w:spacing w:lineRule="auto" w:line="240" w:before="120" w:after="120"/>
      <w:jc w:val="right"/>
    </w:pPr>
    <w:rPr>
      <w:sz w:val="24"/>
    </w:rPr>
  </w:style>
  <w:style w:type="paragraph" w:styleId="26">
    <w:name w:val="Основной текст 2"/>
    <w:basedOn w:val="Normal"/>
    <w:qFormat/>
    <w:pPr>
      <w:spacing w:lineRule="auto" w:line="360"/>
      <w:ind w:hanging="0"/>
      <w:jc w:val="center"/>
    </w:pPr>
    <w:rPr>
      <w:sz w:val="22"/>
    </w:rPr>
  </w:style>
  <w:style w:type="paragraph" w:styleId="34">
    <w:name w:val="Основной текст 3"/>
    <w:basedOn w:val="Normal"/>
    <w:qFormat/>
    <w:pPr>
      <w:spacing w:lineRule="auto" w:line="240"/>
      <w:ind w:hanging="0"/>
      <w:jc w:val="center"/>
    </w:pPr>
    <w:rPr>
      <w:sz w:val="18"/>
    </w:rPr>
  </w:style>
  <w:style w:type="paragraph" w:styleId="Style17">
    <w:name w:val="таблица"/>
    <w:basedOn w:val="26"/>
    <w:qFormat/>
    <w:pPr>
      <w:numPr>
        <w:ilvl w:val="0"/>
        <w:numId w:val="8"/>
      </w:numPr>
      <w:spacing w:lineRule="auto" w:line="240" w:before="120" w:after="120"/>
      <w:ind w:right="284" w:hanging="0"/>
      <w:jc w:val="right"/>
    </w:pPr>
    <w:rPr>
      <w:sz w:val="28"/>
      <w:szCs w:val="28"/>
    </w:rPr>
  </w:style>
  <w:style w:type="paragraph" w:styleId="Style18">
    <w:name w:val="заголовок таблицы"/>
    <w:basedOn w:val="Normal"/>
    <w:qFormat/>
    <w:pPr>
      <w:spacing w:lineRule="auto" w:line="240" w:before="120" w:after="240"/>
      <w:ind w:hanging="0"/>
      <w:jc w:val="center"/>
    </w:pPr>
    <w:rPr>
      <w:rFonts w:ascii="Arial" w:hAnsi="Arial" w:cs="Arial"/>
      <w:b/>
      <w:i/>
      <w:smallCaps/>
      <w:spacing w:val="20"/>
      <w:sz w:val="26"/>
    </w:rPr>
  </w:style>
  <w:style w:type="paragraph" w:styleId="Style19">
    <w:name w:val="Текст выноски"/>
    <w:basedOn w:val="Normal"/>
    <w:qFormat/>
    <w:pPr>
      <w:spacing w:lineRule="auto" w:line="360"/>
      <w:ind w:firstLine="72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360"/>
      <w:ind w:firstLine="720"/>
    </w:pPr>
    <w:rPr/>
  </w:style>
  <w:style w:type="paragraph" w:styleId="Style21">
    <w:name w:val="таблица №"/>
    <w:basedOn w:val="Normal"/>
    <w:qFormat/>
    <w:pPr>
      <w:numPr>
        <w:ilvl w:val="0"/>
        <w:numId w:val="4"/>
      </w:numPr>
      <w:snapToGrid w:val="false"/>
      <w:spacing w:lineRule="auto" w:line="240" w:before="120" w:after="240"/>
      <w:jc w:val="right"/>
    </w:pPr>
    <w:rPr>
      <w:sz w:val="28"/>
    </w:rPr>
  </w:style>
  <w:style w:type="paragraph" w:styleId="118">
    <w:name w:val="Стиль Заголовок 1 + 18 пт полужирный"/>
    <w:basedOn w:val="Heading1"/>
    <w:qFormat/>
    <w:pPr>
      <w:widowControl/>
      <w:numPr>
        <w:ilvl w:val="0"/>
        <w:numId w:val="0"/>
      </w:numPr>
      <w:ind w:hanging="0"/>
      <w:outlineLvl w:val="9"/>
    </w:pPr>
    <w:rPr>
      <w:kern w:val="0"/>
    </w:rPr>
  </w:style>
  <w:style w:type="paragraph" w:styleId="11">
    <w:name w:val="Обычный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2">
    <w:name w:val="Стиль Заголовок 1"/>
    <w:basedOn w:val="Heading1"/>
    <w:qFormat/>
    <w:pPr>
      <w:widowControl/>
      <w:numPr>
        <w:ilvl w:val="0"/>
        <w:numId w:val="7"/>
      </w:numPr>
      <w:tabs>
        <w:tab w:val="clear" w:pos="708"/>
        <w:tab w:val="left" w:pos="284" w:leader="none"/>
        <w:tab w:val="left" w:pos="709" w:leader="none"/>
      </w:tabs>
      <w:outlineLvl w:val="9"/>
    </w:pPr>
    <w:rPr>
      <w:kern w:val="0"/>
    </w:rPr>
  </w:style>
  <w:style w:type="paragraph" w:styleId="Style22">
    <w:name w:val="Мой"/>
    <w:basedOn w:val="Normal"/>
    <w:qFormat/>
    <w:pPr>
      <w:spacing w:lineRule="auto" w:line="240"/>
      <w:ind w:firstLine="720"/>
    </w:pPr>
    <w:rPr>
      <w:sz w:val="28"/>
    </w:rPr>
  </w:style>
  <w:style w:type="paragraph" w:styleId="Style23">
    <w:name w:val="название таблицы"/>
    <w:basedOn w:val="Normal"/>
    <w:qFormat/>
    <w:pPr>
      <w:spacing w:lineRule="auto" w:line="240" w:before="0" w:after="240"/>
      <w:ind w:hanging="0"/>
      <w:jc w:val="center"/>
    </w:pPr>
    <w:rPr>
      <w:b/>
      <w:sz w:val="28"/>
    </w:rPr>
  </w:style>
  <w:style w:type="paragraph" w:styleId="51">
    <w:name w:val="Обычный (веб)5"/>
    <w:basedOn w:val="Normal"/>
    <w:qFormat/>
    <w:pPr>
      <w:widowControl/>
      <w:spacing w:lineRule="auto" w:line="240" w:before="100" w:after="100"/>
      <w:ind w:left="100" w:right="100" w:hanging="0"/>
      <w:jc w:val="left"/>
    </w:pPr>
    <w:rPr>
      <w:rFonts w:ascii="Verdana" w:hAnsi="Verdana" w:cs="Verdana"/>
      <w:sz w:val="22"/>
      <w:szCs w:val="22"/>
    </w:rPr>
  </w:style>
  <w:style w:type="paragraph" w:styleId="211">
    <w:name w:val="Оглавление 21"/>
    <w:basedOn w:val="Normal"/>
    <w:next w:val="Normal"/>
    <w:qFormat/>
    <w:pPr>
      <w:tabs>
        <w:tab w:val="clear" w:pos="708"/>
        <w:tab w:val="left" w:pos="1680" w:leader="none"/>
        <w:tab w:val="right" w:pos="8296" w:leader="dot"/>
      </w:tabs>
      <w:spacing w:lineRule="auto" w:line="360"/>
      <w:ind w:firstLine="720"/>
      <w:jc w:val="left"/>
    </w:pPr>
    <w:rPr>
      <w:smallCaps/>
    </w:rPr>
  </w:style>
  <w:style w:type="paragraph" w:styleId="Style24">
    <w:name w:val="рисунок"/>
    <w:basedOn w:val="Normal"/>
    <w:qFormat/>
    <w:pPr>
      <w:widowControl/>
      <w:numPr>
        <w:ilvl w:val="0"/>
        <w:numId w:val="9"/>
      </w:numPr>
      <w:spacing w:lineRule="auto" w:line="240"/>
      <w:jc w:val="center"/>
    </w:pPr>
    <w:rPr>
      <w:sz w:val="28"/>
    </w:rPr>
  </w:style>
  <w:style w:type="paragraph" w:styleId="Style25">
    <w:name w:val="список лит"/>
    <w:basedOn w:val="Heading1"/>
    <w:qFormat/>
    <w:pPr>
      <w:pageBreakBefore w:val="false"/>
      <w:widowControl/>
      <w:numPr>
        <w:ilvl w:val="0"/>
        <w:numId w:val="0"/>
      </w:numPr>
      <w:spacing w:before="240" w:after="240"/>
      <w:ind w:hanging="0"/>
      <w:outlineLvl w:val="9"/>
    </w:pPr>
    <w:rPr>
      <w:caps w:val="false"/>
      <w:smallCaps w:val="false"/>
      <w:kern w:val="0"/>
    </w:rPr>
  </w:style>
  <w:style w:type="paragraph" w:styleId="0">
    <w:name w:val="Стиль таблица название + Первая строка:  0 см"/>
    <w:basedOn w:val="Style14"/>
    <w:qFormat/>
    <w:pPr/>
    <w:rPr>
      <w:bCs/>
    </w:rPr>
  </w:style>
  <w:style w:type="paragraph" w:styleId="Style26">
    <w:name w:val="схема"/>
    <w:basedOn w:val="Style16"/>
    <w:next w:val="Normal"/>
    <w:qFormat/>
    <w:pPr>
      <w:numPr>
        <w:ilvl w:val="0"/>
        <w:numId w:val="0"/>
      </w:numPr>
      <w:spacing w:before="240" w:after="240"/>
      <w:ind w:hanging="0"/>
    </w:pPr>
    <w:rPr>
      <w:sz w:val="28"/>
    </w:rPr>
  </w:style>
  <w:style w:type="paragraph" w:styleId="Style27">
    <w:name w:val="Таб_центр"/>
    <w:basedOn w:val="Normal"/>
    <w:qFormat/>
    <w:pPr>
      <w:widowControl/>
      <w:spacing w:lineRule="auto" w:line="240" w:before="0" w:after="120"/>
      <w:ind w:hanging="0"/>
      <w:jc w:val="center"/>
    </w:pPr>
    <w:rPr>
      <w:sz w:val="22"/>
    </w:rPr>
  </w:style>
  <w:style w:type="paragraph" w:styleId="Style28">
    <w:name w:val="Таб_шир"/>
    <w:basedOn w:val="Normal"/>
    <w:qFormat/>
    <w:pPr>
      <w:widowControl/>
      <w:spacing w:lineRule="auto" w:line="240" w:before="0" w:after="120"/>
      <w:ind w:hanging="0"/>
    </w:pPr>
    <w:rPr>
      <w:sz w:val="22"/>
    </w:rPr>
  </w:style>
  <w:style w:type="paragraph" w:styleId="Style29">
    <w:name w:val="текст таблицы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tyle30">
    <w:name w:val="Цитаты"/>
    <w:basedOn w:val="Normal"/>
    <w:qFormat/>
    <w:pPr>
      <w:widowControl/>
      <w:spacing w:lineRule="auto" w:line="240" w:before="100" w:after="100"/>
      <w:ind w:left="360" w:right="360" w:hanging="0"/>
      <w:jc w:val="left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 w:before="0" w:after="400"/>
      <w:ind w:left="8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keepNext w:val="true"/>
      <w:spacing w:lineRule="auto" w:line="240"/>
      <w:ind w:hanging="0"/>
    </w:pPr>
    <w:rPr>
      <w:b/>
      <w:bCs/>
      <w:sz w:val="24"/>
      <w:szCs w:val="24"/>
      <w:u w:val="single"/>
    </w:rPr>
  </w:style>
  <w:style w:type="paragraph" w:styleId="27">
    <w:name w:val="Список 2"/>
    <w:basedOn w:val="Normal"/>
    <w:qFormat/>
    <w:pPr>
      <w:autoSpaceDE w:val="false"/>
      <w:spacing w:lineRule="auto" w:line="300"/>
      <w:ind w:left="566" w:hanging="283"/>
    </w:pPr>
    <w:rPr>
      <w:sz w:val="24"/>
      <w:szCs w:val="24"/>
    </w:rPr>
  </w:style>
  <w:style w:type="paragraph" w:styleId="35">
    <w:name w:val="Список 3"/>
    <w:basedOn w:val="Normal"/>
    <w:qFormat/>
    <w:pPr>
      <w:autoSpaceDE w:val="false"/>
      <w:spacing w:lineRule="auto" w:line="300"/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autoSpaceDE w:val="false"/>
      <w:spacing w:lineRule="auto" w:line="300"/>
      <w:ind w:left="1132" w:hanging="283"/>
    </w:pPr>
    <w:rPr>
      <w:sz w:val="24"/>
      <w:szCs w:val="24"/>
    </w:rPr>
  </w:style>
  <w:style w:type="paragraph" w:styleId="52">
    <w:name w:val="Список 5"/>
    <w:basedOn w:val="Normal"/>
    <w:qFormat/>
    <w:pPr>
      <w:autoSpaceDE w:val="false"/>
      <w:spacing w:lineRule="auto" w:line="300"/>
      <w:ind w:left="1415" w:hanging="283"/>
    </w:pPr>
    <w:rPr>
      <w:sz w:val="24"/>
      <w:szCs w:val="24"/>
    </w:rPr>
  </w:style>
  <w:style w:type="paragraph" w:styleId="28">
    <w:name w:val="Маркированный список 2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autoSpaceDE w:val="false"/>
      <w:spacing w:lineRule="auto" w:line="300"/>
      <w:ind w:left="643" w:hanging="360"/>
    </w:pPr>
    <w:rPr>
      <w:sz w:val="24"/>
      <w:szCs w:val="24"/>
    </w:rPr>
  </w:style>
  <w:style w:type="paragraph" w:styleId="42">
    <w:name w:val="Маркированный список 4"/>
    <w:basedOn w:val="Normal"/>
    <w:qFormat/>
    <w:pPr>
      <w:numPr>
        <w:ilvl w:val="0"/>
        <w:numId w:val="9"/>
      </w:numPr>
      <w:tabs>
        <w:tab w:val="clear" w:pos="708"/>
        <w:tab w:val="left" w:pos="1209" w:leader="none"/>
      </w:tabs>
      <w:autoSpaceDE w:val="false"/>
      <w:spacing w:lineRule="auto" w:line="300"/>
      <w:ind w:left="1209" w:hanging="360"/>
    </w:pPr>
    <w:rPr>
      <w:sz w:val="24"/>
      <w:szCs w:val="24"/>
    </w:rPr>
  </w:style>
  <w:style w:type="paragraph" w:styleId="29">
    <w:name w:val="Продолжение списка 2"/>
    <w:basedOn w:val="Normal"/>
    <w:qFormat/>
    <w:pPr>
      <w:autoSpaceDE w:val="false"/>
      <w:spacing w:lineRule="auto" w:line="300" w:before="0" w:after="120"/>
      <w:ind w:left="566" w:firstLine="680"/>
    </w:pPr>
    <w:rPr>
      <w:sz w:val="24"/>
      <w:szCs w:val="24"/>
    </w:rPr>
  </w:style>
  <w:style w:type="paragraph" w:styleId="43">
    <w:name w:val="Продолжение списка 4"/>
    <w:basedOn w:val="Normal"/>
    <w:qFormat/>
    <w:pPr>
      <w:autoSpaceDE w:val="false"/>
      <w:spacing w:lineRule="auto" w:line="300" w:before="0" w:after="120"/>
      <w:ind w:left="1132" w:firstLine="680"/>
    </w:pPr>
    <w:rPr>
      <w:sz w:val="24"/>
      <w:szCs w:val="24"/>
    </w:rPr>
  </w:style>
  <w:style w:type="paragraph" w:styleId="Style32">
    <w:name w:val="Обычный отступ"/>
    <w:basedOn w:val="Normal"/>
    <w:qFormat/>
    <w:pPr>
      <w:autoSpaceDE w:val="false"/>
      <w:spacing w:lineRule="auto" w:line="300"/>
      <w:ind w:left="708" w:firstLine="680"/>
    </w:pPr>
    <w:rPr>
      <w:sz w:val="24"/>
      <w:szCs w:val="24"/>
    </w:rPr>
  </w:style>
  <w:style w:type="paragraph" w:styleId="Style33">
    <w:name w:val="Красная строка"/>
    <w:basedOn w:val="TextBody"/>
    <w:qFormat/>
    <w:pPr>
      <w:autoSpaceDE w:val="false"/>
      <w:spacing w:lineRule="auto" w:line="300" w:before="0" w:after="120"/>
      <w:ind w:firstLine="210"/>
    </w:pPr>
    <w:rPr>
      <w:b w:val="false"/>
      <w:sz w:val="24"/>
      <w:szCs w:val="24"/>
    </w:rPr>
  </w:style>
  <w:style w:type="paragraph" w:styleId="210">
    <w:name w:val="Красная строка 2"/>
    <w:basedOn w:val="TextBodyIndent"/>
    <w:qFormat/>
    <w:pPr>
      <w:autoSpaceDE w:val="false"/>
      <w:spacing w:lineRule="auto" w:line="300" w:before="0" w:after="120"/>
      <w:ind w:left="283" w:firstLine="210"/>
    </w:pPr>
    <w:rPr>
      <w:sz w:val="24"/>
      <w:szCs w:val="24"/>
    </w:rPr>
  </w:style>
  <w:style w:type="paragraph" w:styleId="13">
    <w:name w:val="Стиль Заголовок 1 + Черный"/>
    <w:basedOn w:val="Heading1"/>
    <w:qFormat/>
    <w:pPr>
      <w:numPr>
        <w:ilvl w:val="0"/>
        <w:numId w:val="2"/>
      </w:numPr>
      <w:tabs>
        <w:tab w:val="clear" w:pos="708"/>
        <w:tab w:val="left" w:pos="0" w:leader="none"/>
        <w:tab w:val="left" w:pos="170" w:leader="none"/>
        <w:tab w:val="left" w:pos="432" w:leader="none"/>
      </w:tabs>
      <w:spacing w:before="0" w:after="120"/>
      <w:ind w:left="432" w:hanging="432"/>
      <w:outlineLvl w:val="9"/>
    </w:pPr>
    <w:rPr>
      <w:rFonts w:cs="Arial"/>
      <w:b w:val="false"/>
      <w:kern w:val="2"/>
    </w:rPr>
  </w:style>
  <w:style w:type="paragraph" w:styleId="14">
    <w:name w:val="Стиль Стиль Заголовок 1 + полужирный + Черный"/>
    <w:basedOn w:val="Normal"/>
    <w:qFormat/>
    <w:pPr>
      <w:keepNext w:val="true"/>
      <w:pageBreakBefore/>
      <w:numPr>
        <w:ilvl w:val="0"/>
        <w:numId w:val="6"/>
      </w:numPr>
      <w:spacing w:lineRule="auto" w:line="360" w:before="0" w:after="120"/>
      <w:jc w:val="center"/>
      <w:outlineLvl w:val="0"/>
    </w:pPr>
    <w:rPr>
      <w:rFonts w:cs="Arial"/>
      <w:b/>
      <w:bCs/>
      <w:caps/>
      <w:color w:val="000000"/>
      <w:kern w:val="2"/>
      <w:sz w:val="28"/>
      <w:szCs w:val="28"/>
    </w:rPr>
  </w:style>
  <w:style w:type="paragraph" w:styleId="Style34">
    <w:name w:val="Таблица текст"/>
    <w:basedOn w:val="Normal"/>
    <w:qFormat/>
    <w:pPr>
      <w:spacing w:lineRule="auto" w:line="240"/>
      <w:ind w:hanging="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6:00Z</dcterms:created>
  <dc:creator>Vadim</dc:creator>
  <dc:description/>
  <cp:keywords/>
  <dc:language>en-US</dc:language>
  <cp:lastModifiedBy>SYSTEM</cp:lastModifiedBy>
  <cp:lastPrinted>2008-09-16T18:46:00Z</cp:lastPrinted>
  <dcterms:modified xsi:type="dcterms:W3CDTF">2011-09-22T07:56:00Z</dcterms:modified>
  <cp:revision>2</cp:revision>
  <dc:subject/>
  <dc:title>Содержание</dc:title>
</cp:coreProperties>
</file>