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стоятельство</w:t>
      </w:r>
      <w:r>
        <w:rPr>
          <w:sz w:val="28"/>
          <w:szCs w:val="28"/>
        </w:rPr>
        <w:t xml:space="preserve"> - это второстепенный член предложения, кот обознач признак действия или признака, относ либо к слову с процессуальным и признаковым знач, либо ко всей основе пред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исловные обст относятся</w:t>
      </w:r>
      <w:r>
        <w:rPr>
          <w:sz w:val="28"/>
          <w:szCs w:val="28"/>
        </w:rPr>
        <w:t>: 1. к ГЛ(медленно падал); 2.к ИП (очень красивый)3 к Нареч (гостей принимал весьма ласково); 4 к катег состояния(было по-осеннему грустно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пособ выраж обст-ва</w:t>
      </w:r>
      <w:r>
        <w:rPr>
          <w:sz w:val="28"/>
          <w:szCs w:val="28"/>
        </w:rPr>
        <w:t>: нареч, дееприч (морфологизованные члены); формы косв падежей, инф-в (при глаголах движения и состояния – уехал подковать лошадей) (неморфорлогизованные член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т присоед к гл слову на основе примыкания и управления. Возможно выражение обст фразеолог или несвоб сочетаниями (приехал через трое суток). Приосновные обст имеют знач места и времени (в доме стояла тишин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азряды:</w:t>
      </w:r>
      <w:r>
        <w:rPr>
          <w:sz w:val="28"/>
          <w:szCs w:val="28"/>
        </w:rPr>
        <w:t xml:space="preserve"> 1.Образа и способа действия. ГЗ – качественная \характеристика действия, состояния (Как? Каким образом?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Меры степени. ГЗ - Количественный уровень проявления признака или действия.(она чувтвует себя совсем одиноко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Места. ГЗ – локального признака действия, состояния (Где? Куда? Откуда?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Времени. ГЗ – временной прикрепленности действия или состояния (Когда? С каких пор? До каких пор?). (плакали до рассвет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Сравнения. ГЗ – предметного сравнения. (не все выделяют это разряд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Причины. ГЗ – обоснование повода для совершения действия (Почему? По какой причине?) (из-за самолюбия я не вернулс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Цели. ГЗ – установки (цели) (Зачем? С какой целью?) (приехал для работы над книго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Условия. ГЗ – возможного обоснования какого-л действия (При каком условии?). (только сделав усилие он мог перевернутьс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Уступки. ГЗ – препятствие условия (Несмотря на что? Вопреки чему?). (не смотря на холод в доме, он спал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вые разряды обст-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обстановки</w:t>
      </w:r>
      <w:r>
        <w:rPr>
          <w:sz w:val="28"/>
          <w:szCs w:val="28"/>
        </w:rPr>
        <w:t xml:space="preserve"> – состояние погоды, природы, окр среды (в тумане нет дорог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следствия</w:t>
      </w:r>
      <w:r>
        <w:rPr>
          <w:sz w:val="28"/>
          <w:szCs w:val="28"/>
        </w:rPr>
        <w:t xml:space="preserve"> – выраж дееприч., кот следует после сказуемого, выраж рез-т основного действия (судно село на мель, проломив днищ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>ограничения</w:t>
      </w:r>
      <w:r>
        <w:rPr>
          <w:sz w:val="28"/>
          <w:szCs w:val="28"/>
        </w:rPr>
        <w:t xml:space="preserve"> – предел совершения действия или проявления признака (в каком отношении?) (на взгляд хорош; в моём представлении это непорядлчно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 xml:space="preserve">модальные </w:t>
      </w:r>
      <w:r>
        <w:rPr>
          <w:sz w:val="28"/>
          <w:szCs w:val="28"/>
        </w:rPr>
        <w:t>– близкик вводн сл, но не выделяются (приходите обязательно; обычно осины растут долго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кот обст не выраж дополн семантики. Это дееприч, кот выраж только добав действие, замен ГЛ (кити не приехала, прислав записку). Это </w:t>
      </w:r>
      <w:r>
        <w:rPr>
          <w:sz w:val="28"/>
          <w:szCs w:val="28"/>
          <w:u w:val="single"/>
        </w:rPr>
        <w:t>обстоят сопутствующей</w:t>
        <w:tab/>
        <w:t xml:space="preserve"> характерис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етерминант</w:t>
      </w:r>
      <w:r>
        <w:rPr>
          <w:sz w:val="28"/>
          <w:szCs w:val="28"/>
        </w:rPr>
        <w:t xml:space="preserve"> (выделила Шведова)– особый тип с обстоятельственными или объектными значениями, стоят в абсолютном начале Предлож, относится к Предикативной основе или ко всему предложению в целом, образуют с ним слабую связь, т.е. могут сочетаться с любыми конструкциями предложения и как правило отделяются от сказуем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З вида детерминантов:</w:t>
      </w:r>
      <w:r>
        <w:rPr>
          <w:sz w:val="28"/>
          <w:szCs w:val="28"/>
        </w:rPr>
        <w:t xml:space="preserve"> 1.обстоятельственные (места и времени) (Мимо дома гремят трамваи); 2. объектные (для сына он хочет только добра); 3. субъектные – о сотсоянии субъекта, его принадлежности (мне весело; нам что-то послышалос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ли детерм никогда не выступает определени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кретичн. Воторост чле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инкретизм</w:t>
      </w:r>
      <w:r>
        <w:rPr>
          <w:sz w:val="28"/>
          <w:szCs w:val="28"/>
        </w:rPr>
        <w:t xml:space="preserve">-совмещение водном чл предлож разных синт-х функций или разных граммат знач. (пришли известия из петербурга) </w:t>
      </w:r>
      <w:r>
        <w:rPr>
          <w:sz w:val="28"/>
          <w:szCs w:val="28"/>
          <w:u w:val="single"/>
        </w:rPr>
        <w:t>Бабайцева выдел неск источн синкретизма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есоответствие формы и семантики чл предож (луч </w:t>
      </w:r>
      <w:r>
        <w:rPr>
          <w:i/>
          <w:sz w:val="28"/>
          <w:szCs w:val="28"/>
        </w:rPr>
        <w:t>солнца</w:t>
      </w:r>
      <w:r>
        <w:rPr>
          <w:sz w:val="28"/>
          <w:szCs w:val="28"/>
        </w:rPr>
        <w:t xml:space="preserve"> заглянул в окн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лексич синкретизм (для отглаг ИС - поездка на кавказ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войной вопрос к слову (запомните меня весело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позиция члена предлож (огни в городе погасл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эллипсис (пропуск) глагольной формы (окна в саду были открыт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ы выбора при синкретизме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можно поставить 2 вопроса-синтаксич и морфологич, предпочит синтаксич (самолет пролетел над рощей)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члена предложения придаточным (я иду, (чтобы) купить хлеба)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слова боле типичным членом (старик с бородой стоял…- бородатый старик)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новка однор чл, уточн чл, обощающих слов (откройте учебник на первой главе (, т.е. в самом начале) -место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определение или обстоят-во?</w:t>
      </w:r>
      <w:r>
        <w:rPr>
          <w:sz w:val="28"/>
          <w:szCs w:val="28"/>
        </w:rPr>
        <w:t xml:space="preserve"> Определение зависит только от ИС, обстоят – о ГЛ и др ч.р.(поездка на волгу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определение или дополнение?</w:t>
      </w:r>
      <w:r>
        <w:rPr>
          <w:sz w:val="28"/>
          <w:szCs w:val="28"/>
        </w:rPr>
        <w:t xml:space="preserve"> Для конкретных ИС – знач определения и замена ИП. Для отвлеч ИС – дополн и замена ГЛ с дополн (роман о Петре-опред; размышления о петре - допол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лные и неполные предлож. Эллиптич предлож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слаев: полные лишь те предлож, в кот есть подлежащее, сказ-е и связка. Шахматов считал полными: предлож без связки (Мой друг-студент), односост предлож. Пешковский: полные предлож должны состоять из полных словосо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о. </w:t>
      </w:r>
      <w:r>
        <w:rPr>
          <w:sz w:val="28"/>
          <w:szCs w:val="28"/>
          <w:u w:val="single"/>
        </w:rPr>
        <w:t>Неполное п</w:t>
      </w:r>
      <w:r>
        <w:rPr>
          <w:sz w:val="28"/>
          <w:szCs w:val="28"/>
        </w:rPr>
        <w:t xml:space="preserve"> – предложение в котором пропущен какой-либо член или группа ЧП. Этот пропус подтверждается в контексте или ситуацией. (Я сел на диван, а сестра-в кресло). Неполным часто бывают </w:t>
      </w:r>
      <w:r>
        <w:rPr>
          <w:sz w:val="28"/>
          <w:szCs w:val="28"/>
          <w:lang w:val="en-US"/>
        </w:rPr>
        <w:t>CGG</w:t>
      </w:r>
      <w:r>
        <w:rPr>
          <w:sz w:val="28"/>
          <w:szCs w:val="28"/>
        </w:rPr>
        <w:t xml:space="preserve"> с придат изъяснит (Я думаю, что вы скажете). Это характерно и для предлож с прямой речью (он крикнул: «Пора начинать!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сост предлож не предполаг вторго гл. члена, поэт счит-ся полными (хочу все знать; стало тепло). Но!!! Односот предлож м.б. неполными при отсутствии обязательного второст еп члена или единств гл члена (знобит; ни огонька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2 типа непоных предлож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ситуативные контекстуальные</w:t>
      </w:r>
      <w:r>
        <w:rPr>
          <w:sz w:val="28"/>
          <w:szCs w:val="28"/>
        </w:rPr>
        <w:t xml:space="preserve"> 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675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итуативные</w:t>
      </w:r>
      <w:r>
        <w:rPr>
          <w:rFonts w:cs="Times New Roman" w:ascii="Times New Roman" w:hAnsi="Times New Roman"/>
          <w:sz w:val="28"/>
          <w:szCs w:val="28"/>
        </w:rPr>
        <w:t xml:space="preserve"> – это неполные предложения с неназванными членами, которые ясны из ситуации, подсказаны обстановкой (Кто-то постучался. Она приоткрыла дверь. – Можно? – спросил он тихо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Их 2 разновидности:</w:t>
      </w:r>
      <w:r>
        <w:rPr>
          <w:sz w:val="28"/>
          <w:szCs w:val="28"/>
        </w:rPr>
        <w:t xml:space="preserve"> 1.со значением хар-ки субъекта (нет ____ подлеж) (-Молодец! – приговаривала бабка); 2. со значением побуждения нет сказ-го (===). (-Воды! -К телефону!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нтекстуальные</w:t>
      </w:r>
      <w:r>
        <w:rPr>
          <w:sz w:val="28"/>
          <w:szCs w:val="28"/>
        </w:rPr>
        <w:t xml:space="preserve"> – это неполные предложения с неназванными членами предложения, которые были упомянуты в контексте (в ближайших предложениях или в том же)(Мать сунула отцу морковь, а перчатки дать забыла. Я протянул отцу свои.). часто опускается подлеж, назв в соседнем предлож (из-под дивана вылез кот. Потянулся и пошел.). на пропуск = могут указывать второстеп члены. Часто неполн предлож встреч в диалогич речи.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ллиптич предлож - </w:t>
      </w:r>
      <w:r>
        <w:rPr>
          <w:rFonts w:cs="Times New Roman" w:ascii="Times New Roman" w:hAnsi="Times New Roman"/>
          <w:sz w:val="28"/>
          <w:szCs w:val="28"/>
        </w:rPr>
        <w:t>это самостоятельно употребляемые предложения, где устраненное глагольное сказуемое не возмещается из контекста или ситуации. (Татьяна в лес, медведь за нею). 3 интерпретации эллиптич предлож: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пова: такие предложения полные, т.к. их смысл понятен из контекста. 2. Бабайцева: предлож эти семантич полные, но структуроно неполные, т.к. они базируются на схеме двусоставного предложения (отец в саду).3. Грамм-ка-80: предлож с детерминантом и подлдеж счит полными (У меня урок), другие типы эллиптич предлож – неполные (Я за свечку, свечка - в печку). На практике придерж т.зр. Бабайцева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нятие об однородных членах. Пункту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днор чл-</w:t>
      </w:r>
      <w:r>
        <w:rPr>
          <w:sz w:val="28"/>
          <w:szCs w:val="28"/>
        </w:rPr>
        <w:t xml:space="preserve">результат расширения члена предложения, когда позицию одного чл пр. занимает ряд (блок) однор-х членов. Однор м.б. все члены предлож. </w:t>
      </w:r>
      <w:r>
        <w:rPr>
          <w:sz w:val="28"/>
          <w:szCs w:val="28"/>
          <w:u w:val="single"/>
        </w:rPr>
        <w:t>Одн.чл. хар-ся набором след признаков:</w:t>
      </w:r>
      <w:r>
        <w:rPr>
          <w:sz w:val="28"/>
          <w:szCs w:val="28"/>
        </w:rPr>
        <w:t xml:space="preserve"> 1. заним поз-ю одного чл предлож. 2. связ с одним и тем же чл предлож подч связью. 3. связ м/у собой соч. связью. 4. имеют часто одинак морф выраж-е. 5. выраж однотип понятия. Но главн-что зааним поз-ю одного чл предлож. Однор чл м.б. выраж разн ч.р.: м входить в ряд фразеолог или целые придат предлож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емантика и структура рядов однор ч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соединительные отношения</w:t>
      </w:r>
      <w:r>
        <w:rPr>
          <w:sz w:val="28"/>
          <w:szCs w:val="28"/>
        </w:rPr>
        <w:t xml:space="preserve"> (союзы и, да, ни-ни): а) исчерпывающее перечисление (на нивах и пашнях); б) усилительного перчисления (не хочу ни судить, ни прощать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>отнош градации</w:t>
      </w:r>
      <w:r>
        <w:rPr>
          <w:sz w:val="28"/>
          <w:szCs w:val="28"/>
        </w:rPr>
        <w:t xml:space="preserve"> – при видимом равноправии актуализир-ся один или неск членов (не только-нои; как-так и; не столько-сколько; насколько-настольк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разделительные отнош</w:t>
      </w:r>
      <w:r>
        <w:rPr>
          <w:sz w:val="28"/>
          <w:szCs w:val="28"/>
        </w:rPr>
        <w:t xml:space="preserve">: а) выбор, взаимоисключение (или, либо); б) чередование (то-то); в) неразличение (не то-не то; то ли-то ли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u w:val="single"/>
        </w:rPr>
        <w:t>. противительные отн</w:t>
      </w:r>
      <w:r>
        <w:rPr>
          <w:sz w:val="28"/>
          <w:szCs w:val="28"/>
        </w:rPr>
        <w:t>; а) со знач противопост-я (а,но,однако, зато); б) со знач сопост-я (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однор рядов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по средствам связи</w:t>
      </w:r>
      <w:r>
        <w:rPr>
          <w:sz w:val="28"/>
          <w:szCs w:val="28"/>
        </w:rPr>
        <w:t xml:space="preserve"> (союзные, бессоюзн, союзн-бессоюзн)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по колич. Членов</w:t>
      </w:r>
      <w:r>
        <w:rPr>
          <w:sz w:val="28"/>
          <w:szCs w:val="28"/>
        </w:rPr>
        <w:t xml:space="preserve"> (двучлен, многочлен)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по возможности продолжения</w:t>
      </w:r>
      <w:r>
        <w:rPr>
          <w:sz w:val="28"/>
          <w:szCs w:val="28"/>
        </w:rPr>
        <w:t xml:space="preserve"> (открытые-при повтор-ся союзах; закрытые-не м.б продолжены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Союзы при однор чл: 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един 2 однор чл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ывать ряд однор чл (язык бунина прост, чист и живописен)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-ся при кажд однор чл 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ед пары однор чл (счастье и горя, радость и бол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днор и неоднор опре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Лексич критерии разграничения</w:t>
      </w:r>
      <w:r>
        <w:rPr>
          <w:sz w:val="28"/>
          <w:szCs w:val="28"/>
        </w:rPr>
        <w:t>- семантика определений. Однор опред характер педмет с одной стороны (по цвету, материалу). Неоднор объед-т предм с разных сторон (синяя сатиновая рубаш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Морфлогич критерий</w:t>
      </w:r>
      <w:r>
        <w:rPr>
          <w:sz w:val="28"/>
          <w:szCs w:val="28"/>
        </w:rPr>
        <w:t xml:space="preserve">- в однор ряду исп-ся только кач или относит опред. Кач=относит-неоднор; Мест+ИП – неодно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П+прич об – одно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Синтаксич критерий</w:t>
      </w:r>
      <w:r>
        <w:rPr>
          <w:sz w:val="28"/>
          <w:szCs w:val="28"/>
        </w:rPr>
        <w:t xml:space="preserve"> – 1. чем определения больше, темярче интон пречисления (эпитеты). 2. в постпозиции опред выступ обычно кАк однородные. 3. опред неоднор, если одно из них непосредственно связано с определяемым словом, а др относитсяк этому словосоч как к одному сложному наименованию (длинный товарный поезд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опрос об однородных сказуемых: </w:t>
      </w:r>
      <w:r>
        <w:rPr>
          <w:sz w:val="28"/>
          <w:szCs w:val="28"/>
          <w:u w:val="single"/>
        </w:rPr>
        <w:t>подходы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 xml:space="preserve">традиционный </w:t>
      </w:r>
      <w:r>
        <w:rPr>
          <w:sz w:val="28"/>
          <w:szCs w:val="28"/>
        </w:rPr>
        <w:t>(школа)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дикальный</w:t>
      </w:r>
      <w:r>
        <w:rPr>
          <w:sz w:val="28"/>
          <w:szCs w:val="28"/>
        </w:rPr>
        <w:t xml:space="preserve"> (Грамм-ка-80, Белошапкова) – предлож явл сложными, т.к в кажд сказ выраж знач-е предикативности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 xml:space="preserve">промежуточный </w:t>
      </w:r>
      <w:r>
        <w:rPr>
          <w:sz w:val="28"/>
          <w:szCs w:val="28"/>
        </w:rPr>
        <w:t>– однор признаются по сходным призна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счит однор сказ те, кот имеют общую связь сподлеж или второстеп членами. (мы приехали вгостиниуц и остановились там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едлож с обособл ч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слаев, Греч: рассм обособл чл как сокращенные придаточные. Потебня: это осложненное простое предл. Пешковский: ввел термин «обособл члены», выделил их группы, но рассматривал их с т.зр морф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особление</w:t>
      </w:r>
      <w:r>
        <w:rPr>
          <w:sz w:val="28"/>
          <w:szCs w:val="28"/>
        </w:rPr>
        <w:t xml:space="preserve">-смысловое и интонационное выделение чл предлож для придания им большей значимости и самосто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Ср</w:t>
      </w:r>
      <w:r>
        <w:rPr>
          <w:sz w:val="28"/>
          <w:szCs w:val="28"/>
          <w:u w:val="single"/>
        </w:rPr>
        <w:t>-ва обособления</w:t>
      </w:r>
      <w:r>
        <w:rPr>
          <w:sz w:val="28"/>
          <w:szCs w:val="28"/>
        </w:rPr>
        <w:t>-интонация и знаки обособления на пись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.б. полупредикативными и уточняющими. </w:t>
      </w:r>
      <w:r>
        <w:rPr>
          <w:sz w:val="28"/>
          <w:szCs w:val="28"/>
          <w:u w:val="single"/>
        </w:rPr>
        <w:t>Полупредикативными</w:t>
      </w:r>
      <w:r>
        <w:rPr>
          <w:sz w:val="28"/>
          <w:szCs w:val="28"/>
        </w:rPr>
        <w:t xml:space="preserve"> м.б.только второстеп члены, кот выраж добав инфу, их можно превратить в еще одну грамм основу (листья, падавшие с бере, покрыли…Листья, кот падали…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Уточняющими</w:t>
      </w:r>
      <w:r>
        <w:rPr>
          <w:sz w:val="28"/>
          <w:szCs w:val="28"/>
        </w:rPr>
        <w:t xml:space="preserve"> м.б. любые члены, главн и второстеп, они конкретизируют знач чл предлож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ие условия обособлен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я по отношк гл сл (постпозиция и дистантное положение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обособляемой группы (распространенность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яющая функци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очный оттенок зна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астные условия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аксическая несочетаемость слов (оперделение и личн мест)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лабая синтаксич связь с гл словом (у сущ с производными предлогами)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едство с др обособл членами (для несоглас определ)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фолог природа обособл-го члена (кр ИП, ПЧ, сравн с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обление опреде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огласованно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ак правило, обособляются распространенные определения выраженные причастием или деепричастием с зависимыми от них словами и стоящие после определяемого сущ. (Науки, чуждые музыке, были постылы, мн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особляются два и больше постпозитивных одиночных определений, поясняющих имя существительное, (весеннее небо, чистое и прозрачно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особляется одиночное постпозитивное определение, если оно имеет добавочное обстоятельственное значение (оглушенный тяжким гулом, теркин никнет головой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ределение обособляется, если оно оторвано от определяе</w:t>
        <w:softHyphen/>
        <w:t>мого существительного другими членами предложения; в этих случаях определение по смыслу связано также со сказуемым и имеет добавочный обстоятельственный оттенок.( Зали</w:t>
        <w:softHyphen/>
        <w:t>тые солнцем, стлались за рекой гречаные и пшеничные нивы. 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ределение, стоящее непосредственно перед определяе</w:t>
        <w:softHyphen/>
        <w:t>мым существительным, обособляется, если помимо атрибутив</w:t>
        <w:softHyphen/>
        <w:t xml:space="preserve">ного имеет также обстоятельственное знач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Обособляются всегда определения, относящиеся к личному местоимению; такие определения носят атрибутивно-предикатив</w:t>
        <w:softHyphen/>
        <w:t>ный характер и имеют добавочное обстоятельственное значение. (а он, мятежный, просит бур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оседство сдр обособ ч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 обособляются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П и Пч в составе === (он пришел невеселый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пределяемое слово семантически неполноценно (человек, люди, вещи) (кто-то незнакомый говорил за дверью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есогласованные опреде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есогласованные определения, выраженные косвенными падежами существительных, обособляются, если нужно подчеркнуть выражаемое ими зна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ычно обособляются несогласованные постпозитивные определения, выраженные сравнительной степенью имени прила</w:t>
        <w:softHyphen/>
        <w:t xml:space="preserve">гательно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лич ме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отрыв от гл сл (а там, вбелых холщовых рубаха, стояли соладт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ределяемое сл-имя собств (Алеша,в белой майке,лежал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оседство сдр обособл ч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особление прилож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об вид определения, выраж ИС, чаще всего в том или ином падеже, что и определяемое с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лови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 сл-личн мест (ты, старик, мне помог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 обстоят знач (мудрый хозяйственник, федоров, создал…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тантное положение (мы спали на печи, счастливые русские дети…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позиция к имени собств (Онегин, добрый мой приятель…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риц ИС распространенность либо приложения, либо опред сл (пожилой лесник, его отец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слов «по имени, по прозвищу, по кличке»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юз как со знач причины (пьер, как законный сын,…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ак=в качестве, запятой нет. (как психолог толстой недосягае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обление обстоятель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различных условий можно выделить 3 групп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епричас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ространяющие об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торское обособ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епри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Обстоятельственная функция является основой для деепричастий. Различные взаимоотношения Д с глагольными сказуемыми, которые создают оттенки времени, условия, уступки, причины, цели. Д выполняя функцию обстоятельств не утрачивают значения процесса, что является основой добавочного высказывания, элементарного сообщения. Эта особенность деепричастия является условием обособления, независимо от пояснительных слов и положений в текст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еприч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и (проснувшися,я побежал к елке)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(не зная броду, не суйся в воду)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(сильно опаздывая, я сел в такси)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ствия (где-то ударил гром, напугав всех)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(он поднял руку, призывая всех к молчанию)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 д-я (гремя по мостовой, проехала карет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ичины необособления деепричастий</w:t>
      </w:r>
      <w:r>
        <w:rPr>
          <w:sz w:val="28"/>
          <w:szCs w:val="28"/>
        </w:rPr>
        <w:t>: утрата глагольного значения действ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о фразеоло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преход в нареч, замена нареч (жонглер шутя подбрасывал гинр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/о, тесно связанный со ===, несущий большую смысловую нагрузку (жили мы ни с кем не знакомяс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ееприч, стоящие в одном ряду с нареч (мальчик стоял тихо и не спуская глаз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тоят ИС+предло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упки (несморя на, невзирая на, вопреки, независимо о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чины (благодаря, согласно, по причине, вследствие, ввиду…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условия (за неимением, в случае, при наличии, за осутствием…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цели (в целях, с целью, ради, во избежани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ремени (посл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 обособл несмотря на, невзирая на. Остальные-зависят от воли автора. Часто обособление при распространенности после ===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ское обособл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  <w:u w:val="single"/>
        </w:rPr>
        <w:t>Авторское обособление обстоятельств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у</w:t>
        <w:softHyphen/>
      </w:r>
      <w:r>
        <w:rPr>
          <w:color w:val="000000"/>
          <w:spacing w:val="-2"/>
          <w:sz w:val="28"/>
          <w:szCs w:val="28"/>
        </w:rPr>
        <w:t>дожественных произведениях иногда встречаются случаи ав</w:t>
      </w:r>
      <w:r>
        <w:rPr>
          <w:color w:val="000000"/>
          <w:spacing w:val="3"/>
          <w:sz w:val="28"/>
          <w:szCs w:val="28"/>
        </w:rPr>
        <w:t>торского обособления обстоятельств. %</w:t>
      </w:r>
      <w:r>
        <w:rPr>
          <w:color w:val="000000"/>
          <w:spacing w:val="-1"/>
          <w:sz w:val="28"/>
          <w:szCs w:val="28"/>
        </w:rPr>
        <w:t>отделяются от сказуемого постпозитивные группы одно</w:t>
        <w:softHyphen/>
      </w:r>
      <w:r>
        <w:rPr>
          <w:color w:val="000000"/>
          <w:spacing w:val="-2"/>
          <w:sz w:val="28"/>
          <w:szCs w:val="28"/>
        </w:rPr>
        <w:t xml:space="preserve">родных обстоятельств образа действия, подчеркивающих </w:t>
      </w:r>
      <w:r>
        <w:rPr>
          <w:color w:val="000000"/>
          <w:spacing w:val="-1"/>
          <w:sz w:val="28"/>
          <w:szCs w:val="28"/>
        </w:rPr>
        <w:t>дополнительные детали описания: %</w:t>
      </w:r>
      <w:r>
        <w:rPr>
          <w:i/>
          <w:iCs/>
          <w:color w:val="000000"/>
          <w:spacing w:val="-1"/>
          <w:sz w:val="28"/>
          <w:szCs w:val="28"/>
        </w:rPr>
        <w:t xml:space="preserve">Но за сосною все еще </w:t>
      </w:r>
      <w:r>
        <w:rPr>
          <w:i/>
          <w:iCs/>
          <w:color w:val="000000"/>
          <w:spacing w:val="4"/>
          <w:sz w:val="28"/>
          <w:szCs w:val="28"/>
        </w:rPr>
        <w:t>светилась пригоршня звезд, вяло, удаленно, на послед</w:t>
        <w:softHyphen/>
      </w:r>
      <w:r>
        <w:rPr>
          <w:i/>
          <w:iCs/>
          <w:color w:val="000000"/>
          <w:spacing w:val="3"/>
          <w:sz w:val="28"/>
          <w:szCs w:val="28"/>
        </w:rPr>
        <w:t>нем накале</w:t>
      </w:r>
      <w:r>
        <w:rPr>
          <w:color w:val="000000"/>
          <w:spacing w:val="-5"/>
          <w:sz w:val="28"/>
          <w:szCs w:val="28"/>
        </w:rPr>
        <w:t xml:space="preserve">. Обособляются </w:t>
      </w:r>
      <w:r>
        <w:rPr>
          <w:color w:val="000000"/>
          <w:spacing w:val="-4"/>
          <w:sz w:val="28"/>
          <w:szCs w:val="28"/>
        </w:rPr>
        <w:t>авторами и отдельные обстоятельства (разного типа) вну</w:t>
        <w:softHyphen/>
      </w:r>
      <w:r>
        <w:rPr>
          <w:color w:val="000000"/>
          <w:spacing w:val="6"/>
          <w:sz w:val="28"/>
          <w:szCs w:val="28"/>
        </w:rPr>
        <w:t>три предложения. %</w:t>
      </w:r>
      <w:r>
        <w:rPr>
          <w:i/>
          <w:iCs/>
          <w:color w:val="000000"/>
          <w:spacing w:val="6"/>
          <w:sz w:val="28"/>
          <w:szCs w:val="28"/>
        </w:rPr>
        <w:t xml:space="preserve">Вдруг, далеко на той стороне, </w:t>
      </w:r>
      <w:r>
        <w:rPr>
          <w:i/>
          <w:iCs/>
          <w:color w:val="000000"/>
          <w:sz w:val="28"/>
          <w:szCs w:val="28"/>
        </w:rPr>
        <w:t xml:space="preserve">вспыхнули быстрые огни... </w:t>
      </w:r>
      <w:r>
        <w:rPr>
          <w:color w:val="000000"/>
          <w:spacing w:val="-1"/>
          <w:sz w:val="28"/>
          <w:szCs w:val="28"/>
        </w:rPr>
        <w:t>С помо</w:t>
        <w:softHyphen/>
      </w:r>
      <w:r>
        <w:rPr>
          <w:color w:val="000000"/>
          <w:spacing w:val="-4"/>
          <w:sz w:val="28"/>
          <w:szCs w:val="28"/>
        </w:rPr>
        <w:t xml:space="preserve">щью такого обособления выражается дополнительный, </w:t>
      </w:r>
      <w:r>
        <w:rPr>
          <w:color w:val="000000"/>
          <w:spacing w:val="-6"/>
          <w:sz w:val="28"/>
          <w:szCs w:val="28"/>
        </w:rPr>
        <w:t>поясняющий характер соответствующих деталей сообще</w:t>
        <w:softHyphen/>
      </w:r>
      <w:r>
        <w:rPr>
          <w:color w:val="000000"/>
          <w:spacing w:val="-10"/>
          <w:sz w:val="28"/>
          <w:szCs w:val="28"/>
        </w:rPr>
        <w:t>ния и — одновременно — акцентируется важность этих де</w:t>
        <w:softHyphen/>
      </w:r>
      <w:r>
        <w:rPr>
          <w:color w:val="000000"/>
          <w:spacing w:val="-5"/>
          <w:sz w:val="28"/>
          <w:szCs w:val="28"/>
        </w:rPr>
        <w:t>талей. От уточняющих обстоятельств такие обстоятельст</w:t>
        <w:softHyphen/>
      </w:r>
      <w:r>
        <w:rPr>
          <w:color w:val="000000"/>
          <w:spacing w:val="-3"/>
          <w:sz w:val="28"/>
          <w:szCs w:val="28"/>
        </w:rPr>
        <w:t xml:space="preserve">ва отличаются несколько изолированным положением в </w:t>
      </w:r>
      <w:r>
        <w:rPr>
          <w:color w:val="000000"/>
          <w:spacing w:val="-6"/>
          <w:sz w:val="28"/>
          <w:szCs w:val="28"/>
        </w:rPr>
        <w:t>предложении, сближающим их с вставными конструкция</w:t>
        <w:softHyphen/>
      </w:r>
      <w:r>
        <w:rPr>
          <w:color w:val="000000"/>
          <w:spacing w:val="-4"/>
          <w:sz w:val="28"/>
          <w:szCs w:val="28"/>
        </w:rPr>
        <w:t>ми. Уточняющие обстоя</w:t>
        <w:softHyphen/>
        <w:t xml:space="preserve">тельства служат пояснением к </w:t>
      </w:r>
      <w:r>
        <w:rPr>
          <w:color w:val="000000"/>
          <w:spacing w:val="-5"/>
          <w:sz w:val="28"/>
          <w:szCs w:val="28"/>
        </w:rPr>
        <w:t xml:space="preserve">предшествующему обстоятельству одного с ними типа и </w:t>
      </w:r>
      <w:r>
        <w:rPr>
          <w:color w:val="000000"/>
          <w:spacing w:val="-4"/>
          <w:sz w:val="28"/>
          <w:szCs w:val="28"/>
        </w:rPr>
        <w:t>тесно связаны с этим обстоятельство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обл уточн чл и сравн обор-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Уточнение</w:t>
      </w:r>
      <w:r>
        <w:rPr>
          <w:sz w:val="28"/>
          <w:szCs w:val="28"/>
        </w:rPr>
        <w:t xml:space="preserve"> – неполупредикативное осложнение, это отношение целого и части, отличается от полупредикативных осложнителей семантикой: только уточняют и конкретизируют сообщение. Также отличаются от полупредикативных структурой: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гут уточнять все члены предложения, в том числе и главные (все, даже старики, пришли на собрание)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язаны с уточняемыми специальной связью, которая до конца не изучена, - пояснением или уточнением.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гут быть связаны с уточняемыми союзами то есть, или, словами особенно, даже, например.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им относятся обороты со словами кроме и помимо (В денежном ящике, кроме денег, хранится и деловая корреспонденция)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иды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собственно уточнение</w:t>
      </w:r>
      <w:r>
        <w:rPr>
          <w:sz w:val="28"/>
          <w:szCs w:val="28"/>
        </w:rPr>
        <w:t>-конкретизация и сужение объема понятия, соотношение общего и частного (по выской, по колено, траве)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пояснение </w:t>
      </w:r>
      <w:r>
        <w:rPr>
          <w:sz w:val="28"/>
          <w:szCs w:val="28"/>
        </w:rPr>
        <w:t>― соотношение тождества понятий или разных называний одного и того же предмета или явления (то есть или, воодн иначе говоря)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присоединение</w:t>
      </w:r>
      <w:r>
        <w:rPr>
          <w:sz w:val="28"/>
          <w:szCs w:val="28"/>
        </w:rPr>
        <w:t xml:space="preserve"> – сужение объема понятия с добавлением, усилением информативности слова (даже, ососбенно, притом, причем, вводн в том числе, гл образом) (в реке мнорго рыбы, н-р, щук)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выделение </w:t>
      </w:r>
      <w:r>
        <w:rPr>
          <w:sz w:val="28"/>
          <w:szCs w:val="28"/>
        </w:rPr>
        <w:t>– выделение в ряду одинаковых или подобных предметов (кроме помимо, за исключением, наряду с). (он, по сравнению с другими, просто анге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!!!!Если предл вместо=за, то обособления нет!!!!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ит оборо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часть предлож, вводимая союзами как, что, чем, нежели, как и, словно, точно, будто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будем считать оборотом конструкцию, в кот отсутсв грамм основа. Сравнит предлож-иммет предикативн основу, даже если оно неполное. (он владеет своим самолетом, точно всадник коне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оли сравн об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 действия (жизнь, кАк подстреленная птица, не может подняться)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и (перстами легкими,как сон, моих ресниц коснулся он)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(при ИС) (девушка с глазами, как вишни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обособл сравн об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 сост фраз-в (льет кАк из ведр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в составе === или тесной связи (отец и мать ей как чужи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знач «в качестве» (я говорю кАк врач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 знач приравнивания, отождествления (смотри на него кАк на равного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сравн с част не, почти, просто, прямо, совсем, точь-в-точь (дети рассуждают совсем как взрослые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 констр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водными</w:t>
      </w:r>
      <w:r>
        <w:rPr>
          <w:sz w:val="28"/>
          <w:szCs w:val="28"/>
        </w:rPr>
        <w:t xml:space="preserve"> наз-ся конструкции, не явл-ся членами предлож-я, изолиров-е в его составе, не связ с др членами предл-я грамматически, но выраж-е разные аспекты субъективной модальности, т.е. отношение говорящего к сообщ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и В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вязаны с предложением содержат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инт формальных показателей связи в предложении нет, чисто содержательных их связей с предложением называется интродуктивной, она формализована в: интонации водности, в позиции этой конструкции относительно предлож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ладают новой информаци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 синт плане</w:t>
      </w:r>
      <w:r>
        <w:rPr>
          <w:sz w:val="28"/>
          <w:szCs w:val="28"/>
        </w:rPr>
        <w:t xml:space="preserve"> это м.б слова, сл\соч и предлож (правду сказать, он не лгал….Моя душа, я помню, с детских лет…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озиция свободная</w:t>
      </w:r>
      <w:r>
        <w:rPr>
          <w:sz w:val="28"/>
          <w:szCs w:val="28"/>
        </w:rPr>
        <w:t>: постпозиция, предпозиция, интерпози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 фонетич плане</w:t>
      </w:r>
      <w:r>
        <w:rPr>
          <w:sz w:val="28"/>
          <w:szCs w:val="28"/>
        </w:rPr>
        <w:t>: интонация водности, паузы, пониж тона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 морфолог плане</w:t>
      </w:r>
      <w:r>
        <w:rPr>
          <w:sz w:val="28"/>
          <w:szCs w:val="28"/>
        </w:rPr>
        <w:t>: ИС (правда, словом); ИП (между прочим, самое большое); М (кроме того); Н (короче, по-моему); ГЛ (говорят, видите ли, кажется, значит, случается,); ИНФ (признаться, знать); деепр (честно говоря, мягко выражаяс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водн сл называют модальными. </w:t>
      </w:r>
      <w:r>
        <w:rPr>
          <w:b/>
          <w:sz w:val="28"/>
          <w:szCs w:val="28"/>
        </w:rPr>
        <w:t>Разряд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>Модальное знач</w:t>
      </w:r>
      <w:r>
        <w:rPr>
          <w:sz w:val="28"/>
          <w:szCs w:val="28"/>
        </w:rPr>
        <w:t xml:space="preserve"> – уверенности (конечно, разумеется, правда, несомнено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>Эмоц оценка</w:t>
      </w:r>
      <w:r>
        <w:rPr>
          <w:sz w:val="28"/>
          <w:szCs w:val="28"/>
        </w:rPr>
        <w:t xml:space="preserve"> – к счастью, к несчастью, к сожалению, к огорчен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Источник сообщения</w:t>
      </w:r>
      <w:r>
        <w:rPr>
          <w:sz w:val="28"/>
          <w:szCs w:val="28"/>
        </w:rPr>
        <w:t xml:space="preserve"> – по-моему, помнится, слышно, извест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порядок мыслей</w:t>
      </w:r>
      <w:r>
        <w:rPr>
          <w:sz w:val="28"/>
          <w:szCs w:val="28"/>
        </w:rPr>
        <w:t xml:space="preserve"> – во-первых, наконец, следовательно, наоборот, напротив, ита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 xml:space="preserve">привлечение внимания </w:t>
      </w:r>
      <w:r>
        <w:rPr>
          <w:sz w:val="28"/>
          <w:szCs w:val="28"/>
        </w:rPr>
        <w:t>– видите, представьте себе, согласите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степень обычности сообщения</w:t>
      </w:r>
      <w:r>
        <w:rPr>
          <w:sz w:val="28"/>
          <w:szCs w:val="28"/>
        </w:rPr>
        <w:t xml:space="preserve"> – бывает, случается, как води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u w:val="single"/>
        </w:rPr>
        <w:t>оценка меры</w:t>
      </w:r>
      <w:r>
        <w:rPr>
          <w:sz w:val="28"/>
          <w:szCs w:val="28"/>
        </w:rPr>
        <w:t xml:space="preserve"> – по крайней мере, как минимум, самое большо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u w:val="single"/>
        </w:rPr>
        <w:t>Экспрессивный характер высказывания</w:t>
      </w:r>
      <w:r>
        <w:rPr>
          <w:sz w:val="28"/>
          <w:szCs w:val="28"/>
        </w:rPr>
        <w:t xml:space="preserve"> - кроме шуток, по правде, по совести, по справедлив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ставные конструкции</w:t>
      </w:r>
      <w:r>
        <w:rPr>
          <w:sz w:val="28"/>
          <w:szCs w:val="28"/>
        </w:rPr>
        <w:t xml:space="preserve"> (Виноградов, Шапиро, Розентал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ходство: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мм-ки не связаны с предлож, но связаны по смыслу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 словаси, сл/соч, предлож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гут включ в предлож при пом союзов и без н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и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авн консрукц выраж не отнош говорящего к сообщению, а добавочное замечание, пояснение, поправку. Не делятся на разряды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 носят спонтанный хара-р, возникают по ходу реч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 входят в речь с большей паузой, потому выдел ( ) или ― (реже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К харак-на интрепозиция и постпозиция, а также за пределами предлож в ( ) после то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 этот же день мы были у Никиты (фамилия зятя). Солдаты – их было трое – сидели на трав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 исп-ся для оформл-я ссылок (Пешковский 1995: 3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Обращение</w:t>
      </w:r>
      <w:r>
        <w:rPr>
          <w:color w:val="000000"/>
          <w:spacing w:val="-4"/>
          <w:sz w:val="28"/>
          <w:szCs w:val="28"/>
        </w:rPr>
        <w:t xml:space="preserve"> — это существительное в имени</w:t>
        <w:softHyphen/>
      </w:r>
      <w:r>
        <w:rPr>
          <w:color w:val="000000"/>
          <w:spacing w:val="-2"/>
          <w:sz w:val="28"/>
          <w:szCs w:val="28"/>
        </w:rPr>
        <w:t xml:space="preserve">тельном падеже, обозначающее лицо, изредка животное </w:t>
      </w:r>
      <w:r>
        <w:rPr>
          <w:color w:val="000000"/>
          <w:spacing w:val="-4"/>
          <w:sz w:val="28"/>
          <w:szCs w:val="28"/>
        </w:rPr>
        <w:t>или даже неодушевленный предмет, к которому обраща</w:t>
        <w:softHyphen/>
      </w:r>
      <w:r>
        <w:rPr>
          <w:color w:val="000000"/>
          <w:spacing w:val="-6"/>
          <w:sz w:val="28"/>
          <w:szCs w:val="28"/>
        </w:rPr>
        <w:t>ются с реч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ращение</w:t>
      </w:r>
      <w:r>
        <w:rPr>
          <w:sz w:val="28"/>
          <w:szCs w:val="28"/>
        </w:rPr>
        <w:t>м называется слово или сочетание слов, называющее лицо (или предмет), к которому обращена речь. Обращение распространяет предложение, но не является его членом (т.е. не выполняет функцию подлежащего, сказуемого или второстепенного член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я выражаются сущ. в форме И.п. или субстантивным словом или СЛС. (Услышь меня, хорошая. Здорово, шестая!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ся обращения нераспространенные (выраженные одним словом) и распространенные (при слове-обращении имеются пояснительные слов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я О свободн. Выдел запятой и !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я могут представлять собой не только по названии лиц, к которым обращается говорящий, но и выражать эмоциональное отношение к этому лицу. Это достигается набором эмоций лексики или ироническим употреблением слов СЛС. (Любимая, меня вы не любил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обращ в тексте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высказывания (Звезды милой родины,как вы ярко светите)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сообщения (Я люблю тебя, Россия, дорогая наша Русь…)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аст (Тише, ораторы, ваше слово, Товарищ Маузер)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с минимальной обращенной к нему речью (порости-прощай, моя красавица, моя душа, мой верный человек.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жн предл как единица синтакси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― </w:t>
      </w:r>
      <w:r>
        <w:rPr>
          <w:sz w:val="28"/>
          <w:szCs w:val="28"/>
        </w:rPr>
        <w:t>полупредикативн синткс единица, т.е. грамматическое объединение 2х и более предикативных частей, каждое из которых имеет грамм основу, по структуре подобно простому пред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 часть не облад гл признаком прост пердлож – смысловой и интонац закончен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-ра частей приспособлена др к др, образуя </w:t>
      </w:r>
      <w:r>
        <w:rPr>
          <w:sz w:val="28"/>
          <w:szCs w:val="28"/>
          <w:u w:val="single"/>
        </w:rPr>
        <w:t>грамматич целое. (Богородицкий, поспел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Грамматич знач-е сл предлож</w:t>
      </w:r>
      <w:r>
        <w:rPr>
          <w:sz w:val="28"/>
          <w:szCs w:val="28"/>
        </w:rPr>
        <w:t xml:space="preserve"> – отнош-я его частей, а именно: соединительные, противительные, разделительные, определительные, объектные и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уют структурную схему сложн предл – </w:t>
      </w:r>
      <w:r>
        <w:rPr>
          <w:sz w:val="28"/>
          <w:szCs w:val="28"/>
          <w:u w:val="single"/>
        </w:rPr>
        <w:t>модель</w:t>
      </w:r>
      <w:r>
        <w:rPr>
          <w:sz w:val="28"/>
          <w:szCs w:val="28"/>
        </w:rPr>
        <w:t xml:space="preserve">. Она раскрывается с помощью </w:t>
      </w:r>
      <w:r>
        <w:rPr>
          <w:sz w:val="28"/>
          <w:szCs w:val="28"/>
          <w:u w:val="single"/>
        </w:rPr>
        <w:t>графич схем</w:t>
      </w:r>
      <w:r>
        <w:rPr>
          <w:sz w:val="28"/>
          <w:szCs w:val="28"/>
        </w:rPr>
        <w:t xml:space="preserve"> (линейных и ступенчаты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одели м.б. свободными и несвободными</w:t>
      </w:r>
      <w:r>
        <w:rPr>
          <w:sz w:val="28"/>
          <w:szCs w:val="28"/>
        </w:rPr>
        <w:t xml:space="preserve"> (присутствуют дополнительные, повторяющиеся элементы, т.е. связь частей более тесная). (</w:t>
      </w:r>
      <w:r>
        <w:rPr>
          <w:sz w:val="28"/>
          <w:szCs w:val="28"/>
          <w:u w:val="single"/>
        </w:rPr>
        <w:t>Чем</w:t>
      </w:r>
      <w:r>
        <w:rPr>
          <w:sz w:val="28"/>
          <w:szCs w:val="28"/>
        </w:rPr>
        <w:t xml:space="preserve"> ночь </w:t>
      </w:r>
      <w:r>
        <w:rPr>
          <w:sz w:val="28"/>
          <w:szCs w:val="28"/>
          <w:u w:val="single"/>
        </w:rPr>
        <w:t>темне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тем ярче</w:t>
      </w:r>
      <w:r>
        <w:rPr>
          <w:sz w:val="28"/>
          <w:szCs w:val="28"/>
        </w:rPr>
        <w:t xml:space="preserve"> звезд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 цели высказывания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однофункциональные и разнофункциональные</w:t>
      </w:r>
      <w:r>
        <w:rPr>
          <w:sz w:val="28"/>
          <w:szCs w:val="28"/>
        </w:rPr>
        <w:t>. (Взошло солнце, и день начался – однофункц, повест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азнофункциональные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ств-вопорсит (Он всю жизнь работа, а ты что делала?)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ств-побуд (Я буду занят, а ты-почитай)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уд-вопросит (Учись-учись, а то что будешь делать дальш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онац законценностью облад только послед предикативн ча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е членение сложн пред бывает мнеогоступенчатым, внутри выдел микротему и р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связи предик частей в сложн пред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― </w:t>
      </w:r>
      <w:r>
        <w:rPr>
          <w:sz w:val="28"/>
          <w:szCs w:val="28"/>
        </w:rPr>
        <w:t xml:space="preserve">союзы, с/сл, указат и опрон слова гл части СПП, интонац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т сл – указ, в каком направлении придат конкретизирует глав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рн сл – сл, от кот задается ? к придат. (Ту песню, что отцы не допели, мы допое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 ср связи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форм === (когда я выбежал на перрон, поезд уже отходил (отошел))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ая неполнота одной из частей (Я знаю: век уж мой измерян)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ллелизм строения частей (я быыл озлоблен, он -угрюм)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форич Мест и Нар (Все смеялись, и это меня удивляло)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изиров лексич элем (повторы, антон, синон, слова одной темы (дни стали короче, а ночи-длиннее)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икативных частей (г7ибкая и негибкая структура) (Если получится, приходите. Мы опоздали, т.к. не было транспорт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редства связи предикативных частей в слож пред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ятся на </w:t>
      </w:r>
      <w:r>
        <w:rPr>
          <w:b/>
          <w:sz w:val="28"/>
          <w:szCs w:val="28"/>
        </w:rPr>
        <w:t>союзные и бессоюзные</w:t>
      </w:r>
      <w:r>
        <w:rPr>
          <w:sz w:val="28"/>
          <w:szCs w:val="28"/>
        </w:rPr>
        <w:t>. В союзных отнош выраж более четко, чем в бессоюзн (Поспел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юзные делятся на СПП и ССП. (Пешковский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Грамматич знач</w:t>
      </w:r>
      <w:r>
        <w:rPr>
          <w:sz w:val="28"/>
          <w:szCs w:val="28"/>
        </w:rPr>
        <w:t>: ССП-равноправные отношения, части грамматически независимы. СПП-неравнопр отнош, придпт зависит от глав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сновн ср-ва связи:</w:t>
      </w:r>
      <w:r>
        <w:rPr>
          <w:sz w:val="28"/>
          <w:szCs w:val="28"/>
        </w:rPr>
        <w:t xml:space="preserve"> ССП-сочинит союзы, при изменеии порядка частей место союза не изменяется. СПП-подчинит союзы и с/сл, входят в придат часть и премещ вместе с н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вязь частей:</w:t>
      </w:r>
      <w:r>
        <w:rPr>
          <w:sz w:val="28"/>
          <w:szCs w:val="28"/>
        </w:rPr>
        <w:t xml:space="preserve"> ССП-связь менетесная, более свободная. СПП-связь более тес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орядок частей:</w:t>
      </w:r>
      <w:r>
        <w:rPr>
          <w:sz w:val="28"/>
          <w:szCs w:val="28"/>
        </w:rPr>
        <w:t xml:space="preserve"> ССП-одна часть не может включаться в другую. СПП-придат может включаться в главн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ол-во частей</w:t>
      </w:r>
      <w:r>
        <w:rPr>
          <w:sz w:val="28"/>
          <w:szCs w:val="28"/>
        </w:rPr>
        <w:t>: м .б. неогрничено, т.е стр-ра закрытая или открытая. СПП-всегда закрытая, двучленная (не м.б. продолжен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ожносочиненное предложение. Средства связи и характер отношений. Сложносочиненное предложение открытой и закрытой структу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П-1 из типов СП, в котор.объед.сочинит.связ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интон.2)союз3)типиз.лекс.эл-ты:частицы(все же, тем не менее, именно, как раз, все-таки), наречия и их ФЕ аналоги(потому, поэтому, в рез-те, вследствие этого, дальше, потом), ввод.слова и констр(следовательно, естественно, значит).4)анафор.мест.и нар.(это, сюда).5)повторы:лексич, словообр., синонимич., антонимич.6) Общий ВЧП или придат. 7) СФГС 8)соотн.мод.кланов частей:ПН=ИН Бвр. 9) Sпарал. 10) полнота предик.части. 11) порядодк следов.частей. 12)единый мод.-врем.пла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классиф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/ по характеру сочинит союзов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единительные – оба события имеют место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ит – каждое из событий возможно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ит – сопостовление или соответствие ситуации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 – тождество ситуации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оединит – добавочн, второстеп хар-р 2ой ча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родного/ неоднородного соста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днородного</w:t>
      </w:r>
      <w:r>
        <w:rPr>
          <w:sz w:val="28"/>
          <w:szCs w:val="28"/>
        </w:rPr>
        <w:t>: 1. смысловое и граммат равноправие чатей; 2. соединит и разделит союзы. 3. открытая стр-ра. 4. единство форм ===. 5. единство цели высказывания. 6. перечислительная интон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Дополн признаки однородности</w:t>
      </w:r>
      <w:r>
        <w:rPr>
          <w:sz w:val="28"/>
          <w:szCs w:val="28"/>
          <w:u w:val="single"/>
        </w:rPr>
        <w:t xml:space="preserve">: </w:t>
      </w:r>
      <w:r>
        <w:rPr>
          <w:sz w:val="28"/>
          <w:szCs w:val="28"/>
        </w:rPr>
        <w:t>наличие общего члена; семантич сходство ча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еоднородного</w:t>
      </w:r>
      <w:r>
        <w:rPr>
          <w:sz w:val="28"/>
          <w:szCs w:val="28"/>
        </w:rPr>
        <w:t>: смысловое неравноправие; широкий круг союзов; закрытая стр-ра из 2х частей; разные формы ==; интонация противит, пояснит, присоедин, результатив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полн показ неоднор-ти</w:t>
      </w:r>
      <w:r>
        <w:rPr>
          <w:sz w:val="28"/>
          <w:szCs w:val="28"/>
        </w:rPr>
        <w:t xml:space="preserve">:наличие анафорис мест и нар (это, вовсе, совсем0); слова, подчерк неравноправие (но все же); + значения, характ для СПП(уступки, пояснения, присоединения). 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й/закрытой стр-р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СП с соединит союз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днородного состава</w:t>
      </w:r>
      <w:r>
        <w:rPr>
          <w:sz w:val="28"/>
          <w:szCs w:val="28"/>
        </w:rPr>
        <w:t xml:space="preserve"> (однотипность ситуации, перчисление, союза а,и ни-ни)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одновременные</w:t>
      </w:r>
      <w:r>
        <w:rPr>
          <w:sz w:val="28"/>
          <w:szCs w:val="28"/>
        </w:rPr>
        <w:t xml:space="preserve"> (За окном шумит дождь, и ноет ветер)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последовательного перечисления</w:t>
      </w:r>
      <w:r>
        <w:rPr>
          <w:sz w:val="28"/>
          <w:szCs w:val="28"/>
        </w:rPr>
        <w:t xml:space="preserve"> (заря погасла, и ночь спустилас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однородного состава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оединительно-результативные</w:t>
      </w:r>
      <w:r>
        <w:rPr>
          <w:sz w:val="28"/>
          <w:szCs w:val="28"/>
        </w:rPr>
        <w:t xml:space="preserve"> – 2ая часть описывает результат, следствие, вывод из первой части. Союз и, слова поэтому, след-но, значит. (Жизнь дается один раз, и хочется прожить ее осмыслено)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условно-следственные</w:t>
      </w:r>
      <w:r>
        <w:rPr>
          <w:sz w:val="28"/>
          <w:szCs w:val="28"/>
        </w:rPr>
        <w:t xml:space="preserve"> – первая часть-условие для второй части. === в повелит или сослаг накл. Буд вр (Ты позови меня, и я прорвусь сквозь облака). Союз и меняется на если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предлож-тождества</w:t>
      </w:r>
      <w:r>
        <w:rPr>
          <w:sz w:val="28"/>
          <w:szCs w:val="28"/>
        </w:rPr>
        <w:t xml:space="preserve"> ― сходство частей. Союзы тоже, также.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Соединит-градационные отношения</w:t>
      </w:r>
      <w:r>
        <w:rPr>
          <w:sz w:val="28"/>
          <w:szCs w:val="28"/>
        </w:rPr>
        <w:t xml:space="preserve"> – вторая часть более значима. Союзы не только-но и, не столько-сколько, не то что-а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распространительные отношения </w:t>
      </w:r>
      <w:r>
        <w:rPr>
          <w:sz w:val="28"/>
          <w:szCs w:val="28"/>
        </w:rPr>
        <w:t xml:space="preserve">– 2ая часть сообщает дополн инфу к 1ой. Союзы и, да + слова притом, кроме того, еще, вдобавок. (я там чуть не умер, да еще вдобавок меня хотели утопить)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СП с раздели, противит, пояснит, присоед союза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сп с разделит союз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днородн состава: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значение выбора –</w:t>
      </w:r>
      <w:r>
        <w:rPr>
          <w:sz w:val="28"/>
          <w:szCs w:val="28"/>
        </w:rPr>
        <w:t xml:space="preserve"> содержание одной части исключает содержание остальных. Союзы: и, либо, ли-ли. (Плохо ли вам, по своей ли охоте гуляете)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знач неопределенного выбора</w:t>
      </w:r>
      <w:r>
        <w:rPr>
          <w:sz w:val="28"/>
          <w:szCs w:val="28"/>
        </w:rPr>
        <w:t xml:space="preserve"> – союзы не то-не то, то ли – то ли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чередование</w:t>
      </w:r>
      <w:r>
        <w:rPr>
          <w:sz w:val="28"/>
          <w:szCs w:val="28"/>
        </w:rPr>
        <w:t xml:space="preserve"> – когда ситуации сменяют др др (то-то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едл с противит союзами неоднор-го состав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Сопоставительные отношения</w:t>
      </w:r>
      <w:r>
        <w:rPr>
          <w:sz w:val="28"/>
          <w:szCs w:val="28"/>
        </w:rPr>
        <w:t xml:space="preserve"> – содержание частей сравнивается др с др, но они не отменяют др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инон и антон, параллелизм и неполнота части. + част же (…поехали в пртербург, мы же остались)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бственно противит со знач несоответствия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ттенком ограничения – когда 2ое событиеограничиваетпроявление 1го. Союз: только, лишь, однако, да.. (дом спит, лишь одно окно светится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тенок уступки – событие д.б вызвать другие последствия. Союзы: но, да, однако.+все-таки, все же, все равно.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тенок возмещения ― когда одно событие расценивается отрицательно, а др-положит. (но, зато. Да. однако)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едлож с пояснит союзами неоднор соста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―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орая часть поясняет содержание первой или излагает его более точной формулиров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юзы:то есть, а им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 авторы относят эти прелож к СП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 с присоед союз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― </w:t>
      </w:r>
      <w:r>
        <w:rPr>
          <w:sz w:val="28"/>
          <w:szCs w:val="28"/>
        </w:rPr>
        <w:t xml:space="preserve">2ая часть носит хар-р добавочного сообщения, уси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юзы: да и, а то, а не то, не 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неоднороде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Times New Roman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40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05:00Z</dcterms:created>
  <dc:creator>Admin</dc:creator>
  <dc:description/>
  <cp:keywords/>
  <dc:language>en-US</dc:language>
  <cp:lastModifiedBy>SYSTEM</cp:lastModifiedBy>
  <dcterms:modified xsi:type="dcterms:W3CDTF">2011-09-22T08:05:00Z</dcterms:modified>
  <cp:revision>2</cp:revision>
  <dc:subject/>
  <dc:title>21</dc:title>
</cp:coreProperties>
</file>