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843"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43"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43" w:firstLine="709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43" w:firstLine="709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43" w:firstLine="709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43" w:firstLine="709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43" w:firstLine="709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right="1843" w:firstLine="709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43" w:firstLine="709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Світове мовознавство на початку ХХ ст</w:t>
      </w:r>
    </w:p>
    <w:p>
      <w:pPr>
        <w:pStyle w:val="Normal"/>
        <w:shd w:fill="FFFFFF" w:val="clear"/>
        <w:spacing w:lineRule="auto" w:line="360"/>
        <w:ind w:right="1843" w:firstLine="709"/>
        <w:jc w:val="center"/>
        <w:rPr/>
      </w:pPr>
      <w:r>
        <w:rPr>
          <w:b/>
          <w:spacing w:val="-3"/>
          <w:sz w:val="28"/>
          <w:szCs w:val="28"/>
          <w:lang w:val="uk-UA"/>
        </w:rPr>
        <w:t>(Казанська лінгвістична школа.</w:t>
      </w:r>
      <w:r>
        <w:rPr>
          <w:b/>
          <w:spacing w:val="-1"/>
          <w:sz w:val="28"/>
          <w:szCs w:val="28"/>
          <w:lang w:val="uk-UA"/>
        </w:rPr>
        <w:t xml:space="preserve"> Соціологічна лінгвістика.</w:t>
      </w:r>
      <w:r>
        <w:rPr>
          <w:b/>
          <w:spacing w:val="-3"/>
          <w:sz w:val="28"/>
          <w:szCs w:val="28"/>
          <w:lang w:val="uk-UA"/>
        </w:rPr>
        <w:t xml:space="preserve"> Казанська лінгвістична школа)</w:t>
      </w:r>
    </w:p>
    <w:p>
      <w:pPr>
        <w:pStyle w:val="Normal"/>
        <w:shd w:fill="FFFFFF" w:val="clear"/>
        <w:spacing w:lineRule="auto" w:line="360"/>
        <w:ind w:right="1843"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43"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843"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right="1843"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1. Казанська лінгвістична школа, і. О. Бодуен де Куртене.</w:t>
      </w:r>
    </w:p>
    <w:p>
      <w:pPr>
        <w:pStyle w:val="Normal"/>
        <w:spacing w:lineRule="auto" w:line="360"/>
        <w:ind w:firstLine="709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. Соціологічний напрям.</w:t>
      </w:r>
    </w:p>
    <w:p>
      <w:pPr>
        <w:pStyle w:val="Normal"/>
        <w:spacing w:lineRule="auto" w:line="360"/>
        <w:ind w:firstLine="709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</w:rPr>
        <w:t>3.Лінгвістична концепція Фердинанда де Соссюра</w:t>
      </w:r>
    </w:p>
    <w:p>
      <w:pPr>
        <w:pStyle w:val="Normal"/>
        <w:spacing w:lineRule="auto" w:line="360"/>
        <w:ind w:firstLine="709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икористана література</w:t>
      </w:r>
      <w:r>
        <w:br w:type="page"/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  <w:lang w:val="uk-UA"/>
        </w:rPr>
        <w:t xml:space="preserve">1. Казанська лінгвістична школа, </w:t>
      </w:r>
      <w:r>
        <w:rPr>
          <w:b/>
          <w:spacing w:val="-7"/>
          <w:sz w:val="28"/>
          <w:szCs w:val="28"/>
          <w:lang w:val="uk-UA"/>
        </w:rPr>
        <w:t>і. О. Бодуен де Куртене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занська лінгвістична школа сформувалася в </w:t>
      </w:r>
      <w:r>
        <w:rPr>
          <w:sz w:val="28"/>
          <w:szCs w:val="28"/>
        </w:rPr>
        <w:t xml:space="preserve">70— </w:t>
      </w:r>
      <w:r>
        <w:rPr>
          <w:sz w:val="28"/>
          <w:szCs w:val="28"/>
          <w:lang w:val="uk-UA"/>
        </w:rPr>
        <w:t xml:space="preserve">80-ті рок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Засновник цієї школ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. О. Бо</w:t>
        <w:softHyphen/>
        <w:t xml:space="preserve">дуен де Куртене, а її представниками були його учні М. В. Крушевський, В. О. Богородицький, В. В. Радлов, С. К. Булич, К. Ю. Аппель, О. І. </w:t>
      </w:r>
      <w:r>
        <w:rPr>
          <w:sz w:val="28"/>
          <w:szCs w:val="28"/>
        </w:rPr>
        <w:t>Александров, П. В. Вла</w:t>
        <w:softHyphen/>
        <w:t xml:space="preserve">димиров та </w:t>
      </w:r>
      <w:r>
        <w:rPr>
          <w:sz w:val="28"/>
          <w:szCs w:val="28"/>
          <w:lang w:val="uk-UA"/>
        </w:rPr>
        <w:t xml:space="preserve">ін. Ідеї Казанської лінгвістичної школи викладені в ґрунтовних програмах лекцій, прочитаних Бодуеном де Куртене в Казанському університеті, у книжці Крушевського «Нарис науки про мову» </w:t>
      </w:r>
      <w:r>
        <w:rPr>
          <w:sz w:val="28"/>
          <w:szCs w:val="28"/>
        </w:rPr>
        <w:t xml:space="preserve">(1883), </w:t>
      </w:r>
      <w:r>
        <w:rPr>
          <w:sz w:val="28"/>
          <w:szCs w:val="28"/>
          <w:lang w:val="uk-UA"/>
        </w:rPr>
        <w:t>у працях Богородицького «Нариси з мовознавства і ро</w:t>
        <w:softHyphen/>
        <w:t xml:space="preserve">сійської мови» </w:t>
      </w:r>
      <w:r>
        <w:rPr>
          <w:sz w:val="28"/>
          <w:szCs w:val="28"/>
        </w:rPr>
        <w:t xml:space="preserve">(1901) </w:t>
      </w:r>
      <w:r>
        <w:rPr>
          <w:sz w:val="28"/>
          <w:szCs w:val="28"/>
          <w:lang w:val="uk-UA"/>
        </w:rPr>
        <w:t>та «Лекції з загального мово</w:t>
        <w:softHyphen/>
        <w:t xml:space="preserve">знавства» </w:t>
      </w:r>
      <w:r>
        <w:rPr>
          <w:b/>
          <w:bCs/>
          <w:sz w:val="28"/>
          <w:szCs w:val="28"/>
        </w:rPr>
        <w:t>(191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Іван (Ян) Олександрович Бодуен </w:t>
      </w:r>
      <w:r>
        <w:rPr>
          <w:i/>
          <w:iCs/>
          <w:sz w:val="28"/>
          <w:szCs w:val="28"/>
          <w:lang w:val="uk-UA"/>
        </w:rPr>
        <w:t xml:space="preserve">де </w:t>
      </w:r>
      <w:r>
        <w:rPr>
          <w:b/>
          <w:bCs/>
          <w:i/>
          <w:iCs/>
          <w:sz w:val="28"/>
          <w:szCs w:val="28"/>
          <w:lang w:val="uk-UA"/>
        </w:rPr>
        <w:t xml:space="preserve">Куртене </w:t>
      </w:r>
      <w:r>
        <w:rPr>
          <w:sz w:val="28"/>
          <w:szCs w:val="28"/>
        </w:rPr>
        <w:t xml:space="preserve">(1845—1929) — </w:t>
      </w:r>
      <w:r>
        <w:rPr>
          <w:sz w:val="28"/>
          <w:szCs w:val="28"/>
          <w:lang w:val="uk-UA"/>
        </w:rPr>
        <w:t>видатний російський і польський мово</w:t>
        <w:softHyphen/>
        <w:t>знавець із старовинного французького роду, член Поль</w:t>
        <w:softHyphen/>
        <w:t xml:space="preserve">ської </w:t>
      </w:r>
      <w:r>
        <w:rPr>
          <w:sz w:val="28"/>
          <w:szCs w:val="28"/>
        </w:rPr>
        <w:t xml:space="preserve">АН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1887 р., член-кореспондент </w:t>
      </w:r>
      <w:r>
        <w:rPr>
          <w:sz w:val="28"/>
          <w:szCs w:val="28"/>
          <w:lang w:val="uk-UA"/>
        </w:rPr>
        <w:t xml:space="preserve">Петербурзької </w:t>
      </w:r>
      <w:r>
        <w:rPr>
          <w:sz w:val="28"/>
          <w:szCs w:val="28"/>
        </w:rPr>
        <w:t xml:space="preserve">АН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189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дійсний член НТШ у Львові з </w:t>
      </w:r>
      <w:r>
        <w:rPr>
          <w:sz w:val="28"/>
          <w:szCs w:val="28"/>
        </w:rPr>
        <w:t xml:space="preserve">1914 </w:t>
      </w:r>
      <w:r>
        <w:rPr>
          <w:sz w:val="28"/>
          <w:szCs w:val="28"/>
          <w:lang w:val="uk-UA"/>
        </w:rPr>
        <w:t>р. Закінчив Варшавський університет (Головну школу), піс</w:t>
        <w:softHyphen/>
      </w:r>
      <w:r>
        <w:rPr>
          <w:spacing w:val="-2"/>
          <w:sz w:val="28"/>
          <w:szCs w:val="28"/>
          <w:lang w:val="uk-UA"/>
        </w:rPr>
        <w:t>ля чого стажувався у Празі, Відні, Берліні, Лейпцигу, де слу</w:t>
        <w:softHyphen/>
      </w:r>
      <w:r>
        <w:rPr>
          <w:sz w:val="28"/>
          <w:szCs w:val="28"/>
          <w:lang w:val="uk-UA"/>
        </w:rPr>
        <w:t xml:space="preserve">хав лекції відомих мовознавців, у тому числі ПІлейхе-ра і Лескіна. Листувався з Ф. де Соссюром, </w:t>
      </w:r>
      <w:r>
        <w:rPr>
          <w:sz w:val="28"/>
          <w:szCs w:val="28"/>
        </w:rPr>
        <w:t xml:space="preserve">Г. Паулем, Г. Шухардтом, О. Есперсеном, А. Мейе. Писав </w:t>
      </w:r>
      <w:r>
        <w:rPr>
          <w:sz w:val="28"/>
          <w:szCs w:val="28"/>
          <w:lang w:val="uk-UA"/>
        </w:rPr>
        <w:t>праці ро</w:t>
        <w:softHyphen/>
        <w:t xml:space="preserve">сійською, польською, німецькою, французькою, чеською, італійською, литовською та іншими мовами. Викладав у Казанському </w:t>
      </w:r>
      <w:r>
        <w:rPr>
          <w:sz w:val="28"/>
          <w:szCs w:val="28"/>
        </w:rPr>
        <w:t xml:space="preserve">(1874—1883), </w:t>
      </w:r>
      <w:r>
        <w:rPr>
          <w:sz w:val="28"/>
          <w:szCs w:val="28"/>
          <w:lang w:val="uk-UA"/>
        </w:rPr>
        <w:t xml:space="preserve">Юрієвському (Дерпському, Тартуському, </w:t>
      </w:r>
      <w:r>
        <w:rPr>
          <w:sz w:val="28"/>
          <w:szCs w:val="28"/>
        </w:rPr>
        <w:t xml:space="preserve">1883—1893), </w:t>
      </w:r>
      <w:r>
        <w:rPr>
          <w:sz w:val="28"/>
          <w:szCs w:val="28"/>
          <w:lang w:val="uk-UA"/>
        </w:rPr>
        <w:t xml:space="preserve">Краківському </w:t>
      </w:r>
      <w:r>
        <w:rPr>
          <w:sz w:val="28"/>
          <w:szCs w:val="28"/>
        </w:rPr>
        <w:t xml:space="preserve">(1894—1899), </w:t>
      </w:r>
      <w:r>
        <w:rPr>
          <w:sz w:val="28"/>
          <w:szCs w:val="28"/>
          <w:lang w:val="uk-UA"/>
        </w:rPr>
        <w:t xml:space="preserve">Петербурзькому </w:t>
      </w:r>
      <w:r>
        <w:rPr>
          <w:sz w:val="28"/>
          <w:szCs w:val="28"/>
        </w:rPr>
        <w:t xml:space="preserve">(1900—1918) </w:t>
      </w:r>
      <w:r>
        <w:rPr>
          <w:sz w:val="28"/>
          <w:szCs w:val="28"/>
          <w:lang w:val="uk-UA"/>
        </w:rPr>
        <w:t xml:space="preserve">і Варшавському </w:t>
      </w:r>
      <w:r>
        <w:rPr>
          <w:sz w:val="28"/>
          <w:szCs w:val="28"/>
        </w:rPr>
        <w:t xml:space="preserve">(1918— 1929) </w:t>
      </w:r>
      <w:r>
        <w:rPr>
          <w:sz w:val="28"/>
          <w:szCs w:val="28"/>
          <w:lang w:val="uk-UA"/>
        </w:rPr>
        <w:t>університетах. Був людиною прогресивних погля</w:t>
        <w:softHyphen/>
        <w:t>дів. Виступав на захист прав малих народів Росії та їхніх мов, за що був ув'язнений у 1914 р. Захищав українську мову, доводив її окремішність і самобутність у публікаціях «Кілька слів про об'єктивну та суб'єктив</w:t>
        <w:softHyphen/>
        <w:t>ну самобутність України з погляду мовного, племінного, національного й державного» (1925), «Про з'їзд славіс</w:t>
        <w:softHyphen/>
        <w:t>тів і про платонічний панславізм» (1903), «Українське питання з позанаціональної точки зору» (1913). Під</w:t>
        <w:softHyphen/>
        <w:t>тримував прагнення українців створити у Львові на</w:t>
        <w:softHyphen/>
        <w:t>ціональний університет («Українські університети в Польській державі»; 1922), контактував з І. Франком та В. Гнатюком. «Не та чи інша мова мені дорога, — заявив він, — а мені дороге право людини залишатися при своїй мові, вибирати її собі, право не піддаватися відчуженню від усебічного використання власної мови, право людей вільно самовизначатися і групуватися, та</w:t>
        <w:softHyphen/>
        <w:t>кож на основі мови»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і лінгвістичні ідеї Бодуена де Куртене ви</w:t>
        <w:softHyphen/>
        <w:t>кладені у працях «Деякі випадки дії аналогії в польсь</w:t>
        <w:softHyphen/>
        <w:t xml:space="preserve">кій мові» </w:t>
      </w:r>
      <w:r>
        <w:rPr>
          <w:sz w:val="28"/>
          <w:szCs w:val="28"/>
        </w:rPr>
        <w:t xml:space="preserve">(1868), </w:t>
      </w:r>
      <w:r>
        <w:rPr>
          <w:sz w:val="28"/>
          <w:szCs w:val="28"/>
          <w:lang w:val="uk-UA"/>
        </w:rPr>
        <w:t xml:space="preserve">«Про давньопольську мову до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 xml:space="preserve">» (1870), </w:t>
      </w:r>
      <w:r>
        <w:rPr>
          <w:sz w:val="28"/>
          <w:szCs w:val="28"/>
          <w:lang w:val="uk-UA"/>
        </w:rPr>
        <w:t xml:space="preserve">«Дослід фонетики резанських говірок» </w:t>
      </w:r>
      <w:r>
        <w:rPr>
          <w:sz w:val="28"/>
          <w:szCs w:val="28"/>
        </w:rPr>
        <w:t xml:space="preserve">(1874; </w:t>
      </w:r>
      <w:r>
        <w:rPr>
          <w:sz w:val="28"/>
          <w:szCs w:val="28"/>
          <w:lang w:val="uk-UA"/>
        </w:rPr>
        <w:t>докторська дисертація), «Дослід теорії фонетичних аль</w:t>
        <w:softHyphen/>
        <w:t xml:space="preserve">тернацій» </w:t>
      </w:r>
      <w:r>
        <w:rPr>
          <w:sz w:val="28"/>
          <w:szCs w:val="28"/>
        </w:rPr>
        <w:t xml:space="preserve">(1895), </w:t>
      </w:r>
      <w:r>
        <w:rPr>
          <w:sz w:val="28"/>
          <w:szCs w:val="28"/>
          <w:lang w:val="uk-UA"/>
        </w:rPr>
        <w:t>«Деякі розділи порівняльної грама</w:t>
        <w:softHyphen/>
        <w:t xml:space="preserve">тики слов'янських мов» </w:t>
      </w:r>
      <w:r>
        <w:rPr>
          <w:sz w:val="28"/>
          <w:szCs w:val="28"/>
        </w:rPr>
        <w:t xml:space="preserve">(1881), </w:t>
      </w:r>
      <w:r>
        <w:rPr>
          <w:sz w:val="28"/>
          <w:szCs w:val="28"/>
          <w:lang w:val="uk-UA"/>
        </w:rPr>
        <w:t xml:space="preserve">«Про класифікацію мов» </w:t>
      </w:r>
      <w:r>
        <w:rPr>
          <w:sz w:val="28"/>
          <w:szCs w:val="28"/>
        </w:rPr>
        <w:t xml:space="preserve">(1910) </w:t>
      </w:r>
      <w:r>
        <w:rPr>
          <w:sz w:val="28"/>
          <w:szCs w:val="28"/>
          <w:lang w:val="uk-UA"/>
        </w:rPr>
        <w:t xml:space="preserve">і в численних </w:t>
      </w:r>
      <w:r>
        <w:rPr>
          <w:sz w:val="28"/>
          <w:szCs w:val="28"/>
        </w:rPr>
        <w:t xml:space="preserve">(600) </w:t>
      </w:r>
      <w:r>
        <w:rPr>
          <w:sz w:val="28"/>
          <w:szCs w:val="28"/>
          <w:lang w:val="uk-UA"/>
        </w:rPr>
        <w:t>стаття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нгвістична концепція вченого була різко полеміч</w:t>
        <w:softHyphen/>
        <w:t>ною щодо панівної молодограматичної парадигми. Ви</w:t>
        <w:softHyphen/>
        <w:t xml:space="preserve">хід із кризи мовознавства кінц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він вбачав у зв'язку лінгвістики з психологією і соціологією, у по</w:t>
        <w:softHyphen/>
        <w:t>слідовному синхронному підході до мови, у відмові від обов'язкового історизму. Не сприймав логіцизм і моло</w:t>
        <w:softHyphen/>
        <w:t>дограматичні концепції мовних законів: «Немає жод</w:t>
        <w:softHyphen/>
        <w:t>них "звукових законів"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дуен де Куртене зосередив увагу на процесах, які мають місце в індивідуальному мовленні. Він вважав, що реально існує лише індивідуальне мовлення. Націо</w:t>
        <w:softHyphen/>
        <w:t>нальна мова, на його думку, існує тільки в ідеалі, а насправді це наукова фікція, «середнє випадкове поєд</w:t>
        <w:softHyphen/>
        <w:t>нання мов індивідів»: «Мова існує тільки в індивідуа</w:t>
        <w:softHyphen/>
        <w:t>льних мозках, тільки в душах, тільки у психіці індиві</w:t>
        <w:softHyphen/>
        <w:t>дів або осіб, що становлять певне мовне суспільство». Учений закликає вивчати людину як носія мови (щодо цього Бодуен де Куртене солідарний з молодограмати</w:t>
        <w:softHyphen/>
        <w:t>ками). Однак учений тут же наголошує на нерозривно</w:t>
        <w:softHyphen/>
        <w:t>сті в мові індивідуального і загального: те, що є в інди</w:t>
        <w:softHyphen/>
        <w:t>віда, є одночасно й загальним, що пояснюється однако</w:t>
        <w:softHyphen/>
        <w:t>вістю психічних особливостей у всіх індивідів. Отже, мова є явищем колективно-індивідуальним. На відміну від молодограматиків для концепції Бодуена де Курте</w:t>
        <w:softHyphen/>
        <w:t>не характерний не індивідуальний, а колективний (со</w:t>
        <w:softHyphen/>
        <w:t>ціальний) психологізм. Є підстави стверджувати, що попри психологічну забарвленість концепції їй прита</w:t>
        <w:softHyphen/>
        <w:t>манне розуміння соціальної суті мови: «Сутність люд</w:t>
        <w:softHyphen/>
        <w:t>ської мови виключно психічна», — пише вчений, а далі продовжує: «Оскільки мова можлива тільки в людсько</w:t>
        <w:softHyphen/>
        <w:t>му суспільстві, то крім психічного аспекту ми повинні бачити в ній завжди аспект соціальний. Основою мово</w:t>
        <w:softHyphen/>
        <w:t>знавства повинна служити не тільки індивідуальна психологія, а й соціологія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овим для мовознав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є намагання Боду-ена де Куртене обґрунтувати необхідність і важливість статичного (описового) аналізу мови всупереч панівно</w:t>
        <w:softHyphen/>
        <w:t>му на той час порівняльно-історичному. Не заперечую</w:t>
        <w:softHyphen/>
        <w:t>чи порівняльно-історичного методу, вчений доводить, що для розкриття механізму мови годиться тільки опи</w:t>
        <w:softHyphen/>
        <w:t>совий метод, бо система мови являє собою стійкий стан мовних компонентів. Так Бодуен де Куртене підійшов до розрізнення двох станів мови: статики й динаміки, що пізніше буде названо Ф. де Соссюром синхронією й діахронією. При цьому вчений зауважує, що «в мові, як і загалом у природі, все живе, все рухається, все змінюється. Спокій, зупинка, застій — явища позірні; це окремий випадок динаміки за умови мінімальних змін». У мові одночасно діють закони рівноваги і зако</w:t>
        <w:softHyphen/>
        <w:t>ни історичного розвитку мови. Статика стосується пер</w:t>
        <w:softHyphen/>
        <w:t xml:space="preserve">ших, а динамі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руги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мову Бодуен де Куртене розглядає як конти</w:t>
        <w:softHyphen/>
        <w:t>нуум, тобто діяльність, що розгортається в часі і просто</w:t>
        <w:softHyphen/>
        <w:t>рі. Ученого цікавлять причини мовних змін. І він упер</w:t>
        <w:softHyphen/>
        <w:t>ше в історії мовознавства виділяє таку причину, як прагнення до зручності, до різного роду економії затрат, чим пояснюються такі мовні зміни, як спрощення спо</w:t>
        <w:softHyphen/>
        <w:t>лучень приголосних, явища асиміляції, дисиміляції, ре</w:t>
        <w:softHyphen/>
        <w:t>гулярність морфологічної системи тощо. Поняття еко</w:t>
        <w:softHyphen/>
        <w:t>номії мовних засобів отримало свій подальший розви</w:t>
        <w:softHyphen/>
        <w:t xml:space="preserve">ток 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(праці Є. </w:t>
      </w:r>
      <w:r>
        <w:rPr>
          <w:sz w:val="28"/>
          <w:szCs w:val="28"/>
        </w:rPr>
        <w:t xml:space="preserve">Д. Поливанова, Р. О. Якобсона, </w:t>
      </w:r>
      <w:r>
        <w:rPr>
          <w:sz w:val="28"/>
          <w:szCs w:val="28"/>
          <w:lang w:val="uk-UA"/>
        </w:rPr>
        <w:t>А. Мартін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дуен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t xml:space="preserve">Куртене </w:t>
      </w:r>
      <w:r>
        <w:rPr>
          <w:sz w:val="28"/>
          <w:szCs w:val="28"/>
          <w:lang w:val="uk-UA"/>
        </w:rPr>
        <w:t>розуміє мову як систему. Мова, вважав він, це така сукупність, частини якої пов'язані між собою відношеннями значення і форми. Кожне мов</w:t>
        <w:softHyphen/>
        <w:t>не явище можна вичерпно описати лише за умови врахування його системних зв'язків. Так, зокрема, «фі</w:t>
        <w:softHyphen/>
        <w:t>зіологічно тотожні звуки різних мов мають різне зна</w:t>
        <w:softHyphen/>
        <w:t>чення, згідно з усією звуковою системою, згідно з від</w:t>
        <w:softHyphen/>
        <w:t>ношеннями до інших звуків». У мовній системі він виділяє три підсистеми: фонетичну, морфологічну й синтаксичну. На відміну від Ф. де Соссюра, який знач</w:t>
        <w:softHyphen/>
        <w:t>но пізніше прийшов до думки про системність мови і вбачав цю системність тільки в синхронії, Бодуен де Куртене вважав, що системність характерна й для ди</w:t>
        <w:softHyphen/>
        <w:t>намічного аспекту мови, а тому й вимагав ураховувати системний характер і в діахронічному аналіз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няття системності мови в Бодуена де Куртене тіс</w:t>
        <w:softHyphen/>
        <w:t>но пов'язане з поняттям мови як системи знаків, тобто сукупності «численних випадкових символів, які групу</w:t>
        <w:softHyphen/>
        <w:t>ються в системі за «протиставленнями і відмінностями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ченні Бодуена де Куртене простежується чітко проведена антиномія мови і мовлення: з одного боку, він виділяє комплекс складових частин і категорій, а з іншог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безперервно повторюваний процес. Він часто говорить про національну (середню) мову й індивідуа</w:t>
        <w:softHyphen/>
        <w:t>льну мову (мовлення). Першим звернув увагу на соці</w:t>
        <w:softHyphen/>
        <w:t>альну диференціацію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ією з головних заслуг Бодуена де Куртене є вве</w:t>
        <w:softHyphen/>
        <w:t>дення до мовознавства понять фонеми і морфеми. По</w:t>
        <w:softHyphen/>
        <w:t>няття фонеми в його вченні видозмінювалося, але не</w:t>
        <w:softHyphen/>
        <w:t>змінною була його психологічна інтерпретація. Кінце</w:t>
        <w:softHyphen/>
        <w:t xml:space="preserve">во фонема визначається як психічний представник </w:t>
      </w:r>
      <w:r>
        <w:rPr>
          <w:sz w:val="28"/>
          <w:szCs w:val="28"/>
        </w:rPr>
        <w:t xml:space="preserve">(конструкт) </w:t>
      </w:r>
      <w:r>
        <w:rPr>
          <w:sz w:val="28"/>
          <w:szCs w:val="28"/>
          <w:lang w:val="uk-UA"/>
        </w:rPr>
        <w:t>звука, що має смислорозрізнювальну функ</w:t>
        <w:softHyphen/>
        <w:t xml:space="preserve">цію. Фонем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езультат мовного узагальнення, абст</w:t>
        <w:softHyphen/>
        <w:t>ракція від реальних звукових реалізацій, інваріант сто</w:t>
        <w:softHyphen/>
        <w:t>совно варіантів, тобто звуків. Таке визначення фонеми для того часу було прогресивним, і його зрозуміли ли</w:t>
        <w:softHyphen/>
        <w:t xml:space="preserve">ше в другій чверт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Морфему Бодуен де Куртене трактував також психологічно: «Морфема — будь-яка частина слова, що має самостійне психічне життя і далі не членується з цього погляду (тобто з погляду само</w:t>
        <w:softHyphen/>
        <w:t>стійного психічного життя). Отже, це поняття охоплює корінь, [...] усі можливі афікси, як суфікси, префікси, закінчення [...] і так далі». Родового поняття морфеми до Бодуена де Куртене не бу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дуен де Куртене є творцем теорії чергувань, яку виклав у праці «Дослід теорії фонетичних альтерна</w:t>
        <w:softHyphen/>
        <w:t xml:space="preserve">цій» </w:t>
      </w:r>
      <w:r>
        <w:rPr>
          <w:sz w:val="28"/>
          <w:szCs w:val="28"/>
        </w:rPr>
        <w:t xml:space="preserve">(1895). </w:t>
      </w:r>
      <w:r>
        <w:rPr>
          <w:sz w:val="28"/>
          <w:szCs w:val="28"/>
          <w:lang w:val="uk-UA"/>
        </w:rPr>
        <w:t xml:space="preserve">Ця теорія стала основою морфонолог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в'язувальної ланки між фонологією і морфолог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игінальні типологічні ідеї містяться в його праці «Про класифікацію мов», де запропоновано нові підхо</w:t>
        <w:softHyphen/>
        <w:t>ди до типологічного дослідження мов: зіставне вивчення фонетичних (довгота і короткість голосних, функції наго</w:t>
        <w:softHyphen/>
        <w:t>лосу) і морфологічних структур мов, як споріднених, так і неспоріднених. Цінні зауваження вченого про типоло</w:t>
        <w:softHyphen/>
        <w:t>гію елементів слова (морфем) у мовах різних тип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дуен де Куртене започаткував концепцію </w:t>
      </w:r>
      <w:r>
        <w:rPr>
          <w:i/>
          <w:iCs/>
          <w:sz w:val="28"/>
          <w:szCs w:val="28"/>
          <w:lang w:val="uk-UA"/>
        </w:rPr>
        <w:t xml:space="preserve">мовних союзів </w:t>
      </w:r>
      <w:r>
        <w:rPr>
          <w:sz w:val="28"/>
          <w:szCs w:val="28"/>
          <w:lang w:val="uk-UA"/>
        </w:rPr>
        <w:t>(далі її розвинув М. Трубецькой), порушив проб</w:t>
        <w:softHyphen/>
        <w:t xml:space="preserve">лему </w:t>
      </w:r>
      <w:r>
        <w:rPr>
          <w:i/>
          <w:iCs/>
          <w:sz w:val="28"/>
          <w:szCs w:val="28"/>
          <w:lang w:val="uk-UA"/>
        </w:rPr>
        <w:t xml:space="preserve">лінгвістичного часу </w:t>
      </w:r>
      <w:r>
        <w:rPr>
          <w:sz w:val="28"/>
          <w:szCs w:val="28"/>
          <w:lang w:val="uk-UA"/>
        </w:rPr>
        <w:t xml:space="preserve">(стосується темпів розвитку однієї мови порівняно з іншою), уперше звернув увагу на важливість для лінгвістики вивчення </w:t>
      </w:r>
      <w:r>
        <w:rPr>
          <w:i/>
          <w:iCs/>
          <w:sz w:val="28"/>
          <w:szCs w:val="28"/>
          <w:lang w:val="uk-UA"/>
        </w:rPr>
        <w:t xml:space="preserve">мовленнєвих розладів (афазій), </w:t>
      </w:r>
      <w:r>
        <w:rPr>
          <w:sz w:val="28"/>
          <w:szCs w:val="28"/>
          <w:lang w:val="uk-UA"/>
        </w:rPr>
        <w:t>що згодом стало предметом науко</w:t>
        <w:softHyphen/>
        <w:t xml:space="preserve">вих зацікавлень </w:t>
      </w:r>
      <w:r>
        <w:rPr>
          <w:sz w:val="28"/>
          <w:szCs w:val="28"/>
        </w:rPr>
        <w:t>Р. Якобс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Бодуен де Куртене збагатив мовознавство чис</w:t>
        <w:softHyphen/>
        <w:t>ленними оригінальними ідеями. Багато його поло</w:t>
        <w:softHyphen/>
        <w:t xml:space="preserve">жень виявилися близькими до лінгвістичної концепції Ф. де Соссюра, що з'явилася значно пізніше. Л. В. Щерба і Є. </w:t>
      </w:r>
      <w:r>
        <w:rPr>
          <w:sz w:val="28"/>
          <w:szCs w:val="28"/>
        </w:rPr>
        <w:t xml:space="preserve">Д. Поливанов </w:t>
      </w:r>
      <w:r>
        <w:rPr>
          <w:sz w:val="28"/>
          <w:szCs w:val="28"/>
          <w:lang w:val="uk-UA"/>
        </w:rPr>
        <w:t>навіть вважали, що в концепції Сос</w:t>
        <w:softHyphen/>
        <w:t>сюра не було нічого нового порівняно з тим, що значно раніше написав Бодуен де Куртене. Свої праці Бодуен де Куртене публікував у різних виданнях і різними мовами, до того ж виклав їх фрагментарно, не створив цілісної системи, як то зробив Соссюр. Однак його ро</w:t>
        <w:softHyphen/>
        <w:t>зуміння мови як системи, соціальна зумовленість мов</w:t>
        <w:softHyphen/>
        <w:t>них явищ, елементи знакової теорії мови, теорія фо</w:t>
        <w:softHyphen/>
        <w:t>нем і морфонологічних змін, типологія мов — це ті проблеми, які вплинули на подальший розвиток мово</w:t>
        <w:softHyphen/>
        <w:t>знавства, зокрема на формування структуралізму (особ</w:t>
        <w:softHyphen/>
        <w:t>ливо Празького лінгвістичного осередку) і соціологіч</w:t>
        <w:softHyphen/>
        <w:t>ної шк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гомий внесок у мовознавство зробили представ</w:t>
        <w:softHyphen/>
        <w:t xml:space="preserve">ники школи Бодуена де Куртене, його учні </w:t>
      </w:r>
      <w:r>
        <w:rPr>
          <w:b/>
          <w:bCs/>
          <w:i/>
          <w:iCs/>
          <w:sz w:val="28"/>
          <w:szCs w:val="28"/>
          <w:lang w:val="uk-UA"/>
        </w:rPr>
        <w:t xml:space="preserve">Микола В'ячеславович Крушевський </w:t>
      </w:r>
      <w:r>
        <w:rPr>
          <w:b/>
          <w:bCs/>
          <w:sz w:val="28"/>
          <w:szCs w:val="28"/>
        </w:rPr>
        <w:t xml:space="preserve">(1851—1887)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 xml:space="preserve">Василь </w:t>
      </w:r>
      <w:r>
        <w:rPr>
          <w:i/>
          <w:iCs/>
          <w:sz w:val="28"/>
          <w:szCs w:val="28"/>
          <w:lang w:val="uk-UA"/>
        </w:rPr>
        <w:t xml:space="preserve">Олексійович Богородицький </w:t>
      </w:r>
      <w:r>
        <w:rPr>
          <w:sz w:val="28"/>
          <w:szCs w:val="28"/>
        </w:rPr>
        <w:t xml:space="preserve">(1857—1941). </w:t>
      </w:r>
      <w:r>
        <w:rPr>
          <w:sz w:val="28"/>
          <w:szCs w:val="28"/>
          <w:lang w:val="uk-UA"/>
        </w:rPr>
        <w:t>Так, зокре</w:t>
        <w:softHyphen/>
        <w:t>ма, Крушевський сформулював важливу семантичну закономірність: «що ширше вживання одного слова, то вужчий зміст воно має». Він також установив, що в індоєвропейських мовах межа між кореневим суфік</w:t>
        <w:softHyphen/>
        <w:t>сом і закінченням у процесі історичного розвитку стає нестійкою. В учення про системність мови він увів по</w:t>
        <w:softHyphen/>
        <w:t>няття асоціативних зв'язків за подібністю і за суміж</w:t>
        <w:softHyphen/>
        <w:t>ністю, які пізніше Соссюр назвав парадигматичними і синтагматичними. Богородицький дослідив види мор</w:t>
        <w:softHyphen/>
        <w:t>фологічних змін слів (аналогія, диференціація, перероз-клад, спрощення), опрацював морфологічну типологію індоєвропейських та урало-алтайських мов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uk-UA"/>
        </w:rPr>
        <w:t>2. Соціологічний напр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багатьох мовознавців не задо</w:t>
        <w:softHyphen/>
        <w:t>вольняла не лише концепція молодограматизму, а й уся порівняльно-історична парадигма. На їхню дум</w:t>
        <w:softHyphen/>
        <w:t xml:space="preserve">ку, мовознавство було відірване від життя, занурене в старовину, тому не могло вирішувати свої прикладні завдання. До цих мовознавців належить </w:t>
      </w:r>
      <w:r>
        <w:rPr>
          <w:b/>
          <w:bCs/>
          <w:i/>
          <w:iCs/>
          <w:sz w:val="28"/>
          <w:szCs w:val="28"/>
        </w:rPr>
        <w:t xml:space="preserve">Фердинанд </w:t>
      </w:r>
      <w:r>
        <w:rPr>
          <w:b/>
          <w:bCs/>
          <w:i/>
          <w:iCs/>
          <w:sz w:val="28"/>
          <w:szCs w:val="28"/>
          <w:lang w:val="uk-UA"/>
        </w:rPr>
        <w:t xml:space="preserve">де Соссюр </w:t>
      </w:r>
      <w:r>
        <w:rPr>
          <w:sz w:val="28"/>
          <w:szCs w:val="28"/>
        </w:rPr>
        <w:t xml:space="preserve">(1857—1913) — </w:t>
      </w:r>
      <w:r>
        <w:rPr>
          <w:sz w:val="28"/>
          <w:szCs w:val="28"/>
          <w:lang w:val="uk-UA"/>
        </w:rPr>
        <w:t>основоположник соціоло</w:t>
        <w:softHyphen/>
        <w:t>гічного напряму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Соціологічний напрям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сукупність течій, шкіл і окремих концеп</w:t>
        <w:softHyphen/>
        <w:t>цій, які трактують мову передусім як соціальне яви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вчався Соссюр у Женевському </w:t>
      </w:r>
      <w:r>
        <w:rPr>
          <w:sz w:val="28"/>
          <w:szCs w:val="28"/>
        </w:rPr>
        <w:t xml:space="preserve">(1875) </w:t>
      </w:r>
      <w:r>
        <w:rPr>
          <w:sz w:val="28"/>
          <w:szCs w:val="28"/>
          <w:lang w:val="uk-UA"/>
        </w:rPr>
        <w:t>і Лейпцизь</w:t>
        <w:softHyphen/>
        <w:t xml:space="preserve">кому </w:t>
      </w:r>
      <w:r>
        <w:rPr>
          <w:sz w:val="28"/>
          <w:szCs w:val="28"/>
        </w:rPr>
        <w:t xml:space="preserve">(1876—1978) </w:t>
      </w:r>
      <w:r>
        <w:rPr>
          <w:sz w:val="28"/>
          <w:szCs w:val="28"/>
          <w:lang w:val="uk-UA"/>
        </w:rPr>
        <w:t>університетах, слухав лекції К. Бруг-мана, Г. Остгофа, А. Лескіна, Г. Курціуса. Першу працю «Мемуари про початкову систему голосних» опубліку</w:t>
        <w:softHyphen/>
        <w:t xml:space="preserve">вав у </w:t>
      </w:r>
      <w:r>
        <w:rPr>
          <w:sz w:val="28"/>
          <w:szCs w:val="28"/>
        </w:rPr>
        <w:t xml:space="preserve">1879 </w:t>
      </w:r>
      <w:r>
        <w:rPr>
          <w:sz w:val="28"/>
          <w:szCs w:val="28"/>
          <w:lang w:val="uk-UA"/>
        </w:rPr>
        <w:t>р. (єдина серйозна праця, опублікована за його життя). Ця наукова розвідка настільки випереди</w:t>
        <w:softHyphen/>
        <w:t xml:space="preserve">ла час, що її зрозуміли й оцінили аж через </w:t>
      </w:r>
      <w:r>
        <w:rPr>
          <w:sz w:val="28"/>
          <w:szCs w:val="28"/>
        </w:rPr>
        <w:t xml:space="preserve">50 </w:t>
      </w:r>
      <w:r>
        <w:rPr>
          <w:sz w:val="28"/>
          <w:szCs w:val="28"/>
          <w:lang w:val="uk-UA"/>
        </w:rPr>
        <w:t>років. її вважають символом наукового передбачення в лінгвісти</w:t>
        <w:softHyphen/>
        <w:t>ці. У ній встановлено початкову систему голосних індо</w:t>
        <w:softHyphen/>
        <w:t>європейської прамови у зв'язку з теорією індоєвропей</w:t>
        <w:softHyphen/>
        <w:t>ського кореня. Висунена в цій праці гіпотеза про існу</w:t>
        <w:softHyphen/>
        <w:t xml:space="preserve">вання у праіндоєвропейській мові ларингалів-сонантів (у лінгвістиці вона отримала назву </w:t>
      </w:r>
      <w:r>
        <w:rPr>
          <w:i/>
          <w:iCs/>
          <w:sz w:val="28"/>
          <w:szCs w:val="28"/>
          <w:lang w:val="uk-UA"/>
        </w:rPr>
        <w:t>ларингальної тео</w:t>
        <w:softHyphen/>
        <w:t xml:space="preserve">рії) </w:t>
      </w:r>
      <w:r>
        <w:rPr>
          <w:sz w:val="28"/>
          <w:szCs w:val="28"/>
          <w:lang w:val="uk-UA"/>
        </w:rPr>
        <w:t xml:space="preserve">знайшла своє підтвердження в 192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, коли львів</w:t>
        <w:softHyphen/>
        <w:t xml:space="preserve">ський (на той час) мовознавець Є. Курилович виявив один із таких ларингалів у відкритій під час розкопок 1906—1907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uk-UA"/>
        </w:rPr>
        <w:t>. у Туреччині хетській мові. Однак у час виходу праці новаторську ларингальну теорію Соссюра не сприйняли навіть його вчителі Бругман і Остгоф, через що Соссюр змушений був повернутися з Німеччи</w:t>
        <w:softHyphen/>
        <w:t>ни до Парижа, а згодом (у 1891 р.) переїхав до Женеви, де до кінця життя працював професором університет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szCs w:val="28"/>
        </w:rPr>
        <w:t xml:space="preserve">1907—1911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н прочитав три курси із загального мовознавства, які не мав на меті публікува</w:t>
        <w:softHyphen/>
        <w:t xml:space="preserve">ти. Після смерті Соссюра його учні А. Сепіє й ПІ. Баллі в </w:t>
      </w:r>
      <w:r>
        <w:rPr>
          <w:sz w:val="28"/>
          <w:szCs w:val="28"/>
        </w:rPr>
        <w:t xml:space="preserve">1916 </w:t>
      </w:r>
      <w:r>
        <w:rPr>
          <w:sz w:val="28"/>
          <w:szCs w:val="28"/>
          <w:lang w:val="uk-UA"/>
        </w:rPr>
        <w:t>р. за своїми конспектами його лекцій видали «Курс загальної лінгвістики», в якому викладено ори</w:t>
        <w:softHyphen/>
        <w:t>гінальне вчення їхнього вчителя, що знаменувало пере</w:t>
        <w:softHyphen/>
        <w:t>ворот у мовознавстві. Дехто порівнює мовознавчу тео</w:t>
        <w:softHyphen/>
        <w:t>рію Соссюра з відкриттям М. Коперник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Філософською основою лінгвістичної теорії Соссю</w:t>
        <w:softHyphen/>
        <w:t>ра є соціологічне вчення Огюста Конта й Еміля Дюрк-гейма. У «Курсі загальної лінгвістики» простежуєть</w:t>
        <w:softHyphen/>
        <w:t xml:space="preserve">ся вплив положень Конта (до речі, Конт уперше ввів термін </w:t>
      </w:r>
      <w:r>
        <w:rPr>
          <w:i/>
          <w:iCs/>
          <w:sz w:val="28"/>
          <w:szCs w:val="28"/>
          <w:lang w:val="uk-UA"/>
        </w:rPr>
        <w:t xml:space="preserve">соціологія), </w:t>
      </w:r>
      <w:r>
        <w:rPr>
          <w:sz w:val="28"/>
          <w:szCs w:val="28"/>
          <w:lang w:val="uk-UA"/>
        </w:rPr>
        <w:t>викладених у його «Курсі позитив</w:t>
        <w:softHyphen/>
        <w:t>ної філософії» (1830—1842): положення про необхід</w:t>
        <w:softHyphen/>
        <w:t>ність опису розглядуваних явищ без проникнення в їх</w:t>
        <w:softHyphen/>
        <w:t>ню суть, а лише встановлюючи суто зовнішні зв'язки між ними, і положення про соціальну статику (стан су</w:t>
        <w:softHyphen/>
        <w:t>спільства) та соціальну динаміку, що досліджує вплив моральних стимулів на перетворення світ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  <w:lang w:val="uk-UA"/>
        </w:rPr>
        <w:t>Близькими для Соссюра були деякі ідеї праці Дюрк-гейма «Метод соціології», зокрема визначення суспільства як «своєрідної психічної сутності, асоціації бага</w:t>
        <w:softHyphen/>
        <w:t>тьох свідомостей» і виведений ним «закон примусу», згідно з яким кожен соціальний факт є примусовим (людині нав'язують певну поведінку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>«Курс загальної лінгвістики» починається з визна</w:t>
        <w:softHyphen/>
        <w:t>чення об'єкта мовознавства. Оскільки мова у звичай</w:t>
        <w:softHyphen/>
        <w:t>ному розумінні цього слова є багатоликим явищем (фі</w:t>
        <w:softHyphen/>
        <w:t>зичним, фізіологічним, психічним, соціальним, індивіду</w:t>
        <w:softHyphen/>
        <w:t xml:space="preserve">альним тощо), то Соссюр уводить три важливі для його концепції терміни </w:t>
      </w:r>
      <w:r>
        <w:rPr>
          <w:i/>
          <w:iCs/>
          <w:sz w:val="28"/>
          <w:szCs w:val="28"/>
          <w:lang w:val="en-US"/>
        </w:rPr>
        <w:t>langag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лінгвальна діяльність», </w:t>
      </w:r>
      <w:r>
        <w:rPr>
          <w:i/>
          <w:iCs/>
          <w:sz w:val="28"/>
          <w:szCs w:val="28"/>
          <w:lang w:val="en-US"/>
        </w:rPr>
        <w:t>langu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ова» </w:t>
      </w:r>
      <w:r>
        <w:rPr>
          <w:i/>
          <w:iCs/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parol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овлення». Лінгвальна діяль</w:t>
        <w:softHyphen/>
        <w:t>ність — це все, що стосується мовного феномену. Мова — це соціальний аспект лінгвальної діяльності, зовніш</w:t>
        <w:softHyphen/>
        <w:t>ній щодо індивіда. Це система взаємопов'язаних еле</w:t>
        <w:softHyphen/>
        <w:t xml:space="preserve">ментів, обов'язкова для всіх членів певного колективу. Вона соціальна, нелінійна, має психічний характер. Мов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лінгвальна діяльність мінус мова. Воно індивідуальне, лінійне, має фізичний характер (пов'яза</w:t>
        <w:softHyphen/>
        <w:t>не з акустичним аспектом). Якщо мова є найважливі</w:t>
        <w:softHyphen/>
        <w:t xml:space="preserve">шою (суттєвою) частиною лінгвальної діяльності, то мовлення є випадковим і побічним явищем. «Єдиним й істинним об'єктом лінгвістики є мова, розглянута в самій собі й для себе»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ідсумовує вчени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Лінгвістична концепція </w:t>
      </w:r>
      <w:r>
        <w:rPr>
          <w:b/>
          <w:sz w:val="28"/>
          <w:szCs w:val="28"/>
        </w:rPr>
        <w:t xml:space="preserve">Фердинанда </w:t>
      </w:r>
      <w:r>
        <w:rPr>
          <w:b/>
          <w:sz w:val="28"/>
          <w:szCs w:val="28"/>
          <w:lang w:val="uk-UA"/>
        </w:rPr>
        <w:t>де Соссю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визна соссюрівського положення не в самих по</w:t>
        <w:softHyphen/>
        <w:t xml:space="preserve">няттях (поняття мови й мовлення знаходимо у працях </w:t>
      </w:r>
      <w:r>
        <w:rPr>
          <w:sz w:val="28"/>
          <w:szCs w:val="28"/>
        </w:rPr>
        <w:t xml:space="preserve">Гумбольдта, Бодуена </w:t>
      </w:r>
      <w:r>
        <w:rPr>
          <w:sz w:val="28"/>
          <w:szCs w:val="28"/>
          <w:lang w:val="uk-UA"/>
        </w:rPr>
        <w:t>де Куртене та інших мовознав</w:t>
        <w:softHyphen/>
        <w:t>ців), а в їх послідовному розмежуванні. Розмежування мови й мовлення ніби звузило об'єкт лінгвістики, але в той же час зробило його чіткішим і доступнішим для огляду й виявилося перспективним. Так, згодом на цьому розмежуванні було проведено демаркацію між фонологією і фонетик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з названим положенням пов'язане розмежуван</w:t>
        <w:softHyphen/>
        <w:t xml:space="preserve">ня Соссюром </w:t>
      </w:r>
      <w:r>
        <w:rPr>
          <w:i/>
          <w:iCs/>
          <w:sz w:val="28"/>
          <w:szCs w:val="28"/>
          <w:lang w:val="uk-UA"/>
        </w:rPr>
        <w:t xml:space="preserve">внутрішньої лінгвістики, </w:t>
      </w:r>
      <w:r>
        <w:rPr>
          <w:sz w:val="28"/>
          <w:szCs w:val="28"/>
          <w:lang w:val="uk-UA"/>
        </w:rPr>
        <w:t>тобто лінгвіс</w:t>
        <w:softHyphen/>
        <w:t xml:space="preserve">тики власне мови, і </w:t>
      </w:r>
      <w:r>
        <w:rPr>
          <w:i/>
          <w:iCs/>
          <w:sz w:val="28"/>
          <w:szCs w:val="28"/>
          <w:lang w:val="uk-UA"/>
        </w:rPr>
        <w:t xml:space="preserve">зовнішньої лінгвістики, </w:t>
      </w:r>
      <w:r>
        <w:rPr>
          <w:sz w:val="28"/>
          <w:szCs w:val="28"/>
          <w:lang w:val="uk-UA"/>
        </w:rPr>
        <w:t>яка вивчає все, що є чужим організму мови, її системі. До зовніш</w:t>
        <w:softHyphen/>
        <w:t>ньої лінгвістики належать «усі зв'язки, які можуть іс</w:t>
        <w:softHyphen/>
        <w:t>нувати між історією мови й історією раси чи цивіліза</w:t>
        <w:softHyphen/>
        <w:t>ції», «відношення, які існують між мовою і політичною історією», історія літературних мов і «все те, що має стосунок до географічного поширення мов та їх члену</w:t>
        <w:softHyphen/>
        <w:t>вання на діалекти». По суті, висловлюється думка, протилежна концепції Школи «слів і речей» та лінгвіс</w:t>
        <w:softHyphen/>
        <w:t>тичній географії, які намагались перебороти кризу від</w:t>
        <w:softHyphen/>
        <w:t>ходом до зовнішньолінгвістичної проблематики.  За переконанням Соссюра, все назване вище перебуває за межами власне мови, тобто системи чистих відношень: «немає такої необхідності знати умови, в яких розвива</w:t>
        <w:softHyphen/>
        <w:t>ється та чи інша мова», оскільки «мова є системою, що підпорядковується своєму власному лад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не головною заслугою Соссюра перед мовознав</w:t>
        <w:softHyphen/>
        <w:t xml:space="preserve">ством є утвердження </w:t>
      </w:r>
      <w:r>
        <w:rPr>
          <w:b/>
          <w:bCs/>
          <w:i/>
          <w:iCs/>
          <w:sz w:val="28"/>
          <w:szCs w:val="28"/>
          <w:lang w:val="uk-UA"/>
        </w:rPr>
        <w:t xml:space="preserve">системного підходу </w:t>
      </w:r>
      <w:r>
        <w:rPr>
          <w:sz w:val="28"/>
          <w:szCs w:val="28"/>
          <w:lang w:val="uk-UA"/>
        </w:rPr>
        <w:t>до вивчення мови, наголошення на необхідності вивчення мови як системи, тобто вивчення того внутрішнього в мові, що визначає її суть як засобу комунікації. Властивості будь-якого мовного елемента визначаються шляхом зі</w:t>
        <w:softHyphen/>
        <w:t>ставлення його з іншими елементами. Отже, несуттє</w:t>
        <w:softHyphen/>
        <w:t xml:space="preserve">вою є природа мовної одиниці; важлива її протиставле-ність іншим одиницям. Так Соссюр уводить нове для лінгвістики поняття </w:t>
      </w:r>
      <w:r>
        <w:rPr>
          <w:b/>
          <w:bCs/>
          <w:i/>
          <w:iCs/>
          <w:sz w:val="28"/>
          <w:szCs w:val="28"/>
          <w:lang w:val="uk-UA"/>
        </w:rPr>
        <w:t xml:space="preserve">значеннєвості </w:t>
      </w:r>
      <w:r>
        <w:rPr>
          <w:sz w:val="28"/>
          <w:szCs w:val="28"/>
          <w:lang w:val="uk-UA"/>
        </w:rPr>
        <w:t>(цінності) як ре-ляційної властивості одиниць мови. Для пояснення цього поняття він наводить приклад зі сфери шахів: «Візьмемо коня: чи є він сам по собі елементом гри? Безумовно, ні, тому що у своїй чистій матеріальності поза займаним ним полем на дошці та іншими умова</w:t>
        <w:softHyphen/>
        <w:t>ми гри він нічого для гравця не становить; він стає реа</w:t>
        <w:softHyphen/>
        <w:t>льним і конкретним елементом у грі лише настільки, наскільки наділений значеннєвістю і з нею нерозривно пов'язаний [...]. Будь-який предмет, що не має з ним жодної подібності, може бути ототожнений із конем, як</w:t>
        <w:softHyphen/>
        <w:t>що йому буде надано ту саму значеннєвіс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мові поняття значеннєвості Соссюр ілюструє та</w:t>
        <w:softHyphen/>
        <w:t xml:space="preserve">ким прикладом: французьке слово </w:t>
      </w:r>
      <w:r>
        <w:rPr>
          <w:i/>
          <w:iCs/>
          <w:sz w:val="28"/>
          <w:szCs w:val="28"/>
          <w:lang w:val="en-US"/>
        </w:rPr>
        <w:t>mouto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значен</w:t>
        <w:softHyphen/>
        <w:t xml:space="preserve">ням збігається з англійським </w:t>
      </w:r>
      <w:r>
        <w:rPr>
          <w:i/>
          <w:iCs/>
          <w:sz w:val="28"/>
          <w:szCs w:val="28"/>
          <w:lang w:val="en-US"/>
        </w:rPr>
        <w:t>shee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баран», однак зна</w:t>
        <w:softHyphen/>
        <w:t xml:space="preserve">ченнєвість у них різна, бо м'ясо з барана у французькій мові позначається тим самим словом, а в англійській мові (як і в українській) іншим словом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en-US"/>
        </w:rPr>
        <w:t>mutto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ба</w:t>
        <w:softHyphen/>
        <w:t>ранина». Таким чином, за Соссюром, «мова є система, всі елементи якої утворюють ціле, а значеннєвість од</w:t>
        <w:softHyphen/>
        <w:t>ного елемента виникає тільки з одночасної наявності інших». Через системний підхід Соссюр дійшов висно</w:t>
        <w:softHyphen/>
        <w:t xml:space="preserve">вку, що «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форма, а не субстанція». Цей висно</w:t>
        <w:softHyphen/>
        <w:t>вок був оцінений неоднозна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мовна система ґрунтується на відношеннях. Серед відношень між елементами мовної системи Сос</w:t>
        <w:softHyphen/>
        <w:t>сюр виділяє два типи: відношення, основані на лінійно</w:t>
        <w:softHyphen/>
        <w:t>му характері мови, коли мовні елементи вишиковують</w:t>
        <w:softHyphen/>
        <w:t xml:space="preserve">ся один за одним у потоці мовлення </w:t>
      </w:r>
      <w:r>
        <w:rPr>
          <w:b/>
          <w:bCs/>
          <w:i/>
          <w:iCs/>
          <w:sz w:val="28"/>
          <w:szCs w:val="28"/>
          <w:lang w:val="uk-UA"/>
        </w:rPr>
        <w:t xml:space="preserve">(синтагматичні), </w:t>
      </w:r>
      <w:r>
        <w:rPr>
          <w:sz w:val="28"/>
          <w:szCs w:val="28"/>
          <w:lang w:val="uk-UA"/>
        </w:rPr>
        <w:t xml:space="preserve">і відношення </w:t>
      </w:r>
      <w:r>
        <w:rPr>
          <w:b/>
          <w:bCs/>
          <w:i/>
          <w:iCs/>
          <w:sz w:val="28"/>
          <w:szCs w:val="28"/>
          <w:lang w:val="uk-UA"/>
        </w:rPr>
        <w:t xml:space="preserve">асоціативні </w:t>
      </w:r>
      <w:r>
        <w:rPr>
          <w:sz w:val="28"/>
          <w:szCs w:val="28"/>
          <w:lang w:val="uk-UA"/>
        </w:rPr>
        <w:t xml:space="preserve">(мовні одиниці асоціюються з іншими мовними одиницями в пам'яті). Згодом останні стали називати </w:t>
      </w:r>
      <w:r>
        <w:rPr>
          <w:b/>
          <w:bCs/>
          <w:i/>
          <w:iCs/>
          <w:sz w:val="28"/>
          <w:szCs w:val="28"/>
          <w:lang w:val="uk-UA"/>
        </w:rPr>
        <w:t xml:space="preserve">парадигматичними. </w:t>
      </w:r>
      <w:r>
        <w:rPr>
          <w:sz w:val="28"/>
          <w:szCs w:val="28"/>
          <w:lang w:val="uk-UA"/>
        </w:rPr>
        <w:t>Відповід</w:t>
        <w:softHyphen/>
        <w:t>но до цих відношень Соссюр у науці про мову виокре</w:t>
        <w:softHyphen/>
        <w:t>млює два розділи: теорію синтагм і теорію асоціацій. Основним принципом його теорії є вимога розглядати мову в напрямку «від відношень до одиниці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ва, за Соссюром, є не просто системою, а найва</w:t>
        <w:softHyphen/>
        <w:t xml:space="preserve">жливішою </w:t>
      </w:r>
      <w:r>
        <w:rPr>
          <w:b/>
          <w:bCs/>
          <w:i/>
          <w:iCs/>
          <w:sz w:val="28"/>
          <w:szCs w:val="28"/>
          <w:lang w:val="uk-UA"/>
        </w:rPr>
        <w:t xml:space="preserve">знаковою системою. </w:t>
      </w:r>
      <w:r>
        <w:rPr>
          <w:sz w:val="28"/>
          <w:szCs w:val="28"/>
          <w:lang w:val="uk-UA"/>
        </w:rPr>
        <w:t>Під знаком він розу</w:t>
        <w:softHyphen/>
        <w:t>міє двосторонню одиницю, що має вираження і зміст, притому «мовний знак пов'язує не річ і її назву, а по</w:t>
        <w:softHyphen/>
        <w:t xml:space="preserve">няття й акустичний образ. Цей останній є </w:t>
      </w:r>
      <w:r>
        <w:rPr>
          <w:sz w:val="28"/>
          <w:szCs w:val="28"/>
        </w:rPr>
        <w:t xml:space="preserve">[...] </w:t>
      </w:r>
      <w:r>
        <w:rPr>
          <w:sz w:val="28"/>
          <w:szCs w:val="28"/>
          <w:lang w:val="uk-UA"/>
        </w:rPr>
        <w:t>психіч</w:t>
        <w:softHyphen/>
        <w:t>ним відображеням звучання, уявленням, яке ми отри</w:t>
        <w:softHyphen/>
        <w:t>муємо про нього за допомогою наших органів чуттів». Дві сторони знака, які він називає відповідно позначува-льним і позначуваним, невіддільні одна від одної так само, як два боки аркуша паперу. Найважливішими властивостями знака є довільність (позначувальне і по-значуване не мають природного зв'язку) і лінійність (протяжність). Водночас Соссюр зазначає, що якщо сто</w:t>
        <w:softHyphen/>
        <w:t>совно вираженого поняття позначувальне є вільно виб</w:t>
        <w:softHyphen/>
        <w:t xml:space="preserve">раним, то щодо мовного колективу воно є не вільним, а нав'язаним. «Мові ніби кажуть: «Вибирай!», але тут же додають: </w:t>
      </w:r>
      <w:r>
        <w:rPr>
          <w:sz w:val="28"/>
          <w:szCs w:val="28"/>
        </w:rPr>
        <w:t xml:space="preserve">«[...] </w:t>
      </w:r>
      <w:r>
        <w:rPr>
          <w:sz w:val="28"/>
          <w:szCs w:val="28"/>
          <w:lang w:val="uk-UA"/>
        </w:rPr>
        <w:t>ось той знак, а не інший!». У цій думці відчутний відгомін дюркгеймівського закону примус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оссюр розмежовує два аспекти в мові і, відповідно, в мовознавстві: синхронію і діахронію. </w:t>
      </w:r>
      <w:r>
        <w:rPr>
          <w:b/>
          <w:bCs/>
          <w:i/>
          <w:iCs/>
          <w:sz w:val="28"/>
          <w:szCs w:val="28"/>
          <w:lang w:val="uk-UA"/>
        </w:rPr>
        <w:t xml:space="preserve">Синхронія </w:t>
      </w:r>
      <w:r>
        <w:rPr>
          <w:sz w:val="28"/>
          <w:szCs w:val="28"/>
          <w:lang w:val="uk-UA"/>
        </w:rPr>
        <w:t xml:space="preserve">— це вісь одночасовості, де розташовуються явища, які співіснують у мові, і де немає втручання часу. </w:t>
      </w:r>
      <w:r>
        <w:rPr>
          <w:b/>
          <w:bCs/>
          <w:i/>
          <w:iCs/>
          <w:sz w:val="28"/>
          <w:szCs w:val="28"/>
          <w:lang w:val="uk-UA"/>
        </w:rPr>
        <w:t>Діахро</w:t>
        <w:softHyphen/>
        <w:t xml:space="preserve">н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вісь послідовності, де кожне окреме явище розміщується в історичному розвитку з усіма змінами. Відповідно він розрізняє дві лінгвістики: синхронічну й діахронічну. Подібне розрізнення існувало й до ньо</w:t>
        <w:softHyphen/>
        <w:t>го. Так, скажімо, граматика Пор-Рояля була синхро</w:t>
        <w:softHyphen/>
        <w:t>нічною. На важливість синхронічного вивчення мови вказував Бодуен де Куртене, тоді як представники по</w:t>
        <w:softHyphen/>
        <w:t>рівняльно-історичного мовознавства досліджували мо</w:t>
        <w:softHyphen/>
        <w:t>ву в діахронії. Однак Соссюр проводить це розрізнен</w:t>
        <w:softHyphen/>
        <w:t>ня послідовно і надає йому значення методологічного принцип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вняння синхронічної лінгвістики з діахронічною на той час було сміливим кроком, бо описову (синхроні</w:t>
        <w:softHyphen/>
        <w:t>чну) лінгвістику тоді вважали ненауковою, розглядали її як практичну дисципліну, яка надавалася для гімна</w:t>
        <w:softHyphen/>
        <w:t>зій, а не для університетського професора. Соссюр, по суті, реабілітував синхронічну лінгвістику. «Лінгвісти</w:t>
        <w:softHyphen/>
        <w:t>ка відводила надто велике місце історії, тепер їй доведеться вернутися до статичної точки зору традиційної граматики, але вже сприйнятої в новому дусі, збагаченої новими прийомами й оновленої історичним методом, який, таким чином, непрямо допомагає краще усвідом</w:t>
        <w:softHyphen/>
        <w:t>лювати стан мови». Ця цитата свідчить, що, по-перше, всупереч твердженням деяких радянських лінгвістів Соссюр не відриває синхронію від діахронії і не пропові</w:t>
        <w:softHyphen/>
        <w:t>дує ахронію і, по-друге, в нього, як зауважує російський історик мовознавства В. М. Алпатов, «ідеться не просто про зрівняння двох лінгвістик, а про новий виток спіра</w:t>
        <w:softHyphen/>
        <w:t>лі, про перехід на новий рівень до переважно синхронної лінгвістики» [Алпатов 1998: 137]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ведення протиставлення синхронії й діахронії ко</w:t>
        <w:softHyphen/>
        <w:t xml:space="preserve">рінним чином змінило спрямованість лінгвісти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, відкрило шлях до зосередження на синхронічній лінгві</w:t>
        <w:softHyphen/>
        <w:t>стиці, яка відставала від діахронічної. Це допомогло лін</w:t>
        <w:softHyphen/>
        <w:t>гвістиці вийти з кризи, в якій вона на той час опинилас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можна погодитися лише з тезою Соссюра про системність синхронії і несистемність діахронії. Як по</w:t>
        <w:softHyphen/>
        <w:t>казали дослідження нашого часу, зміни в мові мають системний характер, тому нині практикується систем</w:t>
        <w:softHyphen/>
        <w:t>ний підхід і до діахронічного аспекту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несок Ф. де Соссюра у мовознавство істот</w:t>
        <w:softHyphen/>
        <w:t>ний. Він порушив нові проблеми, деякі вперше чітко сформулював, деякі переконливо розв'язав, а деякі з них «закрив» на певний час. Він також визначив коло першочергових завдань мовознавства, спрямованих на розкриття специфіки мови та її структури. Однак най</w:t>
        <w:softHyphen/>
        <w:t>більша заслуга Соссюра в тому, що він змінив наукову парадигму. Хоча подібні ідеї уже простежувалися у працях Фортунатова, Бодуена де Куртене, Крушевського, але Соссюр нові ідеї сформулював найчіткіше, привів їх у струнку систему, через що його вплив на подальший розвиток мовознавства є найвагомішим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штовхуючись від різних положень Соссюра, мо</w:t>
        <w:softHyphen/>
        <w:t>жна прийти до різних поглядів на мову і, відповідно, до різних теорій. На основі вчення Соссюра в мовознавст</w:t>
        <w:softHyphen/>
        <w:t>ві виникло три течії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ерша течія </w:t>
      </w:r>
      <w:r>
        <w:rPr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  <w:lang w:val="uk-UA"/>
        </w:rPr>
        <w:t xml:space="preserve">Женевська школа. </w:t>
      </w:r>
      <w:r>
        <w:rPr>
          <w:sz w:val="28"/>
          <w:szCs w:val="28"/>
          <w:lang w:val="uk-UA"/>
        </w:rPr>
        <w:t>До неї належа</w:t>
        <w:softHyphen/>
        <w:t>ли мовознавці, які тією чи іншою мірою розвивали кон</w:t>
        <w:softHyphen/>
        <w:t>цепцію Соссюра загалом. Головними представниками цієї школи є А. Сеше і ПІ. Баллі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Альберт Сеше </w:t>
      </w:r>
      <w:r>
        <w:rPr>
          <w:sz w:val="28"/>
          <w:szCs w:val="28"/>
          <w:lang w:val="uk-UA"/>
        </w:rPr>
        <w:t>(1870—1946) у праці «Три соссюрів-ські лінгвістики» (1940) підтримує соссюрівське розріз</w:t>
        <w:softHyphen/>
        <w:t>нення мови і мовлення, значеннєвості і значення, асо-ціативних і синтагматичних відношень тощо, але виді</w:t>
        <w:softHyphen/>
        <w:t>ляє не дві, як Соссюр, а три лінгвістики — синхронічну, діахронічну і «лінгвістику організованого мовлення». Виокремлення лінгвістики мовлення — найоригіналь-ніша частина його концепції. До лінгвістики мовлення він відносить усі питання, пов'язані з функціонуван</w:t>
        <w:softHyphen/>
        <w:t xml:space="preserve">ням мови. Якщо синхронічна лінгвістика вивчає зна-ченнєвість, то лінгвістика мов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убстанціональні характеристики мовних одиниць. Тільки лінгвістика мовлення має безпосередній зв'язок із реальною дійсні</w:t>
        <w:softHyphen/>
        <w:t>стю. Таким чином, Сеше вийшов за межі «мови, роз</w:t>
        <w:softHyphen/>
        <w:t>глядуваної в самій собі і для себе», вивчав проблеми не лише мовної структури, а й мовного функціонування. Досліджував учений ще взаємодію індивідуального та соціального в мові, результати чого викладені в праці «Програма і методи теоретичної лінгвістики. Психоло</w:t>
        <w:softHyphen/>
        <w:t>гія мови» (190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Шарль Баллі </w:t>
      </w:r>
      <w:r>
        <w:rPr>
          <w:sz w:val="28"/>
          <w:szCs w:val="28"/>
          <w:lang w:val="uk-UA"/>
        </w:rPr>
        <w:t>(1865—1947) — автор відомих кни</w:t>
        <w:softHyphen/>
        <w:t>жок «Французька стилістика» (1909) й «Загальна лін</w:t>
        <w:softHyphen/>
        <w:t>гвістика і питання французької мови» (1932). У своїх працях він розвиває й уточнює ідеї Соссюра. Зокрема, наголошує на необхідності системного синхронічного підходу до мови, зберігає соссюрівське розмежування синхронії й діахронії, приймає його розуміння мови як системи чистих відношень і дихотомію мови й мо</w:t>
        <w:softHyphen/>
        <w:t>влення, але не обмежується рамками внутрішньої лінгвістики, опрацьовуючи функціональний підхід до мови, тобто вивчаючи лінгвістику мовлення. Йому належить багато оригінальних ідей, які ввійшли в лінгвістику. Це передусім сформульовані ним теорія висловлення (виділення в реченні диктуму, тобто «ви</w:t>
        <w:softHyphen/>
        <w:t>раження судження про факт», і модусу — «різних від</w:t>
        <w:softHyphen/>
        <w:t>тінків почуття чи волі») і теорія функціональної транспозиції (перехід одиниць мови на основі їх функ</w:t>
        <w:softHyphen/>
        <w:t>ції з одного класу до іншого); уведення поняття акту</w:t>
        <w:softHyphen/>
        <w:t>алізації (мовні одиниці існують віртуально, потенцій</w:t>
        <w:softHyphen/>
        <w:t>но й актуалізуються, тобто реалізуються, набуваючи конкретного значення, у мовленні). Баллі один із пер</w:t>
        <w:softHyphen/>
        <w:t>ших визначив мету і завдання стилістики, виділив фразеологію як окрему лінгвістичну дисципліну, здій</w:t>
        <w:softHyphen/>
        <w:t>снив класифікацію фразеологізмів, яка стала загаль</w:t>
        <w:softHyphen/>
        <w:t>ноприйнятою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Друга течія </w:t>
      </w:r>
      <w:r>
        <w:rPr>
          <w:sz w:val="28"/>
          <w:szCs w:val="28"/>
          <w:lang w:val="uk-UA"/>
        </w:rPr>
        <w:t>представлена мовознавцями А. Мейє, Ж. Вандрієсом та ін., які сприйняли соціологічні еле</w:t>
        <w:softHyphen/>
        <w:t>менти вчення Соссюра й розвивали соціологічний напрям у лінгвістиці, намагаючись поєднати його з прин</w:t>
        <w:softHyphen/>
        <w:t>ципами порівняльно-історичного мовознав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Антуан </w:t>
      </w:r>
      <w:r>
        <w:rPr>
          <w:i/>
          <w:iCs/>
          <w:sz w:val="28"/>
          <w:szCs w:val="28"/>
          <w:lang w:val="uk-UA"/>
        </w:rPr>
        <w:t xml:space="preserve">Мейє </w:t>
      </w:r>
      <w:r>
        <w:rPr>
          <w:sz w:val="28"/>
          <w:szCs w:val="28"/>
        </w:rPr>
        <w:t xml:space="preserve">(1866—1936), </w:t>
      </w:r>
      <w:r>
        <w:rPr>
          <w:sz w:val="28"/>
          <w:szCs w:val="28"/>
          <w:lang w:val="uk-UA"/>
        </w:rPr>
        <w:t>якого вважають гла</w:t>
        <w:softHyphen/>
        <w:t xml:space="preserve">вою французької соціологічної школи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автор </w:t>
      </w:r>
      <w:r>
        <w:rPr>
          <w:sz w:val="28"/>
          <w:szCs w:val="28"/>
        </w:rPr>
        <w:t xml:space="preserve">24 </w:t>
      </w:r>
      <w:r>
        <w:rPr>
          <w:sz w:val="28"/>
          <w:szCs w:val="28"/>
          <w:lang w:val="uk-UA"/>
        </w:rPr>
        <w:t xml:space="preserve">книжок і </w:t>
      </w:r>
      <w:r>
        <w:rPr>
          <w:sz w:val="28"/>
          <w:szCs w:val="28"/>
        </w:rPr>
        <w:t xml:space="preserve">540 </w:t>
      </w:r>
      <w:r>
        <w:rPr>
          <w:sz w:val="28"/>
          <w:szCs w:val="28"/>
          <w:lang w:val="uk-UA"/>
        </w:rPr>
        <w:t xml:space="preserve">статей, найвідомішими серед яких є «Вступ до порівняльного вивчення індоєвропейських мов» </w:t>
      </w:r>
      <w:r>
        <w:rPr>
          <w:sz w:val="28"/>
          <w:szCs w:val="28"/>
        </w:rPr>
        <w:t xml:space="preserve">(1903), </w:t>
      </w:r>
      <w:r>
        <w:rPr>
          <w:sz w:val="28"/>
          <w:szCs w:val="28"/>
          <w:lang w:val="uk-UA"/>
        </w:rPr>
        <w:t>«Порівняльний метод в історичному мово</w:t>
        <w:softHyphen/>
        <w:t xml:space="preserve">знавстві» </w:t>
      </w:r>
      <w:r>
        <w:rPr>
          <w:sz w:val="28"/>
          <w:szCs w:val="28"/>
        </w:rPr>
        <w:t xml:space="preserve">(1925), </w:t>
      </w:r>
      <w:r>
        <w:rPr>
          <w:sz w:val="28"/>
          <w:szCs w:val="28"/>
          <w:lang w:val="uk-UA"/>
        </w:rPr>
        <w:t xml:space="preserve">«Спільнослов'янська мова» </w:t>
      </w:r>
      <w:r>
        <w:rPr>
          <w:sz w:val="28"/>
          <w:szCs w:val="28"/>
        </w:rPr>
        <w:t xml:space="preserve">(1934). </w:t>
      </w:r>
      <w:r>
        <w:rPr>
          <w:sz w:val="28"/>
          <w:szCs w:val="28"/>
          <w:lang w:val="uk-UA"/>
        </w:rPr>
        <w:t>Як і Соссюр, він акцентував на соціальному характері мо</w:t>
        <w:softHyphen/>
        <w:t>ви: «Мова існує лише остільки, оскільки є суспільство, і людське суспільство не може існувати без мови». У «Вступі до порівняльно-історичного мовознавства» Мейє аналізує соціальні чинники, які впливають на функ</w:t>
        <w:softHyphen/>
        <w:t>ціонування, розвиток і долю мови. Будучи прихиль</w:t>
        <w:softHyphen/>
        <w:t>ником учення Соссюра, він, однак, не поділяв різкого розмежування синхронії й діахронії і не прийняв тези про те, що мовознавці повинні зосереджувати увагу го</w:t>
        <w:softHyphen/>
        <w:t>ловно на внутрішній лінгвістиці. Доречно зауважити, що Мейє у своїх працях розглядав також питання роз</w:t>
        <w:softHyphen/>
        <w:t>витку української мови і був іноземним членом Ака</w:t>
        <w:softHyphen/>
        <w:t>демії наук України з 1924 р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Жозеф Вандрієс </w:t>
      </w:r>
      <w:r>
        <w:rPr>
          <w:sz w:val="28"/>
          <w:szCs w:val="28"/>
          <w:lang w:val="uk-UA"/>
        </w:rPr>
        <w:t>(1875—1960) у праці «Мова» (1921), що є нарисом порівняльно-історичного мовознавства, значну увагу приділяв соціальному функціонуванню мови і соціальним причинам мовних змін. Мову трак</w:t>
        <w:softHyphen/>
        <w:t>тував як суспільне явище, символ і захист групової єд</w:t>
        <w:softHyphen/>
        <w:t>ності, засіб консолідації етносу. Уперше порушив проб</w:t>
        <w:softHyphen/>
        <w:t>леми мовної норми і прогресу в мові, які розв'язував із соціального погляду. Із соссюрівського вчення сприй</w:t>
        <w:softHyphen/>
        <w:t>няв знакову теорію мови, однак не дотримувався суворо</w:t>
        <w:softHyphen/>
        <w:t>го розмежування синхронії й діахронії, внутрішньої й зовнішньої лінгві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ретю течію </w:t>
      </w:r>
      <w:r>
        <w:rPr>
          <w:sz w:val="28"/>
          <w:szCs w:val="28"/>
          <w:lang w:val="uk-UA"/>
        </w:rPr>
        <w:t xml:space="preserve">сформували вчені, які скористалися положеннями Соссюра про системність мови і створили нову наукову парадигму в мовознавстві </w:t>
      </w:r>
      <w:r>
        <w:rPr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  <w:lang w:val="uk-UA"/>
        </w:rPr>
        <w:t>структура</w:t>
        <w:softHyphen/>
        <w:t>лі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right="490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 xml:space="preserve">Кондрашов Н. А. </w:t>
      </w:r>
      <w:r>
        <w:rPr>
          <w:sz w:val="28"/>
          <w:szCs w:val="28"/>
        </w:rPr>
        <w:t xml:space="preserve">История лингвистических учений. — </w:t>
      </w:r>
      <w:r>
        <w:rPr>
          <w:b/>
          <w:bCs/>
          <w:sz w:val="28"/>
          <w:szCs w:val="28"/>
        </w:rPr>
        <w:t xml:space="preserve">М., </w:t>
      </w:r>
      <w:r>
        <w:rPr>
          <w:sz w:val="28"/>
          <w:szCs w:val="28"/>
        </w:rPr>
        <w:t>1979. — С. 92—115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Кобилянський Б. В. </w:t>
      </w:r>
      <w:r>
        <w:rPr>
          <w:spacing w:val="-3"/>
          <w:sz w:val="28"/>
          <w:szCs w:val="28"/>
        </w:rPr>
        <w:t xml:space="preserve">Короткий </w:t>
      </w:r>
      <w:r>
        <w:rPr>
          <w:spacing w:val="-3"/>
          <w:sz w:val="28"/>
          <w:szCs w:val="28"/>
          <w:lang w:val="uk-UA"/>
        </w:rPr>
        <w:t xml:space="preserve">огляд історії мовознавства. </w:t>
      </w:r>
      <w:r>
        <w:rPr>
          <w:spacing w:val="-3"/>
          <w:sz w:val="28"/>
          <w:szCs w:val="28"/>
        </w:rPr>
        <w:t xml:space="preserve">— К., 1964. — </w:t>
      </w:r>
      <w:r>
        <w:rPr>
          <w:sz w:val="28"/>
          <w:szCs w:val="28"/>
        </w:rPr>
        <w:t>С. 76—81, 95—105.</w:t>
      </w:r>
    </w:p>
    <w:p>
      <w:pPr>
        <w:pStyle w:val="Normal"/>
        <w:shd w:fill="FFFFFF" w:val="clear"/>
        <w:spacing w:lineRule="auto" w:line="360"/>
        <w:ind w:right="-2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оя </w:t>
      </w:r>
      <w:r>
        <w:rPr>
          <w:spacing w:val="-2"/>
          <w:sz w:val="28"/>
          <w:szCs w:val="28"/>
        </w:rPr>
        <w:t>Я. В. История лингвистических учений. — М., 1968. — С. 113—140.</w:t>
      </w:r>
    </w:p>
    <w:p>
      <w:pPr>
        <w:pStyle w:val="Normal"/>
        <w:shd w:fill="FFFFFF" w:val="clear"/>
        <w:spacing w:lineRule="auto" w:line="360"/>
        <w:ind w:right="-2" w:hanging="0"/>
        <w:rPr/>
      </w:pPr>
      <w:r>
        <w:rPr>
          <w:b/>
          <w:bCs/>
          <w:sz w:val="28"/>
          <w:szCs w:val="28"/>
        </w:rPr>
        <w:t xml:space="preserve">Кодухов В. И. </w:t>
      </w:r>
      <w:r>
        <w:rPr>
          <w:sz w:val="28"/>
          <w:szCs w:val="28"/>
        </w:rPr>
        <w:t>Общее языкознание. — М., 1974. — С. 56—65,70—78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Венцкович Р. М., Шайкевич А. Я. </w:t>
      </w:r>
      <w:r>
        <w:rPr>
          <w:spacing w:val="-3"/>
          <w:sz w:val="28"/>
          <w:szCs w:val="28"/>
        </w:rPr>
        <w:t xml:space="preserve">История языкознания. — М., 1974. — </w:t>
      </w:r>
      <w:r>
        <w:rPr>
          <w:sz w:val="28"/>
          <w:szCs w:val="28"/>
        </w:rPr>
        <w:t xml:space="preserve">Вып. 3. — С. 93—167; Вып. </w:t>
      </w:r>
      <w:r>
        <w:rPr>
          <w:b/>
          <w:bCs/>
          <w:sz w:val="28"/>
          <w:szCs w:val="28"/>
        </w:rPr>
        <w:t>4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b/>
          <w:bCs/>
          <w:spacing w:val="-2"/>
          <w:sz w:val="28"/>
          <w:szCs w:val="28"/>
        </w:rPr>
        <w:t xml:space="preserve">Слюсарева Н. А. </w:t>
      </w:r>
      <w:r>
        <w:rPr>
          <w:spacing w:val="-2"/>
          <w:sz w:val="28"/>
          <w:szCs w:val="28"/>
        </w:rPr>
        <w:t xml:space="preserve">Теория Ф. </w:t>
      </w:r>
      <w:r>
        <w:rPr>
          <w:spacing w:val="-2"/>
          <w:sz w:val="28"/>
          <w:szCs w:val="28"/>
          <w:lang w:val="uk-UA"/>
        </w:rPr>
        <w:t xml:space="preserve">де </w:t>
      </w:r>
      <w:r>
        <w:rPr>
          <w:spacing w:val="-2"/>
          <w:sz w:val="28"/>
          <w:szCs w:val="28"/>
        </w:rPr>
        <w:t>Соссюра в свете современной лингвис</w:t>
        <w:softHyphen/>
      </w:r>
      <w:r>
        <w:rPr>
          <w:sz w:val="28"/>
          <w:szCs w:val="28"/>
        </w:rPr>
        <w:t>тики. — М., 1975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b/>
          <w:bCs/>
          <w:spacing w:val="-1"/>
          <w:sz w:val="28"/>
          <w:szCs w:val="28"/>
        </w:rPr>
        <w:t xml:space="preserve">Шарадзенидзе Т. С. </w:t>
      </w:r>
      <w:r>
        <w:rPr>
          <w:spacing w:val="-1"/>
          <w:sz w:val="28"/>
          <w:szCs w:val="28"/>
        </w:rPr>
        <w:t xml:space="preserve">Лингвистическая теория И. А. Бодуэна </w:t>
      </w:r>
      <w:r>
        <w:rPr>
          <w:spacing w:val="-1"/>
          <w:sz w:val="28"/>
          <w:szCs w:val="28"/>
          <w:lang w:val="uk-UA"/>
        </w:rPr>
        <w:t xml:space="preserve">де Куртене </w:t>
      </w:r>
      <w:r>
        <w:rPr>
          <w:sz w:val="28"/>
          <w:szCs w:val="28"/>
        </w:rPr>
        <w:t xml:space="preserve">и ее место в языкозна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— М„ 1980.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1:00Z</dcterms:created>
  <dc:creator>FuckYouBill</dc:creator>
  <dc:description/>
  <cp:keywords/>
  <dc:language>en-US</dc:language>
  <cp:lastModifiedBy>SYSTEM</cp:lastModifiedBy>
  <dcterms:modified xsi:type="dcterms:W3CDTF">2011-09-22T08:11:00Z</dcterms:modified>
  <cp:revision>2</cp:revision>
  <dc:subject/>
  <dc:title>Реферат на тему</dc:title>
</cp:coreProperties>
</file>