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НЕГОСУДАРСТВЕННОЕ ОБРАЗОВАТЕЛЬНОЕ ОБУЧЕНИЕ</w:t>
      </w:r>
    </w:p>
    <w:p>
      <w:pPr>
        <w:pStyle w:val="Style15"/>
        <w:jc w:val="center"/>
        <w:rPr/>
      </w:pPr>
      <w:r>
        <w:rPr/>
        <w:t>ВЫСШЕГО ПРОФЕССИОНАЛЬНОГО ОБРАЗОВАНИЯ</w:t>
      </w:r>
    </w:p>
    <w:p>
      <w:pPr>
        <w:pStyle w:val="Style15"/>
        <w:jc w:val="center"/>
        <w:rPr/>
      </w:pPr>
      <w:r>
        <w:rPr/>
        <w:t>БАЙКАЛЬСКИЙ ЭКОНОМИКО-ПРАВОВОЙ ИНСТИТУТ</w:t>
      </w:r>
    </w:p>
    <w:p>
      <w:pPr>
        <w:pStyle w:val="Style15"/>
        <w:jc w:val="center"/>
        <w:rPr/>
      </w:pPr>
      <w:r>
        <w:rPr/>
        <w:t>Факультет экономики и управления</w:t>
      </w:r>
    </w:p>
    <w:p>
      <w:pPr>
        <w:pStyle w:val="Style15"/>
        <w:jc w:val="center"/>
        <w:rPr/>
      </w:pPr>
      <w:r>
        <w:rPr/>
        <w:t>Специальность «Финансы и кредит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онтрольная работа</w:t>
      </w:r>
    </w:p>
    <w:p>
      <w:pPr>
        <w:pStyle w:val="Style15"/>
        <w:jc w:val="center"/>
        <w:rPr/>
      </w:pPr>
      <w:r>
        <w:rPr/>
        <w:t>Русский язык и культура речи</w:t>
      </w:r>
    </w:p>
    <w:p>
      <w:pPr>
        <w:pStyle w:val="Style15"/>
        <w:jc w:val="center"/>
        <w:rPr/>
      </w:pPr>
      <w:r>
        <w:rPr/>
        <w:t>Билет №2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Выполнил: студент заочной формы обучения</w:t>
      </w:r>
    </w:p>
    <w:p>
      <w:pPr>
        <w:pStyle w:val="Style15"/>
        <w:rPr/>
      </w:pPr>
      <w:r>
        <w:rPr/>
        <w:t>КУЦЕРЕНКО АЛЕКСАНДР АЛЕКСАНДРОВИЧ( )</w:t>
      </w:r>
    </w:p>
    <w:p>
      <w:pPr>
        <w:pStyle w:val="Style15"/>
        <w:rPr/>
      </w:pPr>
      <w:r>
        <w:rPr/>
        <w:t>Провери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Улан-Удэ</w:t>
      </w:r>
    </w:p>
    <w:p>
      <w:pPr>
        <w:pStyle w:val="Style15"/>
        <w:jc w:val="center"/>
        <w:rPr/>
      </w:pPr>
      <w:r>
        <w:rPr/>
        <w:t>2010</w:t>
      </w:r>
      <w:r>
        <w:br w:type="page"/>
      </w:r>
    </w:p>
    <w:p>
      <w:pPr>
        <w:pStyle w:val="Style15"/>
        <w:rPr/>
      </w:pPr>
      <w:r>
        <w:rPr/>
        <w:t>План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1. Морфологические нормы русского литературного языка. Трудные случаи употребления имен существительных</w:t>
      </w:r>
    </w:p>
    <w:p>
      <w:pPr>
        <w:pStyle w:val="Style15"/>
        <w:ind w:hanging="0"/>
        <w:jc w:val="left"/>
        <w:rPr/>
      </w:pPr>
      <w:r>
        <w:rPr/>
        <w:t>2. Какое содержание вкладывается в понятие чистота речи, уместность, понятность речи?</w:t>
      </w:r>
    </w:p>
    <w:p>
      <w:pPr>
        <w:pStyle w:val="Style15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5"/>
        <w:ind w:hanging="0"/>
        <w:jc w:val="left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Морфологические нормы русского литературного языка. Трудные случаи употребления имен существите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чением времени, в ходе постоянного развития языка изменяются не только произносительные и лексические нормы, но и также грамматические нормы. В грамматике выделяют две подсистемы: морфологию и синтаксис.</w:t>
      </w:r>
    </w:p>
    <w:p>
      <w:pPr>
        <w:pStyle w:val="Style15"/>
        <w:rPr/>
      </w:pPr>
      <w:r>
        <w:rPr/>
        <w:t>Морфология – это систематизированная совокупность форм слов (парадигм склонения, спряжения), также правил их употребления и одновременно это раздел грамматики, которых изучает и описывает эти формы, правила.</w:t>
      </w:r>
    </w:p>
    <w:p>
      <w:pPr>
        <w:pStyle w:val="Style15"/>
        <w:rPr/>
      </w:pPr>
      <w:r>
        <w:rPr/>
        <w:t>1) Сложносокращенные слова, составленные из первых букв (СНГ – ЭСЭНГЭ) или звуков (ИТАР) тех слов, от которых они образованы, имеют род главного слова. СНГ – это Содружество Независимых Государств, где стержневое слово содружество относится к среднему роду, поэтому говорят СНГ возникло.</w:t>
      </w:r>
    </w:p>
    <w:p>
      <w:pPr>
        <w:pStyle w:val="Style15"/>
        <w:rPr/>
      </w:pPr>
      <w:r>
        <w:rPr/>
        <w:t>ИТАР – это Информационное Телеграфное Агентство России; поэтому говорят ИТАР сообщило.</w:t>
      </w:r>
    </w:p>
    <w:p>
      <w:pPr>
        <w:pStyle w:val="Style15"/>
        <w:rPr/>
      </w:pPr>
      <w:r>
        <w:rPr/>
        <w:t>Если в сознании людей не осталось ассоциаций аббревиатуры с производящими словами, она получает род, как обычное слово, по формальному показателю и относится к мужскому роду в случае нулевого окончания (ЖЭК – несмотря на то, что это жилищно-эксплуатационная контора), к среднему роду – в случае окончания = 0 (РОНО – хотя это районный отдел народного образования).</w:t>
      </w:r>
    </w:p>
    <w:p>
      <w:pPr>
        <w:pStyle w:val="Style15"/>
        <w:rPr/>
      </w:pPr>
      <w:r>
        <w:rPr/>
        <w:t>2) Несклоняемые имена существительных, обозначающие профессию, должность, звание, традиционно связанные с мужским трудом (типа атташе, рефери), относятся к мужскому роду. Ряд несклоняемых географических наименований определяется по роду соответствующего родового существительного.</w:t>
      </w:r>
    </w:p>
    <w:p>
      <w:pPr>
        <w:pStyle w:val="Style15"/>
        <w:rPr/>
      </w:pPr>
      <w:r>
        <w:rPr/>
        <w:t>Карачи относится к мужскому роду, так и соответствующее родовое слово город, Уэмбли – тоже к мужскому роду. Миссури – к женскому роду (река).</w:t>
      </w:r>
    </w:p>
    <w:p>
      <w:pPr>
        <w:pStyle w:val="Style15"/>
        <w:rPr/>
      </w:pPr>
      <w:r>
        <w:rPr/>
        <w:t>3) Существительные, с отвлеченным (абстрактным) значением, называющие какое-либо действие или какой-либо признак, которые не связаны с конкретными предметами (лицами): реструктуризация, федерализм, фермерство – не могут иметь при себе количественное числительное и употребляются обычно в форме только одного числа, единственного (красота) или множественного (перевыборы). Но при изменении прямого лексического значения некоторые из отвлеченных существительных могут получать форму множественного числа: В горах мы столкнулись с такими красотами природы, которые, живя в городе, и вообразить не могли. В этом случае красоты означают «красивые места».</w:t>
      </w:r>
    </w:p>
    <w:p>
      <w:pPr>
        <w:pStyle w:val="Style15"/>
        <w:rPr/>
      </w:pPr>
      <w:r>
        <w:rPr/>
        <w:t>4) Вещественные существительные, т.е. существительные, обозначающие вещество, однородную массу (духи, молоко, железо), употребляются не только в форме одного числа: единственного (глина, цемент) или множественного (консервы, опилки). Однако, употребляясь в специальном значении, они могут иметь форму множественного числа: по химическому составу различают углеродистую и легированную стали, по назначению – конструкционные и инструментальные стали.</w:t>
      </w:r>
    </w:p>
    <w:p>
      <w:pPr>
        <w:pStyle w:val="Style15"/>
        <w:rPr/>
      </w:pPr>
      <w:r>
        <w:rPr/>
        <w:t>5) Некоторые неодушевленные существительные мужского рода могут иметь в родительном падеже единственного числа окончания не только = а, = я, но и = у, = ю. К таким существительным относятся:</w:t>
      </w:r>
    </w:p>
    <w:p>
      <w:pPr>
        <w:pStyle w:val="Style15"/>
        <w:rPr/>
      </w:pPr>
      <w:r>
        <w:rPr/>
        <w:t>1. вещественные, при указании на количество чего-либо (центнер сахарного песка – песку, мало снега – снегу_ или отсутствие какого-либо количества (ни грамма песка – песку, ни капли спирта – спирту), особенно это относится к вещественным существительным уменьшительно-ласкательными суффиксами (насыпьте песочку);</w:t>
      </w:r>
    </w:p>
    <w:p>
      <w:pPr>
        <w:pStyle w:val="Style15"/>
        <w:rPr/>
      </w:pPr>
      <w:r>
        <w:rPr/>
        <w:t>2. отвлеченные, в тех же случаях (сколько визга – визгу; ни крика – крику; ни шума – шуму);</w:t>
      </w:r>
    </w:p>
    <w:p>
      <w:pPr>
        <w:pStyle w:val="Style15"/>
        <w:rPr/>
      </w:pPr>
      <w:r>
        <w:rPr/>
        <w:t>3. слова, входящие в устойчивые сочетания (без году неделя, не до смеху). Формы с окончаниями = у, = ю имеют разговорный характер.</w:t>
      </w:r>
    </w:p>
    <w:p>
      <w:pPr>
        <w:pStyle w:val="Style15"/>
        <w:rPr/>
      </w:pPr>
      <w:r>
        <w:rPr/>
        <w:t>6) Некоторые неодушевленные существительные мужского рода в предложном падеже единственного числа с предлогами в и на с пространственным значением могут иметь всегда ударные окончания = у, = ю (в углу, на шкафу). Наиболее употребительными из таких существительных являются: берег, борт (корабль), Крым, лес, мост, порт, ряд, сад, угол, шкаф.</w:t>
      </w:r>
    </w:p>
    <w:p>
      <w:pPr>
        <w:pStyle w:val="Style15"/>
        <w:rPr/>
      </w:pPr>
      <w:r>
        <w:rPr/>
        <w:t>При наличии вариантов окончаний = е - = у (в отпуске – в отпуску, на холоде – на холоду, в цехе – в цеху) первый носит нейтральных характер, а второй разговорный.</w:t>
      </w:r>
    </w:p>
    <w:p>
      <w:pPr>
        <w:pStyle w:val="Style15"/>
        <w:rPr/>
      </w:pPr>
      <w:r>
        <w:rPr/>
        <w:t>7) Ряд существительных мужского рода в именительном падеже множественного числа имеют ударные окончания (= а / = я): адрес – адреса, тополь – тополя. Наиболее употребительными существительными, получающими эту форму, являются: бок, берег, век, вечер, глаз, голос, директор, дом, доктор, корпус, край, лагерь, мастер, номер, орден, остров, паспорт, поезд, профессор, том, цвет. В случае колебаний в выборе окончаний (= ы / = и; = а / = я) последние более свойственны бытовой и профессиональной речи: годы – года, инспекторы – инспектора, прожекторы – прожектора, и др. В то же время следует иметь в виду, что некоторые варианты формы различаются значением: образы (художественно-литературные) и образа (иконы), учители (идейные руководители) и учителя (преподаватели) и т.д.</w:t>
      </w:r>
    </w:p>
    <w:p>
      <w:pPr>
        <w:pStyle w:val="Style15"/>
        <w:rPr/>
      </w:pPr>
      <w:r>
        <w:rPr/>
        <w:t>8) Некоторые группы существительных мужского рода в родительном падеже множественного числа имеют форму именительного падежа единственного числа (без окончания). Такими группами являются:</w:t>
      </w:r>
    </w:p>
    <w:p>
      <w:pPr>
        <w:pStyle w:val="Style15"/>
        <w:rPr/>
      </w:pPr>
      <w:r>
        <w:rPr/>
        <w:t>1. Отдельные названия лиц по национальной принадлежности (бурят, грузин, лезгин, турок, но ср. арабов, монголов);</w:t>
      </w:r>
    </w:p>
    <w:p>
      <w:pPr>
        <w:pStyle w:val="Style15"/>
        <w:rPr/>
      </w:pPr>
      <w:r>
        <w:rPr/>
        <w:t>2. Отдельные названия лиц, связанных с воинской службой (гусар, партизан, но ср. капитанов, полковников);</w:t>
      </w:r>
    </w:p>
    <w:p>
      <w:pPr>
        <w:pStyle w:val="Style15"/>
        <w:rPr/>
      </w:pPr>
      <w:r>
        <w:rPr/>
        <w:t>3. Отдельные названия парных предметов (ботинок, валенок, погон, но ср. носков);</w:t>
      </w:r>
    </w:p>
    <w:p>
      <w:pPr>
        <w:pStyle w:val="Style15"/>
        <w:rPr/>
      </w:pPr>
      <w:r>
        <w:rPr/>
        <w:t>4. Отдельные названия единиц измерения при указании на их количество (ампер, ватт, вольт, Ом, рентген).</w:t>
      </w:r>
    </w:p>
    <w:p>
      <w:pPr>
        <w:pStyle w:val="Style15"/>
        <w:rPr/>
      </w:pPr>
      <w:r>
        <w:rPr/>
        <w:t>В случае колебаний форм с нулевым окончанием первые свойственны разговорной речи, а последние – строго литературному языку (сектор – секторов, апельсин – апельсинов).</w:t>
      </w:r>
    </w:p>
    <w:p>
      <w:pPr>
        <w:pStyle w:val="Style15"/>
        <w:rPr/>
      </w:pPr>
      <w:r>
        <w:rPr/>
        <w:t>9) В существительных II склонения в творительном падеже единственного числа варьируются окончания (= ой / = ей; = ою / = ею): головой, страницей – головою, страницею.</w:t>
      </w:r>
    </w:p>
    <w:p>
      <w:pPr>
        <w:pStyle w:val="Style15"/>
        <w:rPr/>
      </w:pPr>
      <w:r>
        <w:rPr/>
        <w:t>10) Существительные общего рода склоняются по образцу склонения женского рода, но употребляются чаще всего в разговорной речи: кривляка, стиляга, зануда.</w:t>
      </w:r>
    </w:p>
    <w:p>
      <w:pPr>
        <w:pStyle w:val="Style15"/>
        <w:rPr/>
      </w:pPr>
      <w:r>
        <w:rPr/>
        <w:t>11) Одушевленными называются существительные мужского и женского рода, обозначающие живые существа (людей, животных) и мифические (леший, домовой). Однако к одушевленным существительным относятся также такие слова, как кукла, покойник, и некоторые существительные среднего рода (дитя, животное, лицо-человек, млекопитающее, насекомое, чудовище). У одушевленных существительных всех родов во множественном числе и мужского рода I склонения в единственном числе окончания винительного и родительного падежей совпадают.</w:t>
      </w:r>
    </w:p>
    <w:p>
      <w:pPr>
        <w:pStyle w:val="Style15"/>
        <w:rPr/>
      </w:pPr>
      <w:r>
        <w:rPr/>
        <w:t>12) Среди имен существительных имеются несклоняемые, т.е. сохраняющие начальную форму во всех падежах. К ним принадлежат:</w:t>
      </w:r>
    </w:p>
    <w:p>
      <w:pPr>
        <w:pStyle w:val="Style15"/>
        <w:rPr/>
      </w:pPr>
      <w:r>
        <w:rPr/>
        <w:t>1. Иноязычные названия женского пола: леди, мисс, фрау;</w:t>
      </w:r>
    </w:p>
    <w:p>
      <w:pPr>
        <w:pStyle w:val="Style15"/>
        <w:rPr/>
      </w:pPr>
      <w:r>
        <w:rPr/>
        <w:t>2. Иноязычные по происхождению слова, которые оканчиваются на гласный: меню, метро;</w:t>
      </w:r>
    </w:p>
    <w:p>
      <w:pPr>
        <w:pStyle w:val="Style15"/>
        <w:rPr/>
      </w:pPr>
      <w:r>
        <w:rPr/>
        <w:t>3. Русские фамилии на - аго, - яго, - ово, - ых, - их: дурново, теплых, долгих;</w:t>
      </w:r>
    </w:p>
    <w:p>
      <w:pPr>
        <w:pStyle w:val="Style15"/>
        <w:rPr/>
      </w:pPr>
      <w:r>
        <w:rPr/>
        <w:t>4. Сложносокращенные слова типа РФ (Российская Федерация), замдиректора.</w:t>
      </w:r>
    </w:p>
    <w:p>
      <w:pPr>
        <w:pStyle w:val="Style15"/>
        <w:rPr/>
      </w:pPr>
      <w:r>
        <w:rPr/>
        <w:t>Если несклоняемые существительные называют предметы, они относятся к среднему роду, кроме кофе (кимоно, домино), если живые существа, их род зависит от пола последних: молодой – молодая кенгуру; Дурново сообщил, - а.</w:t>
      </w:r>
    </w:p>
    <w:p>
      <w:pPr>
        <w:pStyle w:val="Style15"/>
        <w:rPr/>
      </w:pPr>
      <w:r>
        <w:rPr/>
        <w:t>При отсутствии указаний на пол названия животных относятся к мужскому роду.</w:t>
      </w:r>
    </w:p>
    <w:p>
      <w:pPr>
        <w:pStyle w:val="Style15"/>
        <w:rPr/>
      </w:pPr>
      <w:r>
        <w:rPr/>
        <w:t>13) Личные существительные с суффиксами - ш, - а и - их, - а типа инженерша, дворничиха имеют разговорный характер, даже с пренебрежительным оттен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кое содержание вкладывается в понятие чистота речи, уместность, понятность реч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ие четко и ясно выразить свои мысли, говорить грамотно, умение не только привлечь внимание своей речью, но и воздействовать на слушателей, владение культурой речи – своеобразная характеристика профессиональной пригодности людей самых различных специальностей.</w:t>
      </w:r>
    </w:p>
    <w:p>
      <w:pPr>
        <w:pStyle w:val="Style15"/>
        <w:rPr/>
      </w:pPr>
      <w:r>
        <w:rPr/>
        <w:t>Культура речи – совокупность таких качеств, которые оказывают наилучшее воздействие на адресата с учетом конкретной ситуации и в соответствии с поставленными целями и задачами. К ним относятся:</w:t>
      </w:r>
    </w:p>
    <w:p>
      <w:pPr>
        <w:pStyle w:val="Style15"/>
        <w:rPr/>
      </w:pPr>
      <w:r>
        <w:rPr/>
        <w:t>- точность;</w:t>
      </w:r>
    </w:p>
    <w:p>
      <w:pPr>
        <w:pStyle w:val="Style15"/>
        <w:rPr/>
      </w:pPr>
      <w:r>
        <w:rPr/>
        <w:t>- понятность;</w:t>
      </w:r>
    </w:p>
    <w:p>
      <w:pPr>
        <w:pStyle w:val="Style15"/>
        <w:rPr/>
      </w:pPr>
      <w:r>
        <w:rPr/>
        <w:t>- чистота речи;</w:t>
      </w:r>
    </w:p>
    <w:p>
      <w:pPr>
        <w:pStyle w:val="Style15"/>
        <w:rPr/>
      </w:pPr>
      <w:r>
        <w:rPr/>
        <w:t>- богатство и разнообразие;</w:t>
      </w:r>
    </w:p>
    <w:p>
      <w:pPr>
        <w:pStyle w:val="Style15"/>
        <w:rPr/>
      </w:pPr>
      <w:r>
        <w:rPr/>
        <w:t>- правильность.</w:t>
      </w:r>
    </w:p>
    <w:p>
      <w:pPr>
        <w:pStyle w:val="Style15"/>
        <w:rPr/>
      </w:pPr>
      <w:r>
        <w:rPr/>
        <w:t>Чистота речи – отсутствие в ней лишних слов, слов – «сорняков», слов – «паразитов». В языке этих слов нет, такими они становятся в речи говорящего из-за частого, неуместного их употребления.</w:t>
      </w:r>
    </w:p>
    <w:p>
      <w:pPr>
        <w:pStyle w:val="Style15"/>
        <w:rPr/>
      </w:pPr>
      <w:r>
        <w:rPr/>
        <w:t>Слова-сорняки не несут ни какой смысловой нагрузки, не обладают информативностью. Они засоряют речь говорящего, затрудняют ее восприятие, отвлекают внимание от содержания высказывания.</w:t>
      </w:r>
    </w:p>
    <w:p>
      <w:pPr>
        <w:pStyle w:val="Style15"/>
        <w:rPr/>
      </w:pPr>
      <w:r>
        <w:rPr/>
        <w:t>Лишние слова психологически действуют на слушателей, которые незаметно для себя начинают подсчитывать количество таких слов в устном выступлении.</w:t>
      </w:r>
    </w:p>
    <w:p>
      <w:pPr>
        <w:pStyle w:val="Style15"/>
        <w:rPr/>
      </w:pPr>
      <w:r>
        <w:rPr/>
        <w:t>Многие слова в русском языке не только называют предмет, явление, но и положительно или отрицательно характеризуют его. Среди слов, содержащих отрицательную оценку, например зануда, выскочка, осел, выделяются бранные слова, часть из которых входит в состав литературного языка, а часть находится за его пределами.</w:t>
      </w:r>
    </w:p>
    <w:p>
      <w:pPr>
        <w:pStyle w:val="Style15"/>
        <w:rPr/>
      </w:pPr>
      <w:r>
        <w:rPr/>
        <w:t>Одним из признаков хорошей речи является уместность употребления языковых средств. Это значит, что для каждой речевой ситуации характерен определенных их набор. Например, обращаясь с приветствием к пожилому незнакомому человеку, странно будет использовать такие этикетные формулы, как привет, здорово, вместо естественного в данном случае здравствуйте.</w:t>
      </w:r>
    </w:p>
    <w:p>
      <w:pPr>
        <w:pStyle w:val="Style15"/>
        <w:rPr/>
      </w:pPr>
      <w:r>
        <w:rPr/>
        <w:t>Одним из требований, предъявляемых к языку говорящего или пишущего, выделяется требование понятности.</w:t>
      </w:r>
    </w:p>
    <w:p>
      <w:pPr>
        <w:pStyle w:val="Style15"/>
        <w:rPr/>
      </w:pPr>
      <w:r>
        <w:rPr/>
        <w:t>Ученые-лингвисты огромный запас словаря русского языка, учитывая известность, частотность употребления слов, делят на две группы – лексику неограниченного употребления и лексику ограниченного употребления. К первой группе относятся общеупотребительные, понятные всем слова.</w:t>
      </w:r>
    </w:p>
    <w:p>
      <w:pPr>
        <w:pStyle w:val="Style15"/>
        <w:rPr/>
      </w:pPr>
      <w:r>
        <w:rPr/>
        <w:t>К словам ограниченного употребления относятся специальные слова. К ним относятся термины и профессионализмы.</w:t>
      </w:r>
    </w:p>
    <w:p>
      <w:pPr>
        <w:pStyle w:val="Style15"/>
        <w:rPr/>
      </w:pPr>
      <w:r>
        <w:rPr/>
        <w:t>Помимо диалектной, специальной лексики к словам ограниченного употребления относятся жаргонизмы, т.е. и выражения, принадлежащие какому-либо жаргону.</w:t>
      </w:r>
    </w:p>
    <w:p>
      <w:pPr>
        <w:pStyle w:val="Style15"/>
        <w:rPr/>
      </w:pPr>
      <w:r>
        <w:rPr/>
        <w:t>Некоторые профессионализмы также имеют жаргонный характер.</w:t>
      </w:r>
    </w:p>
    <w:p>
      <w:pPr>
        <w:pStyle w:val="Style15"/>
        <w:rPr/>
      </w:pPr>
      <w:r>
        <w:rPr/>
        <w:t>Лексика ограниченного употребления требует вдумчивого с ней обращения. Не обязательно полностью исключать ее из свое речи. Если приходится обращаться в узкопрофессиональной среде, то можно свободно использовать в речи принятие там специальные слова и профессионализмы.</w:t>
      </w:r>
    </w:p>
    <w:p>
      <w:pPr>
        <w:pStyle w:val="Style15"/>
        <w:rPr/>
      </w:pPr>
      <w:r>
        <w:rPr/>
        <w:t>Диалектные слова, а тем более жаргонизмы, как правило недопустимы в речи. Эти элементы ограниченной сфере употребления могут быть введены в речь только с определенной целью, например в качестве выразительных средств, но делать это следует осторожно, с пониманием целесообразности такого применения в каждом конкретном случае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использованных источников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Антонова Е. С., Воителева Т. М. Русский язык и культура речи: Учебник. – М.: Издательский центр «Академия», 2005. – 320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Русский язык и культура речи: Учебник / Под ред. В. И. Максимова. 2-е изд., Стереотипное. – М.: 2004. – 413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Русский язык и культура речи. Учебное пособие / Под ред. О. Я. Гойхмана. – М.: ИНФРА – М, 2002. – 192 с.</w:t>
      </w:r>
    </w:p>
    <w:p>
      <w:pPr>
        <w:pStyle w:val="Style15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4:00Z</dcterms:created>
  <dc:creator>Sam</dc:creator>
  <dc:description/>
  <cp:keywords/>
  <dc:language>en-US</dc:language>
  <cp:lastModifiedBy>SYSTEM</cp:lastModifiedBy>
  <dcterms:modified xsi:type="dcterms:W3CDTF">2011-09-22T08:14:00Z</dcterms:modified>
  <cp:revision>2</cp:revision>
  <dc:subject/>
  <dc:title/>
</cp:coreProperties>
</file>