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те приведенные отрывки и определите, к каким функциональным стилям они принадлежат. Докажите принадлежность текста к данному стилю (перечислите основные особенности данного стиля примерами из текста). Расставьте знаки препинания.</w:t>
      </w:r>
    </w:p>
    <w:p>
      <w:pPr>
        <w:pStyle w:val="Normal"/>
        <w:rPr/>
      </w:pPr>
      <w:r>
        <w:rPr>
          <w:b/>
          <w:bCs/>
        </w:rPr>
        <w:t xml:space="preserve">А. </w:t>
      </w:r>
      <w:r>
        <w:rPr/>
        <w:t>Бежать с помощью водки и наркотиков нынче не модно. Зато тысячи парней и девушек вечера и даже ночи напролет проводят в обнимку с компьютером. На его экране они видят то, что хотят, а не то, что им навязывает общество в образе телевизора, молочного магазина или родного института. Одна из самых любимых фишек молодежи - хакерство. Можно забраться в Интернет и скачивать оттуда рефераты, курсовики, дипломные работы. Час работы в Интернете стоит от доллара до пяти, зато сколько кайфа. И еще, в мире компьютерных грез никто не задает вопросов типа: "А какая идея тебе близка?"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тиль</w:t>
      </w:r>
      <w:r>
        <w:rPr/>
        <w:t xml:space="preserve"> публицистический, “обслуживает” сферу политики; его главное функциональное назначение - влиять на общественное мнение, формировать его. Речевая структура публицистического стиля на выражение политических идей, активной политической и гражданской позиции, на политическую пропаганду, на освещение событий текущей жизни, на истолкование, оценку деятельности общественных, политических организаций, официальных учреждений, на оценку постулатов, заявлений политиков, журналистов, государственных деятелей, деятелей культуры.</w:t>
      </w:r>
    </w:p>
    <w:p>
      <w:pPr>
        <w:pStyle w:val="Normal"/>
        <w:rPr/>
      </w:pPr>
      <w:r>
        <w:rPr>
          <w:b/>
          <w:bCs/>
        </w:rPr>
        <w:t>Подстиль</w:t>
      </w:r>
      <w:r>
        <w:rPr/>
        <w:t>, т.е. разновидность функционального стиля, публицистико-журнальная проза.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Жанр</w:t>
      </w:r>
      <w:r>
        <w:rPr/>
        <w:t xml:space="preserve"> - проблемно (познавательно) - аналитическая статья.</w:t>
      </w:r>
    </w:p>
    <w:p>
      <w:pPr>
        <w:pStyle w:val="Normal"/>
        <w:rPr/>
      </w:pPr>
      <w:r>
        <w:rPr/>
        <w:t xml:space="preserve">3. Основная </w:t>
      </w:r>
      <w:r>
        <w:rPr>
          <w:b/>
          <w:bCs/>
        </w:rPr>
        <w:t>функция</w:t>
      </w:r>
      <w:r>
        <w:rPr/>
        <w:t xml:space="preserve"> публицистического стиля - функция воздействия. Это общественная функция языка, выдвинутая в данном стиле на первый план, выступает во взаимодействии с функцией сообщения, информации, поскольку взаимодействие функций воздействия и информации связано с тем, что влияние на общественное мнение посредством языка опирается на словесно выраженную информацию об актуальных событиях, фактах текущей жизни - социальной, политической, культурной, научной, духовной, экономической и т.п. В своей речевой структуре публицистический текст заключает информацию о чем-либо актуальном, существенном и интерпретацию содержания такой информации. Причем интерпретацию заинтересованною, сопровождаемую, как правило, довольно выразительным в эмоционально-экспрессивном отношении стилистическом оформлении.</w:t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Лексика</w:t>
      </w:r>
      <w:r>
        <w:rPr/>
        <w:t>. Функциональное, общественное назначение публицистики определяет состав, семантику и экспрессивно-эмоциональный характер лексики и фразеологии публицистического стиля.</w:t>
      </w:r>
    </w:p>
    <w:p>
      <w:pPr>
        <w:pStyle w:val="Normal"/>
        <w:rPr/>
      </w:pPr>
      <w:r>
        <w:rPr/>
        <w:t>В этом стиле, как и в других функциональных вариантах русского литературного языка, широко представлена:</w:t>
      </w:r>
    </w:p>
    <w:p>
      <w:pPr>
        <w:pStyle w:val="Normal"/>
        <w:rPr/>
      </w:pPr>
      <w:r>
        <w:rPr/>
        <w:t>общелитературная (нейтрально-стилистическая) лексика (вечера, ночи, проводят, стоит, вопрос);</w:t>
      </w:r>
    </w:p>
    <w:p>
      <w:pPr>
        <w:pStyle w:val="Normal"/>
        <w:rPr/>
      </w:pPr>
      <w:r>
        <w:rPr/>
        <w:t>слова и термины общественно-политического содержания (общество, институт, доллар);</w:t>
      </w:r>
    </w:p>
    <w:p>
      <w:pPr>
        <w:pStyle w:val="Normal"/>
        <w:rPr/>
      </w:pPr>
      <w:r>
        <w:rPr/>
        <w:t>терминологическая лексика (компьютер, Интернет, реферат, дипломная работа). Эти лексические и лексико-фразеологические единицы, взятые преимущественно из терминологического или производственного фонда соответствующих специальностей, используются обычно в своих номинативных значениях;</w:t>
      </w:r>
    </w:p>
    <w:p>
      <w:pPr>
        <w:pStyle w:val="Normal"/>
        <w:rPr/>
      </w:pPr>
      <w:r>
        <w:rPr/>
        <w:t>слова, содержащие оценку событий, явлений, понятий, лиц, ситуаций. С их помощью автор выражает свое отношение к описываемым событиям (тысячи парней и девушек, вечера и даже ночи напролет, нынче не модно);</w:t>
      </w:r>
    </w:p>
    <w:p>
      <w:pPr>
        <w:pStyle w:val="Normal"/>
        <w:rPr/>
      </w:pPr>
      <w:r>
        <w:rPr/>
        <w:t>эмоционально окрашенные слова разговорного характера (курсовик, молочный магазин, проводят в обнимку);</w:t>
      </w:r>
    </w:p>
    <w:p>
      <w:pPr>
        <w:pStyle w:val="Normal"/>
        <w:rPr/>
      </w:pPr>
      <w:r>
        <w:rPr/>
        <w:t>разнообразные приемы метафорического использования слов, главным образом нейтрально-стилистических, терминологических. Эти слова приобретают обобщенные значения, становятся эмоционально окрашенными (бежать с помощью водки и наркотиков, забраться в Интернет, мир компьютерных грез, общество в образе телевизора);</w:t>
      </w:r>
    </w:p>
    <w:p>
      <w:pPr>
        <w:pStyle w:val="Normal"/>
        <w:rPr/>
      </w:pPr>
      <w:r>
        <w:rPr/>
        <w:t>наряду с экспрессивными речевыми средствами в публицистическом стиле функционируют и стандартизированные средства выражения, разнообразные клише (навязывает общество, родной институт);</w:t>
      </w:r>
    </w:p>
    <w:p>
      <w:pPr>
        <w:pStyle w:val="Normal"/>
        <w:rPr/>
      </w:pPr>
      <w:r>
        <w:rPr/>
        <w:t>для публицистического стиля характерно преобразование значений экспрессивных свойств слов, вовлекаемых в его речевую структуру практически из всех разрядов литературной лексики, из специальной терминологии, из народно-разговорной речи, в том числе и из жаргонной речи, что особенно характерно для последних 10-15 лет (фишка, хакерство, кайф, скачивать).</w:t>
      </w:r>
    </w:p>
    <w:p>
      <w:pPr>
        <w:pStyle w:val="Normal"/>
        <w:rPr/>
      </w:pPr>
      <w:r>
        <w:rPr>
          <w:b/>
          <w:bCs/>
        </w:rPr>
        <w:t>Морфология:</w:t>
      </w:r>
    </w:p>
    <w:p>
      <w:pPr>
        <w:pStyle w:val="Normal"/>
        <w:rPr/>
      </w:pPr>
      <w:r>
        <w:rPr/>
        <w:t>употребление форм единственного числа существительных со значением собирательности (в обнимку с компьютером, телевизор, молочный магазин, родной институт);</w:t>
      </w:r>
    </w:p>
    <w:p>
      <w:pPr>
        <w:pStyle w:val="Normal"/>
        <w:rPr/>
      </w:pPr>
      <w:r>
        <w:rPr/>
        <w:t>использование форм превосходной степени (самых любимых фишек);</w:t>
      </w:r>
    </w:p>
    <w:p>
      <w:pPr>
        <w:pStyle w:val="Normal"/>
        <w:rPr/>
      </w:pPr>
      <w:r>
        <w:rPr/>
        <w:t>субстантивация и оценочное использование числительных, прилагательных, причастий (тысячи парней и девушек);</w:t>
      </w:r>
    </w:p>
    <w:p>
      <w:pPr>
        <w:pStyle w:val="Normal"/>
        <w:rPr/>
      </w:pPr>
      <w:r>
        <w:rPr/>
        <w:t>использование отыменных предлогов и союзов.</w:t>
      </w:r>
    </w:p>
    <w:p>
      <w:pPr>
        <w:pStyle w:val="Normal"/>
        <w:rPr/>
      </w:pPr>
      <w:r>
        <w:rPr>
          <w:b/>
          <w:bCs/>
        </w:rPr>
        <w:t>Синтаксис:</w:t>
      </w:r>
    </w:p>
    <w:p>
      <w:pPr>
        <w:pStyle w:val="Normal"/>
        <w:rPr/>
      </w:pPr>
      <w:r>
        <w:rPr/>
        <w:t>особое употребление однородных членов предложений, часто попарно, повторяются, градуируются, используются с усилительными местоимениями, наречиями, частицами (вечера и даже ночи напролет, в образе телевизора, молочного магазина или родного института, скачивать рефераты, курсовики, дипломные работы);</w:t>
      </w:r>
    </w:p>
    <w:p>
      <w:pPr>
        <w:pStyle w:val="Normal"/>
        <w:rPr/>
      </w:pPr>
      <w:r>
        <w:rPr/>
        <w:t>употребление антитез (стоит от доллара до пяти, зато сколько кайфа, видят то, что хотят, а не то, что им навязывает общество, нынче не модно. …Зато …);</w:t>
      </w:r>
    </w:p>
    <w:p>
      <w:pPr>
        <w:pStyle w:val="Normal"/>
        <w:rPr/>
      </w:pPr>
      <w:r>
        <w:rPr/>
        <w:t>инверсия (изменение порядка слов в предложении);</w:t>
      </w:r>
    </w:p>
    <w:p>
      <w:pPr>
        <w:pStyle w:val="Normal"/>
        <w:rPr/>
      </w:pPr>
      <w:r>
        <w:rPr/>
        <w:t>единоначатие;</w:t>
      </w:r>
    </w:p>
    <w:p>
      <w:pPr>
        <w:pStyle w:val="Normal"/>
        <w:rPr/>
      </w:pPr>
      <w:r>
        <w:rPr/>
        <w:t>параллельные конструкции.</w:t>
      </w:r>
    </w:p>
    <w:p>
      <w:pPr>
        <w:pStyle w:val="Normal"/>
        <w:rPr/>
      </w:pPr>
      <w:r>
        <w:rPr/>
        <w:t>вопросительные и восклицательные предложения, риторические вопросы (зато сколько кайфа, "А какая идея тебе близка?");</w:t>
      </w:r>
    </w:p>
    <w:p>
      <w:pPr>
        <w:pStyle w:val="Normal"/>
        <w:rPr/>
      </w:pPr>
      <w:r>
        <w:rPr/>
        <w:t>цель номинативных предложений;</w:t>
      </w:r>
    </w:p>
    <w:p>
      <w:pPr>
        <w:pStyle w:val="Normal"/>
        <w:rPr/>
      </w:pPr>
      <w:r>
        <w:rPr/>
        <w:t>введение прямой речи и разговорных конструкций (И еще, в мире компьютерных грез никто не задает вопросов типа: "А какая идея тебе близка?").</w:t>
      </w:r>
    </w:p>
    <w:p>
      <w:pPr>
        <w:pStyle w:val="Normal"/>
        <w:rPr/>
      </w:pPr>
      <w:r>
        <w:rPr/>
        <w:t>Итак, проведенный анализ языковых средств показал, что данный отрывок принадлежит к жанру познавательно-аналитической статьи публицистическо-журнальному подстилю публицистического стиля.</w:t>
      </w:r>
    </w:p>
    <w:p>
      <w:pPr>
        <w:pStyle w:val="Normal"/>
        <w:rPr/>
      </w:pPr>
      <w:r>
        <w:rPr>
          <w:b/>
          <w:bCs/>
        </w:rPr>
        <w:t>Б</w:t>
      </w:r>
      <w:r>
        <w:rPr/>
        <w:t>. Дополнительное предположение о том, что полезность или прибыль каждого экономического субъекта максимизируется, заложенное в качестве предпосылки в неоклассическую экономическую теорию, необходимо для того, чтобы предметом анализа было устойчивое, а значит оптимальное для всех состояние, когда дальнейший обмен или дальнейшее производство приведут к снижению благосостояния кого-либо из участников. Проверить, соответствует ли поведение потребителя или управляющего максимизации полезности, обычно невозможно, поскольку его функция полезности нам заранее неизвестна.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тиль</w:t>
      </w:r>
      <w:r>
        <w:rPr/>
        <w:t xml:space="preserve"> - научный. Научный стиль стремится к объективной, точной, логически стройной и строгой, целенаправленной передаче научной информации. В научных текстах отмечается устойчивая тенденция к оптимальной организации речевых средств при необходимой и достаточной информативности текста. Научному изложению присущ обобщенно-отвлеченный и подчеркнуто логический характер. </w:t>
      </w:r>
      <w:r>
        <w:rPr>
          <w:b/>
          <w:bCs/>
        </w:rPr>
        <w:t xml:space="preserve">Подстиль - </w:t>
      </w:r>
      <w:r>
        <w:rPr/>
        <w:t>собственно-научный, который характеризуется строгим академическим изложением, ориентированным на специалистов.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Жанр</w:t>
      </w:r>
      <w:r>
        <w:rPr/>
        <w:t xml:space="preserve"> - статья в научном журнале.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Функциональное</w:t>
      </w:r>
      <w:r>
        <w:rPr/>
        <w:t xml:space="preserve"> назначение научного стиля состоит в том, чтобы обеспечить адекватную передачу научной информации, аргументированное изложение современного знания. В текстах данного стиля реализуется функция сообщения.</w:t>
      </w:r>
    </w:p>
    <w:p>
      <w:pPr>
        <w:pStyle w:val="Normal"/>
        <w:rPr/>
      </w:pPr>
      <w:r>
        <w:rPr/>
        <w:t>Академическое изложение предполагает логическую стройность, систему аргументации, систематизацию научных фактов и явлений, максимальную информативную насыщенность известными и новыми для науки данными.</w:t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 xml:space="preserve">Лексика. </w:t>
      </w:r>
      <w:r>
        <w:rPr/>
        <w:t>Подъязыки, входящие в состав собственно научного стиля, представляют собой привычные для специалистов наборы лексико-фразеологических средств:</w:t>
      </w:r>
    </w:p>
    <w:p>
      <w:pPr>
        <w:pStyle w:val="Normal"/>
        <w:rPr/>
      </w:pPr>
      <w:r>
        <w:rPr/>
        <w:t>преобладание терминологической лексики (неоклассическая экономическая теория, предмет анализа, функция);</w:t>
      </w:r>
    </w:p>
    <w:p>
      <w:pPr>
        <w:pStyle w:val="Normal"/>
        <w:rPr/>
      </w:pPr>
      <w:r>
        <w:rPr/>
        <w:t>речевой базой является общелитературная лексика (дополнительное, участник, неизвестна);</w:t>
      </w:r>
    </w:p>
    <w:p>
      <w:pPr>
        <w:pStyle w:val="Normal"/>
        <w:rPr/>
      </w:pPr>
      <w:r>
        <w:rPr/>
        <w:t>многозначные слова употребляются не в тех значениях, которые частотны в других стилях (“устойчивое” - постоянное);</w:t>
      </w:r>
    </w:p>
    <w:p>
      <w:pPr>
        <w:pStyle w:val="Normal"/>
        <w:rPr/>
      </w:pPr>
      <w:r>
        <w:rPr/>
        <w:t>модифицируются синонимические отношения общеупотребительных слов под влиянием контекстов (полезность или прибыль);</w:t>
      </w:r>
    </w:p>
    <w:p>
      <w:pPr>
        <w:pStyle w:val="Normal"/>
        <w:rPr/>
      </w:pPr>
      <w:r>
        <w:rPr/>
        <w:t>активны слова, которые в других функциональных разновидностях встречаются редко (полезность, а не польза).</w:t>
      </w:r>
    </w:p>
    <w:p>
      <w:pPr>
        <w:pStyle w:val="Normal"/>
        <w:rPr/>
      </w:pPr>
      <w:r>
        <w:rPr>
          <w:b/>
          <w:bCs/>
        </w:rPr>
        <w:t>5. Морфология:</w:t>
      </w:r>
    </w:p>
    <w:p>
      <w:pPr>
        <w:pStyle w:val="Normal"/>
        <w:rPr/>
      </w:pPr>
      <w:r>
        <w:rPr/>
        <w:t>основную смысловую нагрузку в тексте несут существительные, что обусловлено номинативным характером изложения (прибыль, субъект, предмет, благосостояние);</w:t>
      </w:r>
    </w:p>
    <w:p>
      <w:pPr>
        <w:pStyle w:val="Normal"/>
        <w:rPr/>
      </w:pPr>
      <w:r>
        <w:rPr/>
        <w:t>тенденция к обобщенности, обычно существительные, обозначающие считаемые предметы употребляются в единственном числе (поведение потребителя или управляющего);</w:t>
      </w:r>
    </w:p>
    <w:p>
      <w:pPr>
        <w:pStyle w:val="Normal"/>
        <w:rPr/>
      </w:pPr>
      <w:r>
        <w:rPr/>
        <w:t>употребление вещественных и абстрактных существительных во множественном числе (кислоты, щелочи);</w:t>
      </w:r>
    </w:p>
    <w:p>
      <w:pPr>
        <w:pStyle w:val="Normal"/>
        <w:rPr/>
      </w:pPr>
      <w:r>
        <w:rPr/>
        <w:t>широко представлены существительные среднего рода на -ние, -ство, -тие (предположение, качество, производство, состояние);</w:t>
      </w:r>
    </w:p>
    <w:p>
      <w:pPr>
        <w:pStyle w:val="Normal"/>
        <w:rPr/>
      </w:pPr>
      <w:r>
        <w:rPr/>
        <w:t xml:space="preserve">глаголы выступают во вспомогательной функции (Дополнительное предположение о том, что полезность или прибыль каждого экономического субъекта </w:t>
      </w:r>
      <w:r>
        <w:rPr>
          <w:b/>
          <w:bCs/>
        </w:rPr>
        <w:t>максимизируется</w:t>
      </w:r>
      <w:r>
        <w:rPr/>
        <w:t xml:space="preserve"> - всего один глагол в составе предложения).</w:t>
      </w:r>
    </w:p>
    <w:p>
      <w:pPr>
        <w:pStyle w:val="Normal"/>
        <w:rPr/>
      </w:pPr>
      <w:r>
        <w:rPr>
          <w:b/>
          <w:bCs/>
        </w:rPr>
        <w:t>6. Синтаксис:</w:t>
      </w:r>
    </w:p>
    <w:p>
      <w:pPr>
        <w:pStyle w:val="Normal"/>
        <w:rPr/>
      </w:pPr>
      <w:r>
        <w:rPr/>
        <w:t>среди простых предложений преобладают распространенные, нередко с целыми сериями однородных членов (полезность или прибыль каждого экономического субъекта, дальнейший обмен или дальнейшее производство, поведение потребителя или управляющего);</w:t>
      </w:r>
    </w:p>
    <w:p>
      <w:pPr>
        <w:pStyle w:val="Normal"/>
        <w:rPr/>
      </w:pPr>
      <w:r>
        <w:rPr/>
        <w:t>преобладание неопределенно-личных, безличных и обобщенно-личных предложений (Проверить … обычно невозможно);</w:t>
      </w:r>
    </w:p>
    <w:p>
      <w:pPr>
        <w:pStyle w:val="Normal"/>
        <w:rPr/>
      </w:pPr>
      <w:r>
        <w:rPr/>
        <w:t>преобладание пассивных конструкций (функция полезности неизвестна);</w:t>
      </w:r>
    </w:p>
    <w:p>
      <w:pPr>
        <w:pStyle w:val="Normal"/>
        <w:rPr/>
      </w:pPr>
      <w:r>
        <w:rPr/>
        <w:t>сложноподчиненные конструкции, так как обычно выражаются причинные, временные, следственные отношения. (Дополнительное предположение о том, что…, заложенное…, необходимо для того, чтобы…, а значит…, когда …);</w:t>
      </w:r>
    </w:p>
    <w:p>
      <w:pPr>
        <w:pStyle w:val="Normal"/>
        <w:rPr/>
      </w:pPr>
      <w:r>
        <w:rPr/>
        <w:t>вводные слова и словосочетания (устойчивое, а значит оптимальное для всех состояние).</w:t>
      </w:r>
    </w:p>
    <w:p>
      <w:pPr>
        <w:pStyle w:val="Normal"/>
        <w:rPr/>
      </w:pPr>
      <w:r>
        <w:rPr>
          <w:b/>
          <w:bCs/>
        </w:rPr>
        <w:t>В</w:t>
      </w:r>
      <w:r>
        <w:rPr/>
        <w:t>. При предъявлении претензий по количеству и качеству поставленного товара, поставляющая Сторона в обязательном порядке прилагает к заявлению о претензии следующие, обосновывающие ее документы:</w:t>
      </w:r>
    </w:p>
    <w:p>
      <w:pPr>
        <w:pStyle w:val="Normal"/>
        <w:rPr/>
      </w:pPr>
      <w:r>
        <w:rPr/>
        <w:t>транспортный документ а, в соответствующих случаях, и коммерческий акт, составленный органами транспорта;</w:t>
      </w:r>
    </w:p>
    <w:p>
      <w:pPr>
        <w:pStyle w:val="Normal"/>
        <w:rPr/>
      </w:pPr>
      <w:r>
        <w:rPr/>
        <w:t>рекламационный акт, составленный с участием представителя Стороны, получающей товар, либо официальной контрольной организации или другой, компетентной незаинтересованной, организации Стороны, получающей товар.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Приведенный отрывок относится к официально-деловому </w:t>
      </w:r>
      <w:r>
        <w:rPr>
          <w:b/>
          <w:bCs/>
        </w:rPr>
        <w:t>стилю</w:t>
      </w:r>
      <w:r>
        <w:rPr/>
        <w:t>. В данном стиле господствует факт, объективное, четкое, без лишних деталей описание, представление фактов, обстоятельств события, дела и т.д.</w:t>
      </w:r>
    </w:p>
    <w:p>
      <w:pPr>
        <w:pStyle w:val="Normal"/>
        <w:rPr/>
      </w:pPr>
      <w:r>
        <w:rPr/>
        <w:t xml:space="preserve">Официально-деловой стиль обслуживает законодательство, делопроизводство, сферу юридических отношений; в нем находит свое выражение функция сообщения (информация). </w:t>
      </w:r>
      <w:r>
        <w:rPr>
          <w:b/>
          <w:bCs/>
        </w:rPr>
        <w:t xml:space="preserve">Подстиль - </w:t>
      </w:r>
      <w:r>
        <w:rPr/>
        <w:t>административно-канцелярский, или делопроизводственный.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Жанр</w:t>
      </w:r>
      <w:r>
        <w:rPr/>
        <w:t xml:space="preserve"> - договор.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Функциональное</w:t>
      </w:r>
      <w:r>
        <w:rPr/>
        <w:t xml:space="preserve"> назначение официально-делового стиля - облуживание законодательства, делопроизводства, сферы юридических отношений; в нем находит свое выражение функция сообщения. В официально-деловом стиле очевидно прослеживается тенденция к объективности, обобщенности, логической организованности изложения, к его смысловой ясности, однозначности и определенности, к строгой системе доказательства (в при необходимости в некоторых жанрах).</w:t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Лексика:</w:t>
      </w:r>
    </w:p>
    <w:p>
      <w:pPr>
        <w:pStyle w:val="Normal"/>
        <w:rPr/>
      </w:pPr>
      <w:r>
        <w:rPr/>
        <w:t>значительное место занимают номенклатурные обозначения должностей, учреждений, частей территории, всевозможных юридических действий, юридических и административных актов, аббревиатуры (Сторона, органы транспорта, рекламационный акт, транспортный документ, коммерческий акт);</w:t>
      </w:r>
    </w:p>
    <w:p>
      <w:pPr>
        <w:pStyle w:val="Normal"/>
        <w:rPr/>
      </w:pPr>
      <w:r>
        <w:rPr/>
        <w:t>множество единиц с абстрактными значениями (количество и качество, претензии);</w:t>
      </w:r>
    </w:p>
    <w:p>
      <w:pPr>
        <w:pStyle w:val="Normal"/>
        <w:rPr/>
      </w:pPr>
      <w:r>
        <w:rPr/>
        <w:t>стандартизированные словосочетания (поставляющая сторона, заявление о претензии, официальная контрольная организация);</w:t>
      </w:r>
    </w:p>
    <w:p>
      <w:pPr>
        <w:pStyle w:val="Normal"/>
        <w:rPr/>
      </w:pPr>
      <w:r>
        <w:rPr/>
        <w:t>канцеляризмы (при предъявлении претензий, в обязательном порядке, другой компетентной, незаинтересованной организации);</w:t>
      </w:r>
    </w:p>
    <w:p>
      <w:pPr>
        <w:pStyle w:val="Normal"/>
        <w:rPr/>
      </w:pPr>
      <w:r>
        <w:rPr/>
        <w:t>общекнижная лексика (заявление, представитель, документы);</w:t>
      </w:r>
    </w:p>
    <w:p>
      <w:pPr>
        <w:pStyle w:val="Normal"/>
        <w:rPr/>
      </w:pPr>
      <w:r>
        <w:rPr/>
        <w:t>однозначность, отсутствие эмоционально-экспрессивной окраски лексических единиц.</w:t>
      </w:r>
    </w:p>
    <w:p>
      <w:pPr>
        <w:pStyle w:val="Normal"/>
        <w:rPr/>
      </w:pPr>
      <w:r>
        <w:rPr>
          <w:b/>
          <w:bCs/>
        </w:rPr>
        <w:t>5. Морфология:</w:t>
      </w:r>
    </w:p>
    <w:p>
      <w:pPr>
        <w:pStyle w:val="Normal"/>
        <w:rPr/>
      </w:pPr>
      <w:r>
        <w:rPr/>
        <w:t>преобладание глаголов НСВ в жанрах общего характера (прилагает);</w:t>
      </w:r>
    </w:p>
    <w:p>
      <w:pPr>
        <w:pStyle w:val="Normal"/>
        <w:rPr/>
      </w:pPr>
      <w:r>
        <w:rPr/>
        <w:t>отсутствие форм 1-го и 2-го лица и соответствующих местоимений;</w:t>
      </w:r>
    </w:p>
    <w:p>
      <w:pPr>
        <w:pStyle w:val="Normal"/>
        <w:rPr/>
      </w:pPr>
      <w:r>
        <w:rPr/>
        <w:t>использование форм 3-го лица и соответствующих местоимений (поставляющая Сторона прилагает);</w:t>
      </w:r>
    </w:p>
    <w:p>
      <w:pPr>
        <w:pStyle w:val="Normal"/>
        <w:rPr/>
      </w:pPr>
      <w:r>
        <w:rPr/>
        <w:t>употребление собирательных существительных (товар);</w:t>
      </w:r>
    </w:p>
    <w:p>
      <w:pPr>
        <w:pStyle w:val="Normal"/>
        <w:rPr/>
      </w:pPr>
      <w:r>
        <w:rPr/>
        <w:t>именной характер речи при большом количестве отглагольных существительных (предъявление, заявление, случай);</w:t>
      </w:r>
    </w:p>
    <w:p>
      <w:pPr>
        <w:pStyle w:val="Normal"/>
        <w:rPr/>
      </w:pPr>
      <w:r>
        <w:rPr/>
        <w:t>использование существительных мужского рода для обозначения лиц женского рода по профессии.</w:t>
      </w:r>
    </w:p>
    <w:p>
      <w:pPr>
        <w:pStyle w:val="Normal"/>
        <w:rPr/>
      </w:pPr>
      <w:r>
        <w:rPr>
          <w:b/>
          <w:bCs/>
        </w:rPr>
        <w:t>6. Синтаксис:</w:t>
      </w:r>
    </w:p>
    <w:p>
      <w:pPr>
        <w:pStyle w:val="Normal"/>
        <w:rPr/>
      </w:pPr>
      <w:r>
        <w:rPr/>
        <w:t>широко представлены усложненные синтаксические построения в рамках в рамках простого и сложного предложения. Это объясняется стремлением учесть все обстоятельства дела, представить как можно более полно условия, обстоятельства, цели, причины, следствия и т.д. Причем важно все эти моменты свести под обобщенную формулировку (При предъявлении претензий по количеству и качеству поставленного товара, поставляющая Сторона в обязательном порядке прилагает к заявлению о претензии следующие, обосновывающие ее документы);</w:t>
      </w:r>
    </w:p>
    <w:p>
      <w:pPr>
        <w:pStyle w:val="Normal"/>
        <w:rPr/>
      </w:pPr>
      <w:r>
        <w:rPr/>
        <w:t>активно используются инфинитивные конструкции;</w:t>
      </w:r>
    </w:p>
    <w:p>
      <w:pPr>
        <w:pStyle w:val="Normal"/>
        <w:rPr/>
      </w:pPr>
      <w:r>
        <w:rPr/>
        <w:t>отглагольные существительные и конструкции с этими существительными (при предъявлении претензий);</w:t>
      </w:r>
    </w:p>
    <w:p>
      <w:pPr>
        <w:pStyle w:val="Normal"/>
        <w:rPr/>
      </w:pPr>
      <w:r>
        <w:rPr/>
        <w:t>синтаксические конструкции, предназначенные для разного рода перечислений (составленный с участием представителя Стороны, получающей товар, либо официальной контрольной организации или другой, компетентной незаинтересованной, организации…);</w:t>
      </w:r>
    </w:p>
    <w:p>
      <w:pPr>
        <w:pStyle w:val="Normal"/>
        <w:rPr/>
      </w:pPr>
      <w:r>
        <w:rPr/>
        <w:t>однородные члены предложения (по количеству и качеству, … другой, компетентной незаинтересованной организации);</w:t>
      </w:r>
    </w:p>
    <w:p>
      <w:pPr>
        <w:pStyle w:val="Normal"/>
        <w:rPr/>
      </w:pPr>
      <w:r>
        <w:rPr/>
        <w:t>наличие в тексте ключевых слов, относящихся к теме документа (Сторона, товар, претензия, транспорт, документы, акт).</w:t>
      </w:r>
      <w:r>
        <w:br w:type="page"/>
      </w:r>
    </w:p>
    <w:p>
      <w:pPr>
        <w:pStyle w:val="Heading2"/>
        <w:ind w:hanging="0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ерите более точные синонимы к выделенным словам; исправьте предложения.</w:t>
      </w:r>
    </w:p>
    <w:p>
      <w:pPr>
        <w:pStyle w:val="Normal"/>
        <w:rPr/>
      </w:pPr>
      <w:r>
        <w:rPr/>
        <w:t>1. Самолет подвержен действию перепадов холода и тепла.2. Месторождения нефти в Среднем Приобье находятся далеко от железных дорог.3. С интересом мы узнавали свою группу крови.4. До сих пор у нас применяется бензиновый двигатель, который расходует дорогое топливо в значительных размерах.5. Это препятствие нелегко преодолет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 газетных текстах речевые ошибки, возникшие вследствие неоправданного употребления заимствованных слов. Исправьте предложения.</w:t>
      </w:r>
    </w:p>
    <w:p>
      <w:pPr>
        <w:pStyle w:val="Normal"/>
        <w:rPr/>
      </w:pPr>
      <w:r>
        <w:rPr/>
        <w:t>1. Доверительные операции широко развиты за рубежом (</w:t>
      </w:r>
      <w:r>
        <w:rPr>
          <w:lang w:val="en-US"/>
        </w:rPr>
        <w:t>trust</w:t>
      </w:r>
      <w:r>
        <w:rPr/>
        <w:t xml:space="preserve"> - доверие). Потребность в трастовых услугах, которые гарантируют целостность ваших сбережений, в России возникла в связи с накоплением отдельными гражданами и организациями значительных финансовых ресурсов и необходимостью умело распорядиться этими средствами.2. Древние наши города явились колыбелью русского национального зодчества.3. Специальные скидки.4. Вместе с руководителем пресс-службы Игорем Игнатьевым мы придумали интерьер комнаты для брифингов, появилась стойка, эмблема, создан свой телерадиокомплекс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равьте стилистические недочеты в употребленных существительных, прилагательных, числительных.</w:t>
      </w:r>
    </w:p>
    <w:p>
      <w:pPr>
        <w:pStyle w:val="Normal"/>
        <w:rPr/>
      </w:pPr>
      <w:r>
        <w:rPr/>
        <w:t>1. Во время перерыва в холле продолжают спорить. Подойдем поближе к этим трем студентам, послушаем, что они говорят.2. Эти двести метров, отделяющие два института, учебный и исследовательский, преодолеть не так уж трудно.3. Бытовые условия в поселке оказались лучше, чем в леспромхозе.4. Это наиболее характерное заболевания у детей такого возрас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те стилистическую оценку координации главных членов предложения в приведенных примерах. В случае необходимости устраните речевые ошибки, отредактируйте текст.</w:t>
      </w:r>
    </w:p>
    <w:p>
      <w:pPr>
        <w:pStyle w:val="Normal"/>
        <w:rPr/>
      </w:pPr>
      <w:r>
        <w:rPr/>
        <w:t>1. Большинство горняков, получивших зарплату за первое полугодие, остались неудовлетворенными компенсацией.2. Несколько книг из библиотеки моего отца оказалось утеряны.3. Операцию сделала молодой хирург Иванова Н.С., недавно защитившая кандидатскую диссертацию.4. "Не в свои сани не садись" вышла в свет в 1853 году.5. Живым организмам необходимы одинаково как влага, так и тепло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: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Власова З.Н. Англо-русский словарь с иллюстрациями, М.: 1964.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Голуб И.Б. Стилистика русского языка, М.: 1997.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Ожегов С.И., Шведова Н.Ю. Т Толковый словарь русского языка, М.: 2001.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Розенталь Д.Э. Справочник по правописанию и литературной правке, М.: 1999.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Современный русский язык: уч. пос., под. ред. Белошапковой В.А., М.: 199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sz w:val="24"/>
      <w:szCs w:val="24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5:00Z</dcterms:created>
  <dc:creator>Александр</dc:creator>
  <dc:description/>
  <cp:keywords/>
  <dc:language>en-US</dc:language>
  <cp:lastModifiedBy>SYSTEM</cp:lastModifiedBy>
  <dcterms:modified xsi:type="dcterms:W3CDTF">2011-09-22T08:15:00Z</dcterms:modified>
  <cp:revision>2</cp:revision>
  <dc:subject/>
  <dc:title>Вариант 2</dc:title>
</cp:coreProperties>
</file>