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По теме: </w:t>
      </w:r>
      <w:r>
        <w:rPr>
          <w:sz w:val="28"/>
          <w:szCs w:val="28"/>
          <w:u w:val="single"/>
        </w:rPr>
        <w:t>«Русский язык и культура речи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бщая характеристика официально-делового ст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 истории русского делового письма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тернациональные свойства официально-деловой письменной речи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ребования к оформлению реквизитов документов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Типы документов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труктура и содержание служебных документов.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труктура и содержание официальных писем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нификация языка деловых бумаг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Требования к языку и стилю документов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Новые тенденции в практике русского делового письма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собенности русской и зарубежной школ делового письма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спользова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1. Из истории русского делового письм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официально-деловая письменная речь имеет мно</w:t>
        <w:softHyphen/>
        <w:t>говековые традиции и глубокие исторические корни. Знаком</w:t>
        <w:softHyphen/>
        <w:t>ство с ее историей позволит лучше понять причины и законо</w:t>
        <w:softHyphen/>
        <w:t>мерности формирования особого стиля языка, обслуживающе</w:t>
        <w:softHyphen/>
        <w:t>го сферу официально-деловых отношений, выявить особенно</w:t>
        <w:softHyphen/>
        <w:t>сти национальной культуры русского делового письма, его ин</w:t>
        <w:softHyphen/>
        <w:t>тернациональные св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ые письменные документы, дошедшие до наших дней, свидетельствуют о том, что уже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 в Древнерусском го</w:t>
        <w:softHyphen/>
        <w:t>сударстве практиковалось составление официальных докумен</w:t>
        <w:softHyphen/>
        <w:t>тов. В этот период в основном документируются правовые от</w:t>
        <w:softHyphen/>
        <w:t>ношения (жалованные и вкладные грамоты, завещания), со</w:t>
        <w:softHyphen/>
        <w:t>здаются также документы, фиксирующие конкретные частные правоотношения (заемные, закладные кабалы, фиксирующие заем денег; полные грамоты, с оставляемые при продаже в раб</w:t>
        <w:softHyphen/>
        <w:t>ство; отпускные грамоты и т. 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копление опыта официально-делового письма выража</w:t>
        <w:softHyphen/>
        <w:t>лось в появлении устойчивых образцов обращений и заверше</w:t>
        <w:softHyphen/>
        <w:t>ний в текстах документов, формуляров, т. е. устойчивых типо</w:t>
        <w:softHyphen/>
        <w:t>вых форм отдельных наиболее распространенных документов, из которых составлялись своеобразные пособия по делопроиз</w:t>
        <w:softHyphen/>
        <w:t>водству – «формулярники». В этот период складывались тра</w:t>
        <w:softHyphen/>
        <w:t>диции русской системы делопроизводства, обработки и хранения документов. Отдельные нормы работы с документами на</w:t>
        <w:softHyphen/>
        <w:t>ходили закрепление в законодательстве. Таким образом, выра</w:t>
        <w:softHyphen/>
        <w:t>батываемые практикой традиции постепенно становились нор</w:t>
        <w:softHyphen/>
        <w:t>мами обычая, закладывая основу будущей системы делопро</w:t>
        <w:softHyphen/>
        <w:t>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енной вехой в развитии русского официально-де</w:t>
        <w:softHyphen/>
        <w:t>лового письма стало приказное делопроизводство (первые госу</w:t>
        <w:softHyphen/>
        <w:t xml:space="preserve">дарственные учреждения назывались приказами)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</w:t>
        <w:softHyphen/>
        <w:t>ка. В этот период шло формирование русского централизован</w:t>
        <w:softHyphen/>
        <w:t>ного государства, закладывались основы государственного ап</w:t>
        <w:softHyphen/>
        <w:t>парата, системы государственного делопроизводства. Офици</w:t>
        <w:softHyphen/>
        <w:t>ально-деловое письмо этого периода приобрело уже такие важ</w:t>
        <w:softHyphen/>
        <w:t>ные признаки документа, как устойчивые текстовые формули</w:t>
        <w:softHyphen/>
        <w:t>ровки, определенное расположение материала, устойчивые информационные элементы (реквизиты, языковые формулы), расположенные в определенной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правило, документ начинался с обращения, даты или обозначения автора и адресата документа. Так, например, цар</w:t>
        <w:softHyphen/>
        <w:t>ские указные грамоты начинались указанием автора и адресата (от кого – кому): «От царя и великого князя Алексея Михайло</w:t>
        <w:softHyphen/>
        <w:t>вича, всея Великой и Малой и Белой России самодержца, боя</w:t>
        <w:softHyphen/>
        <w:t>рину нашему и воеводам князю Якову Куденетовичу Черкасскому,...»; «...князю Ивану Алексеевичу с товарищами.</w:t>
      </w:r>
      <w:r>
        <w:rPr>
          <w:iCs/>
          <w:sz w:val="28"/>
          <w:szCs w:val="28"/>
        </w:rPr>
        <w:t>..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елобитные и отписки начинались с обращения: «Царю госу</w:t>
        <w:softHyphen/>
        <w:t>дарю и великому князю Алексею Михайловичу, всея Великой я Малой и Белой России самодержцу, бьет челом сирота твой Ивашко Михайлов...»; «Царю государю и великому князю Михаилу Федоровичу всея Руси бьет челом холоп твой...». При обращении к великому князю служилые люди подписывались холопами, посадские люди и крестьяне – сиротами; духовные лица – богомольцами. В заключительной части указной гра</w:t>
        <w:softHyphen/>
        <w:t>моты обозначалась дата ее составления и место, где она была написана. «Писан в царствующем граде Москве в наших царс</w:t>
        <w:softHyphen/>
        <w:t>ких палатах. Лета 1166 года, марта в 16 ден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иказной период постепенно складыва</w:t>
        <w:softHyphen/>
        <w:t>ется система делопроизводства центральных и местных учреж</w:t>
        <w:softHyphen/>
        <w:t>дений, создаются устойчивые формы документов и приемы их сост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смену приказному делопроизводству пришла система коллежского делопроизводства. Генеральный регламент, утвержденный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1720 г., ввел систему делопроизводства, получившую название «коллежской» по названию учреждений нового типа – коллегий. Этим законодательным актом делоп</w:t>
        <w:softHyphen/>
        <w:t>роизводственная деятельность окончательно закрепляется за самостоятельным подразделением – канцеляр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ллежском делопроизводстве возникло большое число новых документов. Официально-деловая письменная речь по</w:t>
        <w:softHyphen/>
        <w:t>полнилась значительным количеством новых слов и терми</w:t>
        <w:softHyphen/>
        <w:t>нов иноязычного происхождения, что объясняется стремле</w:t>
        <w:softHyphen/>
        <w:t xml:space="preserve">ние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близить русское официально-деловое пись</w:t>
        <w:softHyphen/>
        <w:t xml:space="preserve">мо к западным образцам. В этот период вошли в оборот такие слова, как </w:t>
      </w:r>
      <w:r>
        <w:rPr>
          <w:i/>
          <w:iCs/>
          <w:sz w:val="28"/>
          <w:szCs w:val="28"/>
        </w:rPr>
        <w:t>администратор, актуариус, асессор, аудитор, бух</w:t>
        <w:softHyphen/>
        <w:t xml:space="preserve">галтер, губернатор, инспектор, маклер, министр </w:t>
      </w:r>
      <w:r>
        <w:rPr>
          <w:sz w:val="28"/>
          <w:szCs w:val="28"/>
        </w:rPr>
        <w:t>и др. По</w:t>
        <w:softHyphen/>
        <w:t xml:space="preserve">явились и новые названия документов: </w:t>
      </w:r>
      <w:r>
        <w:rPr>
          <w:i/>
          <w:iCs/>
          <w:sz w:val="28"/>
          <w:szCs w:val="28"/>
        </w:rPr>
        <w:t>векселя, облигации, реляции, мемории, рапорты, журналы, протоколы, коррес</w:t>
        <w:softHyphen/>
        <w:t xml:space="preserve">понденция, инструкция </w:t>
      </w:r>
      <w:r>
        <w:rPr>
          <w:sz w:val="28"/>
          <w:szCs w:val="28"/>
        </w:rPr>
        <w:t>и др. Существенные изменения в пет</w:t>
        <w:softHyphen/>
        <w:t>ровское время претерпевает и форма документов. Появляют</w:t>
        <w:softHyphen/>
        <w:t>ся «генеральные формуляры» – образцы, по которым следо</w:t>
        <w:softHyphen/>
        <w:t>вало составлять документы. Самостоятельным элементом формуляра становится наименование документа. Кроме рек</w:t>
        <w:softHyphen/>
        <w:t>визитов, выделившихся из текста, появляется ряд реквизи</w:t>
        <w:softHyphen/>
        <w:t>тов, отражающих различные стадии процесса документиро</w:t>
        <w:softHyphen/>
        <w:t xml:space="preserve">вания или стадии обработки документов: подписи, отметки о согласовании, регистрационные индексы и др. Губернская реформ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вершила петровские преобразования государственного аппарата России, внесла единообразие в ус</w:t>
        <w:softHyphen/>
        <w:t>тройство губерний, разграничив места административные, судебные и финансовые. Губернские учреждения были под</w:t>
        <w:softHyphen/>
        <w:t>чинены непосредственно Сенату. Этот иерархический поря</w:t>
        <w:softHyphen/>
        <w:t>док взаимоотношений учреждений сохранялся в течение все</w:t>
        <w:softHyphen/>
        <w:t xml:space="preserve">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 определенной степени он присутствует и в со</w:t>
        <w:softHyphen/>
        <w:t>временном дело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недрах коллежской системы зароди</w:t>
        <w:softHyphen/>
        <w:t>лась новая система управления - министерская, просущество</w:t>
        <w:softHyphen/>
        <w:t xml:space="preserve">вавшая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Ее главная особенность - единонача</w:t>
        <w:softHyphen/>
        <w:t>лие, придавала системе управления гибкость и оперативность. Законодательным актом «Общее учреждение министерств», изданным в 1811 г., вводилось единообразие в систему делоп</w:t>
        <w:softHyphen/>
        <w:t>роизводства министерств: от создания документов до их архи</w:t>
        <w:softHyphen/>
        <w:t>вного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отмечен появлением обширной делопроизводствен</w:t>
        <w:softHyphen/>
        <w:t>ной литературы, в частности, письмовников – сборников об</w:t>
        <w:softHyphen/>
        <w:t>разцов документов, а также научных исследований в области русского официально-делового письма. Большое теоретичес</w:t>
        <w:softHyphen/>
        <w:t>кое значение в этот период имели работы Н. В. Варадинова. Говоря о цели теоретических исследований в этой области, он отмечал, что «... издание однообразных форм деловых бумаги теоретических... правил будет, может быть, иметь следствием введение единообразия, а с тем вместе и упрощение делопро</w:t>
        <w:softHyphen/>
        <w:t>изводства нашего...». К предмету теоретического делопроиз</w:t>
        <w:softHyphen/>
        <w:t>водства Н. В. Варадинов относил «наружные свойства» дело</w:t>
        <w:softHyphen/>
        <w:t>вых бумаг, такие, например, как титулы и формулы обраще</w:t>
        <w:softHyphen/>
        <w:t>ния к разным особам, части деловой бумаги (формуляр доку</w:t>
        <w:softHyphen/>
        <w:t>мента), порядок написания текста, а также выделял разные типы деловых бумаг с точки зрения их внешней формы (1. Сноше</w:t>
        <w:softHyphen/>
        <w:t>ния. 2. Реестры, журналы, протоколы, ведомости, описи, от</w:t>
        <w:softHyphen/>
        <w:t>четы. 3. Официальные письма. 4. Записки. 5. Выписки). К внутренним свойствам он относил стиль («слог») документов и особенности написания (орфография), принятые в деловых бу</w:t>
        <w:softHyphen/>
        <w:t>маг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течением времени (примерно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) сло</w:t>
        <w:softHyphen/>
        <w:t>жился новый порядок изложения дела в форме краткой запи</w:t>
        <w:softHyphen/>
        <w:t>си – изложения только самого существа вопроса. В делопро</w:t>
        <w:softHyphen/>
        <w:t>изводстве министерств появляются бланки учреждений с угло</w:t>
        <w:softHyphen/>
        <w:t>вым расположением реквизитов. Состав реквизитов бланка и их расположение было практически таким же, как и в совре</w:t>
        <w:softHyphen/>
        <w:t>менных докумен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ский период российской истории связан с заменой существовавшего государственного аппарата. Остро встал воп</w:t>
        <w:softHyphen/>
        <w:t>рос о приведении делопроизводства в соответствие с вновь со</w:t>
        <w:softHyphen/>
        <w:t>здававшимися госструктурами, о выработке новых требований к языковым формам официально-делового письма. При всем разнообразии видов и форм документов, реально циркулирую</w:t>
        <w:softHyphen/>
        <w:t>щих в советских учреждениях, продолжали оставаться неупо</w:t>
        <w:softHyphen/>
        <w:t>рядоченными по форме и содержанию потоки документации. К концу 20-х гг. встала проблема их унификации и стандарти</w:t>
        <w:softHyphen/>
        <w:t>зации. Государственным институтом техники управления (ИТУ), образованным в 1926 г., был создан Кабинет стандар</w:t>
        <w:softHyphen/>
        <w:t>тизации, который разработал стандарты служебных писем, те</w:t>
        <w:softHyphen/>
        <w:t>леграмм, телефонограмм, протоколов, извещений и др. Важным этапом в развитии проблем делопроизводства является проект «Общих правил документации и документооборота» (1931 г.). В нем аккумулирован передовой практический опыт, накопленный к этому времени различными ведомствами и орга</w:t>
        <w:softHyphen/>
        <w:t>низациями, обобщены исследования отечественных и зарубеж</w:t>
        <w:softHyphen/>
        <w:t>ных ученых. Предполагалось ввести «Общие правила» в каче</w:t>
        <w:softHyphen/>
        <w:t>стве типовых и единых для всех учреждений. Однако «Прави</w:t>
        <w:softHyphen/>
        <w:t>ла» не были окончательно доработаны и утверждены. ИТУ ликвидировали в апреле 1932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интереса к проблемам управления и его документационного обеспечения отмечается в 60-е гг. Однако по срав</w:t>
        <w:softHyphen/>
        <w:t>нению с мировыми достижениями в области информацион</w:t>
        <w:softHyphen/>
        <w:t>ных технологий, кибернетики, математических методов уп</w:t>
        <w:softHyphen/>
        <w:t>равления в отечественной науке наметилось отставание, ко</w:t>
        <w:softHyphen/>
        <w:t>торое выявилось особенно остро в 80–90-е гг. Тем не менее, в практике унификации и стандартизации документов были достигнуты большие результаты: создана Единая государ</w:t>
        <w:softHyphen/>
        <w:t>ственная система документации (ЕГСД), общесоюзные клас</w:t>
        <w:softHyphen/>
        <w:t>сификаторы, изданы ГОСТы на управленческие документы, унифицированные системы документации (УСД). Авторы Единой государственной системы документации обобщили передовой опыт своего времени и предложили оптимальную технологию выполнения управленческих операций и их доку</w:t>
        <w:softHyphen/>
        <w:t>ментирования. Однако элементы новых информационных тех</w:t>
        <w:softHyphen/>
        <w:t>нологий в ЕГСД представлены не были. Этот пробел отчасти восполнен в новой редакции Государственной системы документационного обеспечения управления (ГСДОУ), утвержден</w:t>
        <w:softHyphen/>
        <w:t>ной в 1988 г. [2,</w:t>
      </w:r>
      <w:r>
        <w:rPr>
          <w:iCs/>
          <w:sz w:val="28"/>
          <w:szCs w:val="28"/>
        </w:rPr>
        <w:t>10-4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бизнеса и коммерции в последнее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нашей стране в значительной мере изменило не только форму, но и содержание делового общения, в том чис</w:t>
        <w:softHyphen/>
        <w:t>ле письменного, потребовало создания новых типов деловой корреспонденции (рекламные деловые письма, резюме, пись</w:t>
        <w:softHyphen/>
        <w:t>ма-представления и др.), речевых моделей, уместных в но</w:t>
        <w:softHyphen/>
        <w:t>вых ситуациях общения. Сегодня увеличивается и количество поводов для составления и отправления деловых писем, жан</w:t>
        <w:softHyphen/>
        <w:t>ровое разнообразие деловой корреспонденции. Все это, одна</w:t>
        <w:softHyphen/>
        <w:t>ко, не предполагает отказа от богатейшего опыта письменной деловой речи, накопленного предыдущими поколения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firstLine="11"/>
        <w:jc w:val="both"/>
        <w:outlineLvl w:val="0"/>
        <w:rPr/>
      </w:pPr>
      <w:r>
        <w:rPr>
          <w:b/>
          <w:sz w:val="28"/>
          <w:szCs w:val="28"/>
        </w:rPr>
        <w:t>2. Интернациональные свойства официально-деловой письменной ре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ирование официально-деловой письменной речи во всех языковых культурах обусловлено развитием государствен</w:t>
        <w:softHyphen/>
        <w:t>ности, аппарата управления и связано с необходимостью доку</w:t>
        <w:softHyphen/>
        <w:t>ментально закреплять правовые отношения юридических и ча</w:t>
        <w:softHyphen/>
        <w:t>стных лиц. Интернациональные свойства делового письма –• следствие универсальности задач, которые оно призвано решать, а именно – служить инструментом делового общения, языко</w:t>
        <w:softHyphen/>
        <w:t>вым средством фиксации (документирования) управленческой, деловой, служебной информации. К служебной информации предъявляются общие требования: достоверность (объектив</w:t>
        <w:softHyphen/>
        <w:t xml:space="preserve">ность), </w:t>
      </w:r>
      <w:r>
        <w:rPr>
          <w:b/>
          <w:bCs/>
          <w:sz w:val="28"/>
          <w:szCs w:val="28"/>
        </w:rPr>
        <w:t xml:space="preserve">актуальность </w:t>
      </w:r>
      <w:r>
        <w:rPr>
          <w:sz w:val="28"/>
          <w:szCs w:val="28"/>
        </w:rPr>
        <w:t>(необходимость, новизна, своевремен</w:t>
        <w:softHyphen/>
        <w:t xml:space="preserve">ность), убедительность (аргументированность), </w:t>
      </w:r>
      <w:r>
        <w:rPr>
          <w:b/>
          <w:bCs/>
          <w:sz w:val="28"/>
          <w:szCs w:val="28"/>
        </w:rPr>
        <w:t xml:space="preserve">полнота </w:t>
      </w:r>
      <w:r>
        <w:rPr>
          <w:sz w:val="28"/>
          <w:szCs w:val="28"/>
        </w:rPr>
        <w:t>(дос</w:t>
        <w:softHyphen/>
        <w:t>таточность информа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кументирование – регламентированный процесс запи</w:t>
        <w:softHyphen/>
        <w:t>си информации на бумаге или ином носителе, обеспечиваю</w:t>
        <w:softHyphen/>
        <w:t>щий ее юридическую силу. В деловом общении документиро</w:t>
        <w:softHyphen/>
        <w:t>вание имеет особое значение. Действительно, ссылка на ка</w:t>
        <w:softHyphen/>
        <w:t>кую-либо устную договоренность или распоряжение может быть опровергнута или подвергнута сомнению, но если данная дого</w:t>
        <w:softHyphen/>
        <w:t>воренность или распоряжение имеют форму документа, то ссыл</w:t>
        <w:softHyphen/>
        <w:t>ка на него обоснована юридически. Правила документирования устанавливаются правовыми актами каждого государства или вырабатываются тради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 документирования – создание документа. В социаль</w:t>
        <w:softHyphen/>
        <w:t>ном плане любой официальный документ полифункционален, т. е. одновременно выполняет несколько функций, что и по</w:t>
        <w:softHyphen/>
        <w:t>зволяет ему удовлетворять различные человеческие потребно</w:t>
        <w:softHyphen/>
        <w:t>сти. Среди функций документа выделяют общие и специаль</w:t>
        <w:softHyphen/>
        <w:t xml:space="preserve">ные. </w:t>
      </w:r>
      <w:r>
        <w:rPr>
          <w:b/>
          <w:bCs/>
          <w:sz w:val="28"/>
          <w:szCs w:val="28"/>
        </w:rPr>
        <w:t>Общие функции документ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127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информационная: </w:t>
      </w:r>
      <w:r>
        <w:rPr>
          <w:sz w:val="28"/>
          <w:szCs w:val="28"/>
        </w:rPr>
        <w:t>любой документ создается для сохра</w:t>
        <w:softHyphen/>
        <w:t>нения информ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127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социальная: </w:t>
      </w:r>
      <w:r>
        <w:rPr>
          <w:sz w:val="28"/>
          <w:szCs w:val="28"/>
        </w:rPr>
        <w:t>документ является социально значимым объектом, поскольку порожден той или иной социальной по</w:t>
        <w:softHyphen/>
        <w:t>требность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127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коммуникативная: </w:t>
      </w:r>
      <w:r>
        <w:rPr>
          <w:sz w:val="28"/>
          <w:szCs w:val="28"/>
        </w:rPr>
        <w:t>документ выступает в качестве средства связи между отдельными элементами общественной струк</w:t>
        <w:softHyphen/>
        <w:t>туры, в частности между учреждени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127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культурная: </w:t>
      </w:r>
      <w:r>
        <w:rPr>
          <w:sz w:val="28"/>
          <w:szCs w:val="28"/>
        </w:rPr>
        <w:t>документ – средство закрепления и передачи культурных традиций, этапов развития цивилизации. Так, на</w:t>
        <w:softHyphen/>
        <w:t>пример, в научно-технической документации находит отраже</w:t>
        <w:softHyphen/>
        <w:t>ние уровень научного и технического развития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ециальные функции докумен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552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управленческая: </w:t>
      </w:r>
      <w:r>
        <w:rPr>
          <w:sz w:val="28"/>
          <w:szCs w:val="28"/>
        </w:rPr>
        <w:t>документ является инструментом уп</w:t>
        <w:softHyphen/>
        <w:t>равления; этой функцией наделены так называемые управлен</w:t>
        <w:softHyphen/>
        <w:t>ческие документы (плановые, отчетные, организационно-рас</w:t>
        <w:softHyphen/>
        <w:t>порядительные документы и др.), специально создаваемые для целей 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552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правовая: </w:t>
      </w:r>
      <w:r>
        <w:rPr>
          <w:sz w:val="28"/>
          <w:szCs w:val="28"/>
        </w:rPr>
        <w:t>документ является средством закрепления и изменения правовых норм и правоотношений в обществе. Пра</w:t>
        <w:softHyphen/>
        <w:t>вовую функцию выполняют законодательные и правовые нор</w:t>
        <w:softHyphen/>
        <w:t>мативные акты, а также документы, приобретающие правовую функцию на время. Так, для использования в качестве судеб</w:t>
        <w:softHyphen/>
        <w:t>ного доказательства это может быть любой докумен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55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я исторического источника: </w:t>
      </w:r>
      <w:r>
        <w:rPr>
          <w:sz w:val="28"/>
          <w:szCs w:val="28"/>
        </w:rPr>
        <w:t>документ выступает в качестве источника исторических сведений о развитии обще</w:t>
        <w:softHyphen/>
        <w:t xml:space="preserve">ства [2, </w:t>
      </w:r>
      <w:r>
        <w:rPr>
          <w:iCs/>
          <w:sz w:val="28"/>
          <w:szCs w:val="28"/>
        </w:rPr>
        <w:t>6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ые функции имеют интернациональный характер и определяют общие для разных языковых культур требования к документу. Так, например, юридическая сила документа обес</w:t>
        <w:softHyphen/>
        <w:t xml:space="preserve">печивается комплексом </w:t>
      </w:r>
      <w:r>
        <w:rPr>
          <w:b/>
          <w:bCs/>
          <w:sz w:val="28"/>
          <w:szCs w:val="28"/>
        </w:rPr>
        <w:t xml:space="preserve">реквизитов </w:t>
      </w:r>
      <w:r>
        <w:rPr>
          <w:sz w:val="28"/>
          <w:szCs w:val="28"/>
        </w:rPr>
        <w:t>– обязательных элемен</w:t>
        <w:softHyphen/>
        <w:t xml:space="preserve">тов оформления документа. К ним относятся: наименование автора документа, адресата, подпись, дата, номер документа, гриф утверждения, печать и др. Совокупность реквизитов и схема их расположения на документе составляют </w:t>
      </w:r>
      <w:r>
        <w:rPr>
          <w:b/>
          <w:bCs/>
          <w:sz w:val="28"/>
          <w:szCs w:val="28"/>
        </w:rPr>
        <w:t xml:space="preserve">формуляр документа. </w:t>
      </w:r>
      <w:r>
        <w:rPr>
          <w:sz w:val="28"/>
          <w:szCs w:val="28"/>
        </w:rPr>
        <w:t>Однако формуляр регламентирован стандартами, принятыми в той или иной стране. Например, если письмо ад</w:t>
        <w:softHyphen/>
        <w:t>ресовано зарубежным партнерам, наименование организации-адресанта в документах на иностранные языки не переводится и печатается на бланке латинским шрифтом. В России совре</w:t>
        <w:softHyphen/>
        <w:t>менные требования к оформлению организационно-распоряди</w:t>
        <w:softHyphen/>
        <w:t>тельной (административной) документации зафиксированы государственным стандартом (ГОСТ Р6.30 – 97 «Унифициро</w:t>
        <w:softHyphen/>
        <w:t>ванные системы документации. Система организационно-распорядительной документации. Требования к оформлению до</w:t>
        <w:softHyphen/>
        <w:t>кументов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аспектом делового общения являются воп</w:t>
        <w:softHyphen/>
        <w:t>росы этики отношений между деловыми партнерами. В дело</w:t>
        <w:softHyphen/>
        <w:t>вой переписке этика отношений проявляется в необходимости соблюдения ряда требований, предъявляемых как к адресанту, так и к адресату. Так, составителям деловых писем не реко</w:t>
        <w:softHyphen/>
        <w:t>мендуется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уждать адресата к спешке при вынесении решения словами «Срочно», «Незамедлительно», «В возможно более короткие сроки». Более приемлемыми являются формулы типа «Прошу Вас ответить до такого-то числа», «Убедительно про</w:t>
        <w:softHyphen/>
        <w:t>шу Вас сразу же сообщить о своем решении»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язывать адресату ожидаемый исход освещаемого в письме вопроса, например: «Прошу изучить и решить вопрос положительно» или «Прошу утвердить эту кандидатуру»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екать получателю письма на его мнимую невнима</w:t>
        <w:softHyphen/>
        <w:t>тельность, вводя в заключительный текст письма следующую формулировку: «Предлагаю внимательно изучить...»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ть послание с констатации отказа, в тех случаях, когда выполнение просьбы или поручения не представляется возможным. Вначале следует изложить мотивацию принятого решения и дать понять, что при определенных обстоятельствах к рассмотрению вопроса можно вернуться [4, </w:t>
      </w:r>
      <w:r>
        <w:rPr>
          <w:iCs/>
          <w:sz w:val="28"/>
          <w:szCs w:val="28"/>
        </w:rPr>
        <w:t>22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>2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и делового общения </w:t>
      </w:r>
      <w:r>
        <w:rPr>
          <w:b/>
          <w:bCs/>
          <w:sz w:val="28"/>
          <w:szCs w:val="28"/>
        </w:rPr>
        <w:t xml:space="preserve">(автор и адресат документа) </w:t>
      </w:r>
      <w:r>
        <w:rPr>
          <w:sz w:val="28"/>
          <w:szCs w:val="28"/>
        </w:rPr>
        <w:t xml:space="preserve">выступают как субъекты </w:t>
      </w:r>
      <w:r>
        <w:rPr>
          <w:b/>
          <w:bCs/>
          <w:sz w:val="28"/>
          <w:szCs w:val="28"/>
        </w:rPr>
        <w:t xml:space="preserve">правоотношений. </w:t>
      </w:r>
      <w:r>
        <w:rPr>
          <w:sz w:val="28"/>
          <w:szCs w:val="28"/>
        </w:rPr>
        <w:t>Содержание писем основывается на праве и может служить предметом прямой правовой оценки. Правовая сущность официальной переписки предопределяет характер содержания писем, их язык и стиль. Способ изложения в деловых письмах называется формально-логическим. Это означает, что предмет рассматривается с по</w:t>
        <w:softHyphen/>
        <w:t>зиции экономико-правовых, социальных отношений, а не меж</w:t>
        <w:softHyphen/>
        <w:t>личностных. Дело в том, что официальным автором и адреса</w:t>
        <w:softHyphen/>
        <w:t>том документа почти всегда являются организации в целом, и, несмотря на то, что документ подписывается одним лицом 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уководителем организации, автором документа является «кол</w:t>
        <w:softHyphen/>
        <w:t xml:space="preserve">лективный субъект». То же можно сказать и об адресате документа. В языковом оформлении это выражается в том, что,; субъект действия часто представлен собирательными существительными: руководство, администрация, акционерное обществом и т. п.; описательными конструкциями типа «Дирекция... ходатайствует...», «Фирма... предлагает...», которые подчеркивают неличный характер делового письменного общ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особенностей деловой речи – широкое употребление </w:t>
      </w:r>
      <w:r>
        <w:rPr>
          <w:b/>
          <w:bCs/>
          <w:sz w:val="28"/>
          <w:szCs w:val="28"/>
        </w:rPr>
        <w:t xml:space="preserve">языковых формул </w:t>
      </w:r>
      <w:r>
        <w:rPr>
          <w:sz w:val="28"/>
          <w:szCs w:val="28"/>
        </w:rPr>
        <w:t xml:space="preserve">– устойчивых (шаблонных, стандартных) языковых оборотов, используемых в неизменном виде. Наличие их в деловой речи – следствие регламентированности служебных отношений, повторяемости управленческих </w:t>
      </w:r>
      <w:r>
        <w:rPr>
          <w:bCs/>
          <w:sz w:val="28"/>
          <w:szCs w:val="28"/>
        </w:rPr>
        <w:t>си</w:t>
      </w:r>
      <w:r>
        <w:rPr>
          <w:sz w:val="28"/>
          <w:szCs w:val="28"/>
        </w:rPr>
        <w:t xml:space="preserve">туаций и тематической ограниченности деловой речи. Задача составителя текста упрощается благодаря возможности выбора! готовой формулы </w:t>
      </w:r>
      <w:r>
        <w:rPr>
          <w:i/>
          <w:iCs/>
          <w:sz w:val="28"/>
          <w:szCs w:val="28"/>
        </w:rPr>
        <w:t xml:space="preserve">«Сообщаем, что... «, «Считаем целесообразным...», «Просим Вас рассмотреть вопрос о...», </w:t>
      </w:r>
      <w:r>
        <w:rPr>
          <w:sz w:val="28"/>
          <w:szCs w:val="28"/>
        </w:rPr>
        <w:t>в соответствии с речевым замыслом: сообщить, высказать просьбу, свою! точку зрения. Помимо выражения типового содержания языковые формулы нередко выступают как юридически значимые компоненты текста, без которых документ не обладает доста</w:t>
        <w:softHyphen/>
        <w:t>точной юридической силой, или являются элементами, опре</w:t>
        <w:softHyphen/>
        <w:t>деляющими его видовую принадлежность, например в гаран</w:t>
        <w:softHyphen/>
        <w:t xml:space="preserve">тийном письме: </w:t>
      </w:r>
      <w:r>
        <w:rPr>
          <w:i/>
          <w:iCs/>
          <w:sz w:val="28"/>
          <w:szCs w:val="28"/>
        </w:rPr>
        <w:t xml:space="preserve">«Оплату гарантируем. Наш расчетный счет...»; </w:t>
      </w:r>
      <w:r>
        <w:rPr>
          <w:sz w:val="28"/>
          <w:szCs w:val="28"/>
        </w:rPr>
        <w:t xml:space="preserve">в письме-претензии: «... в </w:t>
      </w:r>
      <w:r>
        <w:rPr>
          <w:i/>
          <w:iCs/>
          <w:sz w:val="28"/>
          <w:szCs w:val="28"/>
        </w:rPr>
        <w:t xml:space="preserve">противном случае дело будет передано в арбитражный суд». </w:t>
      </w:r>
      <w:r>
        <w:rPr>
          <w:sz w:val="28"/>
          <w:szCs w:val="28"/>
        </w:rPr>
        <w:t>Выражая типовое содер</w:t>
        <w:softHyphen/>
        <w:t>жание, языковые формулы обеспечивают точность и однознач</w:t>
        <w:softHyphen/>
        <w:t>ность понимания текста адресатом, сокращают время на под</w:t>
        <w:softHyphen/>
        <w:t>готовку текста и его восприятие [2,</w:t>
      </w:r>
      <w:r>
        <w:rPr>
          <w:iCs/>
          <w:sz w:val="28"/>
          <w:szCs w:val="28"/>
        </w:rPr>
        <w:t>166–167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особые условия делового общения, такие как офици</w:t>
        <w:softHyphen/>
        <w:t>альный характер, адресность, повторяемость управленческих ситуаций, тематическая ограниченность, определяют общие тре</w:t>
        <w:softHyphen/>
        <w:t>бования, предъявляемые к официально-деловому письму. Ука</w:t>
        <w:softHyphen/>
        <w:t xml:space="preserve">занные требования лежат в основе такого понятия, как </w:t>
      </w:r>
      <w:r>
        <w:rPr>
          <w:b/>
          <w:bCs/>
          <w:sz w:val="28"/>
          <w:szCs w:val="28"/>
        </w:rPr>
        <w:t>культу</w:t>
        <w:softHyphen/>
        <w:t xml:space="preserve">ра официальной переписки, </w:t>
      </w:r>
      <w:r>
        <w:rPr>
          <w:sz w:val="28"/>
          <w:szCs w:val="28"/>
        </w:rPr>
        <w:t xml:space="preserve">формирование которого связано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освоением мирового опыта составления и оформления дело</w:t>
        <w:softHyphen/>
        <w:t>вых пис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Лаконизм </w:t>
      </w:r>
      <w:r>
        <w:rPr>
          <w:sz w:val="28"/>
          <w:szCs w:val="28"/>
        </w:rPr>
        <w:t>(оптимально письмо не должно превышать объ</w:t>
        <w:softHyphen/>
        <w:t>ема одной - двух страниц) сочетается в деловых письмах с требо</w:t>
        <w:softHyphen/>
        <w:t>ванием полноты информации, точнее, с принципом ее доста</w:t>
        <w:softHyphen/>
        <w:t>точности. Требование полноты предполагает, что документ дол</w:t>
        <w:softHyphen/>
        <w:t>жен содержать достаточную для принятия обоснованного ре</w:t>
        <w:softHyphen/>
        <w:t>шения информацию. Глубина изложения вопроса зависит от целей документа: в информационном письме достаточно на</w:t>
        <w:softHyphen/>
        <w:t>звать факты и события, в письме-просьбе предмет письма дол</w:t>
        <w:softHyphen/>
        <w:t xml:space="preserve">жен быть точно обозначен и исчерпывающе обоснова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</w:t>
      </w:r>
      <w:r>
        <w:rPr>
          <w:b/>
          <w:sz w:val="28"/>
          <w:szCs w:val="28"/>
        </w:rPr>
        <w:t>достоверности (объективности) информации</w:t>
      </w:r>
      <w:r>
        <w:rPr>
          <w:sz w:val="28"/>
          <w:szCs w:val="28"/>
        </w:rPr>
        <w:t xml:space="preserve"> означает, что деловое сообщение должно отражать фактичес</w:t>
        <w:softHyphen/>
        <w:t xml:space="preserve">кое состояние дел, давать непредвзятую, бесстрастную оценку событ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метом официальной переписки при всем ее многооб</w:t>
        <w:softHyphen/>
        <w:t>разии обычно является сообщение о некоторой ситуации и ло</w:t>
        <w:softHyphen/>
        <w:t>гическая оценочная модель этой ситуации. Ситуативно-оценоч</w:t>
        <w:softHyphen/>
        <w:t>ная модель называется аспектом письма, а последовательное размещение этих моделей – его композицией. По композици</w:t>
        <w:softHyphen/>
        <w:t>онным особенностям деловые бумаги делят на одноаспектные и многоаспектные. В одноаспектных письмах рассматривается один вопрос, составляющий содержание всего письма, в мно</w:t>
        <w:softHyphen/>
        <w:t>гоаспектных письмах рассматривается сразу несколько вопро</w:t>
        <w:softHyphen/>
        <w:t>сов. Так, например, многоаспектное письмо может содержать предложение, просьбу и напоминание одновременно. Многоаспектным считается письмо, содержащее однотипные и раз</w:t>
        <w:softHyphen/>
        <w:t>нотипные аспекты – просьбы, сообщения, предложения. Каж</w:t>
        <w:softHyphen/>
        <w:t>дый аспект формируется речевым действием: просьбой, сооб</w:t>
        <w:softHyphen/>
        <w:t>щением, предупреждением, приглашением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дартизация и унификация</w:t>
      </w:r>
      <w:r>
        <w:rPr>
          <w:sz w:val="28"/>
          <w:szCs w:val="28"/>
        </w:rPr>
        <w:t xml:space="preserve"> – одно из обязательных свойств официально-деловой письменной речи, в той или иной степе</w:t>
        <w:softHyphen/>
        <w:t xml:space="preserve">ни характеризует все типы деловых бумаг, обусловливает строгую композиционную соотносимость и закрепленность частей делового письма [3, </w:t>
      </w:r>
      <w:r>
        <w:rPr>
          <w:iCs/>
          <w:sz w:val="28"/>
          <w:szCs w:val="28"/>
        </w:rPr>
        <w:t>2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Ясность и недвусмысленность</w:t>
      </w:r>
      <w:r>
        <w:rPr>
          <w:sz w:val="28"/>
          <w:szCs w:val="28"/>
        </w:rPr>
        <w:t xml:space="preserve"> языка сообщения достига</w:t>
        <w:softHyphen/>
        <w:t>ется предметной и коммуникативной точностью. Предметная точность – это точность факта, соответствие обозначаемому. С точки зрения языкового оформления высказывания предмет</w:t>
        <w:softHyphen/>
        <w:t>ная точность достигается точностью употребления слов, т. е. использованием слов в соответствии с их лексическим значе</w:t>
        <w:softHyphen/>
        <w:t>нием. Употребление слов без учета их значений может приве</w:t>
        <w:softHyphen/>
        <w:t xml:space="preserve">сти к инотолкованию или бессмыслице. Например: </w:t>
      </w:r>
      <w:r>
        <w:rPr>
          <w:i/>
          <w:iCs/>
          <w:sz w:val="28"/>
          <w:szCs w:val="28"/>
        </w:rPr>
        <w:t xml:space="preserve">обсчитать данные </w:t>
      </w:r>
      <w:r>
        <w:rPr>
          <w:sz w:val="28"/>
          <w:szCs w:val="28"/>
        </w:rPr>
        <w:t xml:space="preserve">(глагол </w:t>
      </w:r>
      <w:r>
        <w:rPr>
          <w:i/>
          <w:iCs/>
          <w:sz w:val="28"/>
          <w:szCs w:val="28"/>
        </w:rPr>
        <w:t xml:space="preserve">обсчитать </w:t>
      </w:r>
      <w:r>
        <w:rPr>
          <w:sz w:val="28"/>
          <w:szCs w:val="28"/>
        </w:rPr>
        <w:t>имеет значение «Умышленно не</w:t>
        <w:softHyphen/>
        <w:t xml:space="preserve">верно сосчитав, недодать», например: обсчитать покупателя. Правильнее сказать: </w:t>
      </w:r>
      <w:r>
        <w:rPr>
          <w:i/>
          <w:iCs/>
          <w:sz w:val="28"/>
          <w:szCs w:val="28"/>
        </w:rPr>
        <w:t>обработать данные); отказать под бла</w:t>
        <w:softHyphen/>
        <w:t xml:space="preserve">гоприятным предлогом </w:t>
      </w:r>
      <w:r>
        <w:rPr>
          <w:sz w:val="28"/>
          <w:szCs w:val="28"/>
        </w:rPr>
        <w:t>(прилагательное благоприятный име</w:t>
        <w:softHyphen/>
        <w:t>ет два значения: «Способствующий, помогающий чему-л.; удоб</w:t>
        <w:softHyphen/>
        <w:t>ный для чего-л.», например: благоприятный момент, благопри</w:t>
        <w:softHyphen/>
        <w:t>ятные условия; «Хороший, одобрительный», например: благо</w:t>
        <w:softHyphen/>
        <w:t xml:space="preserve">приятный отзыв. Следовало написать: </w:t>
      </w:r>
      <w:r>
        <w:rPr>
          <w:i/>
          <w:iCs/>
          <w:sz w:val="28"/>
          <w:szCs w:val="28"/>
        </w:rPr>
        <w:t>отказать под благовид</w:t>
        <w:softHyphen/>
        <w:t>ным предлог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 xml:space="preserve">коммуникативной точностью </w:t>
      </w:r>
      <w:r>
        <w:rPr>
          <w:sz w:val="28"/>
          <w:szCs w:val="28"/>
        </w:rPr>
        <w:t>понимают точность реа</w:t>
        <w:softHyphen/>
        <w:t>лизации замысла пишущего. Она достигается соотношением смысла слов, контекста, грамматической конструкции и соот</w:t>
        <w:softHyphen/>
        <w:t>ношения частей текста. Нарушение коммуникативной точнос</w:t>
        <w:softHyphen/>
        <w:t xml:space="preserve">ти высказывания ведет к непониманию, осложняет восприятие содержания сообщения. Например: </w:t>
      </w:r>
      <w:r>
        <w:rPr>
          <w:i/>
          <w:iCs/>
          <w:sz w:val="28"/>
          <w:szCs w:val="28"/>
        </w:rPr>
        <w:t xml:space="preserve">Следует познакомиться с выводами комиссии, проведенной год назад. </w:t>
      </w:r>
      <w:r>
        <w:rPr>
          <w:sz w:val="28"/>
          <w:szCs w:val="28"/>
        </w:rPr>
        <w:t>Эта фраза трудно воспринимается, так как не отвечает требованию точности: со</w:t>
        <w:softHyphen/>
        <w:t xml:space="preserve">держит грамматические, стилистические и текстовые ошибки. Так, существительное </w:t>
      </w:r>
      <w:r>
        <w:rPr>
          <w:i/>
          <w:iCs/>
          <w:sz w:val="28"/>
          <w:szCs w:val="28"/>
        </w:rPr>
        <w:t xml:space="preserve">комиссия </w:t>
      </w:r>
      <w:r>
        <w:rPr>
          <w:sz w:val="28"/>
          <w:szCs w:val="28"/>
        </w:rPr>
        <w:t>может образовывать словосо</w:t>
        <w:softHyphen/>
        <w:t xml:space="preserve">четания с глаголами </w:t>
      </w:r>
      <w:r>
        <w:rPr>
          <w:i/>
          <w:iCs/>
          <w:sz w:val="28"/>
          <w:szCs w:val="28"/>
        </w:rPr>
        <w:t xml:space="preserve">образовать, назначить, выбрать, избрать, </w:t>
      </w:r>
      <w:r>
        <w:rPr>
          <w:sz w:val="28"/>
          <w:szCs w:val="28"/>
        </w:rPr>
        <w:t xml:space="preserve">но не сочетается с глаголом </w:t>
      </w:r>
      <w:r>
        <w:rPr>
          <w:i/>
          <w:iCs/>
          <w:sz w:val="28"/>
          <w:szCs w:val="28"/>
        </w:rPr>
        <w:t xml:space="preserve">провести, </w:t>
      </w:r>
      <w:r>
        <w:rPr>
          <w:sz w:val="28"/>
          <w:szCs w:val="28"/>
        </w:rPr>
        <w:t>а следовательно, и с образованным от него причастием. Кроме того, важно не то, что комиссия была образована, а то, что она работала и пришла к определенным выводам. Следовательно, правильнее было бы сказать: ...</w:t>
      </w:r>
      <w:r>
        <w:rPr>
          <w:i/>
          <w:iCs/>
          <w:sz w:val="28"/>
          <w:szCs w:val="28"/>
        </w:rPr>
        <w:t xml:space="preserve">с выводами комиссии, работавшей год назад. </w:t>
      </w:r>
      <w:r>
        <w:rPr>
          <w:sz w:val="28"/>
          <w:szCs w:val="28"/>
        </w:rPr>
        <w:t xml:space="preserve">Вместо глагола </w:t>
      </w:r>
      <w:r>
        <w:rPr>
          <w:i/>
          <w:iCs/>
          <w:sz w:val="28"/>
          <w:szCs w:val="28"/>
        </w:rPr>
        <w:t xml:space="preserve">познакомиться, </w:t>
      </w:r>
      <w:r>
        <w:rPr>
          <w:sz w:val="28"/>
          <w:szCs w:val="28"/>
        </w:rPr>
        <w:t>имеющего значения: «Вступать в знакомство с кем-либо»; «Получать сведения, приобретать зна</w:t>
        <w:softHyphen/>
        <w:t xml:space="preserve">ния о чем-либо», уместнее было бы употребить глагол </w:t>
      </w:r>
      <w:r>
        <w:rPr>
          <w:i/>
          <w:iCs/>
          <w:sz w:val="28"/>
          <w:szCs w:val="28"/>
        </w:rPr>
        <w:t>ознако</w:t>
        <w:softHyphen/>
        <w:t xml:space="preserve">миться, </w:t>
      </w:r>
      <w:r>
        <w:rPr>
          <w:sz w:val="28"/>
          <w:szCs w:val="28"/>
        </w:rPr>
        <w:t>так как он имеет официально-деловую окраску и упот</w:t>
        <w:softHyphen/>
        <w:t>ребляется только в значении «Получать сведения, приобретать знания о чем-либ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говоря об общих, наиболее типичных, свойствах официально-деловой письменной речи, исследователи отмечаю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сть и рациональность языка и стиля делового пись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коничность и достаточность информативного содерж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ность и структурированность изло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и унификацию языковых и текстов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3. Требования к оформлению реквизитов докумен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оставлении документа особое значение имеет оформ</w:t>
        <w:softHyphen/>
        <w:t xml:space="preserve">ление всех его реквизитов. </w:t>
      </w:r>
      <w:r>
        <w:rPr>
          <w:b/>
          <w:bCs/>
          <w:sz w:val="28"/>
          <w:szCs w:val="28"/>
        </w:rPr>
        <w:t xml:space="preserve">Реквизиты </w:t>
      </w:r>
      <w:r>
        <w:rPr>
          <w:sz w:val="28"/>
          <w:szCs w:val="28"/>
        </w:rPr>
        <w:t>– это обязательные при</w:t>
        <w:softHyphen/>
        <w:t>знаки, установленные законом или распорядительными поло</w:t>
        <w:softHyphen/>
        <w:t>жениями для отдельных видов документов. Именно реквизи</w:t>
        <w:softHyphen/>
        <w:t>ты обеспечивают фактологическую достоверность и узнавае</w:t>
        <w:softHyphen/>
        <w:t>мость официальных бума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реквизитов документов, принятый в Российской Федерации, определен ГОСТом 6.30-97 «Унифицированные системы документации. Унифицированная система организа</w:t>
        <w:softHyphen/>
        <w:t>ционно-распорядительной документации. Требования к офор</w:t>
        <w:softHyphen/>
        <w:t>млению документ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квизитов, изложенные в ГО</w:t>
        <w:softHyphen/>
        <w:t>СТе, распространяются на все типы документов. Однако ни один документ не оформляется полным набором реквизитов. Их со</w:t>
        <w:softHyphen/>
        <w:t>став зависит от назначения доку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реквизитов документа называют </w:t>
      </w:r>
      <w:r>
        <w:rPr>
          <w:b/>
          <w:bCs/>
          <w:sz w:val="28"/>
          <w:szCs w:val="28"/>
        </w:rPr>
        <w:t>формуля</w:t>
        <w:softHyphen/>
        <w:t>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ормуляр официального письма не входит реквизит «наи</w:t>
        <w:softHyphen/>
        <w:t>менование вида документа». Во всех остальных документах указывается их название, например: «Договор», «Протокол», «Приказ»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документы (деловые письма) печатают на блан</w:t>
        <w:softHyphen/>
        <w:t>ках – листах бумаги с воспроизведенными на них типограф</w:t>
        <w:softHyphen/>
        <w:t>ским способом реквизитами. Все остальные данные впечатываются в бланк машинописным способом и рас</w:t>
        <w:softHyphen/>
        <w:t>полагаются в определенном порядке. Существует два типа блан</w:t>
        <w:softHyphen/>
        <w:t>ков писем организации – угловые и продольные. Они разли</w:t>
        <w:softHyphen/>
        <w:t>чаются расположением реквизитов, предваряющих текст пись</w:t>
        <w:softHyphen/>
        <w:t xml:space="preserve">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ребования к содержанию и оформлению ос</w:t>
        <w:softHyphen/>
        <w:t>новных реквизитов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Государственный </w:t>
      </w:r>
      <w:r>
        <w:rPr>
          <w:b/>
          <w:bCs/>
          <w:sz w:val="28"/>
          <w:szCs w:val="28"/>
        </w:rPr>
        <w:t xml:space="preserve">герб </w:t>
      </w:r>
      <w:r>
        <w:rPr>
          <w:b/>
          <w:sz w:val="28"/>
          <w:szCs w:val="28"/>
        </w:rPr>
        <w:t>Российской Федерации</w:t>
      </w:r>
      <w:r>
        <w:rPr>
          <w:sz w:val="28"/>
          <w:szCs w:val="28"/>
        </w:rPr>
        <w:t>. Право ис</w:t>
        <w:softHyphen/>
        <w:t>пользования организациями изображения герба определяется распорядительными документами высших органов государ</w:t>
        <w:softHyphen/>
        <w:t>ственной власти и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и с изображением герба являются полиграфической продукцией и подлежат особому уч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Эмблема.</w:t>
      </w:r>
      <w:r>
        <w:rPr>
          <w:sz w:val="28"/>
          <w:szCs w:val="28"/>
        </w:rPr>
        <w:t xml:space="preserve"> Эмблема организации – условное (символичес</w:t>
        <w:softHyphen/>
        <w:t>кое) графическое изображение, зарегистрированное в установ</w:t>
        <w:softHyphen/>
        <w:t>ленном порядке. Эмблема может состоять из графически оформленных начальных букв названия фирмы либо рисунка, отра</w:t>
        <w:softHyphen/>
        <w:t>жающего главное направление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эмблема располагается слева от наименования орга</w:t>
        <w:softHyphen/>
        <w:t>низации-отправи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блему нельзя размещать на бланке, если на нем воспро</w:t>
        <w:softHyphen/>
        <w:t>изведен гер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Код организации </w:t>
      </w:r>
      <w:r>
        <w:rPr>
          <w:sz w:val="28"/>
          <w:szCs w:val="28"/>
        </w:rPr>
        <w:t>– автора документа проставляется по Общегосударственному классификатору «Предприятия и орга</w:t>
        <w:softHyphen/>
        <w:t>низации» (ОКП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Код </w:t>
      </w:r>
      <w:r>
        <w:rPr>
          <w:sz w:val="28"/>
          <w:szCs w:val="28"/>
        </w:rPr>
        <w:t>документа указывают по Общегосударственному клас</w:t>
        <w:softHyphen/>
        <w:t>сификатору «Унифицированные документы» (ОКУД). Код для писем по ОКУД – 0200200. Обычно коды печатают на бланке при его изготов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Наименование организации-адресанта </w:t>
      </w:r>
      <w:r>
        <w:rPr>
          <w:sz w:val="28"/>
          <w:szCs w:val="28"/>
        </w:rPr>
        <w:t>документа дается в полном и сокращенном виде, например: Российская академия наук (РАН); Ростовский государственный университет (РГУ). Сокращенное наименование приводится только в том случае, если оно закреплено в учредительном доку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 наименованием организации-отправителя может ука</w:t>
        <w:softHyphen/>
        <w:t>зываться еще и вышестоящая инстанция (наименование мини</w:t>
        <w:softHyphen/>
        <w:t>стерства или ведомства; в коммерческих организациях – наи</w:t>
        <w:softHyphen/>
        <w:t>менование консорциума или промышленно-финансовой груп</w:t>
        <w:softHyphen/>
        <w:t>пы), в систему которой входит данная организ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учредительном документе название организации было повторено на иностранном языке, оно воспроизводит</w:t>
        <w:softHyphen/>
        <w:t>ся на бланке под наименованием на русском язы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я зарубежных фирм, организаций, состоящие из одного или нескольких слов, пишут русскими буквами и за</w:t>
        <w:softHyphen/>
        <w:t>ключают в кавычки. С прописной буквы в этих названиях пи</w:t>
        <w:softHyphen/>
        <w:t>шут первое слово в кавычках и собственные имена: компания «Юнайтед стейнс стил», «Дженерал моторе», концерн «Пежо», «Ролс-Ройс», фирма «Сон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я зарубежных фирм, компаний, концернов, банков, представленные буквенными аббревиатурами, в кавычки не заключают: МББ, ООН, ЮНЕС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Справочные </w:t>
      </w:r>
      <w:r>
        <w:rPr>
          <w:b/>
          <w:sz w:val="28"/>
          <w:szCs w:val="28"/>
        </w:rPr>
        <w:t>дан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организации. </w:t>
      </w:r>
      <w:r>
        <w:rPr>
          <w:sz w:val="28"/>
          <w:szCs w:val="28"/>
        </w:rPr>
        <w:t>Этот реквизит содер</w:t>
        <w:softHyphen/>
        <w:t>жит сведения, важные для организации при информационных контактах. В него могут входить: почтовый и телеграфный ад</w:t>
        <w:softHyphen/>
        <w:t>рес, номера телефонов, телетайпа, электронной почты, код по ОКПО, код по ОКУД, код автоматической международной те</w:t>
        <w:softHyphen/>
        <w:t>лефонной связи и т. д. – коммуникационные данные, а так</w:t>
        <w:softHyphen/>
        <w:t>же – номер счета в банке, наименование банка; фамилия и ини</w:t>
        <w:softHyphen/>
        <w:t xml:space="preserve">циалы коммерческого директора и т. д. – </w:t>
      </w:r>
      <w:r>
        <w:rPr>
          <w:b/>
          <w:bCs/>
          <w:sz w:val="28"/>
          <w:szCs w:val="28"/>
        </w:rPr>
        <w:t>коммерческие дан</w:t>
        <w:softHyphen/>
        <w:t xml:space="preserve">ные. </w:t>
      </w:r>
      <w:r>
        <w:rPr>
          <w:sz w:val="28"/>
          <w:szCs w:val="28"/>
        </w:rPr>
        <w:t>Все указанные сведения даются по усмотрению организа</w:t>
        <w:softHyphen/>
        <w:t>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чтовый адрес отправителя </w:t>
      </w:r>
      <w:r>
        <w:rPr>
          <w:sz w:val="28"/>
          <w:szCs w:val="28"/>
        </w:rPr>
        <w:t>должен соответствовать по</w:t>
        <w:softHyphen/>
        <w:t>чтовым правилам Министерства связи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имеет постоянные связи с зарубежными партнерами, адрес в бланке письма оформляется на русском языке (по правилам расположения элементов адреса, приня</w:t>
        <w:softHyphen/>
        <w:t>тых в России) и на иностранном языке, чаще всего, англий</w:t>
        <w:softHyphen/>
        <w:t>ском (по международным правилам написания адреса), напри</w:t>
        <w:softHyphen/>
        <w:t>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Дата </w:t>
      </w:r>
      <w:r>
        <w:rPr>
          <w:sz w:val="28"/>
          <w:szCs w:val="28"/>
        </w:rPr>
        <w:t>является обязательным реквизитом письма. Место проставления даты на документе зависит от бланка и вида до</w:t>
        <w:softHyphen/>
        <w:t>кумента. На бланках писем дата обычно располагается в левом верхнем уг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письма считается число его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дресат</w:t>
      </w:r>
      <w:r>
        <w:rPr>
          <w:sz w:val="28"/>
          <w:szCs w:val="28"/>
        </w:rPr>
        <w:t>. Реквизит «Адресат» рассматривается как совокупность точной и полной информации, на основе которой документ может быть доставлен адресату точно без неоправданных затрат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ый реквизит включает </w:t>
      </w:r>
      <w:r>
        <w:rPr>
          <w:b/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адрес получа</w:t>
        <w:softHyphen/>
        <w:t xml:space="preserve">теля </w:t>
      </w:r>
      <w:r>
        <w:rPr>
          <w:sz w:val="28"/>
          <w:szCs w:val="28"/>
        </w:rPr>
        <w:t>письма. Он располагается в верхней правой части бланка и может состоять из нескольких частей: наименование органи</w:t>
        <w:softHyphen/>
        <w:t>зации, наименование структурного подразделения, наименова</w:t>
        <w:softHyphen/>
        <w:t>ние должности, звание лица-получателя, фамилия и инициа</w:t>
        <w:softHyphen/>
        <w:t>лы лица-получателя, почтовый адр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изации. </w:t>
      </w:r>
      <w:r>
        <w:rPr>
          <w:sz w:val="28"/>
          <w:szCs w:val="28"/>
        </w:rPr>
        <w:t>Наименование организ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е структурного подразделения указывают в именительном падеже, например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ионерно-коммерческий банк «Прогресс» Кредитный отд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фамилию лица, которому адресовано пись</w:t>
        <w:softHyphen/>
        <w:t>мо, нужно писать в дательном падеже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производственно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динение «Комкон»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хгалтерия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ршему экономисту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Н. Ковалев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дрес.</w:t>
      </w:r>
      <w:r>
        <w:rPr>
          <w:sz w:val="28"/>
          <w:szCs w:val="28"/>
        </w:rPr>
        <w:t xml:space="preserve"> Составные части почтового адреса указывают в по</w:t>
        <w:softHyphen/>
        <w:t>следовательности, установленной «Правилами оказания услуг почтовой связи». Данные Правила были утверждены Постанов</w:t>
        <w:softHyphen/>
        <w:t>лением Правительства Российской Федерации от 26 сентября 1997 г. № 1239. Установлен следующий порядок написания почтового адреса на конвертах и других почтовых отправлени</w:t>
        <w:softHyphen/>
        <w:t>ях (распространяющийся также на оформление реквизитов «Справочные данные организации», «Адресат»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дресата (наименование организации для юриди</w:t>
        <w:softHyphen/>
        <w:t>ческого лица или фамилия, имя, отчество для физических лиц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название улицы, номер дома, номер кварти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название населенного пункта (города, поселка и т. п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название области, края, автономного округа (области), респуб</w:t>
        <w:softHyphen/>
        <w:t>л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а (для международных почтовых отправлений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индек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окументах, направляемых в правительственные учреж</w:t>
        <w:softHyphen/>
        <w:t>дения, почтовый адрес не указывается. Почтовый адрес также не проставляется на документах, направляемых постоянным корреспонден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Заголовок к тексту </w:t>
      </w:r>
      <w:r>
        <w:rPr>
          <w:sz w:val="28"/>
          <w:szCs w:val="28"/>
        </w:rPr>
        <w:t>– реквизит документа, выражающий краткое содержание текста, его основную смысловую нагруз</w:t>
        <w:softHyphen/>
        <w:t>ку. Заголовок должен быть предельно кратким и емким. Он представляет собой словосочетание, формулирующее тему. Чаще всего заголовок начинается с предлогов «о», «об», однако для краткой формулировки темы могут использоваться и дру</w:t>
        <w:softHyphen/>
        <w:t>гие модели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рганизации выставки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ыделении аммиака из ФПТ-200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вопросу стоимости кондиционера </w:t>
      </w:r>
      <w:r>
        <w:rPr>
          <w:i/>
          <w:sz w:val="28"/>
          <w:szCs w:val="28"/>
          <w:lang w:val="en-US"/>
        </w:rPr>
        <w:t>IK</w:t>
      </w:r>
      <w:r>
        <w:rPr>
          <w:i/>
          <w:sz w:val="28"/>
          <w:szCs w:val="28"/>
        </w:rPr>
        <w:t xml:space="preserve"> 23- </w:t>
      </w:r>
      <w:r>
        <w:rPr>
          <w:i/>
          <w:sz w:val="28"/>
          <w:szCs w:val="28"/>
          <w:lang w:val="en-US"/>
        </w:rPr>
        <w:t>IMI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аш факс № 1781/2040 от 12.10.9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ловок содержит две основные части: тему (предмет, вопрос) и действие, которое производится или должно быть произведено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подготовке проекта договор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рганизации института современных технологий упр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головок не должен превышать двух строк; точка в конце заголовка не ставится. Не рекомендуется употреблять в заголов</w:t>
        <w:softHyphen/>
        <w:t xml:space="preserve">ке слова </w:t>
      </w:r>
      <w:r>
        <w:rPr>
          <w:i/>
          <w:iCs/>
          <w:sz w:val="28"/>
          <w:szCs w:val="28"/>
        </w:rPr>
        <w:t xml:space="preserve">касательно, касается, </w:t>
      </w:r>
      <w:r>
        <w:rPr>
          <w:sz w:val="28"/>
          <w:szCs w:val="28"/>
        </w:rPr>
        <w:t xml:space="preserve">а также писать </w:t>
      </w:r>
      <w:r>
        <w:rPr>
          <w:i/>
          <w:iCs/>
          <w:sz w:val="28"/>
          <w:szCs w:val="28"/>
        </w:rPr>
        <w:t xml:space="preserve">по делу, </w:t>
      </w:r>
      <w:r>
        <w:rPr>
          <w:sz w:val="28"/>
          <w:szCs w:val="28"/>
        </w:rPr>
        <w:t>посколь</w:t>
        <w:softHyphen/>
        <w:t>ку это выражение более уместно в юридической прак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кст</w:t>
      </w:r>
      <w:r>
        <w:rPr>
          <w:sz w:val="28"/>
          <w:szCs w:val="28"/>
        </w:rPr>
        <w:t xml:space="preserve"> – основной реквизит документа, передающий </w:t>
      </w:r>
      <w:r>
        <w:rPr>
          <w:b/>
          <w:bCs/>
          <w:sz w:val="28"/>
          <w:szCs w:val="28"/>
        </w:rPr>
        <w:t xml:space="preserve">его </w:t>
      </w:r>
      <w:r>
        <w:rPr>
          <w:sz w:val="28"/>
          <w:szCs w:val="28"/>
        </w:rPr>
        <w:t xml:space="preserve">главное смысловое содержание – управленческое действие, решение. Текст, как правило, состоит из двух частей. </w:t>
      </w:r>
      <w:r>
        <w:rPr>
          <w:b/>
          <w:bCs/>
          <w:sz w:val="28"/>
          <w:szCs w:val="28"/>
        </w:rPr>
        <w:t>Конста</w:t>
        <w:softHyphen/>
        <w:t xml:space="preserve">тирующая часть </w:t>
      </w:r>
      <w:r>
        <w:rPr>
          <w:sz w:val="28"/>
          <w:szCs w:val="28"/>
        </w:rPr>
        <w:t>включает указание причин, целей составле</w:t>
        <w:softHyphen/>
        <w:t>ния документа, а также изложение сути вопроса или предло</w:t>
        <w:softHyphen/>
        <w:t>жения (эта часть текста предполагает анализ ситуации, осве</w:t>
        <w:softHyphen/>
        <w:t>щение истории вопроса, мотивацию принимаемого решения, выдвигаемого предложения – ссылки на инструкции, поста</w:t>
        <w:softHyphen/>
        <w:t>новления, договоренности и т. д.). В этой части при необходи</w:t>
        <w:softHyphen/>
        <w:t>мости устанавливается взаимосвязь с ранее изданными норма</w:t>
        <w:softHyphen/>
        <w:t>тивными актами или другими документами по данному вопро</w:t>
        <w:softHyphen/>
        <w:t>су,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</w:t>
        <w:softHyphen/>
        <w:t>дерации от 14 марта 1997 г. № 307 «Об утверждении Положения о ведении государственного мониторинга водных объектов» пред</w:t>
        <w:softHyphen/>
        <w:t>лагаем Вам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о </w:t>
      </w: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асти формулируются </w:t>
      </w:r>
      <w:r>
        <w:rPr>
          <w:sz w:val="28"/>
          <w:szCs w:val="28"/>
        </w:rPr>
        <w:t>предлагаемые или осу</w:t>
        <w:softHyphen/>
        <w:t>ществляемые действия, излагаются решения, распоряжения, выводы, просьбы, предложения, рекоменд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официального письма может включать приветствен</w:t>
        <w:softHyphen/>
        <w:t>ное обращение и заключительную формулу вежливости, явля</w:t>
        <w:softHyphen/>
        <w:t>ющиеся этикетными элементами письменного официально-делового об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обращение помещается на левой стороне письма под заголовком к тексту и выносится в отдельную стро</w:t>
        <w:softHyphen/>
        <w:t>ку. Приветствие может быть обращено к организации в целом (точнее, к лицам, официально ее представляющим) и к отдель</w:t>
        <w:softHyphen/>
        <w:t>ным должностным лицам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да!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господин директор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формула вежливости помещается на пра</w:t>
        <w:softHyphen/>
        <w:t>вой стороне письма под заключительной строкой основного содержания письма и выносится в отдельную строку, как пра</w:t>
        <w:softHyphen/>
        <w:t>вило, отделяясь дополнительным интервалом. В отличие 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го обращения заключительная формула вежливо</w:t>
        <w:softHyphen/>
        <w:t>сти безличностна и обращена одновременно как к организации, так и к ее отдельным лицам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важением..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глубоким уважением..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желаниями успехов..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аилучшими пожеланиями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а может состоять из одного или нескольких абзацев, соответствующих смысловым аспектам письма. Же</w:t>
        <w:softHyphen/>
        <w:t>лательно, чтобы в письме рассматривался один во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тметка 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личии приложения </w:t>
      </w:r>
      <w:r>
        <w:rPr>
          <w:sz w:val="28"/>
          <w:szCs w:val="28"/>
        </w:rPr>
        <w:t>располагается под текстом и может быть оформлена двумя способами. Если приложение названо в тексте, то отметка о наличии приложения имеет вид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: на 3 л. в 2 эк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 имеет приложение, не названное в тексте, дается его наименование с указанием количества листов и ко</w:t>
        <w:softHyphen/>
        <w:t>личества экземпляров; при наличии нескольких приложений они нумеруются арабскими цифрами (без знака №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Приложение: </w:t>
        <w:tab/>
        <w:t>1. Протокол собрания учредителей АООТ «Ижорские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оды» на 5 л. в 1 экз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оект плана поэтапного ввода системы информа</w:t>
        <w:softHyphen/>
        <w:t xml:space="preserve">ционного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я производства на 2 л. в 1 эк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дпись.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 реквизита «Подпись» входят: наимено</w:t>
        <w:softHyphen/>
        <w:t>вание должности лица, подписавшего документ; личная под</w:t>
        <w:softHyphen/>
        <w:t>пись; расшифровка подписи (инициалы, фамилия). Поскольку деловые письма пишутся на бланках учреждений, название учреждения в подписи не указывается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ный инженер </w:t>
      </w:r>
      <w:r>
        <w:rPr>
          <w:i/>
          <w:iCs/>
          <w:sz w:val="28"/>
          <w:szCs w:val="28"/>
        </w:rPr>
        <w:t>(личная подпись) Е. Н. Шесовски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писании документа несколькими должностными лицами их подписи располагают одну под другой в последова</w:t>
        <w:softHyphen/>
        <w:t>тельности, соответствующей иерархии занимаемых долж</w:t>
        <w:softHyphen/>
        <w:t>ностей,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тметка об исполнителе.</w:t>
      </w:r>
      <w:r>
        <w:rPr>
          <w:sz w:val="28"/>
          <w:szCs w:val="28"/>
        </w:rPr>
        <w:t xml:space="preserve"> Данный реквизит размещается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левом нижнем углу лицевой или оборотной стороны последне</w:t>
        <w:softHyphen/>
        <w:t>го листа доку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ка об исполнителе включает фамилию (или фами</w:t>
        <w:softHyphen/>
        <w:t>лию, имя, отчество) исполнителя документа и номер его теле</w:t>
        <w:softHyphen/>
        <w:t>фона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ьев 32-45-7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фамилии исполнителя и номера его телефона может указываться индекс машинистки (первые буквы фамилии и имени), количество отпечатанных экземпляров и дата печата</w:t>
        <w:softHyphen/>
        <w:t>ния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ьев Виктор Иванович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2-45-78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 2 01.04.20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также отметить особенности оформления такого элемента письма, как </w:t>
      </w:r>
      <w:r>
        <w:rPr>
          <w:b/>
          <w:sz w:val="28"/>
          <w:szCs w:val="28"/>
        </w:rPr>
        <w:t>постскриптум.</w:t>
      </w:r>
      <w:r>
        <w:rPr>
          <w:sz w:val="28"/>
          <w:szCs w:val="28"/>
        </w:rPr>
        <w:t xml:space="preserve"> Постскриптум не входит в перечень обязательных реквизитов документа, однако доволь</w:t>
        <w:softHyphen/>
        <w:t>но часто используется составителями деловых писем. В дос</w:t>
        <w:softHyphen/>
        <w:t xml:space="preserve">ловном переводе с латинского языка </w:t>
      </w:r>
      <w:r>
        <w:rPr>
          <w:i/>
          <w:iCs/>
          <w:sz w:val="28"/>
          <w:szCs w:val="28"/>
        </w:rPr>
        <w:t xml:space="preserve">постскриптум </w:t>
      </w:r>
      <w:r>
        <w:rPr>
          <w:sz w:val="28"/>
          <w:szCs w:val="28"/>
        </w:rPr>
        <w:t>означает «приписка после подписи». В деловом письме постскриптум допустим в двух случая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Если есть необходимость довести до сведения адресата информацию, по каким-либо причинам не вошедшую в ос</w:t>
        <w:softHyphen/>
        <w:t>новной текс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нформация в основном тексте претерпела существенные изменения, искажающие реальное восприятие и оцен</w:t>
        <w:softHyphen/>
        <w:t xml:space="preserve">ку ситуации (либо поступила новая информаци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, даваемое в виде постскриптума, обязательно предваряется пометой Постскриптум, реже </w:t>
      </w:r>
      <w:r>
        <w:rPr>
          <w:i/>
          <w:iCs/>
          <w:sz w:val="28"/>
          <w:szCs w:val="28"/>
        </w:rPr>
        <w:t xml:space="preserve">П. С.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 может быть написано от руки. Оно заверяется повторной под</w:t>
        <w:softHyphen/>
        <w:t>писью, а в необходимых случаях указывается дата и время, когда была сделана приписка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стскрипту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ожалению, в ближайшие две недели не смогу с Вами встре</w:t>
        <w:softHyphen/>
        <w:t>титься, поскольку по настоянию врачей отправляюсь на обследо</w:t>
        <w:softHyphen/>
        <w:t>вание в Санкт-Петербур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 уважением        ......................................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сигнатура, факсимиле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. Отчет по 3-му кварталу только что получи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28 марта 2000 г. 18</w:t>
      </w:r>
      <w:r>
        <w:rPr>
          <w:i/>
          <w:sz w:val="28"/>
          <w:szCs w:val="28"/>
          <w:vertAlign w:val="superscript"/>
        </w:rPr>
        <w:t>Ш</w:t>
      </w:r>
      <w:r>
        <w:rPr>
          <w:i/>
          <w:sz w:val="28"/>
          <w:szCs w:val="28"/>
        </w:rPr>
        <w:t xml:space="preserve">   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игнатура, факсимил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выше правил оформления рек</w:t>
        <w:softHyphen/>
        <w:t>визитов документов, каждый реквизит выполняет определен</w:t>
        <w:softHyphen/>
        <w:t>ную функцию и должен отвечать государственным стандартам по оформлению и расположению на листе (бланке). Соблюде</w:t>
        <w:softHyphen/>
        <w:t>ние этих требований не только придает официальной статус деловой бумаге, но и упрощает процедуру обработки корреспонденции, облегчает восприятие служебной информации, по</w:t>
        <w:softHyphen/>
        <w:t>ступающей по каналам письменной связ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 Типы документ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я деятельность организации, предприятия, фирмы, так или иначе, связана с документацией. Как уже отмечалось, до</w:t>
        <w:softHyphen/>
        <w:t>кумент – это деловая бумага, оформленная с учетом соответ</w:t>
        <w:softHyphen/>
        <w:t>ствующих норм и правил, служащая доказательством чего-либо, подтверждающая право на что-либо и имеющая юридическую силу. Документ является основанием или средством регуля</w:t>
        <w:softHyphen/>
        <w:t>ции управленческих, организационных, финансовых действий организаций или отдельных должностных 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весьма разнообразна по выполняемым ею функциям, по содержанию и назначению, по степени доступ</w:t>
        <w:softHyphen/>
        <w:t>ности содержащейся в ней информации. Обобщая цели, задачи и условия документирования, специалисты выделяют ряд фак</w:t>
        <w:softHyphen/>
        <w:t>торов, позволяющих разделить все документы на отдельные типы и ви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фактору адресации документы разделяют на внутрен</w:t>
        <w:softHyphen/>
        <w:t xml:space="preserve">нюю и внешнюю деловую переписку. </w:t>
      </w:r>
      <w:r>
        <w:rPr>
          <w:b/>
          <w:bCs/>
          <w:sz w:val="28"/>
          <w:szCs w:val="28"/>
        </w:rPr>
        <w:t>Внутренняя деловая пе</w:t>
        <w:softHyphen/>
        <w:t xml:space="preserve">реписка </w:t>
      </w:r>
      <w:r>
        <w:rPr>
          <w:sz w:val="28"/>
          <w:szCs w:val="28"/>
        </w:rPr>
        <w:t>ведется между должностными лицами, подразделе</w:t>
        <w:softHyphen/>
        <w:t>ниями одной организации, учреждения. При этом адресант и адресат документа состоят в отношениях должностного сопод</w:t>
        <w:softHyphen/>
        <w:t>чинения. Документацию этого типа называют служеб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нешняя деловая переписка </w:t>
      </w:r>
      <w:r>
        <w:rPr>
          <w:sz w:val="28"/>
          <w:szCs w:val="28"/>
        </w:rPr>
        <w:t>ведется между разными орга</w:t>
        <w:softHyphen/>
        <w:t>низациями, учреждениями, должностными и частными лица</w:t>
        <w:softHyphen/>
        <w:t xml:space="preserve">ми, не состоящими в прямом подчинении по отношению друг к другу. Документы, которыми обмениваются организации, называют </w:t>
      </w:r>
      <w:r>
        <w:rPr>
          <w:b/>
          <w:bCs/>
          <w:sz w:val="28"/>
          <w:szCs w:val="28"/>
        </w:rPr>
        <w:t>официальными пись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одержанию и назначению выделяют </w:t>
      </w:r>
      <w:r>
        <w:rPr>
          <w:b/>
          <w:bCs/>
          <w:sz w:val="28"/>
          <w:szCs w:val="28"/>
        </w:rPr>
        <w:t>распорядитель</w:t>
        <w:softHyphen/>
        <w:t xml:space="preserve">ные, отчетные, справочные, плановые </w:t>
      </w:r>
      <w:r>
        <w:rPr>
          <w:sz w:val="28"/>
          <w:szCs w:val="28"/>
        </w:rPr>
        <w:t>и др. виды докумен</w:t>
        <w:softHyphen/>
        <w:t>тов, каждый из которых характеризуется общностью требова</w:t>
        <w:softHyphen/>
        <w:t>ний, предъявляемых к содержанию и языковому оформлению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того, к какой сфере человеческой дея</w:t>
        <w:softHyphen/>
        <w:t>тельности относится документируемая информация, различа</w:t>
        <w:softHyphen/>
        <w:t xml:space="preserve">ют </w:t>
      </w:r>
      <w:r>
        <w:rPr>
          <w:b/>
          <w:bCs/>
          <w:sz w:val="28"/>
          <w:szCs w:val="28"/>
        </w:rPr>
        <w:t xml:space="preserve">управленческие, научные, технические, производственные, финансовые </w:t>
      </w:r>
      <w:r>
        <w:rPr>
          <w:sz w:val="28"/>
          <w:szCs w:val="28"/>
        </w:rPr>
        <w:t>и др. виды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ктору доступности документируемой информации документы могут быть </w:t>
      </w:r>
      <w:r>
        <w:rPr>
          <w:b/>
          <w:bCs/>
          <w:sz w:val="28"/>
          <w:szCs w:val="28"/>
        </w:rPr>
        <w:t>открытого пользования (доступа), ог</w:t>
        <w:softHyphen/>
        <w:t xml:space="preserve">раниченного доступа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конфиденциального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кументы разделяют по срокам исполнения на </w:t>
      </w:r>
      <w:r>
        <w:rPr>
          <w:b/>
          <w:bCs/>
          <w:sz w:val="28"/>
          <w:szCs w:val="28"/>
        </w:rPr>
        <w:t xml:space="preserve">срочные, второстепенные, итоговые и периодические, </w:t>
      </w:r>
      <w:r>
        <w:rPr>
          <w:sz w:val="28"/>
          <w:szCs w:val="28"/>
        </w:rPr>
        <w:t xml:space="preserve">а по критерию первичности происхождения различают </w:t>
      </w:r>
      <w:r>
        <w:rPr>
          <w:b/>
          <w:bCs/>
          <w:sz w:val="28"/>
          <w:szCs w:val="28"/>
        </w:rPr>
        <w:t xml:space="preserve">оригинал </w:t>
      </w:r>
      <w:r>
        <w:rPr>
          <w:sz w:val="28"/>
          <w:szCs w:val="28"/>
        </w:rPr>
        <w:t>(первый эк</w:t>
        <w:softHyphen/>
        <w:t xml:space="preserve">земпляр) и </w:t>
      </w:r>
      <w:r>
        <w:rPr>
          <w:b/>
          <w:bCs/>
          <w:sz w:val="28"/>
          <w:szCs w:val="28"/>
        </w:rPr>
        <w:t xml:space="preserve">копию </w:t>
      </w:r>
      <w:r>
        <w:rPr>
          <w:sz w:val="28"/>
          <w:szCs w:val="28"/>
        </w:rPr>
        <w:t xml:space="preserve">(все остальные экземпляры) документа [4, </w:t>
      </w:r>
      <w:r>
        <w:rPr>
          <w:iCs/>
          <w:sz w:val="28"/>
          <w:szCs w:val="28"/>
        </w:rPr>
        <w:t>14-16</w:t>
      </w:r>
      <w:r>
        <w:rPr>
          <w:iCs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ее время выделяют еще один классификацион</w:t>
        <w:softHyphen/>
        <w:t>ный признак – форма отправления официально-деловой кор</w:t>
        <w:softHyphen/>
        <w:t>респонденции. Так, наряду с традиционной почтовой пересыл</w:t>
        <w:softHyphen/>
        <w:t>кой существует электронная деловая корреспонденция и фак-совые отправления. Однако электронная почта и телефакс ис</w:t>
        <w:softHyphen/>
        <w:t>пользуются, как правило, для решения оперативных вопросов, в то время как письма, имеющие большое юридическое значе</w:t>
        <w:softHyphen/>
        <w:t>ние (договоры, предложения), высылаются обычными почто</w:t>
        <w:softHyphen/>
        <w:t>выми отправл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дро учрежденческой (служебной) документации составля</w:t>
        <w:softHyphen/>
        <w:t xml:space="preserve">ют </w:t>
      </w:r>
      <w:r>
        <w:rPr>
          <w:b/>
          <w:bCs/>
          <w:sz w:val="28"/>
          <w:szCs w:val="28"/>
        </w:rPr>
        <w:t xml:space="preserve">управленческие </w:t>
      </w:r>
      <w:r>
        <w:rPr>
          <w:sz w:val="28"/>
          <w:szCs w:val="28"/>
        </w:rPr>
        <w:t>документы. Именно они обеспечивают уп</w:t>
        <w:softHyphen/>
        <w:t>равляемость объектов как в рамках всего государства, так и в отдельной организации. Этот тип документов, в свою очередь, представлен комплексом систем, основными из которых явля</w:t>
        <w:softHyphen/>
        <w:t>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документ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документ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ная документ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правочная и справочно-аналитическая документ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тчетная документ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обеспечению кадрами (по личному соста</w:t>
        <w:softHyphen/>
        <w:t>ву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окумент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материально-техническому обеспеч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документация и другие системы документации, включая и те, которые отражают основную деятельность уч</w:t>
        <w:softHyphen/>
        <w:t>ре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м для всех видов и типов служебных бумаг является требование четкого соблюдения правил оформления докумен</w:t>
        <w:softHyphen/>
        <w:t>тов в соответствии с действующими ГОСТами и стандар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одробнее будут рассмотрены системы документации, включающие наиболее часто используемые виды служеб</w:t>
        <w:softHyphen/>
        <w:t>ных документов и официальных пис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Структура и содержание служебных документ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ство любой организации наделяется правом изда</w:t>
        <w:softHyphen/>
        <w:t xml:space="preserve">ния </w:t>
      </w:r>
      <w:r>
        <w:rPr>
          <w:b/>
          <w:bCs/>
          <w:sz w:val="28"/>
          <w:szCs w:val="28"/>
        </w:rPr>
        <w:t xml:space="preserve">распорядительных документов. </w:t>
      </w:r>
      <w:r>
        <w:rPr>
          <w:sz w:val="28"/>
          <w:szCs w:val="28"/>
        </w:rPr>
        <w:t>Именно эти документы реализуют управляемость объектов по вертикали. От того, на</w:t>
        <w:softHyphen/>
        <w:t>сколько эффективно регулируется деятельность учреждения, зависят результаты его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ая роль, которую играют распорядительные докумен</w:t>
        <w:softHyphen/>
        <w:t>ты в системе управленческой документации, требует более под</w:t>
        <w:softHyphen/>
        <w:t xml:space="preserve">робной характеристики требований, предъявляемых к </w:t>
      </w:r>
      <w:r>
        <w:rPr>
          <w:b/>
          <w:bCs/>
          <w:sz w:val="28"/>
          <w:szCs w:val="28"/>
        </w:rPr>
        <w:t>структу</w:t>
        <w:softHyphen/>
        <w:t xml:space="preserve">ре, языку и стилю документации </w:t>
      </w:r>
      <w:r>
        <w:rPr>
          <w:sz w:val="28"/>
          <w:szCs w:val="28"/>
        </w:rPr>
        <w:t>этого 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задача распорядительных документов – прида</w:t>
        <w:softHyphen/>
        <w:t>ние юридической силы тому или иному действию руководите</w:t>
        <w:softHyphen/>
        <w:t>ля. В связи с этим язык и стиль этого типа документации отли</w:t>
        <w:softHyphen/>
        <w:t>чается жесткой регламентированностью, стандартизацией язы</w:t>
        <w:softHyphen/>
        <w:t xml:space="preserve">ковых моделей. Использование сложившихся формулировок </w:t>
      </w:r>
      <w:r>
        <w:rPr>
          <w:i/>
          <w:iCs/>
          <w:sz w:val="28"/>
          <w:szCs w:val="28"/>
        </w:rPr>
        <w:t>освободить от занимаемой должности...; контроль за испол</w:t>
        <w:softHyphen/>
        <w:t>нением возложить на...; создать комиссию в составе...;уста</w:t>
        <w:softHyphen/>
        <w:t xml:space="preserve">новить причины нарушения...; назначить... на должность... </w:t>
      </w:r>
      <w:r>
        <w:rPr>
          <w:sz w:val="28"/>
          <w:szCs w:val="28"/>
        </w:rPr>
        <w:t>и под. указывает на то, каким именно действиям придается юри</w:t>
        <w:softHyphen/>
        <w:t>дический стату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кстах распорядительных документов, издаваемых на принципах </w:t>
      </w:r>
      <w:r>
        <w:rPr>
          <w:b/>
          <w:bCs/>
          <w:sz w:val="28"/>
          <w:szCs w:val="28"/>
        </w:rPr>
        <w:t xml:space="preserve">коллегиальности, </w:t>
      </w:r>
      <w:r>
        <w:rPr>
          <w:sz w:val="28"/>
          <w:szCs w:val="28"/>
        </w:rPr>
        <w:t>принята форма изложения от тре</w:t>
        <w:softHyphen/>
        <w:t>тьего лица единственного числа (ПОСТАНОВЛЯЕТ, РЕШИЛ) или множественного числа (ПОСТАНОВИЛИ, РЕШИЛИ), если документ составляется от имени двух и более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документов, входящих в систему рас</w:t>
        <w:softHyphen/>
        <w:t>порядитель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– правовой акт, принимаемый высшими и некоторыми центральными органами федеральной исполни</w:t>
        <w:softHyphen/>
        <w:t>тельной власти, действующими на основе коллегиальности, а также правительственными и коллегиальными исполнитель</w:t>
        <w:softHyphen/>
        <w:t>ными органами субъектов Российской Федерации в целях раз</w:t>
        <w:softHyphen/>
        <w:t>решения наиболее важных и принципиальных задач, стоящих перед данными органами, и установления стабильных норм, прав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ст постановления может иметь вступительную часть, если требуется дать разъяснение целей и мотивов издания по</w:t>
        <w:softHyphen/>
        <w:t>становления. Вступительная часть заканчивается ключевым словом – «ПОСТАНОВЛЯЕТ»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 целях удовлетворения потребностей населения Россий</w:t>
        <w:softHyphen/>
        <w:t>ской Федерации в цитрусовых Правительство Российской Фе</w:t>
        <w:softHyphen/>
        <w:t>дерации ПОСТАНОВЛЯЕТ:...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остановление не нуждается в обосновании, его текст начинается непосредственно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ключевого слова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бщее собрание акционеров </w:t>
      </w:r>
      <w:r>
        <w:rPr>
          <w:b/>
          <w:bCs/>
          <w:i/>
          <w:sz w:val="28"/>
          <w:szCs w:val="28"/>
        </w:rPr>
        <w:t>ПОСТАНОВЛЯЕТ...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– правовой акт, принимаемый коллегиальными и совещательными органами учреждений, предприятий, фирм в целях разрешения наиболее важных вопросов их деятельнос</w:t>
        <w:softHyphen/>
        <w:t>ти. Решения оформляются в том же порядке, как и постанов</w:t>
        <w:softHyphen/>
        <w:t>ления, но ключевым словом текста является глагол «РЕШИЛ», «РЕШИЛА», «РЕШИЛИ»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ллегия РЕШИЛА...» или «Совет директоров РЕШИЛ..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порядительных документах, издаваемых на принци</w:t>
        <w:softHyphen/>
        <w:t>пах единоначалия, используется форма изложения от первого лица единственного числа (ПРИКАЗЫВАЮ, ПРЕДЛАГАЮ, ОБЯЗЫВА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иказ</w:t>
      </w:r>
      <w:r>
        <w:rPr>
          <w:sz w:val="28"/>
          <w:szCs w:val="28"/>
        </w:rPr>
        <w:t xml:space="preserve"> – распоряжение руководителя, основной распоря</w:t>
        <w:softHyphen/>
        <w:t>дительный служебный документ (правовой акт) повседневного управления, содержащий нормы, обязательные для исполне</w:t>
        <w:softHyphen/>
        <w:t>ния подчиненными. В деятельности организаций различают</w:t>
        <w:softHyphen/>
        <w:t>ся: приказы по организационным вопросам, основной деятель</w:t>
        <w:softHyphen/>
        <w:t>ности и личному составу. Приказы оформляются на специаль</w:t>
        <w:softHyphen/>
        <w:t>ном бланке – бланке приказа или общем бланке организации с указанием вида документа – ПРИКАЗ. Обязательными рек</w:t>
        <w:softHyphen/>
        <w:t>визитами приказа являются: наименование вышестоящей орга</w:t>
        <w:softHyphen/>
        <w:t>низации (если она имеется), название вида документа, дата и номер документа, место издания, заголовок к тексту, подпись, ви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ловок, обязательный реквизит приказа, должен быть кратким и четко выражать основное содержания документа. При этом строится заголовок по схеме «О чем?»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 организации Института современных технологий управле</w:t>
        <w:softHyphen/>
        <w:t>ния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 увеличении уставного капитала обществ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данного распорядительного документа ука</w:t>
        <w:softHyphen/>
        <w:t>зывается основание или причина составления документа. Во второй части излагается решение руководителя. Если содержа</w:t>
        <w:softHyphen/>
        <w:t>ние документа не нуждается в пояснении, то его текст содер</w:t>
        <w:softHyphen/>
        <w:t>жит только распорядительную ча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ная часть приказа излагается в повелитель</w:t>
        <w:softHyphen/>
        <w:t>ной форме от первого лица и начинается словом «ПРИКАЗЫ</w:t>
        <w:softHyphen/>
        <w:t>ВАЮ», которое печатается прописными буквами без разрядки с новой строки, от края левого поля. При этом пункты, кото</w:t>
        <w:softHyphen/>
        <w:t>рые включают управленческие действия, носящие распоряди</w:t>
        <w:softHyphen/>
        <w:t>тельный характер, начинаются с глагола в неопределенной форме.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оздать комиссию в составе..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значить Ковалева Н.Н. председателем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пункте распорядительной части указывают конкретных лиц, на которых возлагается контроль за исполне</w:t>
        <w:softHyphen/>
        <w:t>нием распорядительных документов.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3. Контроль за исполнением настоящего приказа оставляю за со</w:t>
        <w:softHyphen/>
        <w:t>б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споряжение</w:t>
      </w:r>
      <w:r>
        <w:rPr>
          <w:sz w:val="28"/>
          <w:szCs w:val="28"/>
        </w:rPr>
        <w:t xml:space="preserve"> – правовой акт, издаваемый единолично Президентом Российской Федерации, а также единолично ру</w:t>
        <w:softHyphen/>
        <w:t>ководителем, главным образом, коллегиального органа управ</w:t>
        <w:softHyphen/>
        <w:t>ления в целях разрешения оперативных вопросов. По существу</w:t>
        <w:softHyphen/>
        <w:t>ющей практике распоряжения издаются также руководителя</w:t>
        <w:softHyphen/>
        <w:t>ми предприятий по вопросам част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казание</w:t>
      </w:r>
      <w:r>
        <w:rPr>
          <w:sz w:val="28"/>
          <w:szCs w:val="28"/>
        </w:rPr>
        <w:t xml:space="preserve"> – правовой акт, издаваемый единолично руко</w:t>
        <w:softHyphen/>
        <w:t>водителем организации или его заместителями преимущественно по вопросам информационно-методического характера, а так</w:t>
        <w:softHyphen/>
        <w:t>же по вопросам, связанным с организацией выполнения при</w:t>
        <w:softHyphen/>
        <w:t>казов, инструкций и других актов данной или вышестоящей организации. В целом, указания составляются и оформляются аналогично приказам, но ключевыми словами в тексте указа</w:t>
        <w:softHyphen/>
        <w:t>ния могут быть: «ОБЯЗЫВАЮ» или «ПРЕДЛАГАЮ» в зависи</w:t>
        <w:softHyphen/>
        <w:t>мости от содержания указ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правочно-информационные и справочно-аналитические документы. </w:t>
      </w:r>
      <w:r>
        <w:rPr>
          <w:sz w:val="28"/>
          <w:szCs w:val="28"/>
        </w:rPr>
        <w:t>Информация о фактическом положении дел в сис</w:t>
        <w:softHyphen/>
        <w:t>теме управления содержится в различных источниках. Важней</w:t>
        <w:softHyphen/>
        <w:t>шее место среди них занимают справочно-информационные и справочно-аналитические документы: акты, справки, служеб</w:t>
        <w:softHyphen/>
        <w:t>ные записк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кт</w:t>
      </w:r>
      <w:r>
        <w:rPr>
          <w:sz w:val="28"/>
          <w:szCs w:val="28"/>
        </w:rPr>
        <w:t xml:space="preserve"> – документ, составленный несколькими лицами и подтверждающий установленные факты или события (прила</w:t>
        <w:softHyphen/>
        <w:t>гается к письму-претензии или к рекламации). Текст акта со</w:t>
        <w:softHyphen/>
        <w:t>стоит из двух частей. В вводной части акта указывается распо</w:t>
        <w:softHyphen/>
        <w:t>рядительный документ, на основании которого составляется акт, событие или действие, послужившие причиной составления акта, его номер и дата. В основной части акта излагаются уста</w:t>
        <w:softHyphen/>
        <w:t>новленные факты, а также выводы и заключения.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ы составляются при передаче материальных ценностей; списании пришедшего в негодность имущества; в случае несо</w:t>
        <w:softHyphen/>
        <w:t>ответствия заявленных в сопроводительных документах цен</w:t>
        <w:softHyphen/>
        <w:t xml:space="preserve">ностей, документов и их наличия и т. д. 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 НЕСООТВЕТСТВ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20 ноября 1999 г.                        </w:t>
        <w:tab/>
        <w:tab/>
        <w:tab/>
        <w:t>г. Новгород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ящий акт составлен в том, что при вскрытии бандероли, отправленной 10 ноября с. г. из Пермского авиастроительного объе</w:t>
        <w:softHyphen/>
        <w:t>динения «Пермские моторы», не обнаружено приложение 2 («Чер</w:t>
        <w:softHyphen/>
        <w:t>тежи изделия на 4 листах»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с вышеизложенным просим Вас выслать недостающее приложение 2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. уполномоченный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производств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городского зав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телеаппаратуры                       </w:t>
        <w:tab/>
        <w:tab/>
        <w:t>Подпис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Делопроизводитель                   </w:t>
        <w:tab/>
        <w:tab/>
        <w:tab/>
        <w:t>Подпис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– документ, содержащий запрошенную информа</w:t>
        <w:softHyphen/>
        <w:t>цию или подтверждение тех или иных фактов или событий. Как правило, содержанием справки подтверждается определен</w:t>
        <w:softHyphen/>
        <w:t>ная информация о предъявителе, чаще всего – выборочные анкетные данные (фамилия, имя, отчество, дата и место рож</w:t>
        <w:softHyphen/>
        <w:t>дения, стаж работы в последней должности или в целом, све</w:t>
        <w:softHyphen/>
        <w:t>дения об образовании и т. 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жебная записка</w:t>
      </w:r>
      <w:r>
        <w:rPr>
          <w:sz w:val="28"/>
          <w:szCs w:val="28"/>
        </w:rPr>
        <w:t xml:space="preserve"> – документ, адресованный руковод</w:t>
        <w:softHyphen/>
        <w:t>ству, в котором излагается какой-либо вопрос с выводами и предложениями составителя. Различают несколько видов слу</w:t>
        <w:softHyphen/>
        <w:t>жебных записок: докладные, аналитические, обзорные, инфор</w:t>
        <w:softHyphen/>
        <w:t>мационно-статистические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Заявление </w:t>
      </w:r>
      <w:r>
        <w:rPr>
          <w:sz w:val="28"/>
          <w:szCs w:val="28"/>
        </w:rPr>
        <w:t>– внутренний служебный документ, предназна</w:t>
        <w:softHyphen/>
        <w:t>ченный для доведения до сведения должностного лица (как правило, вышестоящего) информации узкой направленности. В абсолютном большинстве случаев заявление пишется от име</w:t>
        <w:softHyphen/>
        <w:t>ни одного лица, однако могут иметь место и коллективные за явления, когда проблема, поднимаемая в документе, затра</w:t>
        <w:softHyphen/>
        <w:t>гивает интересы сразу нескольких человек или даже всего кол</w:t>
        <w:softHyphen/>
        <w:t>лектива. Различают несколько основных видов заявлений: заявление-просьба (ходатайство); заявление-жалоба; заявление-объяснение (объяснительная); заявление-констатация (пишет</w:t>
        <w:softHyphen/>
        <w:t>ся по инициативе сотрудника, а не по указанию свыш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ция документа включает полное (без сокращений) официальное наименование должности лица, которому направ</w:t>
        <w:softHyphen/>
        <w:t>ляется заявление. Фамилию и инициалы писать не принято, если заявление не содержит просьбы. Адресация копии указы</w:t>
        <w:softHyphen/>
        <w:t>вается ниже, через интервал, с соблюдением тех же правил. Пример адресации заявления-констатации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ному энергетику обувной фабрики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пия: заместителю директора фабрики по материально-техническому снабж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указывается общее наименование документа (ЗАЯВЛЕНИЕ), однако если документ содержит жалобу или объяснение, то допускается указывать это в наименовании. Наименование размещается ниже адресации, посередине лис</w:t>
        <w:softHyphen/>
        <w:t>та: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ОБА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текст, как правило, начинается с вводных слов, отражающих сущность содержания документа: </w:t>
      </w:r>
      <w:r>
        <w:rPr>
          <w:i/>
          <w:iCs/>
          <w:sz w:val="28"/>
          <w:szCs w:val="28"/>
        </w:rPr>
        <w:t>Прошу, Обра</w:t>
        <w:softHyphen/>
        <w:t xml:space="preserve">щаюсь с жалобой на..., Представляю письменное объяснение..., Ставлю Вас в известность... </w:t>
      </w:r>
      <w:r>
        <w:rPr>
          <w:sz w:val="28"/>
          <w:szCs w:val="28"/>
        </w:rPr>
        <w:t>и т. п. Далее излагается сущ</w:t>
        <w:softHyphen/>
        <w:t>ность вопроса, по которому пишется заявление. Указываются основные мотивы написания, важнейшие обстоятельства дела. В конце текста с соблюдением служебной этики указывается, на какое вмешательство со стороны адресата рассчитывает зая</w:t>
        <w:softHyphen/>
        <w:t xml:space="preserve">витель: </w:t>
      </w:r>
      <w:r>
        <w:rPr>
          <w:i/>
          <w:iCs/>
          <w:sz w:val="28"/>
          <w:szCs w:val="28"/>
        </w:rPr>
        <w:t>Прошу дать расчет с 1 марта с. г.; Прошу Ваших ука</w:t>
        <w:softHyphen/>
        <w:t>заний...; Прошу ответить...; Прошу принять меры... 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кану Северо-Кавказской академии государственной службы (Ф.И.О.) студента 1 курса, группы... Ф.И.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у освободить меня от занятий с 1 по 10 апреля для поездки домой по семейным обстоятельства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агаю письмо с сообщением о болезни моего отца.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виды документов, например, </w:t>
      </w:r>
      <w:r>
        <w:rPr>
          <w:b/>
          <w:bCs/>
          <w:sz w:val="28"/>
          <w:szCs w:val="28"/>
        </w:rPr>
        <w:t>договор, доверен</w:t>
        <w:softHyphen/>
        <w:t xml:space="preserve">ность </w:t>
      </w:r>
      <w:r>
        <w:rPr>
          <w:sz w:val="28"/>
          <w:szCs w:val="28"/>
        </w:rPr>
        <w:t>используются для реализации юридических, информа</w:t>
        <w:softHyphen/>
        <w:t>ционных связей между равными, не состоящими в отношени</w:t>
        <w:softHyphen/>
        <w:t xml:space="preserve">ях соподчинения организациями и должностными лицами, т. е. | документационный </w:t>
      </w:r>
      <w:r>
        <w:rPr>
          <w:b/>
          <w:bCs/>
          <w:sz w:val="28"/>
          <w:szCs w:val="28"/>
        </w:rPr>
        <w:t xml:space="preserve">обмен </w:t>
      </w:r>
      <w:r>
        <w:rPr>
          <w:sz w:val="28"/>
          <w:szCs w:val="28"/>
        </w:rPr>
        <w:t xml:space="preserve">идет </w:t>
      </w:r>
      <w:r>
        <w:rPr>
          <w:b/>
          <w:bCs/>
          <w:sz w:val="28"/>
          <w:szCs w:val="28"/>
        </w:rPr>
        <w:t>по горизонт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Договор (соглашение, контракт) </w:t>
      </w:r>
      <w:r>
        <w:rPr>
          <w:sz w:val="28"/>
          <w:szCs w:val="28"/>
        </w:rPr>
        <w:t>– документ, фиксирую</w:t>
        <w:softHyphen/>
        <w:t>щий соглашение сторон об установлении каких-либо отноше</w:t>
      </w:r>
      <w:r>
        <w:rPr>
          <w:bCs/>
          <w:sz w:val="28"/>
          <w:szCs w:val="28"/>
        </w:rPr>
        <w:t>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гулирующий эти отношения. Так, </w:t>
      </w:r>
      <w:r>
        <w:rPr>
          <w:b/>
          <w:bCs/>
          <w:sz w:val="28"/>
          <w:szCs w:val="28"/>
        </w:rPr>
        <w:t>учредительный до</w:t>
        <w:softHyphen/>
        <w:t xml:space="preserve">говор </w:t>
      </w:r>
      <w:r>
        <w:rPr>
          <w:sz w:val="28"/>
          <w:szCs w:val="28"/>
        </w:rPr>
        <w:t>содержит свед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 наименовании юридического лица, месте его нахождения, порядке управления деятельностью; о размере и составе уставного капита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размере и порядке изменения долей каждого из участников в уставном капитал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размере, составе, сроках и порядке внесения вкладов; об ответственности участников за нарушение обязанностей по внесению вкла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удовой договор (трудовое соглашение)</w:t>
      </w:r>
      <w:r>
        <w:rPr>
          <w:sz w:val="28"/>
          <w:szCs w:val="28"/>
        </w:rPr>
        <w:t xml:space="preserve"> представляет собой юридически оформленное письменное соглашение сто</w:t>
        <w:softHyphen/>
        <w:t xml:space="preserve">рон (как правило, именуемых соответственно «работодатель»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работник») об исполнении конкретных обязанностей. Это со</w:t>
        <w:softHyphen/>
        <w:t>глашение констатирует готовность сторон выполнять взятые обязательства в течение некоторого времени на определенных условиях. Трудовой договор оформляется при приеме на работу, а также в случае изменения первоначальных договорных условий (содержание служебных обязанностей работника, уровень заработной платы и т. 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Договор (контракт) </w:t>
      </w:r>
      <w:r>
        <w:rPr>
          <w:sz w:val="28"/>
          <w:szCs w:val="28"/>
        </w:rPr>
        <w:t>– фиксирует соглашение сторон (юри</w:t>
        <w:softHyphen/>
        <w:t>дических или физических лиц) о совместной (коммерческой или иного рода) деятельности. В этом случае содержание договора составляют следующие свед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орон (полное и сокращенное название); наименование работы (предмет контракта), ее этапы и результа</w:t>
        <w:softHyphen/>
        <w:t>ты выполн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в соответствии с которым выполняет</w:t>
        <w:softHyphen/>
        <w:t>ся рабо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поставки, перевоза, хранения, упаковки, маркировки, рекламы и реализации; срок действия договора; начало и окончание работ по договору; стоимость работ и порядок расчетов; порядок сдачи и приемки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(в том числе санкции за невыполнение принятых обязательств), которые договаривающиеся стороны признают необходимыми включить в договор; гарантии, страхование и форс-мажорные обстоятельства; переход права собственности и риски; порядок разрешения спор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адреса сторон (с указанием почтовых адресов, банковских реквизитов, номеров телефонов, факс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договора (контракта) подразделяется на разделы, пун</w:t>
        <w:softHyphen/>
        <w:t>кты и подпун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ются договоры, как правило, на трафаретных блан</w:t>
        <w:softHyphen/>
        <w:t>ках, на которых типографским способом напечатаны все требу</w:t>
        <w:softHyphen/>
        <w:t>емые реквизиты и типовой текст договора. В трафаретных блан</w:t>
        <w:softHyphen/>
        <w:t>ках оставлены пробелы, в которые вписывается информация о конкретных участниках договора. (Пример текста договора дан в приложении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веренность</w:t>
      </w:r>
      <w:r>
        <w:rPr>
          <w:sz w:val="28"/>
          <w:szCs w:val="28"/>
        </w:rPr>
        <w:t xml:space="preserve"> – документ, дающий полномочия его предъявителю на выполнение каких-либо действий от имени доверителя (организации или физического лиц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ая доверенность может быть выдана для получения заработной платы и любых иных платежей (пособий, пенсий, стипендий), на получение корреспонденции (как денежной, так и посылочной), на общее управление имуществом, на распоря</w:t>
        <w:softHyphen/>
        <w:t>жение транспортным средством, а также на получение свиде</w:t>
        <w:softHyphen/>
        <w:t>тельства о праве на наслед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доверенности выдаются организацией свое</w:t>
        <w:softHyphen/>
        <w:t>му представителю на совершение сделок, получение денег, то</w:t>
        <w:softHyphen/>
        <w:t>варно-материальных ценностей или других действий от имени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личной доверенности указывается доверитель, до</w:t>
        <w:softHyphen/>
        <w:t>веренное лицо и вид действий по доверенности. Обязательны</w:t>
        <w:softHyphen/>
        <w:t>ми реквизитами доверенности я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и дата напис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к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верительная надпись, скрепленная печатью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szCs w:val="28"/>
        </w:rPr>
        <w:t>6. Структура и содержание официальных писе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научной литературе существует несколько видов класси</w:t>
        <w:softHyphen/>
        <w:t xml:space="preserve">фикации </w:t>
      </w:r>
      <w:r>
        <w:rPr>
          <w:b/>
          <w:bCs/>
          <w:sz w:val="28"/>
          <w:szCs w:val="28"/>
        </w:rPr>
        <w:t xml:space="preserve">официально-деловой переписки, </w:t>
      </w:r>
      <w:r>
        <w:rPr>
          <w:sz w:val="28"/>
          <w:szCs w:val="28"/>
        </w:rPr>
        <w:t>в основе которых лежат различные классификационные признаки. Так, напри</w:t>
        <w:softHyphen/>
        <w:t>мер, по тематическому признаку официально-деловую коррес</w:t>
        <w:softHyphen/>
        <w:t xml:space="preserve">понденцию достаточно условно разделяют на деловую и </w:t>
      </w:r>
      <w:r>
        <w:rPr>
          <w:b/>
          <w:bCs/>
          <w:sz w:val="28"/>
          <w:szCs w:val="28"/>
        </w:rPr>
        <w:t>ком</w:t>
        <w:softHyphen/>
        <w:t xml:space="preserve">мерческую. </w:t>
      </w:r>
      <w:r>
        <w:rPr>
          <w:sz w:val="28"/>
          <w:szCs w:val="28"/>
        </w:rPr>
        <w:t xml:space="preserve">(Следует отметить, что термины </w:t>
      </w:r>
      <w:r>
        <w:rPr>
          <w:i/>
          <w:iCs/>
          <w:sz w:val="28"/>
          <w:szCs w:val="28"/>
        </w:rPr>
        <w:t>деловая перепис</w:t>
        <w:softHyphen/>
        <w:t xml:space="preserve">ка, деловое письмо </w:t>
      </w:r>
      <w:r>
        <w:rPr>
          <w:sz w:val="28"/>
          <w:szCs w:val="28"/>
        </w:rPr>
        <w:t>чаще используются в широком значении как обобщенное название официально-деловых бумаг разных типов. Узкое же значение этих терминов реализуется при про</w:t>
        <w:softHyphen/>
        <w:t>тивопоставлении деловой и коммерческой корреспонденции.) Переписку, с помощью которой оформляют экономические, правовые, финансовые и другие формы деятельности предпри</w:t>
        <w:softHyphen/>
        <w:t xml:space="preserve">ятия, принято называть </w:t>
      </w:r>
      <w:r>
        <w:rPr>
          <w:b/>
          <w:bCs/>
          <w:sz w:val="28"/>
          <w:szCs w:val="28"/>
        </w:rPr>
        <w:t xml:space="preserve">деловой корреспонденцией. </w:t>
      </w:r>
      <w:r>
        <w:rPr>
          <w:sz w:val="28"/>
          <w:szCs w:val="28"/>
        </w:rPr>
        <w:t xml:space="preserve">Письма, составляемые при заключении и выполнении коммерческих сделок, при решении вопросов сбыта продукции и вопросов снабжения, относят к </w:t>
      </w:r>
      <w:r>
        <w:rPr>
          <w:b/>
          <w:bCs/>
          <w:sz w:val="28"/>
          <w:szCs w:val="28"/>
        </w:rPr>
        <w:t xml:space="preserve">коммерческой корреспонденции </w:t>
      </w:r>
      <w:r>
        <w:rPr>
          <w:sz w:val="28"/>
          <w:szCs w:val="28"/>
        </w:rPr>
        <w:t>(пись</w:t>
        <w:softHyphen/>
        <w:t>ма-запросы, предложения (оферта), письма-претензии и отве</w:t>
        <w:softHyphen/>
        <w:t>ты на эти виды писе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функциональному признаку различают </w:t>
      </w:r>
      <w:r>
        <w:rPr>
          <w:b/>
          <w:bCs/>
          <w:sz w:val="28"/>
          <w:szCs w:val="28"/>
        </w:rPr>
        <w:t>письма, требу</w:t>
        <w:softHyphen/>
        <w:t xml:space="preserve">ющие письма-ответа,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письма, не требующие письма-отве</w:t>
        <w:softHyphen/>
        <w:t xml:space="preserve">та. </w:t>
      </w:r>
      <w:r>
        <w:rPr>
          <w:sz w:val="28"/>
          <w:szCs w:val="28"/>
        </w:rPr>
        <w:t>Обязательного ответа требуют такие типы писем, как пись</w:t>
        <w:softHyphen/>
        <w:t>мо-запрос, письмо-предложение, письмо-рекламация, письмо-обращение. Не требуют ответа сопроводительные письма, так как выполняют функцию ярлыка, этикетки, прикладываемой к отправляемым документам. Их цель – фиксировать факт от</w:t>
        <w:softHyphen/>
        <w:t>правки. Письма-подтверждения, письма-напоминания, письма-предупреждения, письма-извещения, письма-заявления конста</w:t>
        <w:softHyphen/>
        <w:t>тируют свершившийся факт и поэтому также не требуют отве</w:t>
        <w:softHyphen/>
        <w:t>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признаку адресата деловые письма делят на </w:t>
      </w:r>
      <w:r>
        <w:rPr>
          <w:b/>
          <w:bCs/>
          <w:sz w:val="28"/>
          <w:szCs w:val="28"/>
        </w:rPr>
        <w:t xml:space="preserve">обычные и циркулярные. </w:t>
      </w:r>
      <w:r>
        <w:rPr>
          <w:sz w:val="28"/>
          <w:szCs w:val="28"/>
        </w:rPr>
        <w:t>Циркулярное письмо направляется из одного источника в несколько адресов, как правило, подчиненных ин</w:t>
        <w:softHyphen/>
        <w:t>станций (организац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собенностям композиции различают </w:t>
      </w:r>
      <w:r>
        <w:rPr>
          <w:b/>
          <w:bCs/>
          <w:sz w:val="28"/>
          <w:szCs w:val="28"/>
        </w:rPr>
        <w:t xml:space="preserve">одноаспектные и многоаспектные </w:t>
      </w:r>
      <w:r>
        <w:rPr>
          <w:sz w:val="28"/>
          <w:szCs w:val="28"/>
        </w:rPr>
        <w:t>письма. Содержание одноаспектного письма посвящено одному вопросу, проблеме, например: выражение гарантии – гарантийное письмо; приглашение принять учас</w:t>
        <w:softHyphen/>
        <w:t>тие в чем-либо – письмо-приглашение; извинение за наруше</w:t>
        <w:softHyphen/>
        <w:t>ние договоренности – письмо-извинение и т. д. Многоаспект</w:t>
        <w:softHyphen/>
        <w:t>ным считается письмо, содержащее однотип</w:t>
        <w:softHyphen/>
        <w:t>ные и разнотипные аспекты – просьбы, извинения, гарантии. Каждому из существующих аспектов содержания письма соот</w:t>
        <w:softHyphen/>
        <w:t>ветствуют традиционно сложившиеся языковые модели, содер</w:t>
        <w:softHyphen/>
        <w:t xml:space="preserve">жащие </w:t>
      </w:r>
      <w:r>
        <w:rPr>
          <w:i/>
          <w:iCs/>
          <w:sz w:val="28"/>
          <w:szCs w:val="28"/>
        </w:rPr>
        <w:t xml:space="preserve">ключевые </w:t>
      </w: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 xml:space="preserve">гарантируем, приглашаем, сожалеем </w:t>
      </w:r>
      <w:r>
        <w:rPr>
          <w:sz w:val="28"/>
          <w:szCs w:val="28"/>
        </w:rPr>
        <w:t>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труктурным признакам деловые письма делят на </w:t>
      </w:r>
      <w:r>
        <w:rPr>
          <w:b/>
          <w:bCs/>
          <w:sz w:val="28"/>
          <w:szCs w:val="28"/>
        </w:rPr>
        <w:t xml:space="preserve">регламентированные </w:t>
      </w:r>
      <w:r>
        <w:rPr>
          <w:sz w:val="28"/>
          <w:szCs w:val="28"/>
        </w:rPr>
        <w:t xml:space="preserve">(стандартные) </w:t>
      </w:r>
      <w:r>
        <w:rPr>
          <w:b/>
          <w:bCs/>
          <w:sz w:val="28"/>
          <w:szCs w:val="28"/>
        </w:rPr>
        <w:t xml:space="preserve">и нерегламентированные </w:t>
      </w:r>
      <w:r>
        <w:rPr>
          <w:bCs/>
          <w:sz w:val="28"/>
          <w:szCs w:val="28"/>
        </w:rPr>
        <w:t>(не</w:t>
      </w:r>
      <w:r>
        <w:rPr>
          <w:sz w:val="28"/>
          <w:szCs w:val="28"/>
        </w:rPr>
        <w:t>стандартные). Составление регламентированных писем осуще</w:t>
        <w:softHyphen/>
        <w:t>ствляется по определенному образцу. Это предполагает не толь</w:t>
        <w:softHyphen/>
        <w:t>ко соответствие письма стандартным аспектам содержания (от</w:t>
        <w:softHyphen/>
        <w:t>ражение регулярных экономико-правовых ситуаций), но и ис</w:t>
        <w:softHyphen/>
        <w:t>пользование стандартных языковых и синтаксических конст</w:t>
        <w:softHyphen/>
        <w:t>рукций. Жесткие требования предъявляются также к формату бумаги, составу реквизитов, оформлению всех элементов пись</w:t>
        <w:softHyphen/>
        <w:t>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гламентированное деловое письмо, как правило, от</w:t>
        <w:softHyphen/>
        <w:t>ражает какую-либо исключительную, необычную производ</w:t>
        <w:softHyphen/>
        <w:t>ственную ситуацию либо свидетельствует об особом значе</w:t>
        <w:softHyphen/>
        <w:t>нии, которое придает письму составитель. В связи с этим тек</w:t>
        <w:softHyphen/>
        <w:t>стовая структура нерегламентированного письма является менее жесткой, возможен больший выбор речевых и синтак</w:t>
        <w:softHyphen/>
        <w:t xml:space="preserve">сических средств, в том числе выразитель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оммерческая корреспонденция.</w:t>
      </w:r>
      <w:r>
        <w:rPr>
          <w:sz w:val="28"/>
          <w:szCs w:val="28"/>
        </w:rPr>
        <w:t xml:space="preserve"> Коммерческие письма составляются при заключении и выполнении коммерческих сделок от имени юридических лиц и имеют правовую силу. От того, насколько грамотно и убедительно составлено коммер</w:t>
        <w:softHyphen/>
        <w:t>ческое письмо, зависит, в конечном итоге, успех будущей сдел</w:t>
        <w:softHyphen/>
        <w:t>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ую корреспонденцию составляют такие виды писем, как письмо-запрос, письмо-предложение (оферта), пись</w:t>
        <w:softHyphen/>
        <w:t>мо-ответ (на запрос, предложение), письмо-претензия (рекла</w:t>
        <w:softHyphen/>
        <w:t>мац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мерческий запрос – это документ, представляющий собой обращение лица (организации), желающего заключить сделку (покупателя к продавцу, импортера к экспортеру), с просьбой дать подробную информацию о товаре (услугах и т. п.) и (или) направить предложение на поставку товара (обращение продавца к покупателю). Письма-запросы применяются в тех случаях, когда не представляется возможным лично или по телефону решить данный вопрос, а также с целью иницииро</w:t>
        <w:softHyphen/>
        <w:t>вать адресата на более активные действия, в частности, на от</w:t>
        <w:softHyphen/>
        <w:t>ветное посл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аспекты запроса реализуются с помощью устойчивых языковых моделей. При составлении письма-зап</w:t>
        <w:softHyphen/>
        <w:t>роса могут быть использованы следующие стандартные выра</w:t>
        <w:softHyphen/>
        <w:t>ж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сим выслать нам предложение на поставку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сим Вас сообщить нам, можете ли Вы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удем весьма признательны, если Вы сообщите нам о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ы были бы рады, если Вы сообщите нам, можете ли Вы поставить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ы будем благодарны, если Вы информируете нас о воз</w:t>
        <w:softHyphen/>
        <w:t>можности поставить нам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твет на запрос </w:t>
      </w:r>
      <w:r>
        <w:rPr>
          <w:sz w:val="28"/>
          <w:szCs w:val="28"/>
        </w:rPr>
        <w:t>составляется в случае, если продавец не может сразу выслать покупателю предложение. Письмо-зап</w:t>
        <w:softHyphen/>
        <w:t>рос может содержать следующую информацию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запроса к рассмотр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ыяснении возможностей поставки товара, интересую</w:t>
        <w:softHyphen/>
        <w:t>щего покупа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 отказе поставить товар, интересующий покупа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условий запроса (изменении количества товара, модели, марки, сроков поставки и т. п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бещании направить предложение на поставку това</w:t>
        <w:softHyphen/>
        <w:t>ра, интересующего покуп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-ответ может иметь форму трафаретного или обыч</w:t>
        <w:softHyphen/>
        <w:t>ного пись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b/>
          <w:bCs/>
          <w:sz w:val="28"/>
          <w:szCs w:val="28"/>
        </w:rPr>
        <w:t xml:space="preserve">отказа </w:t>
      </w:r>
      <w:r>
        <w:rPr>
          <w:sz w:val="28"/>
          <w:szCs w:val="28"/>
        </w:rPr>
        <w:t>поставить интересующий покупателя то</w:t>
        <w:softHyphen/>
        <w:t>вар в письме-ответе могут быть использованы следующие ти</w:t>
        <w:softHyphen/>
        <w:t>повые мод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сожалению, мы не можем ответить на Ваш запрос поло</w:t>
        <w:softHyphen/>
        <w:t>жительно и выслать Вам конкретное предложение на постав</w:t>
        <w:softHyphen/>
        <w:t>ку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ы просим Вас отложить этот вопрос до... Просим Вас вернуться к этому вопросу в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давец может сразу удовлетворить просьбу покупателя и поставить интересующий его товар, он направля</w:t>
        <w:softHyphen/>
        <w:t>ет предложение (оферт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исьмо-предложение (оферта) </w:t>
      </w:r>
      <w:r>
        <w:rPr>
          <w:sz w:val="28"/>
          <w:szCs w:val="28"/>
        </w:rPr>
        <w:t>– это заявление продавца, экспортера о желании заключить сделку с указанием конк</w:t>
        <w:softHyphen/>
        <w:t>ретных условий. Предложение может быть направлено в ответ на запрос покупателя, импортера либо по инициативе продав</w:t>
        <w:softHyphen/>
        <w:t>ца, экспортера. В предложении обычно указываются наимено</w:t>
        <w:softHyphen/>
        <w:t>вание предлагаемого товара, количество и качество товара, цена, срок поставки, условия платежа, род упаковки и другие усло</w:t>
        <w:softHyphen/>
        <w:t>вия поставки в зависимости от характера тов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едложения используются следующие стандартные модел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ответ на Ваш запрос от... мы предлагаем Вам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чество товара соответствует образцам, высланным Ва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месте с каталогом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овар сертифицирован (снабжен сертификатом качества)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на ... составляет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овар будет поставляться в... квартале текущего года 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твет на предложение. </w:t>
      </w:r>
      <w:r>
        <w:rPr>
          <w:sz w:val="28"/>
          <w:szCs w:val="28"/>
        </w:rPr>
        <w:t>Ответ на предложение может со</w:t>
        <w:softHyphen/>
        <w:t>держать согласие на условия предложения, подтверждение принятия предложения. В этом случае сделка считается закон</w:t>
        <w:softHyphen/>
        <w:t>ченной. Принятием предложения является выдача заказа или заключение контракта. Если покупатель не согласен с услови</w:t>
        <w:softHyphen/>
        <w:t>ями предложения или не заинтересован в предлагаемом това</w:t>
        <w:softHyphen/>
        <w:t>ре, он отклоняет предложение. В этом случае между продав</w:t>
        <w:softHyphen/>
        <w:t>цом и покупателем может установиться переписка до тех пор, пока не будет достигнута полная договор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исьмо-претензия (рекламация) </w:t>
      </w:r>
      <w:r>
        <w:rPr>
          <w:sz w:val="28"/>
          <w:szCs w:val="28"/>
        </w:rPr>
        <w:t>– коммерческий доку</w:t>
        <w:softHyphen/>
        <w:t>мент, представляющий собой выражение претензий к стороне, нарушившей принятые на себя по контракту обязательства, и требование возмещения убытков. Рекламации могут быть предъявлены в отношении качества и количества товара, сро</w:t>
        <w:softHyphen/>
        <w:t xml:space="preserve">ков поставки, упаковки, маркировки, платежа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других усло</w:t>
        <w:softHyphen/>
        <w:t>вий контракта (договор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ция должна содержать: основания для предъявле</w:t>
        <w:softHyphen/>
        <w:t>ния претензии; доказательства – ссылки на нормативные акты, документы (акт экспертизы, акт приемки и т. д.); конкретные требования стороны, предъявляющей претензию (например, требование замены некачественного товара качественным; тре</w:t>
        <w:softHyphen/>
        <w:t xml:space="preserve">бование уценки товара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т. 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текста рекламации используются следу</w:t>
        <w:softHyphen/>
        <w:t>ющие стандартные модел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нашему большому сожалению, сообщаем Вам, что... К сожалению, мы должны поставить Вас в известность, что... К нашему огромному сожалению, условия контракта Вами не выполнен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ы официально заявляем Вам рекламацию на... Наши клиенты заявили рекламацию на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чество партии товара, полученного от Вас ... числа, оказа</w:t>
        <w:softHyphen/>
        <w:t>лось ниже качества, оговоренного в контракте № ... При приемке товара были обнаружены следующие недостатки: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послание, помимо ясности и точности изло</w:t>
        <w:softHyphen/>
        <w:t>жения, должно отличаться также определенной воздействую</w:t>
        <w:softHyphen/>
        <w:t>щей силой, в связи с чем при составлении текста письма долж</w:t>
        <w:softHyphen/>
        <w:t>ны учитываться психологические факторы его восприятия ад</w:t>
        <w:softHyphen/>
        <w:t>ресатом. Элементами такого рода воздействия являются эти</w:t>
        <w:softHyphen/>
        <w:t>кетные фразы и конструкции, не только создающие опре</w:t>
        <w:softHyphen/>
        <w:t>деленные рамки корректности и вежливости, но и задающие общению определенную тональность. Сравнит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огласно нашей договоренности просим сделать нам пред</w:t>
        <w:softHyphen/>
        <w:t>ложение на поставку..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будем рады, если Вы сообщите нам, можете ли Вы поставить..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szCs w:val="28"/>
        </w:rPr>
        <w:t>7. Унификация языка деловых бумаг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Унификация </w:t>
      </w:r>
      <w:r>
        <w:rPr>
          <w:sz w:val="28"/>
          <w:szCs w:val="28"/>
        </w:rPr>
        <w:t>– приведение чего-либо к единой системе, форме, к единообразию. Суть унификации служебных доку</w:t>
        <w:softHyphen/>
        <w:t>ментов сводится к сокращению видов документов, приведению к единообразию их форм, структуры, языковых конструкций и операций по обработке, учету и хранению. Сведение документационного потока к единым формам и стандартам предпола</w:t>
        <w:softHyphen/>
        <w:t>гает также единообразное размещение реквизитов на бланках документа, сокращение их форматов, а также обеспечение со</w:t>
        <w:softHyphen/>
        <w:t>поставимости информации во взаимосвязанных документах и применение трафаретных тек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официальных бумаг заключается в уста</w:t>
        <w:softHyphen/>
        <w:t>новлении в государственном масштабе оптимальных правил и требований по разработке и оформлению документов. Эти пра</w:t>
        <w:softHyphen/>
        <w:t>вила принимаются в установленном порядке для всеобщего и многократного применения в делопроизводстве. Результаты разработки при этом оформляются в виде межгосударственных (ГОСТ), государственных (ГОСТ Р), отраслевых (ОСТ) стан</w:t>
        <w:softHyphen/>
        <w:t>дартов, а также стандартов предприятий и учреждений (СТП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</w:t>
      </w:r>
      <w:r>
        <w:rPr>
          <w:b/>
          <w:bCs/>
          <w:sz w:val="28"/>
          <w:szCs w:val="28"/>
        </w:rPr>
        <w:t>унификация языка служебных докумен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ит в формировании системы стандартных языковых мо</w:t>
        <w:softHyphen/>
        <w:t>делей, отражающих типовые ситуации делового общения. При этом «под моделью понимают и логическую и синтаксическую конструкцию (конструкцию предложения), охватывающую мак</w:t>
        <w:softHyphen/>
        <w:t xml:space="preserve">симальное количество управленческих ситуаций» [1, </w:t>
      </w:r>
      <w:r>
        <w:rPr>
          <w:iCs/>
          <w:sz w:val="28"/>
          <w:szCs w:val="28"/>
        </w:rPr>
        <w:t>7]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значимым с точки зрения типизации ситуаций общения является </w:t>
      </w:r>
      <w:r>
        <w:rPr>
          <w:b/>
          <w:bCs/>
          <w:sz w:val="28"/>
          <w:szCs w:val="28"/>
        </w:rPr>
        <w:t xml:space="preserve">фактор цели, </w:t>
      </w:r>
      <w:r>
        <w:rPr>
          <w:sz w:val="28"/>
          <w:szCs w:val="28"/>
        </w:rPr>
        <w:t>поскольку именно цель совершения речевого действия обусловливает тип и стиль создавае</w:t>
        <w:softHyphen/>
        <w:t>мо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 тех или иных задач делового общения реализу</w:t>
        <w:softHyphen/>
        <w:t>ется в речевых действиях, ключевым словом которых являет</w:t>
        <w:softHyphen/>
        <w:t xml:space="preserve">ся так называемый глагол-действие: </w:t>
      </w:r>
      <w:r>
        <w:rPr>
          <w:i/>
          <w:iCs/>
          <w:sz w:val="28"/>
          <w:szCs w:val="28"/>
        </w:rPr>
        <w:t>просим, предлагаем, на</w:t>
        <w:softHyphen/>
        <w:t xml:space="preserve">правляем, прилагаем, рекомендуем, сообщаем, гарантируем </w:t>
      </w:r>
      <w:r>
        <w:rPr>
          <w:sz w:val="28"/>
          <w:szCs w:val="28"/>
        </w:rPr>
        <w:t>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зыковая модель, выражающая то или иное речевое дей</w:t>
        <w:softHyphen/>
        <w:t>ствие, состоит, как правило, из двух частей – мотивации дей</w:t>
        <w:softHyphen/>
        <w:t xml:space="preserve">ствия и собственно речевого действ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порядке оказания помощи (мотивация) прошу (речевое действие) Вас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гласно Вашей заявке (мотивация) высылаем (речевое действие) ..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, </w:t>
      </w:r>
      <w:r>
        <w:rPr>
          <w:sz w:val="28"/>
          <w:szCs w:val="28"/>
        </w:rPr>
        <w:t xml:space="preserve">которую ставит перед собой инициатор делового общения, определяет не только выбор языковых моделей, но, прежде всего, </w:t>
      </w:r>
      <w:r>
        <w:rPr>
          <w:b/>
          <w:bCs/>
          <w:sz w:val="28"/>
          <w:szCs w:val="28"/>
        </w:rPr>
        <w:t xml:space="preserve">тематический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функциональный тип деловой бумаги.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2226"/>
        <w:gridCol w:w="4189"/>
      </w:tblGrid>
      <w:tr>
        <w:trPr>
          <w:trHeight w:val="23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ин документ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Языковые модели</w:t>
            </w:r>
          </w:p>
        </w:tc>
      </w:tr>
      <w:tr>
        <w:trPr>
          <w:trHeight w:val="130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ирование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лужебная записка,</w:t>
            </w:r>
          </w:p>
          <w:p>
            <w:pPr>
              <w:pStyle w:val="Normal"/>
              <w:jc w:val="both"/>
              <w:rPr/>
            </w:pPr>
            <w:r>
              <w:rPr/>
              <w:t>сопроводительное письмо,</w:t>
            </w:r>
          </w:p>
          <w:p>
            <w:pPr>
              <w:pStyle w:val="Normal"/>
              <w:jc w:val="both"/>
              <w:rPr/>
            </w:pPr>
            <w:r>
              <w:rPr/>
              <w:t>письмо-сообщ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 </w:t>
            </w:r>
            <w:r>
              <w:rPr/>
              <w:t>т. 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ведения ...; </w:t>
            </w:r>
          </w:p>
          <w:p>
            <w:pPr>
              <w:pStyle w:val="Normal"/>
              <w:jc w:val="both"/>
              <w:rPr/>
            </w:pPr>
            <w:r>
              <w:rPr/>
              <w:t>высылаем запрошенные Вами ...;</w:t>
            </w:r>
          </w:p>
          <w:p>
            <w:pPr>
              <w:pStyle w:val="Normal"/>
              <w:jc w:val="both"/>
              <w:rPr/>
            </w:pPr>
            <w:r>
              <w:rPr/>
              <w:t>извещаем Вас о том, что ...;</w:t>
            </w:r>
          </w:p>
          <w:p>
            <w:pPr>
              <w:pStyle w:val="Normal"/>
              <w:jc w:val="both"/>
              <w:rPr/>
            </w:pPr>
            <w:r>
              <w:rPr/>
              <w:t>информируем Вас о том, что ...;</w:t>
            </w:r>
          </w:p>
          <w:p>
            <w:pPr>
              <w:pStyle w:val="Normal"/>
              <w:jc w:val="both"/>
              <w:rPr/>
            </w:pPr>
            <w:r>
              <w:rPr/>
              <w:t>сообщаем, что ...;</w:t>
            </w:r>
          </w:p>
          <w:p>
            <w:pPr>
              <w:pStyle w:val="Normal"/>
              <w:jc w:val="both"/>
              <w:rPr/>
            </w:pPr>
            <w:r>
              <w:rPr/>
              <w:t>уведомляем, что ...;</w:t>
            </w:r>
          </w:p>
        </w:tc>
      </w:tr>
      <w:tr>
        <w:trPr>
          <w:trHeight w:val="1047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буждение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каз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</w:t>
            </w:r>
          </w:p>
          <w:p>
            <w:pPr>
              <w:pStyle w:val="Normal"/>
              <w:jc w:val="both"/>
              <w:rPr/>
            </w:pPr>
            <w:r>
              <w:rPr/>
              <w:t>указание</w:t>
            </w:r>
          </w:p>
          <w:p>
            <w:pPr>
              <w:pStyle w:val="Normal"/>
              <w:jc w:val="both"/>
              <w:rPr/>
            </w:pPr>
            <w:r>
              <w:rPr/>
              <w:t>и т. д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значить расследование по факту ...;</w:t>
            </w:r>
          </w:p>
          <w:p>
            <w:pPr>
              <w:pStyle w:val="Normal"/>
              <w:jc w:val="both"/>
              <w:rPr/>
            </w:pPr>
            <w:r>
              <w:rPr/>
              <w:t>ввести в эксплуатацию;</w:t>
            </w:r>
          </w:p>
          <w:p>
            <w:pPr>
              <w:pStyle w:val="Normal"/>
              <w:jc w:val="both"/>
              <w:rPr/>
            </w:pPr>
            <w:r>
              <w:rPr/>
              <w:t>изыскать дополнительные возможности для ...;</w:t>
            </w:r>
          </w:p>
          <w:p>
            <w:pPr>
              <w:pStyle w:val="Normal"/>
              <w:jc w:val="both"/>
              <w:rPr/>
            </w:pPr>
            <w:r>
              <w:rPr/>
              <w:t>обязываю всех начальников отделов предприятия…;</w:t>
            </w:r>
          </w:p>
        </w:tc>
      </w:tr>
      <w:tr>
        <w:trPr>
          <w:trHeight w:val="49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ирование,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отношен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арантийное письмо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рантируем, что ...; </w:t>
            </w:r>
          </w:p>
          <w:p>
            <w:pPr>
              <w:pStyle w:val="Normal"/>
              <w:jc w:val="both"/>
              <w:rPr/>
            </w:pPr>
            <w:r>
              <w:rPr/>
              <w:t>фирма ... гарантирует ...;</w:t>
            </w:r>
          </w:p>
        </w:tc>
      </w:tr>
      <w:tr>
        <w:trPr>
          <w:trHeight w:val="104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сьмо-просьб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сим Вас ..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бедительно прошу Вас решить </w:t>
            </w:r>
          </w:p>
          <w:p>
            <w:pPr>
              <w:pStyle w:val="Normal"/>
              <w:jc w:val="both"/>
              <w:rPr/>
            </w:pPr>
            <w:r>
              <w:rPr/>
              <w:t>вопрос ..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м хотелось бы привлечь Вас...; </w:t>
            </w:r>
          </w:p>
          <w:p>
            <w:pPr>
              <w:pStyle w:val="Normal"/>
              <w:jc w:val="both"/>
              <w:rPr/>
            </w:pPr>
            <w:r>
              <w:rPr/>
              <w:t>сообщите нам, пожалуйста ...;</w:t>
            </w:r>
          </w:p>
        </w:tc>
      </w:tr>
      <w:tr>
        <w:trPr>
          <w:trHeight w:val="769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ражение предупреждения, требования, отказ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сьмо-приглашение и т. д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мите наше приглашение ...;</w:t>
            </w:r>
          </w:p>
          <w:p>
            <w:pPr>
              <w:pStyle w:val="Normal"/>
              <w:jc w:val="both"/>
              <w:rPr/>
            </w:pPr>
            <w:r>
              <w:rPr/>
              <w:t>позвольте пригласить Вас ...;</w:t>
            </w:r>
          </w:p>
          <w:p>
            <w:pPr>
              <w:pStyle w:val="Normal"/>
              <w:jc w:val="both"/>
              <w:rPr/>
            </w:pPr>
            <w:r>
              <w:rPr/>
              <w:t>мы будем весьма признательны за участие в ...;</w:t>
            </w:r>
          </w:p>
        </w:tc>
      </w:tr>
      <w:tr>
        <w:trPr>
          <w:trHeight w:val="51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сьмо-напоминани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оминаем, что ...;</w:t>
            </w:r>
          </w:p>
          <w:p>
            <w:pPr>
              <w:pStyle w:val="Normal"/>
              <w:jc w:val="both"/>
              <w:rPr/>
            </w:pPr>
            <w:r>
              <w:rPr/>
              <w:t>вторично ставим Вас в известность ...;</w:t>
            </w:r>
          </w:p>
        </w:tc>
      </w:tr>
      <w:tr>
        <w:trPr>
          <w:trHeight w:val="65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сьмо-требование</w:t>
            </w:r>
          </w:p>
          <w:p>
            <w:pPr>
              <w:pStyle w:val="Normal"/>
              <w:jc w:val="both"/>
              <w:rPr/>
            </w:pPr>
            <w:r>
              <w:rPr/>
              <w:t>(рекламация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ы предъявляем претензию к (качеству товара);</w:t>
            </w:r>
          </w:p>
          <w:p>
            <w:pPr>
              <w:pStyle w:val="Normal"/>
              <w:jc w:val="both"/>
              <w:rPr/>
            </w:pPr>
            <w:r>
              <w:rPr/>
              <w:t>мы официально заявляем Вам</w:t>
            </w:r>
          </w:p>
          <w:p>
            <w:pPr>
              <w:pStyle w:val="Normal"/>
              <w:jc w:val="both"/>
              <w:rPr/>
            </w:pPr>
            <w:r>
              <w:rPr/>
              <w:t>рекламацию на ...;</w:t>
            </w:r>
          </w:p>
        </w:tc>
      </w:tr>
      <w:tr>
        <w:trPr>
          <w:trHeight w:val="131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сьмо-ответ (отказ от предложения)</w:t>
            </w:r>
          </w:p>
          <w:p>
            <w:pPr>
              <w:pStyle w:val="Normal"/>
              <w:jc w:val="both"/>
              <w:rPr/>
            </w:pPr>
            <w:r>
              <w:rPr/>
              <w:t>и т. д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аше предложение отклонено по</w:t>
            </w:r>
          </w:p>
          <w:p>
            <w:pPr>
              <w:pStyle w:val="Normal"/>
              <w:jc w:val="both"/>
              <w:rPr/>
            </w:pPr>
            <w:r>
              <w:rPr/>
              <w:t>следующим причинам ...;</w:t>
            </w:r>
          </w:p>
          <w:p>
            <w:pPr>
              <w:pStyle w:val="Normal"/>
              <w:jc w:val="both"/>
              <w:rPr/>
            </w:pPr>
            <w:r>
              <w:rPr/>
              <w:t>к сожалению, мы не можем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о откликнуться на Ваше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 о ...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се смысловые аспекты документа реали</w:t>
        <w:softHyphen/>
        <w:t>зуются в виде устойчивых логических форм – моделей. В ре</w:t>
        <w:softHyphen/>
        <w:t>зультате процесс составления официальной бумаги сводится к соединению в определенной логической последовательности стандартных языковых моделей. Например, подтверждение получения чего-либо может быть представлено следующими языковыми модел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тверждаем получение Вашего зак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 благодарностью подтверждаем получение Вашего зак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 благодарностью подтверждаем получение Вашего заказа и приступаем к его выполн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языковых и текстовых средств служебных до</w:t>
        <w:softHyphen/>
        <w:t>кументов к единому образцу, т. е. стандартизация и унифика</w:t>
        <w:softHyphen/>
        <w:t>ция деловой письменной речи, оправдано соображениями удоб</w:t>
        <w:softHyphen/>
        <w:t>ства, экономией времени при составлении текстов деловых писем, их обрабо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менее трудоемким способом составления официально</w:t>
        <w:softHyphen/>
        <w:t xml:space="preserve">го письма является использование </w:t>
      </w:r>
      <w:r>
        <w:rPr>
          <w:b/>
          <w:bCs/>
          <w:sz w:val="28"/>
          <w:szCs w:val="28"/>
        </w:rPr>
        <w:t xml:space="preserve">типовых текстов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текстов-трафаретов, </w:t>
      </w:r>
      <w:r>
        <w:rPr>
          <w:sz w:val="28"/>
          <w:szCs w:val="28"/>
        </w:rPr>
        <w:t>применимых для передачи однотипной повторя</w:t>
        <w:softHyphen/>
        <w:t>ющейся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овой текст</w:t>
      </w:r>
      <w:r>
        <w:rPr>
          <w:sz w:val="28"/>
          <w:szCs w:val="28"/>
        </w:rPr>
        <w:t xml:space="preserve"> – это текст-стереотип, используемый в ка</w:t>
        <w:softHyphen/>
        <w:t>честве примера или основы для создания нового документа. Способ создания документов по образцу-стереотипу называет</w:t>
        <w:softHyphen/>
        <w:t>ся типизацией документов. Он используется для построения текстов аналогичного содержания, соответствующих аналогич</w:t>
        <w:softHyphen/>
        <w:t>ным ситуациям делового общения на производстве, в торгов</w:t>
        <w:softHyphen/>
        <w:t>ле, в государственных учреждениях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афаретизация</w:t>
      </w:r>
      <w:r>
        <w:rPr>
          <w:sz w:val="28"/>
          <w:szCs w:val="28"/>
        </w:rPr>
        <w:t xml:space="preserve"> – способ фиксации информации в виде текста с пробелами, предназначенными для заполнения их пе</w:t>
        <w:softHyphen/>
        <w:t>ременной информацией, которая зависит от конкретной ситуа</w:t>
        <w:softHyphen/>
        <w:t>ции. Примеры трафаретных бланков текстов – бланки справок отделов кадров, командировочных удостоверений и др. В дело</w:t>
        <w:softHyphen/>
        <w:t>вой переписке также используются трафаретные тексты, на</w:t>
        <w:softHyphen/>
        <w:t>пример, в письмах-приглашениях, письмах-заявках и т. д. Тра</w:t>
        <w:softHyphen/>
        <w:t>фаретным способом оформляются тексты договоров, соглаше</w:t>
        <w:softHyphen/>
        <w:t>ний, контрактов. Применение трафаретных бланков существен</w:t>
        <w:softHyphen/>
        <w:t>но сокращает время, затрачиваемое на составление докумен</w:t>
        <w:softHyphen/>
        <w:t>тов. Кроме того, трафаретный способ составления документов сводит к нулю возможность нескольких толкований текст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мер текста-трафаре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в. ______________________ работает 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(фамилия, инициалы)            </w:t>
        <w:tab/>
        <w:tab/>
        <w:t xml:space="preserve"> (название учрежде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олжности ______________. Оклад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выдана для предоставления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отдела кадров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многообразие современных деловых отношений, увеличение количества нестандартных ситуаций, отражающихся в деловой переписке, уменьшает возможность использования трафаретных текстов как способа делового об</w:t>
        <w:softHyphen/>
        <w:t>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Языковые формулы </w:t>
      </w:r>
      <w:r>
        <w:rPr>
          <w:b/>
          <w:bCs/>
          <w:sz w:val="28"/>
          <w:szCs w:val="28"/>
        </w:rPr>
        <w:t xml:space="preserve">официальных </w:t>
      </w:r>
      <w:r>
        <w:rPr>
          <w:b/>
          <w:sz w:val="28"/>
          <w:szCs w:val="28"/>
        </w:rPr>
        <w:t>документов</w:t>
      </w:r>
      <w:r>
        <w:rPr>
          <w:sz w:val="28"/>
          <w:szCs w:val="28"/>
        </w:rPr>
        <w:t>. Особен</w:t>
        <w:softHyphen/>
        <w:t>ность языка и стиля официальных бумаг – использование ус</w:t>
        <w:softHyphen/>
        <w:t>тойчивых (шаблонных, стандартизированных) языковых обо</w:t>
        <w:softHyphen/>
        <w:t>ротов, позволяющих с высокой степенью точности отражать регулярно повторяющиеся ситуации делового общения. За мно</w:t>
        <w:softHyphen/>
        <w:t>голетнюю практику деловой переписки были выработаны язы</w:t>
        <w:softHyphen/>
        <w:t>ковые формулы, позволяющие ясно и лаконично излагать мо</w:t>
        <w:softHyphen/>
        <w:t xml:space="preserve">тивы, причины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и официального послания; формулиро</w:t>
        <w:softHyphen/>
        <w:t>вать просьбу, предупреждение, распоряжение, отказ, завере</w:t>
        <w:softHyphen/>
        <w:t>ние и т. д. Соединение в определенной последовательности языковых формул, отражающих смысловые аспекты сообще</w:t>
        <w:softHyphen/>
        <w:t>ния, позволяет моделировать текст документа, его структуру; упрощает процедуру создания официальной бума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ало документа, как правило, представляет собой изло</w:t>
        <w:softHyphen/>
        <w:t xml:space="preserve">жение побудительных </w:t>
      </w:r>
      <w:r>
        <w:rPr>
          <w:b/>
          <w:bCs/>
          <w:sz w:val="28"/>
          <w:szCs w:val="28"/>
        </w:rPr>
        <w:t xml:space="preserve">мотивов, </w:t>
      </w:r>
      <w:r>
        <w:rPr>
          <w:sz w:val="28"/>
          <w:szCs w:val="28"/>
        </w:rPr>
        <w:t xml:space="preserve">объяснение </w:t>
      </w:r>
      <w:r>
        <w:rPr>
          <w:b/>
          <w:bCs/>
          <w:sz w:val="28"/>
          <w:szCs w:val="28"/>
        </w:rPr>
        <w:t xml:space="preserve">причин </w:t>
      </w:r>
      <w:r>
        <w:rPr>
          <w:sz w:val="28"/>
          <w:szCs w:val="28"/>
        </w:rPr>
        <w:t xml:space="preserve">принятия тех или иных решений. Оно вводит адресата в проблему и не должно повторять того, о чем говорится в основной части текс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ществуют языковые формулы, выражающие мотивы созд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кумента, например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одтверждение нашей договоренности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ответствии с ранее достигнутой договоренностью (на</w:t>
        <w:softHyphen/>
        <w:t>правляем, сообщаем)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ответствии с письмом заказчика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порядке оказания помощи прошу Вас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ответ на Ваш запрос сообщаем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же существуют языковые формулы, выражающие причины созд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кумент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ль создания документа;</w:t>
      </w:r>
      <w:r>
        <w:rPr>
          <w:sz w:val="28"/>
          <w:szCs w:val="28"/>
        </w:rPr>
        <w:t xml:space="preserve"> выражающие просьбы, требования и распоряжения; напоминание и предупреждение; предложение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мимо языковых моделей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нтаксических конструк</w:t>
        <w:softHyphen/>
        <w:t xml:space="preserve">ций, отражающих те или иные ситуации делового общения, следует отметить также </w:t>
      </w:r>
      <w:r>
        <w:rPr>
          <w:b/>
          <w:bCs/>
          <w:sz w:val="28"/>
          <w:szCs w:val="28"/>
        </w:rPr>
        <w:t xml:space="preserve">устойчивые обороты </w:t>
      </w:r>
      <w:r>
        <w:rPr>
          <w:sz w:val="28"/>
          <w:szCs w:val="28"/>
        </w:rPr>
        <w:t xml:space="preserve">речи, прочно закрепившиеся за официально-деловым стилем: </w:t>
      </w:r>
      <w:r>
        <w:rPr>
          <w:i/>
          <w:iCs/>
          <w:sz w:val="28"/>
          <w:szCs w:val="28"/>
        </w:rPr>
        <w:t>наименее сложный...; наиболее важный...; наилучший результат...; оказать помощь...; произвести проверку...; руководство счи</w:t>
        <w:softHyphen/>
        <w:t>тает возможным...; организация не возражает...; обеспечить выполнение...; создать необходимые условия...; оптимальное решение...; вероятные сроки...; подтвердить получение...; сообщить данные...; подготовить к отправке...; в дополне</w:t>
        <w:softHyphen/>
        <w:t xml:space="preserve">ние к вышеуказанному...; в сложившихся обстоятельствах... </w:t>
      </w:r>
      <w:r>
        <w:rPr>
          <w:sz w:val="28"/>
          <w:szCs w:val="28"/>
        </w:rPr>
        <w:t>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szCs w:val="28"/>
        </w:rPr>
        <w:t>8. Требования к языку и стилю документ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кументируемая информация должна излагаться предель</w:t>
        <w:softHyphen/>
        <w:t>но ясно, четко и недвусмысленно – это основное требование письменного делового общения. Следовательно, к языковым средствам и стилю изложения информации в документе предъявляются особые требов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значность используемых слов и термин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йтральный тон изло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лексических, грамматических, стилистичес</w:t>
        <w:softHyphen/>
        <w:t>ких норм, обеспечивающих точность и ясность изло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ысловая достаточность и лаконичность тек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выполнение этих требований, с одной стороны, затруд</w:t>
        <w:softHyphen/>
        <w:t>няет работу с документами, а с другой – лишает или снижает их юридическую и практическую значи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мысловая точность письменного высказывания в значи</w:t>
        <w:softHyphen/>
        <w:t xml:space="preserve">тельной степени обусловлена </w:t>
      </w:r>
      <w:r>
        <w:rPr>
          <w:b/>
          <w:bCs/>
          <w:sz w:val="28"/>
          <w:szCs w:val="28"/>
        </w:rPr>
        <w:t xml:space="preserve">точностью словоупотребления, </w:t>
      </w:r>
      <w:r>
        <w:rPr>
          <w:sz w:val="28"/>
          <w:szCs w:val="28"/>
        </w:rPr>
        <w:t>т. е. использованием слов согласно их значениям. Слово в тек</w:t>
        <w:softHyphen/>
        <w:t>сте документа должно употребляться только в одном значе</w:t>
        <w:softHyphen/>
        <w:t>нии, принятом в официально-деловой письменной речи. В свя</w:t>
        <w:softHyphen/>
        <w:t>зи с этим затруднения в употреблении могут вызывать слова-паронимы (слова, близкие по звучанию, родственные, однокоренные слова, различающиеся значением). Следует различ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351"/>
      </w:tblGrid>
      <w:tr>
        <w:trPr>
          <w:trHeight w:val="4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редставить </w:t>
            </w:r>
            <w:r>
              <w:rPr/>
              <w:t>(предъявить, показать. Представить отчет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редоставить </w:t>
            </w:r>
            <w:r>
              <w:rPr/>
              <w:t>(дать что-либо в пользование, распоряжение кому-либо. Предоставить справ</w:t>
              <w:softHyphen/>
              <w:t>ку);</w:t>
            </w:r>
          </w:p>
        </w:tc>
      </w:tr>
      <w:tr>
        <w:trPr>
          <w:trHeight w:val="68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арантийный </w:t>
            </w:r>
            <w:r>
              <w:rPr/>
              <w:t>(содержащий гарантию, служащий гарантией. Гарантийный талон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гарантированный</w:t>
            </w:r>
            <w:r>
              <w:rPr/>
              <w:t xml:space="preserve"> (обеспечен</w:t>
              <w:softHyphen/>
              <w:t>ный законом, договором. Гаран</w:t>
              <w:softHyphen/>
              <w:t>тированный отдых)</w:t>
            </w:r>
          </w:p>
        </w:tc>
      </w:tr>
      <w:tr>
        <w:trPr>
          <w:trHeight w:val="461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роводить </w:t>
            </w:r>
            <w:r>
              <w:rPr/>
              <w:t>(осуществлять что-либо. Проводить сове</w:t>
              <w:softHyphen/>
              <w:t>щание) и др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изводить </w:t>
            </w:r>
            <w:r>
              <w:rPr/>
              <w:t>(вырабатывать, изготавливать. Производить то</w:t>
              <w:softHyphen/>
              <w:t>вары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внимание к оттенкам значений, окраскам слов-синони</w:t>
        <w:softHyphen/>
        <w:t>мов также может приводить к смысловым нарушениям в тек</w:t>
        <w:softHyphen/>
        <w:t xml:space="preserve">стах документов. Так, например, слова </w:t>
      </w:r>
      <w:r>
        <w:rPr>
          <w:i/>
          <w:iCs/>
          <w:sz w:val="28"/>
          <w:szCs w:val="28"/>
        </w:rPr>
        <w:t xml:space="preserve">построить </w:t>
      </w:r>
      <w:r>
        <w:rPr>
          <w:sz w:val="28"/>
          <w:szCs w:val="28"/>
        </w:rPr>
        <w:t>(стилисти</w:t>
        <w:softHyphen/>
        <w:t xml:space="preserve">чески нейтральное), </w:t>
      </w:r>
      <w:r>
        <w:rPr>
          <w:i/>
          <w:iCs/>
          <w:sz w:val="28"/>
          <w:szCs w:val="28"/>
        </w:rPr>
        <w:t xml:space="preserve">возвести </w:t>
      </w:r>
      <w:r>
        <w:rPr>
          <w:sz w:val="28"/>
          <w:szCs w:val="28"/>
        </w:rPr>
        <w:t>(стилистическая окраска «высо</w:t>
        <w:softHyphen/>
        <w:t xml:space="preserve">кое»), </w:t>
      </w:r>
      <w:r>
        <w:rPr>
          <w:i/>
          <w:iCs/>
          <w:sz w:val="28"/>
          <w:szCs w:val="28"/>
        </w:rPr>
        <w:t xml:space="preserve">соорудить </w:t>
      </w:r>
      <w:r>
        <w:rPr>
          <w:sz w:val="28"/>
          <w:szCs w:val="28"/>
        </w:rPr>
        <w:t xml:space="preserve">(создать нечто технически сложное); </w:t>
      </w:r>
      <w:r>
        <w:rPr>
          <w:i/>
          <w:iCs/>
          <w:sz w:val="28"/>
          <w:szCs w:val="28"/>
        </w:rPr>
        <w:t xml:space="preserve">воздвигнуть </w:t>
      </w:r>
      <w:r>
        <w:rPr>
          <w:sz w:val="28"/>
          <w:szCs w:val="28"/>
        </w:rPr>
        <w:t>(построить что-либо значительное; высокое) различаются стилистическими окрасками, оттенками значений и, как след</w:t>
        <w:softHyphen/>
        <w:t>ствие этого, имеют разную сочетаем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тите внимание на правильное и неправильное упот</w:t>
        <w:softHyphen/>
        <w:t>ребление этих слов: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269"/>
      </w:tblGrid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</w:t>
            </w:r>
          </w:p>
          <w:p>
            <w:pPr>
              <w:pStyle w:val="Normal"/>
              <w:jc w:val="both"/>
              <w:rPr/>
            </w:pPr>
            <w:r>
              <w:rPr/>
              <w:t>построить склад, соорудить мост, воздвигнуть арку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О</w:t>
            </w:r>
          </w:p>
          <w:p>
            <w:pPr>
              <w:pStyle w:val="Normal"/>
              <w:jc w:val="both"/>
              <w:rPr/>
            </w:pPr>
            <w:r>
              <w:rPr/>
              <w:t>возвести склад, соорудить киоск, воздвигнуть жилой дом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употреблении </w:t>
      </w:r>
      <w:r>
        <w:rPr>
          <w:b/>
          <w:bCs/>
          <w:sz w:val="28"/>
          <w:szCs w:val="28"/>
        </w:rPr>
        <w:t xml:space="preserve">терминов </w:t>
      </w:r>
      <w:r>
        <w:rPr>
          <w:sz w:val="28"/>
          <w:szCs w:val="28"/>
        </w:rPr>
        <w:t>в деловой документации не</w:t>
        <w:softHyphen/>
        <w:t>обходимо следить за тем, чтобы термин был понятен как авто</w:t>
        <w:softHyphen/>
        <w:t>ру, так и адресату. Если термин является малоупотребитель</w:t>
        <w:softHyphen/>
        <w:t>ным и его значение может быть непонятным, следует прибег</w:t>
        <w:softHyphen/>
        <w:t>нуть к одному из предлагаемых способ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ать официальное определение термина, например: </w:t>
      </w:r>
      <w:r>
        <w:rPr>
          <w:i/>
          <w:iCs/>
          <w:sz w:val="28"/>
          <w:szCs w:val="28"/>
        </w:rPr>
        <w:t xml:space="preserve">факторинг – </w:t>
      </w:r>
      <w:r>
        <w:rPr>
          <w:sz w:val="28"/>
          <w:szCs w:val="28"/>
        </w:rPr>
        <w:t>продажа права на взыскание долг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очнить, расширить содержание термина словами ней</w:t>
        <w:softHyphen/>
        <w:t xml:space="preserve">тральной лексики, например: ... невыполнение договора вызвано </w:t>
      </w:r>
      <w:r>
        <w:rPr>
          <w:i/>
          <w:iCs/>
          <w:sz w:val="28"/>
          <w:szCs w:val="28"/>
        </w:rPr>
        <w:t>форс-мажорны</w:t>
        <w:softHyphen/>
        <w:t xml:space="preserve">ми </w:t>
      </w:r>
      <w:r>
        <w:rPr>
          <w:sz w:val="28"/>
          <w:szCs w:val="28"/>
        </w:rPr>
        <w:t>обстоятельствами (ливневыми дождями размыло пути сооб</w:t>
        <w:softHyphen/>
        <w:t>щения с заводо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рать термин и заменить его общепонятным словом или выра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дности в восприятии текста документа может вызывать неоправданное </w:t>
      </w:r>
      <w:r>
        <w:rPr>
          <w:b/>
          <w:bCs/>
          <w:sz w:val="28"/>
          <w:szCs w:val="28"/>
        </w:rPr>
        <w:t xml:space="preserve">использование заимствованных слов. </w:t>
      </w:r>
      <w:r>
        <w:rPr>
          <w:sz w:val="28"/>
          <w:szCs w:val="28"/>
        </w:rPr>
        <w:t>Наибо</w:t>
        <w:softHyphen/>
        <w:t>лее типичная ошибка – немотивированное употребление ино</w:t>
        <w:softHyphen/>
        <w:t>язычных слов вместо уже существующих для обозначения по</w:t>
        <w:softHyphen/>
        <w:t>нятий привычных слов,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ксклюзивный </w:t>
      </w:r>
      <w:r>
        <w:rPr>
          <w:sz w:val="28"/>
          <w:szCs w:val="28"/>
        </w:rPr>
        <w:t xml:space="preserve">вместо </w:t>
      </w:r>
      <w:r>
        <w:rPr>
          <w:i/>
          <w:iCs/>
          <w:sz w:val="28"/>
          <w:szCs w:val="28"/>
        </w:rPr>
        <w:t>исключительны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пеллировать </w:t>
      </w:r>
      <w:r>
        <w:rPr>
          <w:sz w:val="28"/>
          <w:szCs w:val="28"/>
        </w:rPr>
        <w:t xml:space="preserve">вместо </w:t>
      </w:r>
      <w:r>
        <w:rPr>
          <w:i/>
          <w:iCs/>
          <w:sz w:val="28"/>
          <w:szCs w:val="28"/>
        </w:rPr>
        <w:t>обращать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рерогативы </w:t>
      </w:r>
      <w:r>
        <w:rPr>
          <w:sz w:val="28"/>
          <w:szCs w:val="28"/>
        </w:rPr>
        <w:t xml:space="preserve">вместо </w:t>
      </w:r>
      <w:r>
        <w:rPr>
          <w:i/>
          <w:iCs/>
          <w:sz w:val="28"/>
          <w:szCs w:val="28"/>
        </w:rPr>
        <w:t xml:space="preserve">исключительное право </w:t>
      </w:r>
      <w:r>
        <w:rPr>
          <w:sz w:val="28"/>
          <w:szCs w:val="28"/>
        </w:rPr>
        <w:t>и п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 должны употребляться слова и выраже</w:t>
        <w:softHyphen/>
        <w:t xml:space="preserve">ния, вышедшие из употребления (архаизмы и историзмы). Следует писать не </w:t>
      </w:r>
      <w:r>
        <w:rPr>
          <w:i/>
          <w:iCs/>
          <w:sz w:val="28"/>
          <w:szCs w:val="28"/>
        </w:rPr>
        <w:t xml:space="preserve">при сем направляем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 xml:space="preserve">направляем; </w:t>
      </w:r>
      <w:r>
        <w:rPr>
          <w:sz w:val="28"/>
          <w:szCs w:val="28"/>
        </w:rPr>
        <w:t xml:space="preserve">не </w:t>
      </w:r>
      <w:r>
        <w:rPr>
          <w:i/>
          <w:iCs/>
          <w:sz w:val="28"/>
          <w:szCs w:val="28"/>
        </w:rPr>
        <w:t xml:space="preserve">сего года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 xml:space="preserve">этого года (текущего года); </w:t>
      </w:r>
      <w:r>
        <w:rPr>
          <w:sz w:val="28"/>
          <w:szCs w:val="28"/>
        </w:rPr>
        <w:t xml:space="preserve">не </w:t>
      </w:r>
      <w:r>
        <w:rPr>
          <w:i/>
          <w:iCs/>
          <w:sz w:val="28"/>
          <w:szCs w:val="28"/>
        </w:rPr>
        <w:t xml:space="preserve">настоящим сообщаем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 xml:space="preserve">сообщаем, </w:t>
      </w:r>
      <w:r>
        <w:rPr>
          <w:sz w:val="28"/>
          <w:szCs w:val="28"/>
        </w:rPr>
        <w:t xml:space="preserve">не </w:t>
      </w:r>
      <w:r>
        <w:rPr>
          <w:i/>
          <w:iCs/>
          <w:sz w:val="28"/>
          <w:szCs w:val="28"/>
        </w:rPr>
        <w:t xml:space="preserve">настоящим акт составлен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 xml:space="preserve">акт составлен; </w:t>
      </w:r>
      <w:r>
        <w:rPr>
          <w:sz w:val="28"/>
          <w:szCs w:val="28"/>
        </w:rPr>
        <w:t xml:space="preserve">не </w:t>
      </w:r>
      <w:r>
        <w:rPr>
          <w:i/>
          <w:iCs/>
          <w:sz w:val="28"/>
          <w:szCs w:val="28"/>
        </w:rPr>
        <w:t xml:space="preserve">каковой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 xml:space="preserve">который; </w:t>
      </w:r>
      <w:r>
        <w:rPr>
          <w:sz w:val="28"/>
          <w:szCs w:val="28"/>
        </w:rPr>
        <w:t xml:space="preserve">не </w:t>
      </w:r>
      <w:r>
        <w:rPr>
          <w:i/>
          <w:iCs/>
          <w:sz w:val="28"/>
          <w:szCs w:val="28"/>
        </w:rPr>
        <w:t xml:space="preserve">вышепоименованный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>указанный вы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вольно часто в текстах документов встречаются ошибки, вызванные неправильным употреблением предлогов </w:t>
      </w:r>
      <w:r>
        <w:rPr>
          <w:b/>
          <w:bCs/>
          <w:sz w:val="28"/>
          <w:szCs w:val="28"/>
        </w:rPr>
        <w:t xml:space="preserve">по, </w:t>
      </w:r>
      <w:r>
        <w:rPr>
          <w:sz w:val="28"/>
          <w:szCs w:val="28"/>
        </w:rPr>
        <w:t xml:space="preserve">в, с, благодаря и некоторых других. Конструкции с предлогом </w:t>
      </w:r>
      <w:r>
        <w:rPr>
          <w:b/>
          <w:bCs/>
          <w:sz w:val="28"/>
          <w:szCs w:val="28"/>
        </w:rPr>
        <w:t xml:space="preserve">по </w:t>
      </w:r>
      <w:r>
        <w:rPr>
          <w:sz w:val="28"/>
          <w:szCs w:val="28"/>
        </w:rPr>
        <w:t>и без него различаются стилистической окраской: конструкции без предлога – общеупотребительны, с предлогом – характер</w:t>
        <w:softHyphen/>
        <w:t>ны для деловой речи, например: меры по усовершенствованию, опыты по разведению, мероприятия по предупреждению, рас</w:t>
        <w:softHyphen/>
        <w:t>ходы по ремонту, центр по подгото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не допускается употребление предлога </w:t>
      </w:r>
      <w:r>
        <w:rPr>
          <w:b/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вместо предлога 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>(об), если речь идет о конкретной теме, со</w:t>
        <w:softHyphen/>
        <w:t xml:space="preserve">держании беседы, разговора, выступления, например: </w:t>
      </w:r>
      <w:r>
        <w:rPr>
          <w:i/>
          <w:iCs/>
          <w:sz w:val="28"/>
          <w:szCs w:val="28"/>
        </w:rPr>
        <w:t>отчи</w:t>
        <w:softHyphen/>
        <w:t>таться о работе, доклад об итогах работы, переговоры о но</w:t>
        <w:softHyphen/>
        <w:t>вой сдел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г </w:t>
      </w:r>
      <w:r>
        <w:rPr>
          <w:b/>
          <w:bCs/>
          <w:sz w:val="28"/>
          <w:szCs w:val="28"/>
        </w:rPr>
        <w:t xml:space="preserve">благодаря </w:t>
      </w:r>
      <w:r>
        <w:rPr>
          <w:sz w:val="28"/>
          <w:szCs w:val="28"/>
        </w:rPr>
        <w:t xml:space="preserve">употребляется только в тех случаях, когда речь идет о положительных изменениях;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лучае нега</w:t>
        <w:softHyphen/>
        <w:t xml:space="preserve">тивных последствий следует употреблять предлог </w:t>
      </w:r>
      <w:r>
        <w:rPr>
          <w:b/>
          <w:bCs/>
          <w:sz w:val="28"/>
          <w:szCs w:val="28"/>
        </w:rPr>
        <w:t xml:space="preserve">из-за, </w:t>
      </w:r>
      <w:r>
        <w:rPr>
          <w:sz w:val="28"/>
          <w:szCs w:val="28"/>
        </w:rPr>
        <w:t>напри</w:t>
        <w:softHyphen/>
        <w:t xml:space="preserve">мер: </w:t>
      </w:r>
      <w:r>
        <w:rPr>
          <w:i/>
          <w:iCs/>
          <w:sz w:val="28"/>
          <w:szCs w:val="28"/>
        </w:rPr>
        <w:t>Благодаря высокой технической квалификации специалис</w:t>
        <w:softHyphen/>
        <w:t>тов поставленная задача была решена на высоком техничес</w:t>
        <w:softHyphen/>
        <w:t xml:space="preserve">ком уровне. </w:t>
      </w:r>
      <w:r>
        <w:rPr>
          <w:sz w:val="28"/>
          <w:szCs w:val="28"/>
        </w:rPr>
        <w:t xml:space="preserve">Но: </w:t>
      </w:r>
      <w:r>
        <w:rPr>
          <w:i/>
          <w:iCs/>
          <w:sz w:val="28"/>
          <w:szCs w:val="28"/>
        </w:rPr>
        <w:t>Из-за низкого качества строительных работ значительное время уйдет на устранение неполад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фициально-деловой письменной речи сложились </w:t>
      </w:r>
      <w:r>
        <w:rPr>
          <w:b/>
          <w:bCs/>
          <w:sz w:val="28"/>
          <w:szCs w:val="28"/>
        </w:rPr>
        <w:t>пра</w:t>
        <w:softHyphen/>
        <w:t xml:space="preserve">вила расположения определений. </w:t>
      </w:r>
      <w:r>
        <w:rPr>
          <w:sz w:val="28"/>
          <w:szCs w:val="28"/>
        </w:rPr>
        <w:t>Так, согласованные опре</w:t>
        <w:softHyphen/>
        <w:t>деления (выраженные прилагательными) ставятся перед опре</w:t>
        <w:softHyphen/>
        <w:t>деляемым словом, а несогласованные (выраженные словосо</w:t>
        <w:softHyphen/>
        <w:t xml:space="preserve">четанием) – после него. Например: </w:t>
      </w:r>
      <w:r>
        <w:rPr>
          <w:i/>
          <w:iCs/>
          <w:sz w:val="28"/>
          <w:szCs w:val="28"/>
        </w:rPr>
        <w:t>актуальный вопрос, опто</w:t>
        <w:softHyphen/>
        <w:t>вый рынок; вопрос первостепенного значения, рынок оптов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четании согласованного и несогласованного опреде</w:t>
        <w:softHyphen/>
        <w:t xml:space="preserve">лений первое обычно предшествует второму, например: </w:t>
      </w:r>
      <w:r>
        <w:rPr>
          <w:i/>
          <w:iCs/>
          <w:sz w:val="28"/>
          <w:szCs w:val="28"/>
        </w:rPr>
        <w:t>акту</w:t>
        <w:softHyphen/>
        <w:t>альный всесоюзного значения во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ри построении словосочетаний </w:t>
      </w:r>
      <w:r>
        <w:rPr>
          <w:sz w:val="28"/>
          <w:szCs w:val="28"/>
        </w:rPr>
        <w:t>следует учитывать, что большинство слов в письменной деловой речи употребляется только с одним словом или с ограниченной группой слов. На</w:t>
        <w:softHyphen/>
        <w:t>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– издается; контроль – возлагается; цена – уста</w:t>
        <w:softHyphen/>
        <w:t>навливается; задолженность – погашается; рекламация (пре</w:t>
        <w:softHyphen/>
        <w:t>тензия) – предъявляется; платеж – производится; счет – выставляется (оплачивается); оплата – производится (гарантиру</w:t>
        <w:softHyphen/>
        <w:t xml:space="preserve">ется); должностные оклады – устанавливаются; порицание – выносится; договоренность – достигается; кредит выделяется и т. п. – </w:t>
      </w:r>
      <w:r>
        <w:rPr>
          <w:i/>
          <w:iCs/>
          <w:sz w:val="28"/>
          <w:szCs w:val="28"/>
        </w:rPr>
        <w:t xml:space="preserve">глагольные сочетания; </w:t>
      </w:r>
      <w:r>
        <w:rPr>
          <w:sz w:val="28"/>
          <w:szCs w:val="28"/>
        </w:rPr>
        <w:t>доводы – веские; цены – низкие, высокие; скидки – значительные, незначительные; необходимость – настоятельная; сотрудничество – взаимовы</w:t>
        <w:softHyphen/>
        <w:t xml:space="preserve">годное, плодотворное, успешное; рентабельность – высокая, низкая; расчеты – предварительные, окончательные и т. п. – </w:t>
      </w:r>
      <w:r>
        <w:rPr>
          <w:i/>
          <w:iCs/>
          <w:sz w:val="28"/>
          <w:szCs w:val="28"/>
        </w:rPr>
        <w:t>именные соче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устойчивого языкового оборота следует учиты</w:t>
        <w:softHyphen/>
        <w:t>вать особенности фразеологии, сложившейся в официально-деловой речи. При употреблении сравнительной степени пред</w:t>
        <w:softHyphen/>
        <w:t xml:space="preserve">почтительней сложная форма: </w:t>
      </w:r>
      <w:r>
        <w:rPr>
          <w:i/>
          <w:iCs/>
          <w:sz w:val="28"/>
          <w:szCs w:val="28"/>
        </w:rPr>
        <w:t xml:space="preserve">менее важный, более сложный </w:t>
      </w:r>
      <w:r>
        <w:rPr>
          <w:sz w:val="28"/>
          <w:szCs w:val="28"/>
        </w:rPr>
        <w:t>(а не важнейший, сложнейший). При выражении превосход</w:t>
        <w:softHyphen/>
        <w:t xml:space="preserve">ной степени наиболее употребительна форма с приставкой: </w:t>
      </w:r>
      <w:r>
        <w:rPr>
          <w:i/>
          <w:iCs/>
          <w:sz w:val="28"/>
          <w:szCs w:val="28"/>
        </w:rPr>
        <w:t>наи</w:t>
        <w:softHyphen/>
        <w:t xml:space="preserve">больший эффект, наименьший результат </w:t>
      </w:r>
      <w:r>
        <w:rPr>
          <w:sz w:val="28"/>
          <w:szCs w:val="28"/>
        </w:rPr>
        <w:t>или сочетание поло</w:t>
        <w:softHyphen/>
        <w:t xml:space="preserve">жительной степени с наречием «наиболее»: </w:t>
      </w:r>
      <w:r>
        <w:rPr>
          <w:i/>
          <w:iCs/>
          <w:sz w:val="28"/>
          <w:szCs w:val="28"/>
        </w:rPr>
        <w:t>наиболее важ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радиции русского делового письма предпочтительным является употребление страдательных конструкций вместо дей</w:t>
        <w:softHyphen/>
        <w:t xml:space="preserve">ствительных. Например: не </w:t>
      </w:r>
      <w:r>
        <w:rPr>
          <w:i/>
          <w:iCs/>
          <w:sz w:val="28"/>
          <w:szCs w:val="28"/>
        </w:rPr>
        <w:t xml:space="preserve">мы выполним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>нами будет вы</w:t>
        <w:softHyphen/>
        <w:t xml:space="preserve">полнено; </w:t>
      </w:r>
      <w:r>
        <w:rPr>
          <w:sz w:val="28"/>
          <w:szCs w:val="28"/>
        </w:rPr>
        <w:t xml:space="preserve">не </w:t>
      </w:r>
      <w:r>
        <w:rPr>
          <w:i/>
          <w:iCs/>
          <w:sz w:val="28"/>
          <w:szCs w:val="28"/>
        </w:rPr>
        <w:t xml:space="preserve">Вы предлагаете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 xml:space="preserve">Вами предложено. </w:t>
      </w:r>
      <w:r>
        <w:rPr>
          <w:sz w:val="28"/>
          <w:szCs w:val="28"/>
        </w:rPr>
        <w:t>Страдатель</w:t>
        <w:softHyphen/>
        <w:t>ный залог, как правило, используется при необходимости под</w:t>
        <w:softHyphen/>
        <w:t>черкнуть факт совершения действия (оплата гарантируется, предложение одобрено). Однако для придания тексту большей убедительности, а также в случае, когда необходимо указать конкретное лицо или организацию как субъект юридической ответственности, более предпочтительной является форма дей</w:t>
        <w:softHyphen/>
        <w:t xml:space="preserve">ствительного залога </w:t>
      </w:r>
      <w:r>
        <w:rPr>
          <w:i/>
          <w:iCs/>
          <w:sz w:val="28"/>
          <w:szCs w:val="28"/>
        </w:rPr>
        <w:t>(Завод «Металлист» срывает поставку сы</w:t>
        <w:softHyphen/>
        <w:t>рья; Руководитель кооператива не обеспечил технику безопас</w:t>
        <w:softHyphen/>
        <w:t xml:space="preserve">ност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т. 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ое требование к </w:t>
      </w:r>
      <w:r>
        <w:rPr>
          <w:b/>
          <w:bCs/>
          <w:sz w:val="28"/>
          <w:szCs w:val="28"/>
        </w:rPr>
        <w:t xml:space="preserve">информационному насыщению документа </w:t>
      </w:r>
      <w:r>
        <w:rPr>
          <w:sz w:val="28"/>
          <w:szCs w:val="28"/>
        </w:rPr>
        <w:t>– это целесообразное количество включаемой ин</w:t>
        <w:softHyphen/>
        <w:t>формации, необходимое и достаточное для реализации комму</w:t>
        <w:softHyphen/>
        <w:t>никативной задачи – убедить, побудить, привлечь внимание, выразить несогласие и т. д. Избыточность, разнородность вклю</w:t>
        <w:softHyphen/>
        <w:t>чаемой в документ информации затрудняет его восприятие, а, следовательно, снижает его эффективность, убед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текста документа (логическое соединение смыс</w:t>
        <w:softHyphen/>
        <w:t>ловых аспектов) должна быть «прозрачной», легко восприни</w:t>
        <w:softHyphen/>
        <w:t>маемой. Наиболее рациональна структура текста документа, состоящая из двух частей. В первой излагаются мотивы, факты и события, послужившие поводом для составления бумаги, во второй – выводы, просьбы, предложения, решения, распо</w:t>
        <w:softHyphen/>
        <w:t>ряжения и т. д. Например, структуру сопроводительного письма составляют два смысловых аспекта: сообщение о высылаемом материале и уточняющие свед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Направляем подробное описание автоматической системы управл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ение просим подтверд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многоаспектных документах изложение каждого аспекта | содержания следует начинать с нового абзаца, выделять красной строкой. При этом абзац служит показателем перехода от одной мысли (темы) к другой. Средняя длина абзаца 4–6 пред</w:t>
        <w:softHyphen/>
        <w:t>ложений, но в текстах документов могут встречаться абзацы, состоящие из одного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единение предложений осуществляется также с помощью слов и словосочетаний, выступающих в роли связок. Напри</w:t>
        <w:softHyphen/>
        <w:t xml:space="preserve">мер: </w:t>
      </w:r>
      <w:r>
        <w:rPr>
          <w:i/>
          <w:iCs/>
          <w:sz w:val="28"/>
          <w:szCs w:val="28"/>
        </w:rPr>
        <w:t xml:space="preserve">ввиду вышеизложенного, в порядке оказания помощи, в удовлетворение Вашей претензии, поэтому, в результате это-го, поскольку, согласно, следовательно </w:t>
      </w:r>
      <w:r>
        <w:rPr>
          <w:sz w:val="28"/>
          <w:szCs w:val="28"/>
        </w:rPr>
        <w:t>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оставлении деловых бумаг следует учитывать инфор</w:t>
        <w:softHyphen/>
        <w:t>мационную роль порядка слов в предложении. В устной речи наиболее значимое слово выделяется интонационно. В письменной речи информационная роль слова или словосочетания возрастает к концу предложения. Расположение слов в предло</w:t>
        <w:softHyphen/>
        <w:t>жении определяется принципом «линейной» подачи материа</w:t>
        <w:softHyphen/>
        <w:t>ла. Согласно этому принципу сначала в предложение вводится вспомогательная информация, а затем – основная, причем основная информация располагается после сказуемого, а вспо</w:t>
        <w:softHyphen/>
        <w:t>могательная – в начале предложения до сказуемого. В зависи</w:t>
        <w:softHyphen/>
        <w:t>мости от того, где находится то или иное словосочетание, ме</w:t>
        <w:softHyphen/>
        <w:t>няется смысл предложения.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арбитражного суда задолженность необходимо по</w:t>
        <w:softHyphen/>
        <w:t>гасить до 1 июля 200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необходимо погасить до 1 июля 2000 года по решению арбитражного с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целью высказывания является ука</w:t>
        <w:softHyphen/>
        <w:t>зание срока, на который назначено погашение задолженности. Во втором предложении целью высказывания является указа</w:t>
        <w:softHyphen/>
        <w:t>ние на то, кем вынесено решение о необходимости погасить задолж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тандартным аспектам языка деловой письменной речи относится унификация сокращений, широко используемых в деловых письмах. Сокращаются слова, словосочетания, харак</w:t>
        <w:softHyphen/>
        <w:t>теризующиеся высокой частотностью употребления, а также термины, названия организаций, известные правовые акты, своды законов, номенклатурные знаки самого различного свой</w:t>
        <w:softHyphen/>
        <w:t>ства, текстовые обозначения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я, используемые в текстах документов, подчи</w:t>
        <w:softHyphen/>
        <w:t>няются определенным прави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кращения должны быть единообразны на протяжении всего документа. Недопустимо сокращать одно и то же слово (сло</w:t>
        <w:softHyphen/>
        <w:t>восочетание) поразному или писать его в одном месте пол</w:t>
        <w:softHyphen/>
        <w:t>ностью, а в другом сокращ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ельзя сокращать слово, если оно является единственным членом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е допускается сокращение, если оно может повлечь за со</w:t>
        <w:softHyphen/>
        <w:t>бой инотолкование, двусмысленность в восприятии фра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кращение слова до одной буквы не допускается, кроме случаев традиционных текстовых сокращений типа: г. (год), г. (господин), л. (лист, листы), с. (село), р. (река), п. (пункт) и др. Правила и стандарты сокращений приведены в ГОСТ 7.12-77 (СТСЭВ2012-7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ечевой этикет в документе</w:t>
      </w:r>
      <w:r>
        <w:rPr>
          <w:sz w:val="28"/>
          <w:szCs w:val="28"/>
        </w:rPr>
        <w:t>. Этикет – установленный по</w:t>
        <w:softHyphen/>
        <w:t>рядок поведения где-либо. Деловой этикет – это порядок по</w:t>
        <w:softHyphen/>
        <w:t>ведения, установленный в сфере делового общения. В основе правил делового этикета лежит: вежливое, уважительное и доброжелательное отношение к деловому партнеру; соблюде</w:t>
        <w:softHyphen/>
        <w:t>ние определенной дистанции между работниками, занимаю</w:t>
        <w:softHyphen/>
        <w:t>щими разное служебное положение; умение говорить «да» и «нет», не обижая партнера, не задевая его самолюбия; терпи</w:t>
        <w:softHyphen/>
        <w:t>мость к чужому мнению, не совпадающему с вашим; умение признать свои ошибки, быть самокритичным; умение исполь</w:t>
        <w:softHyphen/>
        <w:t>зовать в споре аргументы, а не авторит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деловом общении этикет проявляет себя в форме и содержании документов и, прежде всего, в формулах обращения, выражения просьб, отказов, претензий, способах аргументации, формулировке поручений и др. Этикет – важ</w:t>
        <w:softHyphen/>
        <w:t xml:space="preserve">нейший инструмент в достижении коммуникативной цели и одновременно проявление культуры пишущего [2, </w:t>
      </w:r>
      <w:r>
        <w:rPr>
          <w:iCs/>
          <w:sz w:val="28"/>
          <w:szCs w:val="28"/>
        </w:rPr>
        <w:t>179–180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ловой переписке использование этикетных средств так</w:t>
        <w:softHyphen/>
        <w:t>же носит регламентирован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ращение – это апелляция к личности адресата. Задача обращения – установить контакт с адресатом, привлечь его внимание, заинтересовать. Обращение – обязательный элемент коммерческой переписки. В последнее время обращение нередко используется и в служебной переписке, если ситуация требует обратиться непосредственно к должностному л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к адресату учитываются его служебное по</w:t>
        <w:softHyphen/>
        <w:t>ложение, сфера деятельности, степень личного знако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ей формулой обращения, которая может ис</w:t>
        <w:softHyphen/>
        <w:t>пользоваться независимо от перечисленных факторов, являет</w:t>
        <w:softHyphen/>
        <w:t>ся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важаемый господин ...(фамилия)!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важаемая госпожа </w:t>
      </w:r>
      <w:r>
        <w:rPr>
          <w:sz w:val="28"/>
          <w:szCs w:val="28"/>
        </w:rPr>
        <w:t xml:space="preserve">... </w:t>
      </w:r>
      <w:r>
        <w:rPr>
          <w:i/>
          <w:iCs/>
          <w:sz w:val="28"/>
          <w:szCs w:val="28"/>
        </w:rPr>
        <w:t xml:space="preserve">(фамилия)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делового этикета требуют: если текст документа начинается с формулы личного обращения к адресату, то в конце текста, перед подписью, должна быть заключительная форму</w:t>
        <w:softHyphen/>
        <w:t xml:space="preserve">ла вежливости: </w:t>
      </w:r>
      <w:r>
        <w:rPr>
          <w:i/>
          <w:iCs/>
          <w:sz w:val="28"/>
          <w:szCs w:val="28"/>
        </w:rPr>
        <w:t>С ува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адициям отечественного делового этикета, при формулировке просьб, запросов, предложений, мнений и т. п. принята форма выражения от первого лица множественного чис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лагаем Вашему вниманию коллекцию обуви сезона «Весна-Лето-2000»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ставляем на рассмотрение и утверждение проект торгово</w:t>
        <w:softHyphen/>
        <w:t>го комплекса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поминаем, что срок выполнения договора ... истекает ... Просим сообщить о возможности приобретения торгового обо</w:t>
        <w:softHyphen/>
        <w:t>рудования 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ула обращения от первого лица единственного числа </w:t>
      </w:r>
      <w:r>
        <w:rPr>
          <w:i/>
          <w:iCs/>
          <w:sz w:val="28"/>
          <w:szCs w:val="28"/>
        </w:rPr>
        <w:t xml:space="preserve">прошу, предлагаю, приглашаю </w:t>
      </w:r>
      <w:r>
        <w:rPr>
          <w:sz w:val="28"/>
          <w:szCs w:val="28"/>
        </w:rPr>
        <w:t>используется в письмах конфи</w:t>
        <w:softHyphen/>
        <w:t>денциального содержания, а также в документах, оформлен</w:t>
        <w:softHyphen/>
        <w:t>ных на бланках должностных 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дчеркивают специалисты в области делового этике</w:t>
        <w:softHyphen/>
        <w:t>та, тональность деловых писем должны определять коррект</w:t>
        <w:softHyphen/>
        <w:t>ность и оптимизм. Кроме того, убедительность делового по</w:t>
        <w:softHyphen/>
        <w:t>слания, его воздействующая сила зависят от выбранной фор</w:t>
        <w:softHyphen/>
        <w:t>мы, стиля письма. Убеждает не только информация, но и то</w:t>
        <w:softHyphen/>
        <w:t>нальность, в которой ведется переписка, во многих случаях именно она определяет характер делового диалога между фирмами, организациями. Так, например, использование этикет</w:t>
        <w:softHyphen/>
        <w:t>ных средств позволяет смягчить категоричность высказывания. Сравнит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наш взгляд, цены на Вашу продукцию высоки, что делает невыгодной ее реализацию в нашем регионе. Мы выражаем надежду на разумную ценовую политику с Вашей стороны, что, в конечном счете, приведет к длительному и пло</w:t>
        <w:softHyphen/>
        <w:t>дотворному сотрудниче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szCs w:val="28"/>
        </w:rPr>
        <w:t>9. Новые тенденции в практике русского делового пись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яностые годы двадцатого века стали периодом значи</w:t>
        <w:softHyphen/>
        <w:t>тельных изменений в экономике, в области социальных отно</w:t>
        <w:softHyphen/>
        <w:t>шений. Они коснулись практически всех сторон жизни, в том числе сферы делового об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е ситуации делового общения требуют совершенство</w:t>
        <w:softHyphen/>
        <w:t>вания форм документационного обеспечения. Появляются но</w:t>
        <w:softHyphen/>
        <w:t>вые виды документов. Лексикон официально-деловой письмен</w:t>
        <w:softHyphen/>
        <w:t>ной речи пополняется новыми терминами. Более свободным с точки зрения используемой лексики, экспрессивных средств языка становится язык и стиль деловых писем, больше значе</w:t>
        <w:softHyphen/>
        <w:t>ние придается убеждающей, воздействующей силе делового послания. Происходящие изменения требуют глубокого анали</w:t>
        <w:softHyphen/>
        <w:t>за и, возможно, станут предметом отдельного теоретического исследования. Однако знакомство с тенденциями происходя</w:t>
        <w:softHyphen/>
        <w:t>щих изменений может представлять интерес для тех, кто осва</w:t>
        <w:softHyphen/>
        <w:t>ивает законы письменного делового 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идические и правовые аспекты взаимоотношений меж</w:t>
        <w:softHyphen/>
        <w:t xml:space="preserve">ду работником и работодателем закрепляются с помощью таких документов, как </w:t>
      </w:r>
      <w:r>
        <w:rPr>
          <w:i/>
          <w:iCs/>
          <w:sz w:val="28"/>
          <w:szCs w:val="28"/>
        </w:rPr>
        <w:t xml:space="preserve">трудовой договор, трудовое соглашение, контракт. </w:t>
      </w:r>
      <w:r>
        <w:rPr>
          <w:sz w:val="28"/>
          <w:szCs w:val="28"/>
        </w:rPr>
        <w:t>Новым в ряду слов, называющих этот тип докумен</w:t>
        <w:softHyphen/>
        <w:t>тов, является термин контракт (письменный договор, согла</w:t>
        <w:softHyphen/>
        <w:t>шение с взаимными обязательствами для договаривающихся сторон). Недавно появившись в практике русской деловой пись</w:t>
        <w:softHyphen/>
        <w:t>менной речи, он не только успешно сосуществует с терминоло</w:t>
        <w:softHyphen/>
        <w:t xml:space="preserve">гическими словосочетаниями </w:t>
      </w:r>
      <w:r>
        <w:rPr>
          <w:i/>
          <w:iCs/>
          <w:sz w:val="28"/>
          <w:szCs w:val="28"/>
        </w:rPr>
        <w:t>трудовой договор, трудовое со</w:t>
        <w:softHyphen/>
        <w:t xml:space="preserve">глашение </w:t>
      </w:r>
      <w:r>
        <w:rPr>
          <w:sz w:val="28"/>
          <w:szCs w:val="28"/>
        </w:rPr>
        <w:t>в качестве синонима, но и, в известной мере, вытес</w:t>
        <w:softHyphen/>
        <w:t xml:space="preserve">няет их из речевого обихода. Понятие </w:t>
      </w:r>
      <w:r>
        <w:rPr>
          <w:i/>
          <w:iCs/>
          <w:sz w:val="28"/>
          <w:szCs w:val="28"/>
        </w:rPr>
        <w:t xml:space="preserve">контракт </w:t>
      </w:r>
      <w:r>
        <w:rPr>
          <w:sz w:val="28"/>
          <w:szCs w:val="28"/>
        </w:rPr>
        <w:t xml:space="preserve">шире, чем понятия </w:t>
      </w:r>
      <w:r>
        <w:rPr>
          <w:i/>
          <w:iCs/>
          <w:sz w:val="28"/>
          <w:szCs w:val="28"/>
        </w:rPr>
        <w:t xml:space="preserve">трудовой договор, трудовое соглашение, </w:t>
      </w:r>
      <w:r>
        <w:rPr>
          <w:sz w:val="28"/>
          <w:szCs w:val="28"/>
        </w:rPr>
        <w:t>оно распрос</w:t>
        <w:softHyphen/>
        <w:t>траняется не только на отношения между работником и рабо</w:t>
        <w:softHyphen/>
        <w:t>тодателем, но и на торгово-экономические отношения между отдельными предприятиями, фирмами. Так письменный дого</w:t>
        <w:softHyphen/>
        <w:t xml:space="preserve">вор между предприятиями, производящими продукцию, и организациями, заготавливающими и сбывающими эту продукцию, также называется </w:t>
      </w:r>
      <w:r>
        <w:rPr>
          <w:i/>
          <w:iCs/>
          <w:sz w:val="28"/>
          <w:szCs w:val="28"/>
        </w:rPr>
        <w:t xml:space="preserve">контрактом. </w:t>
      </w:r>
      <w:r>
        <w:rPr>
          <w:sz w:val="28"/>
          <w:szCs w:val="28"/>
        </w:rPr>
        <w:t>В последнее время все чаще говорят о необходимости составления брачных контрактов, с помощью которых можно регулировать материальные, финан</w:t>
        <w:softHyphen/>
        <w:t>совые отношения супругов, в частности в случае развода. Та</w:t>
        <w:softHyphen/>
        <w:t xml:space="preserve">ким образом, иноязычный термин </w:t>
      </w:r>
      <w:r>
        <w:rPr>
          <w:i/>
          <w:iCs/>
          <w:sz w:val="28"/>
          <w:szCs w:val="28"/>
        </w:rPr>
        <w:t xml:space="preserve">контракт, </w:t>
      </w:r>
      <w:r>
        <w:rPr>
          <w:sz w:val="28"/>
          <w:szCs w:val="28"/>
        </w:rPr>
        <w:t>получая все бо</w:t>
        <w:softHyphen/>
        <w:t>лее широкое распространение и являясь многозначным в терминосистеме делового письма, вступает в синонимические от</w:t>
        <w:softHyphen/>
        <w:t>ношения с русскоязычными терминами данной предметной области. Но всегда ли уместно замещение устоявшихся, при</w:t>
        <w:softHyphen/>
        <w:t>нятых в данной языковой культуре терминов иноязычными? Каковы причины этих тенденций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хождение России в систему мировых экономических от</w:t>
        <w:softHyphen/>
        <w:t>ношений определяет необходимость соответствия отечествен</w:t>
        <w:softHyphen/>
        <w:t>ной практики делового общения, делового письма мировым стандартам, в том числе на уровне терминологии. Именно это является одной из основных причин активного проникновения иноязычных слов и терминов в русскую официально-деловую письменную речь. Однако среди недавно появившихся ино</w:t>
        <w:softHyphen/>
        <w:t xml:space="preserve">язычных терминов таких, например, как </w:t>
      </w:r>
      <w:r>
        <w:rPr>
          <w:i/>
          <w:iCs/>
          <w:sz w:val="28"/>
          <w:szCs w:val="28"/>
        </w:rPr>
        <w:t xml:space="preserve">оферта </w:t>
      </w:r>
      <w:r>
        <w:rPr>
          <w:sz w:val="28"/>
          <w:szCs w:val="28"/>
        </w:rPr>
        <w:t>(предложе</w:t>
        <w:softHyphen/>
        <w:t xml:space="preserve">ние), </w:t>
      </w:r>
      <w:r>
        <w:rPr>
          <w:i/>
          <w:iCs/>
          <w:sz w:val="28"/>
          <w:szCs w:val="28"/>
        </w:rPr>
        <w:t xml:space="preserve">прайс-лист </w:t>
      </w:r>
      <w:r>
        <w:rPr>
          <w:sz w:val="28"/>
          <w:szCs w:val="28"/>
        </w:rPr>
        <w:t>(перечень видов товаров, услуг и т. д. с указа</w:t>
        <w:softHyphen/>
        <w:t xml:space="preserve">нием их цены или расценок на них), </w:t>
      </w:r>
      <w:r>
        <w:rPr>
          <w:i/>
          <w:iCs/>
          <w:sz w:val="28"/>
          <w:szCs w:val="28"/>
        </w:rPr>
        <w:t xml:space="preserve">презентация </w:t>
      </w:r>
      <w:r>
        <w:rPr>
          <w:sz w:val="28"/>
          <w:szCs w:val="28"/>
        </w:rPr>
        <w:t xml:space="preserve">(в деловом письме – жанр рекламного текста (письмо-презентация), </w:t>
      </w:r>
      <w:r>
        <w:rPr>
          <w:i/>
          <w:iCs/>
          <w:sz w:val="28"/>
          <w:szCs w:val="28"/>
        </w:rPr>
        <w:t>чар</w:t>
        <w:softHyphen/>
        <w:t xml:space="preserve">тер </w:t>
      </w:r>
      <w:r>
        <w:rPr>
          <w:sz w:val="28"/>
          <w:szCs w:val="28"/>
        </w:rPr>
        <w:t>(договор об аренде судна (самолета) в рамках конкретного срока) и др., есть слова, называющие новые понятия (чартер, презентация, резюме), а есть слова, дублирующие русскоязыч</w:t>
        <w:softHyphen/>
        <w:t>ные (или заимствованные, но уже ставшие привычными) на</w:t>
        <w:softHyphen/>
        <w:t>звания давно бытующих понятий и явлений (контракт – дого</w:t>
        <w:softHyphen/>
        <w:t>вор, соглашение; оферта – коммерческое предложение; прайс-лист – прейскурант). Заимствования первого типа мотивиро</w:t>
        <w:softHyphen/>
        <w:t>ваны появлением новых реалий жизни, заимствования второго типа – стремлением приблизиться к мировым стандартам офи</w:t>
        <w:softHyphen/>
        <w:t>циально-деловой терминологии. Однако именно вторая тенден</w:t>
        <w:softHyphen/>
        <w:t>ция вызывает в некоторых случаях вытеснение русскоязычных терминов и терминологических словосочетаний иноязычными синонимами, что в итоге может привести к чрезмерному насы</w:t>
        <w:softHyphen/>
        <w:t>щению деловой письменной речи заимствова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рактике русской деловой переписки наметилась тенденция к большей свободе в выборе языковых средств, в том числе экспрессивных; стремление к персонифи</w:t>
        <w:softHyphen/>
        <w:t>цированному стилю из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нденции большей языковой свободы, экспрессивности языка сообщения проявляются, в первую очередь, в языке и стиле рекламной деловой корреспонде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еклама в деловой речи</w:t>
      </w:r>
      <w:r>
        <w:rPr>
          <w:sz w:val="28"/>
          <w:szCs w:val="28"/>
        </w:rPr>
        <w:t>. В последнее время широкое рас</w:t>
        <w:softHyphen/>
        <w:t>пространение получили документы информационно-рекламного характера: товарное предложение; сообщение потенциальным потребителям о видах производимых товаров и услуг; резю</w:t>
        <w:softHyphen/>
        <w:t>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ебования к языку и стилю такого рода документов суще</w:t>
        <w:softHyphen/>
        <w:t>ственно отличаются от требований к составлению строго регла</w:t>
        <w:softHyphen/>
        <w:t>ментированных деловых бумаг. Специфика рекламных писем заключается в том, что к ним предъявляются такие требова</w:t>
        <w:softHyphen/>
        <w:t>ния, как запоминаемость, способность вызвать коммерческий интерес. Это обусловливает необходимость более творческого подхода к составлению текстов рекламных писем; позволяет использовать языковые средства выразительности с целью при</w:t>
        <w:softHyphen/>
        <w:t>влечь внимание к излагаемой информации. Так, например, в приведенном ниже послании, содержащем приглашение на распродажу по сниженным ценам, используется вопросно-от</w:t>
        <w:softHyphen/>
        <w:t xml:space="preserve">ветный прием повествования, побудительные конструкции, а также прилагательные </w:t>
      </w:r>
      <w:r>
        <w:rPr>
          <w:i/>
          <w:iCs/>
          <w:sz w:val="28"/>
          <w:szCs w:val="28"/>
        </w:rPr>
        <w:t>самый, благоприятный, привилегирован</w:t>
        <w:softHyphen/>
        <w:t xml:space="preserve">ный, </w:t>
      </w:r>
      <w:r>
        <w:rPr>
          <w:sz w:val="28"/>
          <w:szCs w:val="28"/>
        </w:rPr>
        <w:t>усиливающие воздействующий эффект пись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..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но сегодня Вы имеете возможность купить товар по самым низким цена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чему? Согласно прогнозу нашего коммерческого отдела, в по</w:t>
        <w:softHyphen/>
        <w:t>следующие четыре месяца цены возрастут на 1 %. Не упустите случай и воспользуйтесь снижением цен. Мы приглашаем Вас на привилегированную распродажу. Уверены, что Вы останетесь довольны и товарами, и ценами на них. Приходите, мы будем ждать Вас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окое использование оценочных конструкций типа: </w:t>
      </w:r>
      <w:r>
        <w:rPr>
          <w:i/>
          <w:iCs/>
          <w:sz w:val="28"/>
          <w:szCs w:val="28"/>
        </w:rPr>
        <w:t>бе</w:t>
        <w:softHyphen/>
        <w:t>зупречная работа, разумная ценовая политика, надежные (доб</w:t>
        <w:softHyphen/>
        <w:t>рые) партнерские отношения, гибкая система скидок, успеш</w:t>
        <w:softHyphen/>
        <w:t xml:space="preserve">ное (плодотворное) сотрудничество </w:t>
      </w:r>
      <w:r>
        <w:rPr>
          <w:sz w:val="28"/>
          <w:szCs w:val="28"/>
        </w:rPr>
        <w:t>и т. п. повышает эмоцио</w:t>
        <w:softHyphen/>
        <w:t>нальную привлекательность текста делового письма, придает ему конструктивную тона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е требование к тексту рекламного послания (впро</w:t>
        <w:softHyphen/>
        <w:t>чем, как и к текстам деловых посланий других типов) – ин</w:t>
        <w:softHyphen/>
        <w:t>формативность и убедительность. Однако информативность рекламного письма должна отличаться нацеленностью на ин</w:t>
        <w:softHyphen/>
        <w:t>тересы, жизненные, практические потребностей потенциаль</w:t>
        <w:softHyphen/>
        <w:t>ного потребителя, заказчика, партнера. Кроме того, она долж</w:t>
        <w:softHyphen/>
        <w:t>на быть полной, т. е. письмо информационно-рекламного ха</w:t>
        <w:softHyphen/>
        <w:t>рактера должно содержать всю информацию, которая может заинтересовать потребителей. Если в письме отсутствует важ</w:t>
        <w:softHyphen/>
        <w:t>ная для адресата информация и ему необходимо дополнитель</w:t>
        <w:softHyphen/>
        <w:t>но связываться с адресантом, это может побудить его восполь</w:t>
        <w:softHyphen/>
        <w:t>зоваться услугами другого предприятия (предлагающего аналогичную продукцию), информационно-рекламное письмо ко</w:t>
        <w:softHyphen/>
        <w:t>торого составлено убедительнее и грамотн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екламного делового письма необходимо выделять и определять как можно более четко все ключевые аспекты сообщения и тщательно проверять текст с точки зре</w:t>
        <w:softHyphen/>
        <w:t>ния ясности, простоты и тона из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е недочеты, приводящие к двусмысленнос</w:t>
        <w:softHyphen/>
        <w:t>ти, безусловно, недопустимы в текстах рекламных деловых посланий, поскольку снижают их воздействующий эффек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 Гибкая система скидок на продукцию Вашего предприятия позволит нам успешно конкурировать с Вашей продукцией на рынке нашего рег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еденный фрагмент информационно-рекламного пись</w:t>
        <w:softHyphen/>
        <w:t xml:space="preserve">ма перенасыщен личными местоимениями (вашего, вашей, нам, нашего). Кроме того, многозначность глагола </w:t>
      </w:r>
      <w:r>
        <w:rPr>
          <w:i/>
          <w:iCs/>
          <w:sz w:val="28"/>
          <w:szCs w:val="28"/>
        </w:rPr>
        <w:t>конкуриро</w:t>
        <w:softHyphen/>
        <w:t xml:space="preserve">вать </w:t>
      </w:r>
      <w:r>
        <w:rPr>
          <w:sz w:val="28"/>
          <w:szCs w:val="28"/>
        </w:rPr>
        <w:t>создает двусмысленность высказывания. Из данного пред</w:t>
        <w:softHyphen/>
        <w:t>ложения неясно, намерен ли автор послания соперничать с ад</w:t>
        <w:softHyphen/>
        <w:t>ресатом (производителем продукции), либо, продавая продук</w:t>
        <w:softHyphen/>
        <w:t>цию адресата, соперничать с другими торговыми фирмами ре</w:t>
        <w:softHyphen/>
        <w:t>г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евая тактика рекламного делового послания может быть определена как нацеленность на интересы. Специалисты под</w:t>
        <w:softHyphen/>
        <w:t>черкивают, что от того, насколько точно пишущий сумеет опре</w:t>
        <w:softHyphen/>
        <w:t xml:space="preserve">делить интересы фирмы-адресата и отразить эти интересы в тексте письма, будет зависеть, сможет ли он найти понимание по конкретной обсуждаемой проблеме и по вопросам долгосрочного перспективного сотрудничества [3, </w:t>
      </w:r>
      <w:r>
        <w:rPr>
          <w:iCs/>
          <w:sz w:val="28"/>
          <w:szCs w:val="28"/>
        </w:rPr>
        <w:t>9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вые реалии жизни заставляют каждого, кто ищет рабо</w:t>
        <w:softHyphen/>
        <w:t xml:space="preserve">ту, осваивать приемы саморекламы, запасаться письмами-рекомендациями, составлять резюме. Слово </w:t>
      </w:r>
      <w:r>
        <w:rPr>
          <w:i/>
          <w:iCs/>
          <w:sz w:val="28"/>
          <w:szCs w:val="28"/>
        </w:rPr>
        <w:t xml:space="preserve">резюме </w:t>
      </w:r>
      <w:r>
        <w:rPr>
          <w:sz w:val="28"/>
          <w:szCs w:val="28"/>
        </w:rPr>
        <w:t>пришло в нашу речь из французского языка и употребляется в значении «краткое изложение сути написанного, сказанного или прочи</w:t>
        <w:softHyphen/>
        <w:t xml:space="preserve">танного; краткий вывод, заключительный итог чего-либо». В этом значении термин </w:t>
      </w:r>
      <w:r>
        <w:rPr>
          <w:i/>
          <w:iCs/>
          <w:sz w:val="28"/>
          <w:szCs w:val="28"/>
        </w:rPr>
        <w:t xml:space="preserve">резюме </w:t>
      </w:r>
      <w:r>
        <w:rPr>
          <w:sz w:val="28"/>
          <w:szCs w:val="28"/>
        </w:rPr>
        <w:t>использовался в официально-деловом письме, когда речь шла о некоем заключении по тому или иному документу. Такого рода заключение представляет собой разновидность письменного указания, оно пишется в том случае, когда наложение на документ резолюции типа «Ознакомлен»; «Согласовано»; «Не возражаю»; «Принимается к рас</w:t>
        <w:softHyphen/>
        <w:t>смотрению» и др. по каким-либо причинам является недоста</w:t>
        <w:softHyphen/>
        <w:t>точным и требует более развернутого обоснования, рекоменда</w:t>
        <w:softHyphen/>
        <w:t xml:space="preserve">ций или предписаний. В последнее время термин </w:t>
      </w:r>
      <w:r>
        <w:rPr>
          <w:i/>
          <w:iCs/>
          <w:sz w:val="28"/>
          <w:szCs w:val="28"/>
        </w:rPr>
        <w:t xml:space="preserve">резюме </w:t>
      </w:r>
      <w:r>
        <w:rPr>
          <w:sz w:val="28"/>
          <w:szCs w:val="28"/>
        </w:rPr>
        <w:t>стал употребляться в значении «краткое письменное изложение био</w:t>
        <w:softHyphen/>
        <w:t>графических данных, характеризующих образовательную под</w:t>
        <w:softHyphen/>
        <w:t>готовку, профессиональную деятельность и личные качества человека, претендующего на ту или иную работу, должность». Именно это значение, пришедшее в нашу речь из американ</w:t>
        <w:softHyphen/>
        <w:t>ского варианта английского языка, все более устойчиво закреп</w:t>
        <w:softHyphen/>
        <w:t xml:space="preserve">ляется за </w:t>
      </w:r>
      <w:r>
        <w:rPr>
          <w:i/>
          <w:iCs/>
          <w:sz w:val="28"/>
          <w:szCs w:val="28"/>
        </w:rPr>
        <w:t xml:space="preserve">словом резюме </w:t>
      </w:r>
      <w:r>
        <w:rPr>
          <w:sz w:val="28"/>
          <w:szCs w:val="28"/>
        </w:rPr>
        <w:t xml:space="preserve">(например, </w:t>
      </w:r>
      <w:r>
        <w:rPr>
          <w:i/>
          <w:iCs/>
          <w:sz w:val="28"/>
          <w:szCs w:val="28"/>
        </w:rPr>
        <w:t>конкурс резюме, разослать резюме, подготовить резюме на русском и английском язы</w:t>
        <w:softHyphen/>
        <w:t xml:space="preserve">ках), </w:t>
      </w:r>
      <w:r>
        <w:rPr>
          <w:sz w:val="28"/>
          <w:szCs w:val="28"/>
        </w:rPr>
        <w:t>при этом деловые бумаги пополнились еще одним видом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Содержание и оформление резюме. </w:t>
      </w:r>
      <w:r>
        <w:rPr>
          <w:sz w:val="28"/>
          <w:szCs w:val="28"/>
        </w:rPr>
        <w:t>Резюме в чем-то схо</w:t>
        <w:softHyphen/>
        <w:t>же со служебной анкетой, но в отличие от заполнения граф анкеты написание резюме является творческим процессом. Именно поэтому не существует единого стандарта или жест</w:t>
        <w:softHyphen/>
        <w:t>ких форм для его на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ая задача при составлении резюме – как можно бо</w:t>
        <w:softHyphen/>
        <w:t>лее выигрышно (и в то же время предельно объективно) пред</w:t>
        <w:softHyphen/>
        <w:t>ставить себя и свою рабочую биографию. Очень важно уметь выделить из собранной персональной информации ту, которая непосредственно относится к выбранной работе, – это касает</w:t>
        <w:softHyphen/>
        <w:t>ся и образования, и опыта работы, и личных качеств, и харак</w:t>
        <w:softHyphen/>
        <w:t>теристики дополнительных навыков. Это необходимо, посколь</w:t>
        <w:softHyphen/>
        <w:t>ку существуют объективные различия между специальностя</w:t>
        <w:softHyphen/>
        <w:t>ми и видами деятельности. Так, например, если вакансия – рекламный агент, то необходимыми профессиональными и личностными качествами являются: умение общаться с людь</w:t>
        <w:softHyphen/>
        <w:t>ми; находчивость; хорошее знание основ психологии человеческого поведения; интуиция и т. д. Если же вакансия – пре</w:t>
        <w:softHyphen/>
        <w:t>подаватель начальных классов, то к необходимым качествам относятся: любовь к детям; отзывчивость; доброта; терпение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воря об информативности резюме, специалисты отмеча</w:t>
        <w:softHyphen/>
        <w:t>ют, что слишком долгий и однообразный перечень мест рабо</w:t>
        <w:softHyphen/>
        <w:t>ты с сопутствующими датами и названиями организаций мо</w:t>
        <w:softHyphen/>
        <w:t>жет произвести неблагоприятное впечатление на потенциаль</w:t>
        <w:softHyphen/>
        <w:t>ного работодателя, так как в этом случае может сложиться впе</w:t>
        <w:softHyphen/>
        <w:t>чатление об односторонности претендента в плане его профес</w:t>
        <w:softHyphen/>
        <w:t>сиональной пригодности. Поэтому рекомендуют не указывать все места работы, а просто подытожить общий стаж работы в сопоставимых должностях [4,</w:t>
      </w:r>
      <w:r>
        <w:rPr>
          <w:iCs/>
          <w:sz w:val="28"/>
          <w:szCs w:val="28"/>
        </w:rPr>
        <w:t>125–128]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ботал технологом в течение десяти лет на машиностро</w:t>
        <w:softHyphen/>
        <w:t xml:space="preserve">ительных предприятиях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В1992–97 гг. – мл. экономист, экономист, ст. экономист управления фабрики «Орловский текстил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ое резюме включа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искателя (фамилия, имя, отче</w:t>
        <w:softHyphen/>
        <w:t>ство, дата и место рождения, семейное положени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и телефоны соискателя с указанием времени для контак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акансии, на которую претендует автор резюм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кст, включающий в себя перечень мест рабо</w:t>
        <w:softHyphen/>
        <w:t>ты и (или) учебы в хронологическом порядке, с указанием пол</w:t>
        <w:softHyphen/>
        <w:t>ного официального наименования организации, периода вре</w:t>
        <w:softHyphen/>
        <w:t>мени пребывания в них, наименование занимаемой должности (наименование учебной специальност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(опыт внештатной работы, общественная деятельность, профессиональная переподготов</w:t>
        <w:softHyphen/>
        <w:t>к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сведения (сопутствующие знания и навыки: ино</w:t>
        <w:softHyphen/>
        <w:t>странные языки, заграничные поездки, владение компьютером, вождение автомобил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личия и награды, ученые степени (раздел не является обязательны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тересы, склонности, имеющие отношение к предпо</w:t>
        <w:softHyphen/>
        <w:t>лагаемой профессиональной деятельности соискателя позиции (содержание – на усмотрение соискателя, раздел не является обязательны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ая вспомогательная информация (на усмотрение соис</w:t>
        <w:softHyphen/>
        <w:t>кател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(сведения о рекомендациях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написания резюм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соиск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формлении резюме следует учитывать следующие рекомендации. </w:t>
      </w:r>
      <w:r>
        <w:rPr>
          <w:i/>
          <w:iCs/>
          <w:sz w:val="28"/>
          <w:szCs w:val="28"/>
        </w:rPr>
        <w:t xml:space="preserve">Слово резюме </w:t>
      </w:r>
      <w:r>
        <w:rPr>
          <w:sz w:val="28"/>
          <w:szCs w:val="28"/>
        </w:rPr>
        <w:t>обычно не употребляется в каче</w:t>
        <w:softHyphen/>
        <w:t>стве заголовка (хотя это и не воспрещается). Вместо него ука</w:t>
        <w:softHyphen/>
        <w:t>зывают фамилию, имя и отчество, дату и место рождения пре</w:t>
        <w:softHyphen/>
        <w:t>тендента. Фамилию рекомендуют писать (печатать) заглавны</w:t>
        <w:softHyphen/>
        <w:t>ми буквами, чтобы она хорошо читала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ловок. Фамилия, имя, отчество размещаются посере</w:t>
        <w:softHyphen/>
        <w:t>дине верхней строки листа. Ниже, у левой границы листа, сле</w:t>
        <w:softHyphen/>
        <w:t xml:space="preserve">дует расположить домашний адрес, телефон, почтовый адрес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. У правой границы листа располагается адрес организации (учебного заведения), в котором претендент в данный момент работает (учится) и служебный телефон. Можно указать время, удобное для связ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0. Особенности русской и зарубежной школ делового пись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начительной степени новые тенденции в русском дело</w:t>
        <w:softHyphen/>
        <w:t>вом письме обусловлены расширением деловых связей с зару</w:t>
        <w:softHyphen/>
        <w:t>бежными партнерами. Знакомство с зарубежной школой дело</w:t>
        <w:softHyphen/>
        <w:t>вого письма становится необходимостью, поскольку эффектив</w:t>
        <w:softHyphen/>
        <w:t>ность письменного диалога во многом зависит от знания рече</w:t>
        <w:softHyphen/>
        <w:t>вых оборотов, формул, особенностей стиля, принятых в прак</w:t>
        <w:softHyphen/>
        <w:t>тике деловой переписки страны получателя корреспонде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ой особенностью русской официально-деловой пись</w:t>
        <w:softHyphen/>
        <w:t xml:space="preserve">менной речи все еще остается строгая функциональность, так называемый «телеграфный» стиль. В то время как в западной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американской деловой переписке к письму предъявляются те же требования, что и к разработкам рекламного характера. В американской деловой корреспонденции, в частных деловых письмах нередко встречаются цитаты из Библии, из работ западных и американских философов, стихи, народная мудрость, используемые с целью продемонстрировать красноречие и эру</w:t>
        <w:softHyphen/>
        <w:t>дицию ав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ниге известного американского специалиста в области маркетинга и делового письма Рона Теппера « 250 писем и за</w:t>
        <w:softHyphen/>
        <w:t>писок в помощь менеджеру» формулируется основной прин</w:t>
        <w:softHyphen/>
        <w:t>цип составления деловых писем. Его суть выражается форму</w:t>
        <w:softHyphen/>
        <w:t>лой: Внимание – Интерес – Просьба – Действие (сравните с формулой построения рекламных текстов: Внимание – Инте</w:t>
        <w:softHyphen/>
        <w:t>рес – Желание – Действие). Следуя этому принципу, авторы деловых писем должны постоянно думать о средствах привле</w:t>
        <w:softHyphen/>
        <w:t>чения внимания, пробуждения и удержания интереса к излага</w:t>
        <w:softHyphen/>
        <w:t>емому в письме вопросу, просьбе, чтобы побудить адресата к действию. В качестве средств, рекомендуемых западными экс</w:t>
        <w:softHyphen/>
        <w:t>пертами по деловой документации, встречаются такие, как апел</w:t>
        <w:softHyphen/>
        <w:t>ляция к человеческим инстинктам, тактика шока. Вот приме</w:t>
        <w:softHyphen/>
        <w:t>ры универсальных вступительных предложений, которые ис</w:t>
        <w:softHyphen/>
        <w:t>пользовались разными фирмами: «Забудьте все, что слышали раньше о...»; «Сейчас Вы прочитаете нечто, что может резко изменить Вашу жизнь в следующем году.</w:t>
      </w:r>
      <w:r>
        <w:rPr>
          <w:i/>
          <w:iCs/>
          <w:sz w:val="28"/>
          <w:szCs w:val="28"/>
        </w:rPr>
        <w:t xml:space="preserve">..», </w:t>
      </w:r>
      <w:r>
        <w:rPr>
          <w:sz w:val="28"/>
          <w:szCs w:val="28"/>
        </w:rPr>
        <w:t>«Если Вы работа</w:t>
        <w:softHyphen/>
        <w:t xml:space="preserve">ете не там, где хотели бы, значит Вы предлагали свои услуги не так, как следовало бы» [5, </w:t>
      </w:r>
      <w:r>
        <w:rPr>
          <w:iCs/>
          <w:sz w:val="28"/>
          <w:szCs w:val="28"/>
        </w:rPr>
        <w:t>80]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отечественной деловой переписки подобные модели вступлений непродуктивны, по</w:t>
        <w:softHyphen/>
        <w:t>скольку не отвечают традиционно сложившимся представле</w:t>
        <w:softHyphen/>
        <w:t>ниям о стиле и этике делов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языковым средствам, вызывающим интерес, Теппер от</w:t>
        <w:softHyphen/>
        <w:t>носит так называемые «магические слов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ет набор магических слов, которые всем бизнесменам следует использовать в деловых письмах и записках. Такие слова сделают ваши письма и записки более убедительными. К ним мож</w:t>
        <w:softHyphen/>
        <w:t>но отнести...:</w:t>
      </w:r>
      <w:r>
        <w:rPr>
          <w:i/>
          <w:iCs/>
          <w:sz w:val="28"/>
          <w:szCs w:val="28"/>
        </w:rPr>
        <w:t>изумительный, вдохновляющий, драматический, оча</w:t>
        <w:softHyphen/>
        <w:t xml:space="preserve">ровательный, поразительный, чарующий, незабываемый </w:t>
      </w:r>
      <w:r>
        <w:rPr>
          <w:sz w:val="28"/>
          <w:szCs w:val="28"/>
        </w:rPr>
        <w:t>.... Все эти слова придадут любому письму убедительность в том, что ком</w:t>
        <w:softHyphen/>
        <w:t>пания стоит на страже своих интересов, помогут установить взаи</w:t>
        <w:softHyphen/>
        <w:t>мосвязь между бизнесменом и клиентом, они должны использо</w:t>
        <w:softHyphen/>
        <w:t>ваться везде, где только возможно [5, 57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Р. Теппер подчеркивает, что магические слова при</w:t>
        <w:softHyphen/>
        <w:t>обретают силу только в том случае, если они используются в соответствующем контексте. При правильном употреблении о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гут существенно изменить тон и воздействующую силу пись</w:t>
        <w:softHyphen/>
        <w:t xml:space="preserve">ма. Для сравнения Теппер приводит два ряда словосочетаний, обладающих разной воздействующей силой. Первая группа примеров включает стандартные определения </w:t>
      </w:r>
      <w:r>
        <w:rPr>
          <w:i/>
          <w:sz w:val="28"/>
          <w:szCs w:val="28"/>
        </w:rPr>
        <w:t>хороши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рекрас</w:t>
        <w:softHyphen/>
        <w:t xml:space="preserve">ный, </w:t>
      </w:r>
      <w:r>
        <w:rPr>
          <w:sz w:val="28"/>
          <w:szCs w:val="28"/>
        </w:rPr>
        <w:t>в то время как во второй группе использованы «магичес</w:t>
        <w:softHyphen/>
        <w:t>кие» слова.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237"/>
      </w:tblGrid>
      <w:tr>
        <w:trPr>
          <w:trHeight w:val="1234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Это была хорошая речь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Прекрасная презентация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Хорошее представление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uto" w:line="360"/>
              <w:ind w:left="669" w:firstLine="51"/>
              <w:jc w:val="both"/>
              <w:rPr>
                <w:i/>
                <w:i/>
                <w:iCs/>
              </w:rPr>
            </w:pPr>
            <w:r>
              <w:rPr/>
              <w:t xml:space="preserve">Это было </w:t>
            </w:r>
            <w:r>
              <w:rPr>
                <w:i/>
                <w:iCs/>
              </w:rPr>
              <w:t>выдающееся выступление</w:t>
            </w:r>
          </w:p>
          <w:p>
            <w:pPr>
              <w:pStyle w:val="Normal"/>
              <w:spacing w:lineRule="auto" w:line="360"/>
              <w:ind w:left="669" w:firstLine="51"/>
              <w:jc w:val="both"/>
              <w:rPr/>
            </w:pPr>
            <w:r>
              <w:rPr>
                <w:i/>
                <w:iCs/>
              </w:rPr>
              <w:t xml:space="preserve">Незабываемая </w:t>
            </w:r>
            <w:r>
              <w:rPr/>
              <w:t>презентация</w:t>
            </w:r>
          </w:p>
          <w:p>
            <w:pPr>
              <w:pStyle w:val="Normal"/>
              <w:spacing w:lineRule="auto" w:line="360"/>
              <w:ind w:left="669" w:firstLine="51"/>
              <w:jc w:val="both"/>
              <w:rPr/>
            </w:pPr>
            <w:r>
              <w:rPr>
                <w:i/>
                <w:iCs/>
              </w:rPr>
              <w:t xml:space="preserve">Захватывающее, увлекательное, поглощающее все внимание </w:t>
            </w:r>
            <w:r>
              <w:rPr/>
              <w:t>представ</w:t>
              <w:softHyphen/>
              <w:t>лени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третить подобные слова в отечественной деловой переписке практически невозможно, так как согласно традиции эмоцио</w:t>
        <w:softHyphen/>
        <w:t>нально-оценочная лексика исключена из лексикона русской де</w:t>
        <w:softHyphen/>
        <w:t>ловой речи. Требования предельной точности формулировок де</w:t>
        <w:softHyphen/>
        <w:t>лового письма реализуется в использовании стандартных, кли</w:t>
        <w:softHyphen/>
        <w:t>шированных фраз, цель которых – сообщение информации, а не эмоционально-экспрессивное воздействие на адрес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исьменного делового диалога состоит еще и в том, что в нем исключается все личное, индивидуально значимое, не относящееся к делу [3, </w:t>
      </w:r>
      <w:r>
        <w:rPr>
          <w:iCs/>
          <w:sz w:val="28"/>
          <w:szCs w:val="28"/>
        </w:rPr>
        <w:t>7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ловых писем отличается не только своеобразным «канцелярским» стилем изложения, но и обилием в тексте письма словесных штампов – устоявшихся общепринятых сочетаний слов, оборотов, некоторых терминов и т. п. Попытки «изобрести велоси</w:t>
        <w:softHyphen/>
        <w:t>пед» в деле составления таких писем, как правило, ни к чему хоро</w:t>
        <w:softHyphen/>
        <w:t>шему не ведут: смысл послания становится туманным (или иска</w:t>
        <w:softHyphen/>
        <w:t xml:space="preserve">жается), восприятие содержания затруднено [4, </w:t>
      </w:r>
      <w:r>
        <w:rPr>
          <w:iCs/>
          <w:sz w:val="28"/>
          <w:szCs w:val="28"/>
        </w:rPr>
        <w:t>50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убедительности любого делового до</w:t>
        <w:softHyphen/>
        <w:t>кумента является его доказательность. Доказательность же, в первую очередь, обеспечивается точными, бесспорными фак</w:t>
        <w:softHyphen/>
        <w:t>тами. Такое понимание убедительности официального посла</w:t>
        <w:softHyphen/>
        <w:t>ния является общепризнанным и обязательным для всех куль</w:t>
        <w:softHyphen/>
        <w:t>тур делового письма. Однако в практике западной и американ</w:t>
        <w:softHyphen/>
        <w:t>ской деловой переписки принято считать, что убедительность письма зависит, в первую очередь, от умения его составителей выразить интересы того предприятия, в адрес которого оно на</w:t>
        <w:softHyphen/>
        <w:t>пра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ив практические рекомендации по составлению де</w:t>
        <w:softHyphen/>
        <w:t>ловых писем, Р. Теппер выразил их в пяти основных правилах «Как писать деловые письма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шите коротко и прост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шите простыми словами. Не придумывайте новых сл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к конкретному лицу, а не к определенной группе лиц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выражения своих мыслей пользуйтесь принцип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нимание – Интерес – Просьба – Действ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 письмах разговорную реч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поставление этих правил с требованиями, предъявляе</w:t>
        <w:softHyphen/>
        <w:t>мыми к официальному письму в отечественной практике деловой переписки, позволяет выделить общие и принципиально отличные подходы к письменному деловому общению в рус</w:t>
        <w:softHyphen/>
        <w:t>ской и зарубежной школах. Так, если по первым двум пунктам эти подходы совпадают (требования лаконичности, точности и понятности деловой письменной речи), то по трем последую</w:t>
        <w:softHyphen/>
        <w:t>щим они существенно расходя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ечественной практики деловой переписки характе</w:t>
        <w:softHyphen/>
        <w:t>рен так называемый «МЫ-подход» в подаче информации, т. е. адресант и адресат делового послания рассматриваются как «кол</w:t>
        <w:softHyphen/>
        <w:t>лективные» субъекты. При этом приоритетными являются фор</w:t>
        <w:softHyphen/>
        <w:t>мы множественного числа «Предлагаем», «Сообщаем», «Направ</w:t>
        <w:softHyphen/>
        <w:t xml:space="preserve">ляем»; собирательные существительные </w:t>
      </w:r>
      <w:r>
        <w:rPr>
          <w:i/>
          <w:iCs/>
          <w:sz w:val="28"/>
          <w:szCs w:val="28"/>
        </w:rPr>
        <w:t>администрация, ди</w:t>
        <w:softHyphen/>
        <w:t xml:space="preserve">рекция, правление </w:t>
      </w:r>
      <w:r>
        <w:rPr>
          <w:sz w:val="28"/>
          <w:szCs w:val="28"/>
        </w:rPr>
        <w:t>используются, в частности, и в тех случаях, когда письмо подписывается конкретным должностным лицом. Это объясняется тем, что, принимая то или иное решение, ав</w:t>
        <w:softHyphen/>
        <w:t>тор документа представляет интересы всего предприятия, фир</w:t>
        <w:softHyphen/>
        <w:t>мы, выступает представителем организации в целом. В каче</w:t>
        <w:softHyphen/>
        <w:t xml:space="preserve">стве нормы деловой переписки отмечается утрата местоимения </w:t>
      </w:r>
      <w:r>
        <w:rPr>
          <w:i/>
          <w:iCs/>
          <w:sz w:val="28"/>
          <w:szCs w:val="28"/>
        </w:rPr>
        <w:t xml:space="preserve">я. </w:t>
      </w:r>
      <w:r>
        <w:rPr>
          <w:sz w:val="28"/>
          <w:szCs w:val="28"/>
        </w:rPr>
        <w:t xml:space="preserve">Вместо </w:t>
      </w:r>
      <w:r>
        <w:rPr>
          <w:i/>
          <w:iCs/>
          <w:sz w:val="28"/>
          <w:szCs w:val="28"/>
        </w:rPr>
        <w:t xml:space="preserve">я прошу </w:t>
      </w:r>
      <w:r>
        <w:rPr>
          <w:sz w:val="28"/>
          <w:szCs w:val="28"/>
        </w:rPr>
        <w:t xml:space="preserve">пишут </w:t>
      </w:r>
      <w:r>
        <w:rPr>
          <w:i/>
          <w:iCs/>
          <w:sz w:val="28"/>
          <w:szCs w:val="28"/>
        </w:rPr>
        <w:t xml:space="preserve">прошу </w:t>
      </w:r>
      <w:r>
        <w:rPr>
          <w:sz w:val="28"/>
          <w:szCs w:val="28"/>
        </w:rPr>
        <w:t xml:space="preserve">вместо </w:t>
      </w:r>
      <w:r>
        <w:rPr>
          <w:i/>
          <w:iCs/>
          <w:sz w:val="28"/>
          <w:szCs w:val="28"/>
        </w:rPr>
        <w:t xml:space="preserve">я выполнил </w:t>
      </w:r>
      <w:r>
        <w:rPr>
          <w:sz w:val="28"/>
          <w:szCs w:val="28"/>
        </w:rPr>
        <w:t xml:space="preserve">пишут </w:t>
      </w:r>
      <w:r>
        <w:rPr>
          <w:i/>
          <w:iCs/>
          <w:sz w:val="28"/>
          <w:szCs w:val="28"/>
        </w:rPr>
        <w:t>мною выполн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и американской школах делового письма пред</w:t>
        <w:softHyphen/>
        <w:t>ставлены как «Мы-подход» (например: «Мы были огорчены, узнав, что у Вас возникли проблемы с зубной пастой, произве</w:t>
        <w:softHyphen/>
        <w:t>денной нашей компанией..</w:t>
      </w:r>
      <w:r>
        <w:rPr>
          <w:iCs/>
          <w:sz w:val="28"/>
          <w:szCs w:val="28"/>
        </w:rPr>
        <w:t>.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исьмо-извинение), так и «Я-подход» например: «Я благодарен Вам за сообщение о том, что Вы так и не получили 14 тонн угля по заказу на поставку № 1234 от 15 ноября 1997 года ...» (письмо-извинение). Оба письма подписаны конкретными должностными лицами, высту</w:t>
        <w:softHyphen/>
        <w:t xml:space="preserve">пающими от лица фирмы, однако во втором случае создается еще ощущение личной ответственности и заинтересованности автора письма в разрешении конфликтной ситуации. Западные специалисты по составлению деловых писем рекомендуют чаще использовать местоимение </w:t>
      </w:r>
      <w:r>
        <w:rPr>
          <w:i/>
          <w:iCs/>
          <w:sz w:val="28"/>
          <w:szCs w:val="28"/>
        </w:rPr>
        <w:t>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Ы </w:t>
      </w:r>
      <w:r>
        <w:rPr>
          <w:sz w:val="28"/>
          <w:szCs w:val="28"/>
        </w:rPr>
        <w:t>– затертое слово с довольно туманным значением, – пи</w:t>
        <w:softHyphen/>
        <w:t xml:space="preserve">шет Р. Теппер. – Кто это? </w:t>
      </w:r>
      <w:r>
        <w:rPr>
          <w:i/>
          <w:iCs/>
          <w:sz w:val="28"/>
          <w:szCs w:val="28"/>
        </w:rPr>
        <w:t xml:space="preserve">Мы </w:t>
      </w:r>
      <w:r>
        <w:rPr>
          <w:sz w:val="28"/>
          <w:szCs w:val="28"/>
        </w:rPr>
        <w:t>– это сотрудники фирмы? Ав</w:t>
        <w:softHyphen/>
        <w:t xml:space="preserve">тор письма? Все вместе? Используйте местоимение я там, где это соответствует стилю письма, да и везде, где только возможно [5, </w:t>
      </w:r>
      <w:r>
        <w:rPr>
          <w:iCs/>
          <w:sz w:val="28"/>
          <w:szCs w:val="28"/>
        </w:rPr>
        <w:t>10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актике отечественной деловой переписки тексту пись</w:t>
        <w:softHyphen/>
        <w:t xml:space="preserve">ма не всегда предшествует </w:t>
      </w:r>
      <w:r>
        <w:rPr>
          <w:b/>
          <w:bCs/>
          <w:sz w:val="28"/>
          <w:szCs w:val="28"/>
        </w:rPr>
        <w:t xml:space="preserve">обращение. </w:t>
      </w:r>
      <w:r>
        <w:rPr>
          <w:sz w:val="28"/>
          <w:szCs w:val="28"/>
        </w:rPr>
        <w:t>Без обращений обычно составляются тексты сопроводительных писем, писем-напоминаний, договорных писем, писем-подтверждений и др. Следу</w:t>
        <w:softHyphen/>
        <w:t>ет заметить, что в последнее время обращение все чаще вклю</w:t>
        <w:softHyphen/>
        <w:t>чается в текст официального послания и становится обязатель</w:t>
        <w:softHyphen/>
        <w:t>ным элементом русского делового письма. Отсутствие обра</w:t>
        <w:softHyphen/>
        <w:t>щения допустимо, если адресат – коллективный субъект, а также если послание представляет собой трафаретное письмо. Заключение как особая этикетная формула вежливости, завер</w:t>
        <w:softHyphen/>
        <w:t>шающая официальное послание, также еще не стала общепри</w:t>
        <w:softHyphen/>
        <w:t>нятой и обязательной для всех типов деловой корреспонден</w:t>
        <w:softHyphen/>
        <w:t>ции в отечественной практике деловой переписки. Заключаю</w:t>
        <w:softHyphen/>
        <w:t xml:space="preserve">щие этикетные фразы типа </w:t>
      </w:r>
      <w:r>
        <w:rPr>
          <w:i/>
          <w:iCs/>
          <w:sz w:val="28"/>
          <w:szCs w:val="28"/>
        </w:rPr>
        <w:t xml:space="preserve">С уважением ..., С наилучшими пожеланиями ..., С пожеланиями успехов </w:t>
      </w:r>
      <w:r>
        <w:rPr>
          <w:sz w:val="28"/>
          <w:szCs w:val="28"/>
        </w:rPr>
        <w:t>... чаще всего встре</w:t>
        <w:softHyphen/>
        <w:t>чаются в нерегламентированных письмах, письмах, адресован</w:t>
        <w:softHyphen/>
        <w:t>ных конкретному официальному или частному лиц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тандартам западного и американского делового пись</w:t>
        <w:softHyphen/>
        <w:t xml:space="preserve">ма </w:t>
      </w:r>
      <w:r>
        <w:rPr>
          <w:b/>
          <w:bCs/>
          <w:sz w:val="28"/>
          <w:szCs w:val="28"/>
        </w:rPr>
        <w:t xml:space="preserve">обращение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заключение </w:t>
      </w:r>
      <w:r>
        <w:rPr>
          <w:sz w:val="28"/>
          <w:szCs w:val="28"/>
        </w:rPr>
        <w:t>являются обязательными элемен</w:t>
        <w:softHyphen/>
        <w:t>тами официального послания любого 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ращение означает официальное начало письма. После обращения ставится запятая (в Европе) или двоеточие (в США). При обращении к отдельному лицу обычно употребляется не</w:t>
        <w:softHyphen/>
        <w:t xml:space="preserve">формальное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(Дорогой), при обращении к фирме – более формальная модель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rs</w:t>
      </w:r>
      <w:r>
        <w:rPr>
          <w:sz w:val="28"/>
          <w:szCs w:val="28"/>
        </w:rPr>
        <w:t xml:space="preserve"> (в Европе), </w:t>
      </w:r>
      <w:r>
        <w:rPr>
          <w:sz w:val="28"/>
          <w:szCs w:val="28"/>
          <w:lang w:val="en-US"/>
        </w:rPr>
        <w:t>Gentlemen</w:t>
      </w:r>
      <w:r>
        <w:rPr>
          <w:sz w:val="28"/>
          <w:szCs w:val="28"/>
        </w:rPr>
        <w:t xml:space="preserve"> (в СШ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исьмо адресовано фирме, возглавляемой женщинами, употребляется обращение </w:t>
      </w:r>
      <w:r>
        <w:rPr>
          <w:sz w:val="28"/>
          <w:szCs w:val="28"/>
          <w:lang w:val="en-US"/>
        </w:rPr>
        <w:t>Ladies</w:t>
      </w:r>
      <w:r>
        <w:rPr>
          <w:sz w:val="28"/>
          <w:szCs w:val="28"/>
        </w:rPr>
        <w:t xml:space="preserve">, если же оно направлено одной, женщине, используется форма </w:t>
      </w:r>
      <w:r>
        <w:rPr>
          <w:sz w:val="28"/>
          <w:szCs w:val="28"/>
          <w:lang w:val="en-US"/>
        </w:rPr>
        <w:t>Madam</w:t>
      </w:r>
      <w:r>
        <w:rPr>
          <w:sz w:val="28"/>
          <w:szCs w:val="28"/>
        </w:rPr>
        <w:t>. Однако более предпоч</w:t>
        <w:softHyphen/>
        <w:t>тительным считается обращение с указанием имени адрес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как никогда важно личностное обращение. Людям нравится слышать свое имя. Подобное обращение вызывает у адреса</w:t>
        <w:softHyphen/>
        <w:t>та повышенное внимание. Поставьте себя на его место. Если Вы получаете два письма, одно из которых адресовано лично Вам, а другое обращено к «жильцам», то без сомнения Вы в первую оче</w:t>
      </w:r>
      <w:r>
        <w:rPr>
          <w:bCs/>
          <w:sz w:val="28"/>
          <w:szCs w:val="28"/>
        </w:rPr>
        <w:t>ред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печатаете конверт, на котором указано Ваше имя. То же самое относится и к деловым письмам 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10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пень проявления учтивости (любезности) в разных на</w:t>
        <w:softHyphen/>
        <w:t>циональных культурах деловой переписки различна. Для рус</w:t>
        <w:softHyphen/>
        <w:t>ского официально-делового письма проявление любезности и сердечности, в целом, не характерно (а в официальном доку</w:t>
        <w:softHyphen/>
        <w:t>менте – недопустимо). Западное и американское деловое письмо основывается на признании того, что с выражения почте</w:t>
        <w:softHyphen/>
        <w:t>ния и уважения к клиенту (деловому партнеру) начинается ус</w:t>
        <w:softHyphen/>
        <w:t>пех дела, а формулы любезности и сердечности позволяют ус</w:t>
        <w:softHyphen/>
        <w:t>тановить с ним более тесный конта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енно различаются требования к составлению дело</w:t>
        <w:softHyphen/>
        <w:t>вых писем в разных школах делового письма с точки зрения стиля сообщения. Для отечественной деловой переписки тра</w:t>
        <w:softHyphen/>
        <w:t>диционным является надличностный характер изложения, от</w:t>
        <w:softHyphen/>
        <w:t>личающийся предельной рациональностью, жесткостью исполь</w:t>
        <w:softHyphen/>
        <w:t>зуемых языковых форм и моделей, и этим, как считают отече</w:t>
        <w:softHyphen/>
        <w:t>ственные специалисты, принципиально отличающийся от так называемых «доверительных писем», в которых авторы высту</w:t>
        <w:softHyphen/>
        <w:t>пают как личности. Исследователи отмечают, что в сфере де</w:t>
        <w:softHyphen/>
        <w:t>лового стиля действуют несколько иные речевые нормы, чем в сфере общелитературного языка. Это объясняется тем, что со</w:t>
        <w:softHyphen/>
        <w:t>ставитель официального письма стремится, прежде всего, с протокольной точностью передать смысл той или иной управ</w:t>
        <w:softHyphen/>
        <w:t>ленческой ситуации. Так, в приведенном ниже письме-претен</w:t>
        <w:softHyphen/>
        <w:t>зии убедительность сообщения достигается за счет фактологической точности, лаконичности излагаемой информации. При</w:t>
        <w:softHyphen/>
        <w:t>водимые факты располагаются в жесткой логической последо</w:t>
        <w:softHyphen/>
        <w:t>вательности, что позволяет автору письма не только очертить сложившуюся ситуацию, но и подвести адресата к опре</w:t>
        <w:softHyphen/>
        <w:t>деленному выводу. С точки зрения структуры в тексте письма выделяются две основные части: описание производственной ситуации и требование принять меры и оплатить причиненный ущерб. Язык и стиль приведенного ниже послания отличаются сухостью, отсутствием экспрессии, лексическим однообрази</w:t>
        <w:softHyphen/>
        <w:t>ем. Используются соединительные обороты, подчеркивающие причинно-следственную связь описываемых событи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сский литературный язык, один из богатейших и выразительнейших языков мира, накопил в сфере письменного делового общения бесценный опыт представленный унифицированными и трафаретными языковыми формулами, традициями использования этикетных средств. Сегодня важно не растерять эти сокровища, не копировать западные образцы, а с уважением относиться к нашим предкам, веками ошлифовывавшим форму и стиль делового письма, и плодотворно развивать отечественные традиции составления деловой корреспонденции. [</w:t>
      </w:r>
      <w:r>
        <w:rPr>
          <w:sz w:val="28"/>
          <w:szCs w:val="28"/>
          <w:lang w:val="en-US"/>
        </w:rPr>
        <w:t>3, 102]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25"/>
      <w:numFmt w:val="decimal"/>
      <w:lvlText w:val="%1"/>
      <w:lvlJc w:val="left"/>
      <w:pPr>
        <w:tabs>
          <w:tab w:val="num" w:pos="7350"/>
        </w:tabs>
        <w:ind w:left="7350" w:hanging="7350"/>
      </w:pPr>
      <w:rPr>
        <w:rFonts w:cs="Times New Roman"/>
      </w:rPr>
    </w:lvl>
    <w:lvl w:ilvl="1">
      <w:start w:val="3"/>
      <w:numFmt w:val="decimalZero"/>
      <w:lvlText w:val="%1.%2"/>
      <w:lvlJc w:val="left"/>
      <w:pPr>
        <w:tabs>
          <w:tab w:val="num" w:pos="7633"/>
        </w:tabs>
        <w:ind w:left="7633" w:hanging="7350"/>
      </w:pPr>
      <w:rPr>
        <w:rFonts w:cs="Times New Roman"/>
      </w:rPr>
    </w:lvl>
    <w:lvl w:ilvl="2">
      <w:start w:val="2000"/>
      <w:numFmt w:val="decimal"/>
      <w:lvlText w:val="%1.%2.%3"/>
      <w:lvlJc w:val="left"/>
      <w:pPr>
        <w:tabs>
          <w:tab w:val="num" w:pos="7916"/>
        </w:tabs>
        <w:ind w:left="7916" w:hanging="735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199"/>
        </w:tabs>
        <w:ind w:left="8199" w:hanging="735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482"/>
        </w:tabs>
        <w:ind w:left="8482" w:hanging="73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765"/>
        </w:tabs>
        <w:ind w:left="8765" w:hanging="735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048"/>
        </w:tabs>
        <w:ind w:left="9048" w:hanging="735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31"/>
        </w:tabs>
        <w:ind w:left="9331" w:hanging="735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614"/>
        </w:tabs>
        <w:ind w:left="9614" w:hanging="735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5:00Z</dcterms:created>
  <dc:creator>Assent</dc:creator>
  <dc:description/>
  <cp:keywords/>
  <dc:language>en-US</dc:language>
  <cp:lastModifiedBy>SYSTEM</cp:lastModifiedBy>
  <cp:lastPrinted>2005-12-06T14:23:00Z</cp:lastPrinted>
  <dcterms:modified xsi:type="dcterms:W3CDTF">2011-09-22T08:15:00Z</dcterms:modified>
  <cp:revision>2</cp:revision>
  <dc:subject/>
  <dc:title>6</dc:title>
</cp:coreProperties>
</file>