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Основы коммуникативной культуры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улков А.Н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Санкт-Петербург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Русский язы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роинформировать слушателей о русском язы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зис: Русский язык - самый могучий язык в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чи: информацион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язык- один из крупнейших языков Мир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является государственным и официальным не только в Росс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существует множество заимствовани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- основа многих смешанных язы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- богатство русской литературы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Mwheadline"/>
          <w:sz w:val="28"/>
          <w:szCs w:val="28"/>
        </w:rPr>
      </w:pPr>
      <w:r>
        <w:rPr>
          <w:sz w:val="28"/>
          <w:szCs w:val="28"/>
        </w:rPr>
        <w:t>Классики русской литературы активно исследовали возможности русского язы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Реформы русского литературн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ч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. Вот и наступила осень. Посмотрим в окно какая она осень: золотая, серая, прекрасная, мокрая, холодная. И ещё множество прилагательных мы можем назвать, описывающих осень. А во всем этом нам помогает «великий и могучий» наш русский язы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сский язык - один из крупнейших языков мира, в том числе самый распространённый из славянских языков и самый распространённый язык Европы, как географически, так и по числу носителей языка как родного. Русский язык является единственным государственным языком России. Да, кстати, Указом президента РФ № 1488 от 29 декабря 2006 2007 год был объявлен Годом русского языка, в рамках которого проводятся культурно-просветительские, научные и образовательные мероприятия, направленные на популяризацию русского языка и литературы и на поддержку программ их изучения в России и за рубежом. Русский язык также является одним из двух государственных языков в Белоруссии (наряду с белорусским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сский язык является официальным языком (во всех случаях другой язык или другие языки выступает как государственный или второй официальный) в следующих государствах и территориях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захстане, Киргизии, Абхазии, Южной Осетии, части Молдавии, на Украине и на территории Автономной Республики Крым, некоторых коммунах Румы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1991 года русский язык был языком межнационального общения СССР, исполняя функции государственного языка. Продолжает использоваться в странах, ранее входивших в состав СССР, как родной для части населения и как язык межнационального общения. В местах компактного проживания эмигрантов из стран бывшего СССР (Израиль, Германия, Канада, США и др.) — выпускаются русскоязычные периодические издания, работают радиостанции и телевизионные каналы, открываются русскоязычные школы. В Израиле русский язык изучается в старших классах некоторых средних школ как второй иностранный язык. В странах Восточной Европы до конца 80-х годов XX века русский язык был основным иностранным языком в шко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ряд местных советов в восточных и южных регионах Украины (областных и городских) придал русскому языку на территории соответствующих административно-территориальных единиц статус регионального. Однако уже к концу года большинство таких решений были обжалованы прокуратурой Украины в судах, а часть из исков была удовлетворена, отменив некоторые решения советов как незаконные.. По данным, опубликованным в журнале «Language Monthly» (№ 3 за 1997), примерно 300 млн человек по всему миру владеют русским языком (что ставит его на 5-е место по распространённости), из них 160 млн считают его родным (7-е место в мире). Русский язык — один из шести официальных языков О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имствованных слов в русском языке исчисляется десятками тысяч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слов из разных языков произошло в разное время. В истории языка сменялись периоды преимущественного заимств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ерманских языков (праславянский период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инно-угорских языков (период колонизации славянами Северной и Северо-Восточной Руси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еческого, а затем и старо/церковно-славянского языка (эпоха христианизации, дальнейшее книжное влияние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юркских языков (контакты с половцами, затем татарское иго, дальнейшие контакты с татарами и тюрками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польского языка (XVI—XVIII вв.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украинского (XVII—XVIII вв.); украинский служил как посредником для полонизмов, так и источником специфических слов; украинизмы (например, хлебороб) заимствовались и в советское врем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нидерландского (XVIII), немецкого и французского (XVIII—XIX вв.) язык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английского языка (XX — начало XXI вв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народов мира процесс заимствования слов из других языков сопровождается также и процессом «очистки» языка. Изменение лексического состава языка часто связано с изменением других сторон жизни народа, общества, в том числе с изменениями в способах хозяйствования, появлением новых социальных институтов, технических приспособлений, культурных и идеологических я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й повседневной жизни в разных областях мы используем в своей речи множество иностранных слов из английск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— marketing (market = рыно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— manager (manage = руководить, управлять), от лат. manus — ру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ар — pr (сокр. public relation) — связи с общественность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йслист — pricelist — список це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аузер — browser — просматривате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лайн — online, on-line — на линии, на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бс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рал — emir al bahr — владыка мор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ьманах — аль-мана — непериодический сборник (через западноевропейски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ат — единица веса для алма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анск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мада — armada — флот, эскад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ньон — caсуn — ущель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д — parada — приготовл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мбреро — sombrero — шля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страда — autostrada — скоростная дорога для безопасного автосообщения без пересечения иных дор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дит — bandito — разбойник (от немецкого Bann - объявление вне закон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 — banсa — скамейка, лавка, банкрот — banсarotta — rotta — сломанная, венгерск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бля — szabni — резать и многих других язы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послужил основой для многих социолектов и смешанных язы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я — криминальное арго (тайный язык) с русской грамматикой, но своеобразной лекс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жик — смешанная речь, преобладающая в современной Украине как в городской, так и особенно в сельской местности с русской лексикой и украинской фонетикой и в меньшей степени грамматикой, отличная как от литературного русского (фонетикой), так и литературного украинского языков (лексико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сянка — смешанная речь в Белоруссии, образованная по типу суржика с преимущественно белорусской грамматикой и фонетикой, но с русским лексическим влия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еля — русская речь Германии, псевдопиджин русского и немецкого язы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нглийский язык (рунглиш) — русская речь англоязычных стран, псевдопиджин русского и английского язы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енорск — настоящий пиджин, ныне вымерший, сложившийся на основе норвежской грамматики и русской лексики и исполнявший роль лингва франка на Кольском полуострове Российской импе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яхтинский язык — вымерший русско-китайский пиджин, сложившийся, преимущественно, на основе русской лексики и китайской грамматики в пограничных с Китаем районах Приамур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опонтийский — псевдопиджин русскоязычного населения современной Гре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еутско-медновский язык — смешанный русско-алеутский язык алеутов острова Мед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захстане, со времён Советского Союза, наблюдается смешение кодов: спонтанное проникновение слов русского языка в речь на других языках (не заимствование), с сохранением исходной грамматики других языков. Такое встречается не только среди нацменьшинств (например, корейцев и немцев), но и в разговорной речи казахов, живущих в городах. Возникающие языковые системы не считаются особыми языками и специального названия не име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атство русского языка больше всего проявляется в литератур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геневу принадлежит, пожалуй, одно из самых известных определений русского языка как «великого и могучег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 дни сомнений, во дни тягостных раздумий о судьбах моей родины, — ты один мне поддержка и опора, о великий, могучий, правдивый и свободный русский язык! Не будь тебя — как не впасть в отчаяние при виде всего, что совершается дома? Но нельзя верить, чтобы такой язык не был дан великому народу!» (И. С. Тургене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ки русской литературы активно исследовали возможности русского языка и были новаторами многих языковых форм. Они подчеркивали богатство русского языка и часто указывали на его преимущества по сравнению с языками иностранными. На почве таких сравнений неоднократно возникали диспуты, например споры между западниками и славянофилами. В советские времена подчеркивалось, что русский язык — язык строителей коммунизма, а в эпоху правления Сталина проводилась кампания борьбы с космополитизмом в литературе. Преобразование русского литературного языка продолжается и в настояще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ые реформы русского литературного языка и системы стихосложения XVIII века были сделаны Михаилом Васильевичем Ломоносовым. В 1739 г. он написал «Письмо о правилах российского стихотворства», в котором свормулировал принципы нового стихосложения на русском языке. В полемике с Тредиаковским он утверждал, что вместо того, чтобы культивировать стихи, написанные по заимствованным из других языков схемам, необходимо использовать возможности русского языка. Ломоносов полагал, что можно писать стихи многими видами стоп — двусложными (ямб и хорей) и трехсложными (анапест и ямб), но считал неправильным заменять стопы на пиррихии и спондеи. Такое новаторство Ломоносова вызвало дискуссию, в которой активно участвовали Тредиаковский и Сумароков. В 1744 г. были изданы три переложения 143-го псалма, выполненные этими авторами, и читателям было предложено высказаться, который из текстов они считают лучш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однако, высказывание Пушкина, в котором литературная деятельность Ломоносова не одобряется: «Оды его… утомительны и надуты. Его влияние на словесность было вредное и до сих пор в ней отзывается. Высокопарность, изысканность, отвращение от простоты и точности, отсутствие всякой народности и оригинальности — вот следы, оставленные Ломоносовым». Белинский назвал этот взгляд «удивительно верным, но односторонним». Согласно Белинскому, «Во времена Ломоносова нам не нужно было народной поэзии; тогда великий вопрос — быть или не быть — заключался для нас не в народности, а в европеизме… Ломоносов был Петром Великим нашей литературы.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усском языке мы можем прочитать много трудов, статей и услышать множество высказываний. А закончить своё выступление мне бы хотелось таким высказыванием Ломонос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рл V римский император говаривал что: гишпанским языком с Богом,французким-с друзьями,немецким-с неприятелями,итальянским-с женским полом говаривать прилично.Но если бы он к российскому языку был искусен, то конечно к тому присовокупил бы что им со всеми оными говорить пристойно. Ибо нашол бы в нём:великолепие гишпанского,живость французкого,крепость немецкого,нежность итальянскоко сверх того богатства и сиильную в изображении краткость греческого и латинского языков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8:00Z</dcterms:created>
  <dc:creator>Андрей</dc:creator>
  <dc:description/>
  <cp:keywords/>
  <dc:language>en-US</dc:language>
  <cp:lastModifiedBy>SYSTEM</cp:lastModifiedBy>
  <dcterms:modified xsi:type="dcterms:W3CDTF">2011-09-22T08:18:00Z</dcterms:modified>
  <cp:revision>2</cp:revision>
  <dc:subject/>
  <dc:title>МИНИСТЕРСТВО КУЛЬТУРЫ И МАССОВЫХ КОММУНИКАЦИЙ РФ</dc:title>
</cp:coreProperties>
</file>