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и юридической реч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юридической ре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/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Актуальность темы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шление и речь человека развиваются и проявляются в единстве. В любом виде мышления обнаруживается роль речи, которая есть непо</w:t>
        <w:softHyphen/>
        <w:t>средственная действительность мысли. Слова являются средством об</w:t>
        <w:softHyphen/>
        <w:t>разования и выражения понятий, суждений, отражения предметов, яв</w:t>
        <w:softHyphen/>
        <w:t>лений в созн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а речи человека зависят от его профессии, опыта, темперамента, характера, способностей, интересов, состояний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речи люди общаются между собой, передают знания, влияют друг на друга и воздействуют на себя. Для выяснения сути и механиз</w:t>
        <w:softHyphen/>
        <w:t>мов всех этих явлений, их роли в условиях юридической деятельности целесообразно провести различие между языком и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— система знаков, необходимых для человеческого общения, мышления и выражения. С помощью языка осуществляются познание мира, управление человеческим поведением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ие языка связано, прежде всего, с коллективным трудом, необ</w:t>
        <w:softHyphen/>
        <w:t>ходимостью общения и взаимодействия. Возникновение членораздель</w:t>
        <w:softHyphen/>
        <w:t>ной речи явилось мощным средством дальнейшего развития человека, общества, сознания. Благодаря языку осуществляется специфически человеческая форма передачи социального опыта, культурных норм и традиций, через язык реализуется преемственность различных поколе</w:t>
        <w:softHyphen/>
        <w:t>ний. Язык участвует в осуществлении практически всех высших психи</w:t>
        <w:softHyphen/>
        <w:t>ческих функций, будучи наиболее тесно связанным с мышлением. Жес</w:t>
        <w:softHyphen/>
        <w:t>ты — вспомогательное средство общения, хотя с их помощью может быть передано много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 работы. </w:t>
      </w:r>
      <w:r>
        <w:rPr>
          <w:sz w:val="28"/>
          <w:szCs w:val="28"/>
        </w:rPr>
        <w:t>Цель данной работы состоит в рассмотрении речи в деятельности юриста.</w:t>
      </w:r>
      <w:r>
        <w:rPr>
          <w:b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в работе решаются следующие </w:t>
      </w:r>
      <w:r>
        <w:rPr>
          <w:b/>
          <w:sz w:val="28"/>
          <w:szCs w:val="28"/>
        </w:rPr>
        <w:t>частные задач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азновидности юридической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особенности юридической реч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бъект исследования</w:t>
      </w:r>
      <w:r>
        <w:rPr>
          <w:color w:val="000000"/>
          <w:sz w:val="28"/>
          <w:szCs w:val="28"/>
        </w:rPr>
        <w:t xml:space="preserve"> –</w:t>
      </w:r>
      <w:r>
        <w:rPr>
          <w:sz w:val="28"/>
          <w:szCs w:val="28"/>
        </w:rPr>
        <w:t xml:space="preserve"> речь в деятельности юрист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Предметом исследования</w:t>
      </w:r>
      <w:r>
        <w:rPr>
          <w:color w:val="000000"/>
          <w:sz w:val="28"/>
          <w:szCs w:val="28"/>
        </w:rPr>
        <w:t xml:space="preserve"> являются общественные отношения, связанные с рассмотрением</w:t>
      </w:r>
      <w:r>
        <w:rPr>
          <w:sz w:val="28"/>
          <w:szCs w:val="28"/>
        </w:rPr>
        <w:t xml:space="preserve"> речи в деятельности юриста.</w:t>
      </w:r>
      <w:r>
        <w:rPr>
          <w:b/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новидности юридическ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-деловой стиль обслуживает потребности человека в течение всей его жизни, от рождения до последнего дня. Родился человек — и на него оформляется первый документ — свидетельство о рождении. Далее — паспорт, свидетельство об образовании, различные справки и т. д. Даже самый торжественный момент — вступление в законный брак — оформляется официальным документом — свидетельством о бра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о-деловой стиль, обусловленный практическими требованиями жизни, обслуживает сферу правовых отношений — делопроизводство и законодательство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 реализуется почти исключительно в письменной форме для написания государственных актов, международных документов, для деловой переписки; устными могут быть только такие его жанры, как доклад на деловых совещаниях, выступление на собрании, служебный диалог, например, речь следователя или судьи во время допроса.</w:t>
        <w:br/>
        <w:t>Социальная роль официально-делового стиля в жизни общества важна и своеобразна: обслуживая общественные отношения между государствами, учреждениями, гражданами, между гражданами и государством, он способствует достижению деловой договоренности или одностороннему определению позиции по какому-либо вопросу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фициально-делового стиля выделяются три подстиля: законодательный, дипломатический, административно-канцелярский. Каждый из них имеет свои жанры. Так, меморандум, нота, коммюнике — жанры дипломатического подстиля; расписка, справка, докладная записка, доверенность, приказ, распоряжение, заявление, характеристика — канцеляр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юридических текстов требуют предельной точности, которая достигается прежде всего использован ем терминов, как широко распространенных, так и узкоспеци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ы чаще всего обозначают: а) наименование документов: постановление, уведомление, запрос и др.; б) наименование лиц по профессии, состоянию, выполняемой функции, социальному положению: судья, следователь, свидетель и др.; в) процессуальные действия: экспертиза, допрос, выемка и т. д. Требования предельной точности ограничивает возможности синонимически заменять, так как замена вызывает изменение оттенков 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чность достигается тем, что все слова используются только в соответствии с их прямым значением. Точности наименования способствует и большое количество различных стандартов — «клише», отражающих определенные юридические понятия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точности ведет к преобладанию имени над глаголом: Разглашение сведений, составляющих государственную тайну, лицом, которому эти сведения были доверены или стали известны по службе или работе, при отсутствии признаков измены Родине или шпионажа, — наказывается лишением свободы на срок от двух до пяти лет. В этом тексте всего три глагола: были, стали, наказывается, — и два из них имеют ослабленное лексичес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ы частотны только в описательной части постановлений, обвинительного заключения, приговора, в протоколах допроса, где перечисляются преступные действия обвиняемого или подсуди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ый стиль. Сфера научного общения требует наиболее точного, логичного, однозначного выражения мысли, а основной формой мышления в науке является понятие. Ход мыслей автора проявляется в суждениях и умозаключениях, которые строятся в строгой логической последовательности и способствуют поиску истины, выведению одних знаний из друг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ми общими специфическими чертами научного стиля, вытекающими из абстрактности и строгой логичности мышления являются отвлеченно обобщенность и подчеркнутая логичность изложения. Производными стилевыми чертами являются смысловая точность (однозначность), объективность излож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цистический стиль. Образованный юрист должен уметь не только грамотно составить юридический документ, но и написать заметку в газету, рецензию на новую книгу, статью для общественно-политического журнала, провести беседу с гражданами, прочитать публичную лекцию на правовую те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тка, рецензия, статья, лекция — это жанры публицистического стиля, который вбирает в себя языковые средства книжно-письменных стилей и разговорной речи, а также средства художественной речи. Эти особенности публицистического стиля определяются его функциями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зетные тексты, написанные юристами, разнообразны по тематике, целевой направленности, жанровой принадлежности. Это может быть проблемная статья, заметка официально-информационного или неофициально-информативного характера и т. д. Каждый текст в зависимости от целевой направленности требует определенного языкового оформления. Но спецификой газетной речи является сочетание стандартных и экспрессивных средств, так как в публицистических текстах чередуются, сочетаются обобщенная и конкретная информация, абстрактное и образное изложение, логическое и эмоциональное воз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блемной статье анализируется, насколько определенное явление, установившееся в обществе, соответствует требованиям времени, и в случае несоответствия рекомендуются пути его изменения. Направленность проблемной статьи всегда позитивна, так как она доказывает необходимость замены старого явления более прогресс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языка такой статьи составляют средства книжно-письменных стилей. Это прежде всего книжная абстрактная лексика: деятельность, обсуждение, исследования, понимание, доминирует, соотносить, процесс, понятие, категории, система и др. Активны словосочетания логико- понятийного характера. Глаголы немногочисленны, в большинстве они имеют ослабленное лексическое значение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трактный характер информации требует пассивных форм выражения. Этим же определяется использование глаголов со значением состояния, восприятия в настоящем вневременном: предполагается, проводится, требует, сказывается и т. д. Широко используются аналитические структуры; деепричастные и причастные обороты имеют, как правило, условно-причи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ксты официально-информативной направленности характеризуются новизной фактов. В основе их — событие, деловая акция, имеющие социально- политическую значимость. Как правило, это информационное сообщение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Особенности юридической р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в деятельности юриста выступает как носитель информации и как средство воздействия. Воздействие при помощи речи бывает разных типов: воздействие человека на человека, человека на группу лиц, человека на аудиторию и др. Речевая деятельность работника юридического труда — это главным образом воздействие человека на человека и человека на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учение практики показывает, что, во-первых, звучание речевого голоса не может рассматриваться вне связи с общим поведением чело</w:t>
        <w:softHyphen/>
        <w:t>века, во-вторых, развитие речевого голоса неотделимо от индивиду</w:t>
        <w:softHyphen/>
        <w:t>альности личности, в-третьих, воспитание речевого голоса нельзя рас</w:t>
        <w:softHyphen/>
        <w:t>сматривать только как работу над голосовым аппаратом и, в-четвертых. голосовой аппарат необходимо тренировать не только специальными упражнениями, но и в обыденной реч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евую деятельность юриста можно классифицировать как речь устную и письменную, внутреннюю и внешнюю, диалогическую и монологическую, обыденную и профессиональную, подготовленную и неподготовлен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ая речь является главным инструментом общения. С ее помощью непосредственно осуществляется коммуникативная и управленческая деятельность. Для устной речи важно, чтобы собеседники слышали и видели друг друга. Исследования показывают, что у человека, который слушает собеседника, не видя его, восприятие резко сниж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 характеризуется отсутствием собеседника и не зависит от реальной обстановки. Работник юридического труда, приступая к составлению различных документов (справок, отчетов, протоколов и т. п.) ищет и находит языковые средства для выражения результатов своего мышления. Письменная речь должна быть грамматически пра</w:t>
        <w:softHyphen/>
        <w:t>вильно сформулирована. Для деловых бумаг письменная речь должна быть обусловлена лаконичными фразами, точными понятиями и соот</w:t>
        <w:softHyphen/>
        <w:t>ветствующей терминологией. Юрист должен хорошо владеть различны</w:t>
        <w:softHyphen/>
        <w:t>ми стилями русского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речь служит для воспроизведения в сознании людей различных образов, отражающихся в поведении человека (в мимике, походке и т. д.). Бесконтрольное возникновение образов у одного из собеседников дает другому (а тем более внимательному наблюдателю) объективные данные для определенных рассуждений. Работник юриди</w:t>
        <w:softHyphen/>
        <w:t>ческого труда должен обязательно научиться управлять своей внутрен</w:t>
        <w:softHyphen/>
        <w:t>ней реч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яя речь — это по существу обычная устная или письменная речь. Она генерируется спонтанно, однако в ряде случаев ей предшест</w:t>
        <w:softHyphen/>
        <w:t>вует этап внутренней реч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ью устной речи является диалогическая речь. Семанти</w:t>
        <w:softHyphen/>
        <w:t>ка ее зависит от того, как воспринимается сказанное собеседником. Одно и то же слово, фраза могут произноситься по-разному и означать приказ, просьбу, дружеское замечание, порицание, выговор и т. 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амых разнообразных формах: выступления перед аудиторией, чте</w:t>
        <w:softHyphen/>
        <w:t>ние вслух, устный отчет и т. д. — может быть представлена работником юридического труда монологическая речь. Этот вид речевой деятельнос</w:t>
        <w:softHyphen/>
        <w:t>ти получил в юридической практике большое распространение. Овладе</w:t>
        <w:softHyphen/>
        <w:t>ние техникой монологической речи предполагает усвоение основ ора</w:t>
        <w:softHyphen/>
        <w:t>торского искусств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вое общение людей осуществляет обыденная речь. Она очень выразительна, понятна. Большое значение здесь имеют интонация и акцент. На людей большое влияние оказывают нормы речевой коммуникации, поэтому, овладевая искусством обыденной речи, нужно внима</w:t>
        <w:softHyphen/>
        <w:t>тельно отнестись к грамматике и стилистике языка. Особенно это важно при работе с представителями интеллиг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американцев стараются не нарушать норм лингвистического поведения. Отклонения от этих норм вызывают почти такие же негативные соци</w:t>
        <w:softHyphen/>
        <w:t>альные санкции, как и нарушение других обычаев. «Люди теряют уваже</w:t>
        <w:softHyphen/>
        <w:t>ние к тем, — замечает Шибутани, — кто не может говорить как следует, и они часто проникаются уважением к другим, кто манипулирует сло</w:t>
        <w:softHyphen/>
        <w:t>вами с необычайной легкостью. Неправильное произношение слов — это прежде всего общее оскорбление, и, если оно не вызывает более сурового наказания, обидчик часто становится объектом насмешек. Когда хорошо образованный человек употребляет неверные обороты, он вызывает открытое презрени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речь требует определенного образования. Этот вид речи характерен для общения специалистов, в том числе и юристов. Большую роль в этом деле играют различные аспекты профессиональ</w:t>
        <w:softHyphen/>
        <w:t>ной речи: лексикон, произношение терминов и специальных фраз, логика высказывания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юриста-практика подготовленная речь употребляется повсеместно; заготовленные ответы на вопросы, выступления на про</w:t>
        <w:softHyphen/>
        <w:t>цессах, заранее продуманный монолог в беседе, на допросе и т.д. Предварительная работа над содержанием и формой предстоящей рече</w:t>
        <w:softHyphen/>
        <w:t>вой коммуникации важна и необходима. Вместе с тем постоянная приверженность к заранее разработанному тексту сковывает творческое мышление работника юриспруденции, делает его догматичным. Поэ</w:t>
        <w:softHyphen/>
        <w:t>тому юристу наряду с тщательной подготовкой высказываний нужно предусматривать и импровизацию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мпровизации очень близка неподготовленная речь. В сущности, импровизация представляет собой один из сложных процессов творчес</w:t>
        <w:softHyphen/>
        <w:t>кого использования опыта. Без предварительной кропотливой работы над темой выступления, например в суде, или при проведении дискус</w:t>
        <w:softHyphen/>
        <w:t>сии импровизация невозможна. В связи с этим импровизацию можно считать определенным этапом в развитии речевой деятельности, кото</w:t>
        <w:softHyphen/>
        <w:t>рому предшествует этап подготовленной 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юриста отличается от других речей следую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начимой единицей речи является слово. Точность и ясность юридической речи в первую очередь зависит от точного словоупотребления. Для того чтобы в каждом конкретном случае правильно и точно выбрать слово, необходимо знать его значение, смысловые связи с другими сло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абочего определения слова возьмем следующее: это мельчайшая единица речи, выражающая в звуках (буквах) понятие о явлениях действительности и обладающая лексическим и грамматическим зна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 имеет внешнее оформление в звуках или буквах, но не каждое сочетание звуков (букв) является сло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ая функция слова — называть предметы, их качества, действия, состояния, различные явления действительности. Как название слово соотносится с явлениями окружающей жизни, конкретными (судья, протокол, обвиняемый) и абстрактными (преступность, преступность, правопорядок;, правосознание). Эта соотнесенность с определенным явлением, исторически закрепленная в сознании говорящих, называется лексическим значением слова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м отражаются отличительные, индивидуальные признаки предм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мматическое значение слова определяет его принадлежность к определенной части речи, а также особенности его видоизменения (склонение, спряже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лексического значения слова представляет понятие, в котором обобщенно отражаются наиболее существенные признаки предметов. Так, употребляя слова «прокурор и адвокат», мы различаем эти понятия по основным признакам: прокурор поддерживает государственное обвинение в суде, адвокат защищает права подсудимого; причем представляем их обобщенно, без индивидуальных характеристик. Преступление вызывает в нашем сознании понятие о нем как о негативном, противоправном явлении вообще, без конкретизации его видов. Понятие — категория не языковая, а логическая, категория мышления, но между словом и понятием существует неразрывная связь: понятие формируется и реализуется только в слове. Именно способность слов называть обобщенные признаки явлений, давать понятия делает язык средством об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чи юриста точность выбора слов играет важную роль при выражении норм права, при обозначении действий обвиняемого или подсудимого, при обосновании квалификации преступлени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лексическим значением связана сочетаемость — способность слова соединяться с другими словами. Лексическая сочетаемость многих слов определяется присущим им значением: учинить (сделать что-либо противоправное) сочетается со словами разбой, драку, хулиганские действия, пьянку, скандал, надругательство; причинить (послужить причиной чего-либо) сочетается со словами ущерб, вред, телесные повреждения; заведомо</w:t>
        <w:br/>
        <w:t>(несомненно) — со словами ложные, краденые. Для слов, нередко употребляющихся в составе юридических терминов, характерна ограниченная лексическая сочетаемость: удар — нанести, на поруки— передать, взяты наказание — определить, назначить, отбывать; от общества — изолировать, определение — вынести, приговор — постановить, провозгласить; обвинение — предъявить, поддерживать; бездействие — преступное, сговор — преступный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актах судебно-медицинской экспертизы довольно часто приходится наблюдать такие сочетания слов: ушибленно-рассеченноя рана, сочетанная трав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ессиональная лексика не является общеупотребительной, она используется лицами, объединенными профе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рофессиональной лексики составляют термины — слова или словосочетания, дающие официальные научные наименования специальным понятиям или предметам какой-либо области науки, техники, искусства, сельского хозяйства и т. д. Термины в пределах определенной науки всегда однозначны. Наряду с терминами существуют профессионализмы, которые называют производственные процессы (заруливать — из речи летчиков, шкеритъ — чистить рыбу, пошиватъ — из речи швей, расколоть — из речи юристов), получаемую продукцию (двухчастёвый фильм — из речи актеров) и др. Это полуофициальные слова, не имеющие научного характера. Широкого распространения в литературном языке профессионализмы не имеют, сфера их употребления ограничена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рассмотрели разновидности юридической речи, а также особенности юридической реч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всего вышеизложенного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чь юриста, как правило, должна передавать знания, содействовать переходу их в убеждения. Она должна учить, воспитывать, иметь цель повлиять на личность и коллектив, на их настроение, мнения, интересы, поведения и чувства. Для достижения целей устного выступления работнику юридического труда нужна высокая речевая и умственная культура. Его речь по содержанию должна быть научной, соответствовать правовым нормам, а по форме — логичной, яркой, образ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сту нужно умело связывать содержание своего выступления с жизнью, учитывать состояние и запросы слушающих его людей, пользо</w:t>
        <w:softHyphen/>
        <w:t>ваться различными языковыми средствами выразительности (паузы, интонации, ударения и т. п.). Успех такого вступления зависит и от его знаний, профессионального опыта, искренности, свободного владения материалом, самообладания, выдержки, правильного внешнего выра</w:t>
        <w:softHyphen/>
        <w:t xml:space="preserve">жения своих чувств. 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минов И. И. Юридическая психология. М., 2007. С. 4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Андреевский С. А. Избранные труды и речи. М., 2001. С. 42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 В. Л. Юридическая психология. М., 2008. С. 6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Еникеев М. И. Юридическая психология. М., 2008. С. 3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ивайко В. Н. Юридическая психология. М., 2008. С. 17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ни А. Ф. Избранные труды и речи. М., 2000. С. 64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левако Ф. Н. Избранные речи. М., 2008. С. 6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Сергеич П. Искусство речи на суде. М., 2008. С. 4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Чуфаровский Ю. В. Юридическая психология. М., 2008. С. 4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Юдина Е. В. Юридическая психология. М., 2007. С. 256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ивайко В. Н. Юридическая психология. М., 2008. С. 58.</w:t>
      </w:r>
    </w:p>
  </w:footnote>
  <w:footnote w:id="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дина Е. В. Юридическая психология. М., 2007. С. 95.</w:t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инов И. И. Юридическая психология. М., 2007. С. 379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ивайко В. Н. Юридическая психология. М., 2008. С. 63.</w:t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минов И. И. Юридическая психология. М., 2007. С. 374.</w:t>
      </w:r>
    </w:p>
  </w:footnote>
  <w:footnote w:id="7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и А. Ф. Избранные труды и речи. М., 2000. С. 482.</w:t>
      </w:r>
    </w:p>
  </w:footnote>
  <w:footnote w:id="8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асильев В. Л. Юридическая психология. М., 2008. С. 415.</w:t>
      </w:r>
    </w:p>
  </w:footnote>
  <w:footnote w:id="9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дина Е. В. Юридическая психология. М., 2007. С. 98.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ндреевский С. А. Избранные труды и речи. М., 2001. С. 326.</w:t>
      </w:r>
    </w:p>
  </w:footnote>
  <w:footnote w:id="11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Юдина Е. В. Юридическая психология. М., 2007. С. 102.</w:t>
      </w:r>
    </w:p>
  </w:footnote>
  <w:footnote w:id="1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левако Ф. Н. Избранные речи. М., 2008. С. 138.</w:t>
      </w:r>
    </w:p>
  </w:footnote>
  <w:footnote w:id="13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Чуфаровский Ю. В. Юридическая психология. М., 2008. С. 241.</w:t>
      </w:r>
    </w:p>
  </w:footnote>
  <w:footnote w:id="1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ргеич П. Искусство речи на суде. М., 2008. С. 152.</w:t>
      </w:r>
    </w:p>
  </w:footnote>
  <w:footnote w:id="15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никеев М. И. Юридическая психология. М., 2008. С. 3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490"/>
        </w:tabs>
        <w:ind w:left="249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29:00Z</dcterms:created>
  <dc:creator>Мария</dc:creator>
  <dc:description/>
  <cp:keywords/>
  <dc:language>en-US</dc:language>
  <cp:lastModifiedBy>SYSTEM</cp:lastModifiedBy>
  <dcterms:modified xsi:type="dcterms:W3CDTF">2011-09-22T08:29:00Z</dcterms:modified>
  <cp:revision>2</cp:revision>
  <dc:subject/>
  <dc:title/>
</cp:coreProperties>
</file>