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ТОМСКИЙ  ГОСУДАРСТВЕННЫЙ  УНИВЕРСИТЕТ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ИСТЕМ УПРАВЛЕНИЯ И РАДИОЭЛЕКТРОНИКИ (ТУСУР)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ЕЧЕВЫЕ ПРИЁМЫ ДОКАЗАТЕЛЬСТВ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МОНОЛОГИЧЕСКОЙ РЕЧИ</w:t>
      </w:r>
    </w:p>
    <w:p>
      <w:pPr>
        <w:pStyle w:val="Heading"/>
        <w:rPr/>
      </w:pPr>
      <w:r>
        <w:rPr/>
        <w:t>Тематический реферат</w:t>
      </w:r>
    </w:p>
    <w:p>
      <w:pPr>
        <w:pStyle w:val="Heading"/>
        <w:rPr/>
      </w:pPr>
      <w:r>
        <w:rPr/>
        <w:t>по дисциплине «Русский язык и культура речи»</w:t>
      </w:r>
    </w:p>
    <w:p>
      <w:pPr>
        <w:pStyle w:val="Heading"/>
        <w:rPr/>
      </w:pPr>
      <w:r>
        <w:rPr/>
        <w:t>(Учебное пособие «Русский язык и культура речи»,</w:t>
      </w:r>
    </w:p>
    <w:p>
      <w:pPr>
        <w:pStyle w:val="Heading"/>
        <w:rPr/>
      </w:pPr>
      <w:r>
        <w:rPr/>
        <w:t>автор Н.В. Ермакова, 2001г.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Выполнил: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2004г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1  Введение ………………………………………………………………3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2  Общая характеристика форм речи …………………………………..4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3  Сущность доказательства ……………………………………………6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4  Ораторское искусство ……………………………………………….10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5  Эвристическая риторика …………………………………………….12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6  Логика речи …………………………………………………………..14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7  Стилистические приёмы ораторской речи …………………………18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8  Лексические приёмы ораторской речи ……………………………..19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9  Заключение ……………………………………………………………21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………………………………….24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1  Введение</w:t>
      </w:r>
    </w:p>
    <w:p>
      <w:pPr>
        <w:pStyle w:val="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/>
      </w:pPr>
      <w:r>
        <w:rPr/>
        <w:t>По принятому определению, речь - это последовательность языковых знаков (прежде всего слов), организованная (или построенная) по «правилам» языка и в соответствии с потребностями выражаемой информации. Такую последовательность создает говорящий (или пишущий), такую последовательность воспринимает и «расшифровывает», т.е. так или иначе, понимает слушатель (или читатель). В общем случае задача заключается в том, чтобы в сознании слушателя (или читателя) возникла такая информация, которую выражал говорящий (пишущий); правда, это случай идеальный и, как всякий идеал, едва ли достижимый; практически же между информацией выраженной и информацией, возникшей в сознании слушателей или читателей, устанавливается большее или меньшее сходство. И чем больше это сходство, тем полнее и лучше осуществлены коммуникативные задачи. Более полному и лучшему осуществлению этих задач и служат коммуникативные качества речи, совокупность и система которых образует речевую культуру общества и отдельного человека.</w:t>
      </w:r>
    </w:p>
    <w:p>
      <w:pPr>
        <w:pStyle w:val="22"/>
        <w:rPr/>
      </w:pPr>
      <w:r>
        <w:rPr/>
        <w:t xml:space="preserve">Важнейшим качеством эффективности речи является ее логичность и доказательность. Чем доказательнее речь, тем эффективнее восприятие слушателей, тем более создается уверенность в надежности и достоверности услышанной информации. Для того  чтобы  речь  выступающего была правильна и доказательна,  ему необходимо знать и систематически опираться  на основные логические законы. </w:t>
      </w:r>
    </w:p>
    <w:p>
      <w:pPr>
        <w:pStyle w:val="22"/>
        <w:rPr/>
      </w:pPr>
      <w:r>
        <w:rPr/>
        <w:t>Выступления различаются по тематике, объему, поставленным  целям, характеру  аудитории и т.п. Вместе с тем существуют устойчивые типовые приемы речевой разработки текста выступления. Изложению совокупности этих приемов и посвящена данная работа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192" w:firstLine="708"/>
        <w:rPr/>
      </w:pPr>
      <w:r>
        <w:rPr>
          <w:b/>
          <w:bCs/>
        </w:rPr>
        <w:t>2  Общая характеристика форм речи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>Основанием классификации разновидностей речи могут быть различные факторы, которые дают возможность выделять устную и письменную формы существования речи, диалогическую и монологическую речь, функциональные стили речи и функционально-смысловые (коммуникативные) типы речи.</w:t>
      </w:r>
    </w:p>
    <w:p>
      <w:pPr>
        <w:pStyle w:val="22"/>
        <w:rPr/>
      </w:pPr>
      <w:r>
        <w:rPr/>
        <w:t>Общение между людьми может происходить в разных формах. Разговор с друзьями, коллегами по работе, лекция в университете – это непосредственное общение между участниками, происходящее в устной форме. Чтение книг, писем, документов и т.п. также является общением, но это общение осуществляется посредством текста, представленного в письменном виде. Таким образом, по тому, в какой форме происходит коммуникация, в звуковой или письменной, выделяют устную и письменную</w:t>
      </w:r>
      <w:r>
        <w:rPr>
          <w:i/>
          <w:iCs/>
        </w:rPr>
        <w:t xml:space="preserve"> </w:t>
      </w:r>
      <w:r>
        <w:rPr/>
        <w:t>форму речи.</w:t>
      </w:r>
    </w:p>
    <w:p>
      <w:pPr>
        <w:pStyle w:val="22"/>
        <w:rPr/>
      </w:pPr>
      <w:r>
        <w:rPr/>
        <w:t>В зависимости от различных условий общения речь приобретает вид либо диалогической, либо монологической речи.</w:t>
      </w:r>
    </w:p>
    <w:p>
      <w:pPr>
        <w:pStyle w:val="22"/>
        <w:rPr/>
      </w:pPr>
      <w:r>
        <w:rPr/>
        <w:t>Диалогическая речь - это разговор, беседа двух или нескольких лиц, которые говорят попеременно. В повседневном и обычном разговоре диалогическая речь не планируется. Это речь поддержанная. Направленность такой беседы и ее результаты в значительной степени определяются высказываниями ее участников, их репликами, замечаниями, одобрением или возражением. Но иногда беседу организуют специально, чтобы выяснить определенный вопрос, тогда она носит целенаправленный характер.</w:t>
      </w:r>
    </w:p>
    <w:p>
      <w:pPr>
        <w:pStyle w:val="22"/>
        <w:rPr/>
      </w:pPr>
      <w:r>
        <w:rPr/>
        <w:t>Диалогическая речь, как правило, предъявляет меньше требований к построению связного и развернутого высказывания, чем речь монологическая или письменная; здесь не нужна специальная подготовка. Объясняется это тем, что собеседники находятся в одинаковой ситуации, воспринимают одни и те же факты и явления и поэтому сравнительно легко, иногда с полуслова, понимают друг друга. Им не требуется излагать свои мысли в развернутой речевой форме. Важное требование к собеседникам при диалогической речи - уметь выслушивать высказывания партнера до конца, понимать его возражения и отвечать именно на них, а не на собственные мысли.</w:t>
      </w:r>
    </w:p>
    <w:p>
      <w:pPr>
        <w:pStyle w:val="22"/>
        <w:rPr/>
      </w:pPr>
      <w:r>
        <w:rPr/>
        <w:t>Монологическая речь предполагает, что говорит одно лицо, другие только слушают, не участвуя в разговоре. Монологическая речь в практике общения людей занимает большое место и проявляется в самых разнообразных устных и письменных выступлениях. К монологическим формам речи относятся лекции, доклады, выступления на собраниях. Общая и характерная особенность всех форм монологической речи - ярко выраженная направленность ее к слушателю. Цель этой направленности - достигнуть необходимого воздействия на слушателей, передать им знания, убедить в чем-либо. В связи с этим монологическая речь носит развернутый характер, требует связного изложения мыслей, а следовательно, предварительной подготовки и планирования.</w:t>
      </w:r>
    </w:p>
    <w:p>
      <w:pPr>
        <w:pStyle w:val="22"/>
        <w:rPr/>
      </w:pPr>
      <w:r>
        <w:rPr/>
        <w:t>Как правило, монологическая речь протекает с известным напряжением. Она требует от говорящего умения логически, последовательно излагать свои мысли, выражать их в ясной и отчетливой форме, а также умения устанавливать контакт с аудиторией. Для этого говорящий должен следить не только за содержанием своей речи и за ее внешним построением, но и за реакцией слушателей.</w:t>
      </w:r>
    </w:p>
    <w:p>
      <w:pPr>
        <w:pStyle w:val="22"/>
        <w:rPr/>
      </w:pPr>
      <w:r>
        <w:rPr/>
        <w:t>Для каждой ситуации общения в той или иной сфере деятельности существуют определенные правила речевого поведения, речевые нормы и средства. По функционированию речи в той или иной социально значимой сфере общественной практики выделяют функциональные стили речи</w:t>
      </w:r>
      <w:r>
        <w:rPr>
          <w:i/>
          <w:iCs/>
        </w:rPr>
        <w:t>.</w:t>
      </w:r>
      <w:r>
        <w:rPr/>
        <w:t xml:space="preserve"> </w:t>
      </w:r>
    </w:p>
    <w:p>
      <w:pPr>
        <w:pStyle w:val="22"/>
        <w:rPr/>
      </w:pPr>
      <w:r>
        <w:rPr/>
        <w:t>Функциональный стиль современного русского языка – это такая его подсистема, которая определяется условиями и целями общения в какой-либо сфере общественной деятельности и обладает некоторой совокупностью стилистически значимых языковых средств. В соответствии с этим выделяют следующие функциональные стили: научный, официально-деловой, газетно-публицистический, художественный и разговорно-обиходный. Каждый из них отдает предпочтение устной или письменной форме, диалогической или монологической речи. Каждый функциональный стиль обусловлен обстановкой и характером содержания общения, имеет свои специфические черты и собственный строй речи.</w:t>
      </w:r>
    </w:p>
    <w:p>
      <w:pPr>
        <w:pStyle w:val="22"/>
        <w:rPr/>
      </w:pPr>
      <w:r>
        <w:rPr/>
        <w:t>Среди разновидностей речи выделяют также три функционально-смысловых типа речи: описание, повествование, рассуждение. Их различают в зависимости от целей монологического высказывания и способа изложения содержания. Первые два типа речи предполагают соотношение с миром «вещей» (предметов), последний – с миром понятий, суждений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  <w:bCs/>
        </w:rPr>
        <w:t>3  Сущность доказательства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>
          <w:color w:val="000000"/>
        </w:rPr>
      </w:pPr>
      <w:r>
        <w:rPr>
          <w:color w:val="000000"/>
        </w:rPr>
        <w:t xml:space="preserve">Доказательство - это выведение одного </w:t>
      </w:r>
      <w:bookmarkStart w:id="0" w:name="OCRUncertain719"/>
      <w:r>
        <w:rPr>
          <w:color w:val="000000"/>
        </w:rPr>
        <w:t>зна</w:t>
      </w:r>
      <w:bookmarkEnd w:id="0"/>
      <w:r>
        <w:rPr>
          <w:color w:val="000000"/>
        </w:rPr>
        <w:t>ния из дру</w:t>
      </w:r>
      <w:bookmarkStart w:id="1" w:name="OCRUncertain723"/>
      <w:r>
        <w:rPr>
          <w:color w:val="000000"/>
        </w:rPr>
        <w:t>г</w:t>
      </w:r>
      <w:bookmarkEnd w:id="1"/>
      <w:r>
        <w:rPr>
          <w:color w:val="000000"/>
        </w:rPr>
        <w:t>ого, истинность которого ранее установлена и проверена человеческой практикой. Вот почему оно в конечном счете является сверко</w:t>
      </w:r>
      <w:bookmarkStart w:id="2" w:name="OCRUncertain727"/>
      <w:r>
        <w:rPr>
          <w:color w:val="000000"/>
        </w:rPr>
        <w:t>й</w:t>
      </w:r>
      <w:bookmarkStart w:id="3" w:name="OCRUncertain728"/>
      <w:bookmarkEnd w:id="2"/>
      <w:bookmarkEnd w:id="3"/>
      <w:r>
        <w:rPr>
          <w:color w:val="000000"/>
        </w:rPr>
        <w:t xml:space="preserve"> теоретических положении и выводов с реально</w:t>
      </w:r>
      <w:bookmarkStart w:id="4" w:name="OCRUncertain731"/>
      <w:r>
        <w:rPr>
          <w:color w:val="000000"/>
        </w:rPr>
        <w:t>й</w:t>
      </w:r>
      <w:bookmarkEnd w:id="4"/>
      <w:r>
        <w:rPr>
          <w:color w:val="000000"/>
        </w:rPr>
        <w:t xml:space="preserve"> де</w:t>
      </w:r>
      <w:bookmarkStart w:id="5" w:name="OCRUncertain732"/>
      <w:r>
        <w:rPr>
          <w:color w:val="000000"/>
        </w:rPr>
        <w:t>й</w:t>
      </w:r>
      <w:bookmarkEnd w:id="5"/>
      <w:r>
        <w:rPr>
          <w:color w:val="000000"/>
        </w:rPr>
        <w:t>ствительностью. Использование научных открытий в практической деятельности трудно представить без подобной сверки.</w:t>
      </w:r>
    </w:p>
    <w:p>
      <w:pPr>
        <w:pStyle w:val="22"/>
        <w:rPr/>
      </w:pPr>
      <w:r>
        <w:rPr/>
        <w:t xml:space="preserve">Следует подчеркнуть, что термин "доказательство" употребляется в нескольких значениях. </w:t>
      </w:r>
    </w:p>
    <w:p>
      <w:pPr>
        <w:pStyle w:val="22"/>
        <w:rPr/>
      </w:pPr>
      <w:r>
        <w:rPr/>
        <w:t xml:space="preserve">Во-первых, под доказательством понимают факты, при помощи которых обосновывается истинность того или иного положения. </w:t>
      </w:r>
    </w:p>
    <w:p>
      <w:pPr>
        <w:pStyle w:val="22"/>
        <w:rPr/>
      </w:pPr>
      <w:r>
        <w:rPr/>
        <w:t xml:space="preserve">Во-вторых, "доказательство" обозначает источники сведений о фактах: летописи, рассказы очевидцев, мемуары, документы и т.п. Например, аттестат зрелости </w:t>
      </w:r>
      <w:bookmarkStart w:id="6" w:name="OCRUncertain733"/>
      <w:r>
        <w:rPr/>
        <w:t>П.</w:t>
      </w:r>
      <w:bookmarkEnd w:id="6"/>
      <w:r>
        <w:rPr/>
        <w:t xml:space="preserve"> -доказательство имеющегося у него среднего образования. </w:t>
      </w:r>
    </w:p>
    <w:p>
      <w:pPr>
        <w:pStyle w:val="22"/>
        <w:rPr/>
      </w:pPr>
      <w:r>
        <w:rPr/>
        <w:t xml:space="preserve">В-третьих, "доказательство" - это процесс мышления, в котором обосновывается истина какого-либо суждения (положения). В логике термин "доказательство" употребляется именно в этом значении. </w:t>
      </w:r>
    </w:p>
    <w:p>
      <w:pPr>
        <w:pStyle w:val="22"/>
        <w:rPr>
          <w:color w:val="000000"/>
        </w:rPr>
      </w:pPr>
      <w:r>
        <w:rPr>
          <w:color w:val="000000"/>
        </w:rPr>
        <w:t>Итак, доказательство - это логическое рассуждение, в процессе которого подтверждается истинность какой-либо мысли с помощью других положений, проверенных теорией и практикой. Путем доказательства совершается переход от вероятного, недостоверного знания к достоверному.</w:t>
      </w:r>
    </w:p>
    <w:p>
      <w:pPr>
        <w:pStyle w:val="22"/>
        <w:rPr/>
      </w:pPr>
      <w:r>
        <w:rPr/>
        <w:t>Доказательство тесно связано с убеждением, но не тождественно ему: доказательства должны основываться на данных науки и конкретной практики. Убеждения не могут быть основаны, например, на вере, на предрассудках, на неосведомленности людей в определенных вопросах, на видимости доказательности, основанной на различного рода логических ошибках.</w:t>
      </w:r>
    </w:p>
    <w:p>
      <w:pPr>
        <w:pStyle w:val="22"/>
        <w:rPr/>
      </w:pPr>
      <w:r>
        <w:rPr/>
        <w:t xml:space="preserve">В наиболее общем виде всякое доказательство состоит из трех частей: тезиса, аргументов, демонстрации. Каждая из этих частей в логической структуре доказательства выполняет свои особые функции; ни одну из них нельзя игнорировать при построении логически правильного доказательства. </w:t>
      </w:r>
    </w:p>
    <w:p>
      <w:pPr>
        <w:pStyle w:val="22"/>
        <w:rPr/>
      </w:pPr>
      <w:r>
        <w:rPr/>
        <w:t xml:space="preserve">Тезисом доказательства называется то положение, истинность которого требуется доказать. Если нет тезиса, то и доказывать нечего. Поэтому все доказательное рассуждение целиком подчинено тезису и служит для его подтверждения (или опровержения). Известный русский логик </w:t>
      </w:r>
      <w:bookmarkStart w:id="7" w:name="OCRUncertain734"/>
      <w:r>
        <w:rPr/>
        <w:t>С.И. Поварнин</w:t>
      </w:r>
      <w:bookmarkEnd w:id="7"/>
      <w:r>
        <w:rPr/>
        <w:t xml:space="preserve"> сравнивал роль тезиса в доказательстве со значением фигуры "короля" в шахматной игре. Этой фигуре подчинен весь процесс игры, с ее "интересами" сообразуется каждое движение других шахматных фигур. Аналогично и в доказательстве: главная цель всех рассуждений - подтверждение или опровержение тезиса. </w:t>
      </w:r>
    </w:p>
    <w:p>
      <w:pPr>
        <w:pStyle w:val="22"/>
        <w:rPr/>
      </w:pPr>
      <w:r>
        <w:rPr/>
        <w:t xml:space="preserve">Тезис может быть сформулирован как в начале доказательства, так и в любой другой его момент. Обозначают тезис по-разному, например: "Положение, которое я доказываю состоит в следующем"; "Вот мой тезис"; "Передо мной стоит задача доказать"; "Вот мое положение"; "Я глубоко убежден, что ..." и т.п. Таким образом, тезис часто высказывается в форме категорического суждения. Но нередко его формулируют и в форме вопроса, например: "Каким же образом связаны язык и мышление в процессе дискуссий?" </w:t>
      </w:r>
    </w:p>
    <w:p>
      <w:pPr>
        <w:pStyle w:val="22"/>
        <w:rPr/>
      </w:pPr>
      <w:r>
        <w:rPr/>
        <w:t xml:space="preserve">Доказательства различают простые и сложные. В сложном доказательстве имеются основной тезис и частные тезисы. </w:t>
      </w:r>
    </w:p>
    <w:p>
      <w:pPr>
        <w:pStyle w:val="22"/>
        <w:rPr/>
      </w:pPr>
      <w:r>
        <w:rPr/>
        <w:t>Основной тезис</w:t>
      </w:r>
      <w:r>
        <w:rPr>
          <w:b/>
          <w:bCs/>
        </w:rPr>
        <w:t xml:space="preserve"> -</w:t>
      </w:r>
      <w:r>
        <w:rPr/>
        <w:t xml:space="preserve"> это положение, которому подчинено обоснование ряда других положений.</w:t>
      </w:r>
      <w:r>
        <w:rPr>
          <w:b/>
          <w:bCs/>
        </w:rPr>
        <w:t xml:space="preserve"> </w:t>
      </w:r>
      <w:r>
        <w:rPr/>
        <w:t>Частный тезис</w:t>
      </w:r>
      <w:r>
        <w:rPr>
          <w:b/>
          <w:bCs/>
        </w:rPr>
        <w:t xml:space="preserve"> -</w:t>
      </w:r>
      <w:r>
        <w:rPr/>
        <w:t xml:space="preserve"> это такое положение, которое становится тезисом лишь потому, что при его помощи доказывается основной тезис. Частный тезис, будучи доказанным, сам становится затем аргументом для обоснования основного тезиса. </w:t>
      </w:r>
    </w:p>
    <w:p>
      <w:pPr>
        <w:pStyle w:val="22"/>
        <w:rPr/>
      </w:pPr>
      <w:r>
        <w:rPr/>
        <w:t xml:space="preserve">Аргументами (или основаниями) доказательства называются те суждения, которые приводятся для доказательства тезиса. Доказать тезис, значит, привести такие суждения, которые были бы достаточными для обоснования истинности или ложности выдвинутого тезиса. </w:t>
      </w:r>
    </w:p>
    <w:p>
      <w:pPr>
        <w:pStyle w:val="22"/>
        <w:rPr/>
      </w:pPr>
      <w:r>
        <w:rPr/>
        <w:t xml:space="preserve">В качестве аргумента при доказательстве тезиса может быть приведена любая истинная мысль, если только она связана с тезисом, обосновывает его. Основными видами аргументов являются: факты, законы, аксиомы, определения и иные, ранее доказанные положения. </w:t>
      </w:r>
    </w:p>
    <w:p>
      <w:pPr>
        <w:pStyle w:val="22"/>
        <w:rPr/>
      </w:pPr>
      <w:r>
        <w:rPr/>
        <w:t xml:space="preserve">Факт </w:t>
      </w:r>
      <w:r>
        <w:rPr>
          <w:b/>
          <w:bCs/>
        </w:rPr>
        <w:t>-</w:t>
      </w:r>
      <w:r>
        <w:rPr/>
        <w:t xml:space="preserve"> это явление или событие, имевшее место в действительности. Факты являются очень важным видом аргумента. Они обладают достоверностью и большой силой убедительности и поэтому широко используются в доказательствах. Поскольку факты отражают действительность, то отрицать их в то время, когда они существуют, или ссылаться на факты, которых нет, значит, не считаться с действительностью. Факты настолько же авторитетны, насколько авторитетна сама действительность.</w:t>
      </w:r>
    </w:p>
    <w:p>
      <w:pPr>
        <w:pStyle w:val="22"/>
        <w:rPr/>
      </w:pPr>
      <w:r>
        <w:rPr/>
        <w:t xml:space="preserve">Чтобы факты могли выполнить роль аргументов, необходимо брать не отдельные факты, а всю совокупность относящихся к рассматриваемому вопросу фактов. Не следует произвольно выхватывать лишь нужные факты и забывать, не видеть другие, нежелательные, </w:t>
      </w:r>
      <w:bookmarkStart w:id="8" w:name="OCRUncertain735"/>
      <w:bookmarkEnd w:id="8"/>
      <w:r>
        <w:rPr/>
        <w:t xml:space="preserve">не следует использовать лишь второстепенные стороны фактов, не учитывая их главных, существенных сторон. Всякая односторонность в отборе фактов ведет к непониманию их сущности, к их сознательному или несознательному искажению. </w:t>
      </w:r>
    </w:p>
    <w:p>
      <w:pPr>
        <w:pStyle w:val="22"/>
        <w:rPr/>
      </w:pPr>
      <w:r>
        <w:rPr/>
        <w:t>Важным видом аргументов выступают законы науки. Ссылка на закон является веским аргументом. А</w:t>
      </w:r>
      <w:bookmarkStart w:id="9" w:name="OCRUncertain736"/>
      <w:r>
        <w:rPr/>
        <w:t>в</w:t>
      </w:r>
      <w:bookmarkEnd w:id="9"/>
      <w:r>
        <w:rPr/>
        <w:t>торитетность законов науки как аргументов связана с нашим пониманием того, что такое закон.</w:t>
      </w:r>
    </w:p>
    <w:p>
      <w:pPr>
        <w:pStyle w:val="22"/>
        <w:rPr/>
      </w:pPr>
      <w:r>
        <w:rPr>
          <w:color w:val="000000"/>
        </w:rPr>
        <w:t>В качестве оснований доказательства используются также аксиомы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ксиома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это положение, не требующее доказательства. Истинность аксиом, лежащих в основе доказательства, не удовлетворяется в каждом отдельном случае потому, что проверка этой истинности многократно производилась ранее, подтверждена практикой человека.</w:t>
      </w:r>
    </w:p>
    <w:p>
      <w:pPr>
        <w:pStyle w:val="22"/>
        <w:rPr/>
      </w:pPr>
      <w:r>
        <w:rPr/>
        <w:t>Доказательные рассуждения различаются не только по способам аргументации, но и по своему отношению к выдвинутому тезису. Можно или подтверждать истинность тезиса, или опровергать, доказывать его ложность. Поэтому операция опровержения столь же распространена, как и операция доказательства, и является как бы зеркальным отображением последней.</w:t>
      </w:r>
    </w:p>
    <w:p>
      <w:pPr>
        <w:pStyle w:val="22"/>
        <w:rPr>
          <w:color w:val="000000"/>
        </w:rPr>
      </w:pPr>
      <w:r>
        <w:rPr>
          <w:color w:val="000000"/>
        </w:rPr>
        <w:t>Убеждающая сила рассуждения во многом определяется рациональным сочетанием операций доказательства и опровержения, способствующим достижению в каждом конкретном случае несомненных, объективно-истинных результатов.</w:t>
      </w:r>
    </w:p>
    <w:p>
      <w:pPr>
        <w:pStyle w:val="22"/>
        <w:rPr/>
      </w:pPr>
      <w:r>
        <w:rPr/>
        <w:t xml:space="preserve">Таким образом, использование </w:t>
      </w:r>
      <w:r>
        <w:rPr>
          <w:color w:val="000000"/>
        </w:rPr>
        <w:t>доказательства</w:t>
      </w:r>
      <w:r>
        <w:rPr/>
        <w:t xml:space="preserve"> в различных видах общения предполагает глубокие знания и умение применять умозаключения, правила вывода умозаключений, несоблюдение которых (осознанно или неосознанно) приводит к невозможности получить слушателем истинных знаний о действительности.</w:t>
      </w:r>
    </w:p>
    <w:p>
      <w:pPr>
        <w:pStyle w:val="22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43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 Ораторское искусство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аторской речью называют воздействующую, убеждающую речь, которая обращена к широкой аудитории и имеет своей целью изменить поведение аудитории, ее взгляды, убеждения, настроения и т.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ыступление оратора состоит из трех частей: вступления, доказательства и заключения. Вступление должно включать в себя краткое содержание той идеи, правильность, которой будет доказана во второй части речи. Существуют различные виды вступления. И его выбор зависит от сверхзадачи и аудитории, в которой оратор выступа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сновная часть выступл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оказательство. Оно может быть логическим, когда оратор логически доказывает аудитории правильность идеи. Информационное доказательство опирается на фактический и справочный материал. Эмоциональное доказательство требует от оратора большой самоотдачи и актерского мастерства. Иногда правильность идеи удобно подтверждать путем ссылки на авторитет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тсылочное доказательств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оратор подводит итог, кратко повторяет ключевые мысли своей речи, еще раз излагает главную идею выступления, а также может призвать слушателей к конкретным действиям по ее реализ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и публичном выступлении удобно опираться на заранее заготовленные тезис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роткие предложения, отмечающие тот или иной логический поворот в изложении содержания реч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месте с тем ораторский успех во многом зависит от эффективности работы над содержанием каждого отдельно  взятого  публичного выступ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Из чего же конкретно складывается содержание публичного выступления? Что для этого нужно? Анализ публичных выступлений наиболее талантливых ораторов показывает, что способности к импровизации, эрудиция и многие другие достоинства оратора - это лишь предпосылки ораторского успеха,  который может и не состояться, если не вложен труд в разработку содержания публичного выступления.  Вообще разработка  содержания публичного  выступления  начинается с осмысления и уточнения темы,  вычленения главной - центральной идее,  уточнения основных положений и понятий,  формулирования основного тезиса и подтверждающих его аргумен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елишне будет  знать,  и использовать классическую схему ораторского искусства. В основе ее лежат 5 этапов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Подбор необходимого материала, содержания публичного выступ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Составление плана, распределение собранного материала в  необходимой логической последователь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Литературная  обработка речи,  насыщение ее содержа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учивание, запоминание текста реч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5. Произнесение речи с соответствующей интонацией, мимикой, жестами. Как  видим,  классическая  риторика   исключительно большое значение придает подготовке публичного выступления.  По крайней мере,  4 из 5 этапов в деятельности оратора отводятся на подготовку речи.  Греки говорили,  что речи Демосфена пропитаны маслом ночной лампады, при свете которой он их готовил. Да и он сам об этом говорил:  "Я, граждане афинские, признаю и не стану отрицать,  что продумал и разучил свою речь, насколько это было возможно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Для оратора - нашего современника - трудолюбие Демосфена не просто поучительно.  Оно говорит о том, что ораторское красноречие  в лучшем значении этого слова не посещает ленив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братимся к  некоторым  сторонам,  условиям ораторского творчества на этапе подготовки содержания публичного выступ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Первым условием успешного подбора и отбора  содержания публичного выступления является подбор темы. Важно, чтобы тема была вам близка, интересна и лично значима для ва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Регулярность  и систематичность работы над подготовкой материала выступ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Составление  списка  литературы по теме предстоящего публичного выступления. Работа с этой литературой. Использование дополнительной справочной информ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Осведомленность по самой новейшей  литературе,  последним газетным публикациям,  особенно полемическим статьям, которые, так или иначе, связаны с темой вашего выступ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5. Упорная   работа   над  композиционно-стилистическим построением публичного выступления,  логикой изложения материала и непосредственно речевой культуро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сбор необходимого материала к публичному выступлению завершен,  материал логически выстроен,  скрупулезно отредактирован, можно положить текст в ящик письменного стола и выступить,  опираясь лишь на краткий план или тезисы.  И ни в коем случае не считать,  что проделанный  вами труд напрасен.  Как утверждают даже опытные ораторы, невидимый ни для кого труд - основа  уверенности  лектора.  Размер его волнения обратно пропорционален затраченному труд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 Эвристическая риторика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дним из  перспективных направлений современной риторики является эвристическая риторика.  Она опирается на  эвристические приемы, методы генерирования новых идей, направленных на риторическое изобретение,  то есть  изобретение  предмета речи,  ее  содержания,  форм и методов речевой дея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Эвристическая риторика большое внимание уделяет поиску аргументов для доказательства или опровержения входящих в состав речи тезисов,  посылок,  выводов и обобщений.  Вероятно,  со временем  эвристическая  риторика может быть разработана как самостоятельный учебный предмет,  а ее изучению  будет  уделяться должное внимание и в средних,  и в высших учебных заведен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Эвристические предписания  хороши  тем,  что  они  дают простор творческому поиску,  изобретению, генерированию идей о каком-либо объекте, предмете, событии, вместе с тем ориентируются на системный,  упорядоченный подход и задают не любые,  а  наиболее  продуктивные стратегии творческого поиска идей. Например, вам необходимо описать какой-либо объек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писать объект: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овы существенные характеристики объекта (размер, формы, свойства)?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ова его структура (состав их элементов, связей, отношений)?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 Чем отличается данный объект от сходных, близких ему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?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акова история появления данного  объекта?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Каково  предназначение объекта?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Кто чаще всего использует объект?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7. Для чего можно использовать объект с наибольшей эффективностью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писать событие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то (что), когда, почему, с какой целью что-то сделал?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овы условия, обстоятельства совершенного события?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 можно квалифицировать событие?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В чем сходство и в чем различие от аналогичных событий?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Из какого источника вам известно о событии? Надежен ли он?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ожно ли было изменить или избежать событие?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аковы  возможные последствия данного события?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Используя данное эвристическое предписание можно убедиться, что оно  выстраивает достаточно надежные ориентиры уже на этапе подготовки публичного выступл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вристическая риторика  не заканчивается на эвристических правилах-предписаниях. Скорее всего, она на них начинается.  Поэтому идеи эвристической риторики очень важны для любых жанров делового общ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 Логика речи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ажнейшим качеством эффективности публичного  выступления является ее логичность и доказательность. Настоящий оратор не может рассчитывать только на здравый смысл и импровизацию.  Необходимо овладеть логическими законами доказательности,  аргументированности.  Эти законы, прежде всего,  распространяются  на  словесное определение понятий,  логические выводы, доказательства своей точки зрения в процессе ведения полеми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Чем доказательнее речь оратора, тем эффективнее восприятие слушателей, тем более создается уверенность в надежности и достоверности услышанной информации. Общепризнанно, кто логично мыслит,  тот и логически ясно говорит.  Поэтому первейшая задача оратора еще в процессе подготовки к публичному выступлению  -  продумать  до мельчайших подробностей логику своего выступления, аргументацию своих выводов и обобщ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Логическая аргументация по тому  или  иному  вопросу  в процессе  публичного  выступления  может быть развернута в 3 вариантах:  индуктивно (от частных факторов к общим заключениям), дедуктивно (от общих положений к частным заключениям) и в сочетании, т.е. индуктивно и дедуктивно одноврем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и индуктивном  характере доказательстве оратор опирается на отдельные факты, отдельные, чаще всего заранее отобранные примеры,  выдвинутые им гипотезы, идеи. При индуктивном доказательстве следует еще на этапе подготовки к выступлению продумать и отобрать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наиболее существенные факты,  отдельные,  чаще  всего заранее отобранные примеры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такое количество фактов и примеров, чтобы их анализ и обобщение давали убедительный вывод, заключение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факты и примеры должны быть близки и понятны  аудитории, уровню образования и подготовки слушате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Индуктивных выводов в процессе  публичного  выступления может быть множество.  Это может быть статистически выверенный или социологами установленный факт,  интересная статья в газете, уместная шутка, фрагмент из книги, кино и т.п., важно, чтобы серия частных фактов, примеров иллюстрировала вашу мысль и подводила слушателей к нужным вам обобщениям и выв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и дедуктивном  характере доказательства развертывание аргументации идет от общего к частным вывода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дуктивное доказательство требует, чтобы исходное теоретическое положение, закон, принцип были либо общепризнанны, либо  настолько  убедительны,  чтобы  не вызывали сомнений у слушателей. А для этого необходимо, чтоб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слушатели были предварительно знакомы с исходным теоретическим знанием,  на основе которого строится дедуктивное доказательство, либо оно не должно у них вызывать каких-либо сомнени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ереход  рассуждений  от  общего положения к частному должен сопровождаться не любыми примерами, а наиболее убедительными и яркими, запоминающими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и смешанном   индуктивно-дедуктивном   доказательстве следует учитывать все выше сформулированные рекомендации одноврем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чень часто ораторы допускают логические ошибки при определении понят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Типичной ошибкой  является  перечисление  2-3 признаков понятия, на основе которых и дается его определение. Существует несколько способов определения понятий.  Наиболее распространенным является определение, указывающее на принадлежность  к общему (роду) или на выделение специфических (видовых) различий,  которые отличают данную вещь от всех  других вещей. Например, оратор в процессе обсуждения проблемы творчества дает такое его определение:  "Творчество - это  такой вид человеческой деятельности,  результатом которых является сознание новых, оригинальных духовных и материальных ценностей".  Родовым  понятием в данном случае будет "человеческая деятельность",  а ее видовые отличия - "создание новых, оригинальных духовных и материальных ценностей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процессе логически правильных,  доказательных рассуждений,  с неизбежностью достигается определенность, ясность, непротиворечивость и обоснованность заключений и вывод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Для того  чтобы  речь  оратора была правильна и доказательна,  ему необходимо знать и систематически опираться  на основные логические зако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Закон достаточного основания. Суть этого закона заключается в том, что всякая правильная мысль должна  быть  обоснована другими мыслями (аргументами, утверждениями), истинность которых проверена практи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ообще оратору  всегда и во всем следует придерживаться правила: практика - наивысший критерий истины!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Закон тождества. Суть  закона  тождества  заключается  в том, что каждая мысль в процессе отдельно взятого рассуждения сохраняет одно и то же определенное  содержание,  сколько  бы  раз  она не повторялась. Закон тождества следует особенно учитывать  в  условиях спора, дискуссии, при использовании недостаточно четко определенных понятий. Например, ведется обсуждение использования понятия  "творческая личность".  При этом в дискуссию всякий раз привносятся разные содержательные  характеристики  творческой личности.  Один оратор акцентирует внимание на интуиции, другой - на креативном мышлении, третий - на творческих способностях...  Ясно, что в процессе дискуссии, при использовании понятия "творческая личность" следует оговорить, какое смысловое содержание привносится в данном случае.  После этого необходимо, чтобы объем содержания понятия "творческая личность" не меняе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Закон исключения третьего. Этот закон формируется так: 2 противоречащие мысли об одном и том  же предмете,  взятом в одно и то же время и в одном и том же отношении,  не могут быть одновременно ни  истинными, ни ложными:  одна из них истинна, а другая ложна, и третьего не да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уть этого  закона  будет  понятна,  если сказать,  что нельзя быть одновременно согласным с 2 противоположными  утверждения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логического обоснования, доказательного суждения  большую  роль  играет подбор фактов,  примеров.  Важно, чтобы факты,  примеры были достаточно типичны, убедительны,  раскрывали явления системно и всесторонне.  Например, в публичной речи оратор использовал результаты последнего  социологического  опроса  общественного  мнения о популярности экономической политике правительства  и  использовал  только часть полученных данных, которые характеризуют мнение интеллигенции.  Ясно,  что это будет не полный и не  убедительный подход  к анализу общественного мнения населения об экономической политике правительст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3" w:firstLine="708"/>
        <w:jc w:val="both"/>
        <w:rPr/>
      </w:pPr>
      <w:r>
        <w:rPr>
          <w:b/>
          <w:bCs/>
          <w:sz w:val="28"/>
          <w:szCs w:val="28"/>
        </w:rPr>
        <w:t>7  Стилистические приёмы ораторской реч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Для современной ораторской  речи  является  характерным сочетание  логико-аналитических и эмоционально–образных языковых средств. Практика выступления лучших ораторов показывает,  что сухое деловое выступление,  сводимое к передаче "голой" информации в современной, хорошо осведомленной аудитории, как правило, остается без внимания, а нередко вызывает скуку и даже раздраж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этому начинающему оратору необходимо овладеть приемами стилистического синтексиса, которые могут достичь экспрессивности, эмоциональности публичного выступ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ием градации - нарастание смысловой  и  эмоциональной значимости  слова.  Градация  позволяет усилить,  придать им эмоциональную выразительность фразе, сформулированной мысл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ием инверсии - речевой оборот, который как бы развертывает привычный, общепринятый ход мыслей и выражений на диаметрально противоположны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апелляции к собственным мыслям, размышления, сомнения, которые позволяют создать ситуацию доверительного общения с аудитори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фика устной  речи  проявляется в построении фраз и целых предложений.  Считается,  что в публичном  выступлении предпочтение  следует  отдавать  более  коротким предложениям, они лучше воспринимаются на слух  и  запоминаются.  Кроме того,  короткое предложение позволяет более вариантно подходить к изменению интон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8  Лексические приёмы ораторской речи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реди приемов ораторской речи,  существенно  повышающих ее  эффективность  и убедительность,  следует особо выделить лексические приемы. Практически во всех руководствах по  ораторскому  искусству  среди лексических приемов рекомендуется использовать так называемые троп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Тропы - это речевые обороты и отдельные слова, употребляемые в переносном значении,  которые позволяют достичь необходимой эмоциональной выразительности и образности. К тропам относят сравнения, метафоры, эпитеты, гиперболы..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равнение -  один  из наиболее часто используемых приемов,  который обладает большой убеждающей силой, стимулирует у  слушателей  ассоциативное и образное мышление и тем самым позволяет оратору достичь желаемого эффек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Метафора - это перенос названия одного предмета на другой,  это речевое сближение 2 явлений по сходству или  контрасту.  Например:  "Локомотив  истории  остановить невозможно..."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Эпитет - образное определение предмета,  явления, раскрывающее его сущность.  Например:  "Студент - это не  сосуд, который  следует заполнить знаниями,  а факел,  который надо зажечь!.."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Аллегория иносказательно изображает что-либо. Например: "Однажды прохожий спросил у строителя: "Что ты делаешь?"  Тот подумал и ответил: "Не видишь? Вожу камни". Второй строитель на тот же вопрос ответил: "Зарабатываю деньги!"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Гипербола представляет  собой  вид тропа,  состоящего в преднамеренном преувеличении свойств,  качеств предметов  и явлений.  Например:  "Редкая птица долетит до середины Днепра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Говоря о культуре ораторского мастерства, ее разнообразии,  нельзя не обратить  внимание  на  применения  крылатых слов, пословиц, поговорок. Важно, чтобы они были неожиданно, но к месту сказ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ысокий уровень  культуры речи предполагает и непрерывное самосовершенствование техники речи. В этой связи следует обратить внимание на следующие особенности собственной реч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Дикция - это четкость и ясность произношения фраз, слов и отдельных звуков. Для высокого уровня ораторского мастерства характерно то,  что его легко слушать, у него нет скороговорок,  "проглатывания" отдельных слогов и звуков. Хорошая дикция свободна от шепелявости, гнусавости и заик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ила голоса  должна быть соразмерна величине аудитории, в которой произносится речь,  при этом должны учитываться те задачи, которые своим ораторским мастерством стремиться достичь выступающий. Сила голоса - это не только его громкость, но и сила воздействия на психику:  волю,  чувства,  сознание слушате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Темп речи - число слов,  произносимых в минуту, оно может сильно варьироваться.  Однако чаще всего публичное  выступление начинается в медленном темпе.  В целях драматизации темп усиливают,  либо,  наоборот,  снижают. Принято считать, что наиболее оптимальным темпом публичного выступления является 120 слов в мину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летность голоса - это длительность звучания отдельных фраз,  слов и звуков.  Когда звук насыщен интонациями, слова произносятся  с  определенной эмоциональной окраской,  ясно, четко и достаточно сильно, то речь оратора как бы зависает в воздухе. Она достигает самых дальних уголков аудитор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Тембр голоса - это  звуковая  окраска  голоса,  которая создает те или иные эмоционально-экспрессивные оттенки реч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Типичной ошибкой многих ораторов является неумение четко и правильно произносить отдельные звуки речи. Для преодоления этого недостатка,  а также  совершенствования  техники речи рекомендуетс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рочитать вслух в различном темпе фрагмент какого-либо рассказа по книге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использовать скороговорки,  вначале их следует произносить медленно, постепенно увеличивая тем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ажнейший показатель речевой культуры оратора - это богатый словарный запас,  точность и образность фраз и выражений,  это учение  лаконично  и  просто  сформулировать  свою мыс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Итак, оратор с высокой культурой  речи  отличается  богатством  словарного запаса,  смысловой точностью выражения, соблюдением языковых норм произношения,  образностью и  точностью словоупотребл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1208" w:hanging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Таким образом, успех публичного  выступления оратора, его возможность убедить слушателей, во многом зависит от культуры речи, ее богатства, ясности, точности, информационной насыщен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чевые штампы,  канцеляризмы, ошибки в ударении и произношении,  многословие,  демагогия, тавтология, фразеологические повторы,  интонационное однообразие - вот  далеко  не полный  перечень  ошибок,  которые  в изобилии встречаются в публичных выступлениях  современных  деловых  людей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Вычурность и манерность языка оратора вызывает  иронию, раздражает и,  естественно, отрицательно влияет на контакт с аудиторией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преодолеть  вышеперечисленные недостатки в процессе публичного выступления, да и обычного делового общения? Наиболее действенные примеры - это систематический самоанализ и самоконтроль за тем,  как вы говорите. Это постоянная работа над  содержанием  и  композиционно-лексическим  стилем своих публичных выступлений,  ориентация на  достойные  подражания образцы ораторского искусст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сокий уровень  культуры речи предполагает и непрерывное самосовершенствование техники речи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речь была точной, слова следует употреблять в полном соответствии с теми значениями, которые за ними закреплены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е условие хорошей речи  логичность. Мы должны заботиться о том, чтобы наша речь не нарушала логических законов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- это связанное целое, и каждое слово в ней, любая конструкция должны быть целенаправленны, стилистически умест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Существенное значение имеет выразительность речи, которая достигается четким ясным произношением, правильной интонацией, умело расставленными паузами. Должное внимание следует уделять темпу речи, силе голоса, убедительности тона, а также особенностям ораторского искусства: позе, жестам, мимик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удитория тонко чувствует отношение к себе. Степень ее доверия и симпатии к выступающему зависит от таких его важных качеств, как авторитетность и компетентность, внешняя привлекательность и тактичност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разных этапах общения эти качества могут играть разную роль. Например, на начальной стадии эффект привлекательности может возникнуть лишь благодаря внешности выступающего и его манере держаться, а представления о компетентности и авторитет</w:t>
        <w:softHyphen/>
        <w:t>ности формируются на основе информации о его образовательной подготовке и социальном положении. Однако, чем длительнее обще</w:t>
        <w:softHyphen/>
        <w:t>ние, тем большее воздействие будут оказыва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речисленные выше характеристики коммуникатора в отношении, как к аудитории, так и к тому, о чем он говорит. Незаинтересованное, формальное выступ</w:t>
        <w:softHyphen/>
        <w:t>ление оставляет людей равнодушными, высокомерие вызывает не</w:t>
        <w:softHyphen/>
        <w:t>приязнь. При этом важно знать, что даже хороший оратор или квалифицированный журналист не может скрыть своей внутренней по</w:t>
        <w:softHyphen/>
        <w:t>зиции, если она не совпадает с тем, что он говорит. Достаточно точно установлено, что, когда человек неискренен, некоторые ха</w:t>
        <w:softHyphen/>
        <w:t>рактеристики его голоса меняются определенным образом, не гово</w:t>
        <w:softHyphen/>
        <w:t>ря уже о более доступных наблюдению сигналах мимики и жестов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ая речь не может быть без соответствующих знаний, умений и навыков. Это все приходит как результат труда. Значит необходимо быть требовательным не только к речи других, но, прежде всего к своей собственной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1. Ермакова Н.В. Русский язык и культура речи: Учебное пособие. –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омск, 2001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Бузук Г.Л., Ивин А.А., Панов М.И. Наука убеждать: логика 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иторика в вопросах и ответах.- М., 199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Гжегорчик А. Популярная логика.- М., 1979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Зегет В. Элементарная логика.- М., 1985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5. Кириллов В.И., Старченко А.А. Логика. Учебник.- М., 1987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Андреева Г.М. Социальная психология. - М.: Аспект Пресс, 1996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7. Родос В.Б. Теория и практика полемики.- Томск, 1989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8. Андреев В.И. Деловая риторика, Народное образование.- М., 1995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9. Предраг М. Как проводить деловую беседу. - М., 1987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Ножин Е. А. Основы советского ораторского искусства. - М., 1981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арнеги Д. Как вырабатывать уверенность в себе и влиять на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юдей, выступая публично. - М., 1995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2. Иванова С. Ф. Специфика публичной речи. - М., 1978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пер П. Основы искусства речи. - М., 1992.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900"/>
      <w:jc w:val="both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90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9:00Z</dcterms:created>
  <dc:creator>Alexandr</dc:creator>
  <dc:description/>
  <cp:keywords/>
  <dc:language>en-US</dc:language>
  <cp:lastModifiedBy>SYSTEM</cp:lastModifiedBy>
  <dcterms:modified xsi:type="dcterms:W3CDTF">2011-09-22T08:29:00Z</dcterms:modified>
  <cp:revision>2</cp:revision>
  <dc:subject/>
  <dc:title>Введение</dc:title>
</cp:coreProperties>
</file>