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>
          <w:rFonts w:cs="Times New Roman"/>
        </w:rPr>
      </w:r>
    </w:p>
    <w:p>
      <w:pPr>
        <w:pStyle w:val="Style15"/>
        <w:widowControl/>
        <w:spacing w:lineRule="auto" w:line="360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center"/>
        <w:rPr/>
      </w:pPr>
      <w:r>
        <w:rPr>
          <w:rStyle w:val="FontStyle11"/>
          <w:rFonts w:cs="Times New Roman" w:ascii="Times New Roman" w:hAnsi="Times New Roman"/>
          <w:color w:val="000000"/>
          <w:sz w:val="28"/>
        </w:rPr>
        <w:t>Реферат</w:t>
      </w:r>
    </w:p>
    <w:p>
      <w:pPr>
        <w:pStyle w:val="Style15"/>
        <w:widowControl/>
        <w:spacing w:lineRule="auto" w:line="360"/>
        <w:ind w:left="709" w:hanging="0"/>
        <w:jc w:val="center"/>
        <w:rPr/>
      </w:pPr>
      <w:r>
        <w:rPr>
          <w:rStyle w:val="FontStyle11"/>
          <w:rFonts w:cs="Times New Roman" w:ascii="Times New Roman" w:hAnsi="Times New Roman"/>
          <w:color w:val="000000"/>
          <w:sz w:val="28"/>
        </w:rPr>
        <w:t>по лингвистике</w:t>
      </w:r>
    </w:p>
    <w:p>
      <w:pPr>
        <w:pStyle w:val="Style15"/>
        <w:widowControl/>
        <w:spacing w:lineRule="auto" w:line="360"/>
        <w:ind w:left="709" w:hanging="0"/>
        <w:jc w:val="center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>
          <w:rStyle w:val="FontStyle11"/>
          <w:rFonts w:cs="Times New Roman" w:ascii="Times New Roman" w:hAnsi="Times New Roman"/>
          <w:color w:val="000000"/>
          <w:sz w:val="28"/>
        </w:rPr>
        <w:t>"Реализация концепта «труд» во французском и русском языках (оппозиция: универсальное / терминологическое)"</w:t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Воспринимая мир, человек выделяет актуальные для него элементы, членит мир на определенные части, а затем мыслит действительность этими частями. То есть разнообразные наблюдения и явления классифицируются по определенным рубрикам. Знания структурируются в виде концептов, своеобразных кирпичиков концептуальной системы, формирующих структуру знаний об окружающем мире и его элементах. Подход к концептам как к элементам структур знания, предложенный Е.С. Кубряковой [6, с. 93], представляется наиболее продуктивным для анализа терминологических концепт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Человек, как известно, существует в определенном информационно-эмоциональном поле, которое осознается особенно ярко при столкновении с явлениями другой культуры. Концепт как «основная ячейка культуры в ментальном мире человека» (Ю.С. Степанов) [12, с. 43] или «понятие, погруженное в культуру» (В.Н. Телия) [14] как раз и отражает межкультурные и межцивилизационные различия. Таким образом, концепт - это многомерное образование, включающее в себя не только понятийно-дефиниционные, но и коннотативные, образные, оценочные, ассоциативные характеристики [7, с. 59]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Получить доступ к концепту лучше всего через средства языка. Чтобы установить смысловой объем концепта, выявить специфику его языкового выражения, используются данные энциклопедических и лингвистических словарей. При этом словарную дефиницию мы считаем ядром концепт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Предметом нашего рассмотрения является реализация концепта «труд» во французском и русском языках. Данный концепт интересен тем, что имеет как общеупотребительные этнокультурные, так и терминологические коннотации. Во французском языке базовой единицей концепта «труд» является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ia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в русском - лексические единицы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труд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работа.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Рассматриваемые слова многозначны, однако французское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ia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является обозначением обоих поняти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Ю.С. Степанов говорит о том, что структура концепта включает в себя внутреннюю форму, этимологический признак, обычно не осознаваемый. Это основа, на которой возникли и держатся остальные слои значений [12, с. 47]. Сравним этимологию французского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ia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и русских слов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работа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>труд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Итак, как указывает этимологический словарь французского языка,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ia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произошло от латинского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epalium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- названия орудия пытки на 3 опорах [21, с. 407]. Первоначально этот инструмент применялся для обездвижения крупных животных, например, при операции или чтобы подковать животное, затем его стали использовать при пытках.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ia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в переносном значении обозначало «страдания, боль». Согласно другим версиям, представленным в словаре О. Шелера [24, с. 445],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ia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восходит к латинскому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ibulum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,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ibulare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-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молотильня, молотить,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ans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-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vigilia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-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бдение, бессонница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итал.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vaglio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-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сито, решето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гэльскому глаголу -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eabh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-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обрабатывать землю.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Фридрих Диц считает, что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произошло от глагола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avar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(который образовался от сущ.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abs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-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балка)- останавливать, мешать, ставить палки в колеса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откуда значение -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>мучить, препятствовать, досаждать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Что касается русского слова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работа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этимологический словарь под редакцией М. Фасмера дает следующую этимологическую цепочку: производное от и.-е. *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orbhos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-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раб, ребенок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родственное гот.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Arbai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]&gt;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-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нужда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д.-в.-н.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ar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(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a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)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beit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-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работа, тягота, нужда;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ближайшая этимология - др.-русск.- робота -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рабство, неволя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[16, т. 3, с. 427]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Слово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труд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родственно лит.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iusas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м. -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работа, хлопоты,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iiusti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,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iusiu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-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хлопотать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лтш.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auds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хрупкий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ср.-в.-н.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droz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м-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тяжесть, тягота, досада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гот.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us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-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  <w:lang w:val="en-US"/>
        </w:rPr>
        <w:t>J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)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  <w:lang w:val="en-US"/>
        </w:rPr>
        <w:t>riiitan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 xml:space="preserve"> -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отягощать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др.-исл. 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  <w:lang w:val="en-US"/>
        </w:rPr>
        <w:t>JDraut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ж.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испытание, беда, искушение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лат.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udo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, -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ere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толкать, теснить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ирл.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ot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спор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(*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udno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-),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oscaim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пощусь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(*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udsko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), алб.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eth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обрезаю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(*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reqdo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); ближайшая этимология - др.-русск. трудъ -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труд, работа, рвение, забота, страдание, скорбь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[16, т. 4, с. 108]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То есть как во французском, так и в русском языках, проявляется отрицательная коннотация. Сходными элементами значениями являются страдание, препятствие. Французское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этимологически связано с обрабатыванием земли и продуктов этого труда, русское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работа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- с выполнением чужой воли, русское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труд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- с рвением. Интересно, что в русском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труд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присутствовала также идея атрибута нужды, бедности. В.И. Даль приводит пример «трудиться - биться, мучиться, живучи в нужде» [5, т. 4, с. 436]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Что касается отражения этимологии в современных значениях, то следует отметить, что в русском языке 'рвение', 'усилие' является непосредственно одним из значений слова, например: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с трудом уговорил кого-н.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[9, с. 814]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Относительно французского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толковые словари дают первое (правда, с пометой устаревшее) и второе значение как 1. "состояние человека, который страдает, мучается'. 2. [23, с. 2668]. В толковом словаре В.И. Даля читаем: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труд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церк. стар. -</w:t>
      </w:r>
      <w:r>
        <w:rPr>
          <w:rStyle w:val="FontStyle12"/>
          <w:rFonts w:cs="Times New Roman" w:ascii="Times New Roman" w:hAnsi="Times New Roman"/>
          <w:color w:val="000000"/>
          <w:sz w:val="28"/>
          <w:vertAlign w:val="superscript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боли, хворь, недуг, немочь, скорбь и родильница в труде, в трудах (в родах) [5, т. 4, с. 436]. То есть идея страдания сохранялась в обоих языка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Если мы обратимся к Библии, которая относится к числу прецедентных текстов, то есть, по Е.А. Баженовой, текстов, содержащих фоновую информацию, являющихся принадлежностью общечеловеческой культуры [13, с. 107], то увидим следующее: Адам, за то, что вкусил плод древа познания, был обречен на каждодневный труд по добыванию хлеба. Французская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версия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Библии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дает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: «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а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la sueur de ton visage tu mangeras ton pain...» [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Бытие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, 3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с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. 19] - «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в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поте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лица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своего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будешь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есть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хлеб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...»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и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«Yahve Dieu le renvoya du jardin d'Edem pour cultiver le sol d'ou il avait ete tire» [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Бытие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, 3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с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. 23] - «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и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выслал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его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Господь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Бог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из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сада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Едемского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чтобы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возделывать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землю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из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которой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он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взят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».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Следовательно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Адам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должен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возделывать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землю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-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 xml:space="preserve">«travailler» la terre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а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наказанием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Евы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стало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«...dans la peine tu enfanteras des fils...»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[Бытие, 3, с. 16] [22], «...в болезни будешь рождать детей...», то есть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etr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«еп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»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таким образом, в народном сознании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(г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ассоциировалось со страданием и болью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В Библии на русском языке идея труда выражена имплицитно: «в болезни будешь рождать детей», «...в поте лица своего будешь есть хлеб, доколе не возвратишься в землю, из которой ты взят...» </w:t>
      </w:r>
      <w:r>
        <w:rPr>
          <w:rStyle w:val="FontStyle14"/>
          <w:rFonts w:cs="Times New Roman" w:ascii="Times New Roman" w:hAnsi="Times New Roman"/>
          <w:color w:val="000000"/>
          <w:sz w:val="28"/>
        </w:rPr>
        <w:t xml:space="preserve">и «...и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выслал его Господь Бог, чтобы возделывать землю, из которой он взят» [Бытие, 3, с. 16, 19, 23] [1]. Во французском варианте Библии идея труда эксплицирована в слове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>_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pein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: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«а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force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de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peine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u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en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ireras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subsistance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ous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les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jours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de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ta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vie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...» [Бытие, 3, с. 17] - «тяжелым трудом будешь добывать себе пропитание от нее [земли] во все дни жизни твоей...». Во французском языке существует выражение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la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pein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perdu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- напрасный труд,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chaqu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>/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out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pein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merit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salair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- всякий труд достоин награды.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Интересно отметить, что последнее выражение в словаре устойчивых сочетаний и выражений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Robert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за 2003 год дается с пометой устаревшее и указывается, что в современном языке оно трансформировалось в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chaqu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merit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salair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.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[20, с. 698]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Теперь обратимся к современному состоянию язык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Чтобы сравнить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труд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в их терминологических значениях, мы сформулировали синтетические дефиниции терминов, опираясь на данные специальных экономических словарей </w:t>
      </w:r>
      <w:r>
        <w:rPr>
          <w:rStyle w:val="FontStyle14"/>
          <w:rFonts w:cs="Times New Roman" w:ascii="Times New Roman" w:hAnsi="Times New Roman"/>
          <w:color w:val="000000"/>
          <w:sz w:val="28"/>
        </w:rPr>
        <w:t>и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терминологические значения, выделенные словарем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Le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Petit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Robert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[3, 10, 11, 17, 18,23,25]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color w:val="000000"/>
          <w:sz w:val="28"/>
        </w:rPr>
        <w:t>Труд - затратная, требующая приложения усилий, общепризнанная, целесообразная деятельность людей по созданию материальных и духовных благ (ценностей), необходимых для удовлетворения потребностей отдельного человека, предприятия или общества в целом, направленная на производство товаров и услуг; вклад в процесс производства, сделанный людьми в форме непосредственного расходования умственных и физических усилий; человеческие ресурсы как фактор производства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color w:val="000000"/>
          <w:sz w:val="28"/>
          <w:lang w:val="en-US" w:eastAsia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  <w:lang w:eastAsia="en-US"/>
        </w:rPr>
        <w:t xml:space="preserve"> - экономическая деятельность людей (иногда с использованием орудий труда), организованная с целью производства товаров и услуг, отвечающих индивидуальным и коллективным потребностям, взамен которой трудящийся получает вознаграждение; усилия людей, направленные на производство чего-либо; человеческие ресурсы как фактор производства; деятельность, организованная внутри социальной группы и выполняемая определенным/установленным образом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Таким образом, выделяются такие общие компоненты значения, как: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>деятельность, фактор производства, производство товаров и услуг, удовлетворение потребностей, приложение усилий, индивидуальный и/или коллективный характер деятельност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Однако существуют и определенные расхождения между языками, что обусловлено спецификой соответствующих концептов: в русском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труд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присутствует этическая значимость (труд - это деятельность общепризнанная, направленная на производство не только материальных, но и духовных благ/ценностей), и более выражена идея усилия, иначе говоря, речь идет о содержательных характеристиках. Во французском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отмечается организованность, подчинение правилам, финансовый аспект, то есть скорее внешние характеристик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Рассмотрим далее общеупотребительные значения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труд.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Анализ проводился на основе дефиниций толковых словарей русского и французского языка. [2, 5, 9, 15, 19, 23]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Оба слова могут обозначать 'результат работы, произведение', например: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научные труды -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ux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scientifiques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Русское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труд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может обозначать только 'усилие', без идеи целенаправленности, полезной деятельности. Например: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не дал себе труда подумать.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[9, с. 814]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Француз в этом случае употребит слово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pein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Например: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it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a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pris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la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pein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d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venir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lui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-тёте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(он взял на себя труд прийти сам).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Qa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пе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vaut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pas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la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pein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(напрасный труд) [23, с. 1884]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Наконец, в русском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труд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словарями выделяется значение -'школьный предмет', направленный на привитие определенных умений и навыков [9, с, 814]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Обратимся к случаям соответствия русского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работа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французскому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.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Здесь выделяются следующие общие компоненты значения: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1. Занятие, труд, деятельность, например: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физической работа, работа над рукописью,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etr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surcharg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d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(быть перегруженным работой),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plan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d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(план работы)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2. Служба, занятие как источник заработка, профессиональная деятельность. Например: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etr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sans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- быть без работы,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alter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аи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(ходить на работу), выйти на работу, постоянная работа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3. При употреблении во множественном числе,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ux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4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работы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обозначают производственную деятельность по созданию, изготовлению, обработке чего-либо. Например: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ux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des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champs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(сельскохозяйственные работы),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ux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d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>'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entretiens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des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routes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(дорожные работы),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>ремонтные работы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4. Продукт труда, произведение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Например: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J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lui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ai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fait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voir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топ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(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я показал ему мою работу)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//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a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public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ип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beau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sur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cett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question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(он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опубликовал прекрасную работу по этому вопросу).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>Выставка работ известного художника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Надо сказать, что в концепте 'труд', очень важна идея результата, поэтому слова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работа,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могут употребляться для обозначения свойств самого объекта, который является результатом работы. Таким образом, следующий общий компонент значения: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5. Качество, способ исполнения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Например: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ипе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dentell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d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>'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un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es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delicat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-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кружево тонкой работы,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>вещь превосходной работы, топорная работ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Отметим, что французское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может употребляться </w:t>
      </w:r>
      <w:r>
        <w:rPr>
          <w:rStyle w:val="FontStyle14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иронически и позитивно, например, ироническое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>с'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est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du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beau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! отличная работа!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- и позитивное;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вот это работа!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et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voila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l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!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[23, с. 2669]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В русском языке для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работы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тоже характерна и положительная и отрицательная оценка (например, позитивное -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отличная работа!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или отрицательное -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полюбуйся на свою работу!)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а вот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труд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связан именно с положительной этической оценкой [8, с. 310]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6. В обоих языках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работа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может обозначать "обработку. Например: французское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l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du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marbr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(обработка мрамора);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этот материал не годится в работу (то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есть для обработки,) [15]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7. Наконец, оба слова могут обозначать 'место трудовой деятельност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color w:val="000000"/>
          <w:sz w:val="28"/>
          <w:lang w:val="en-US" w:eastAsia="en-US"/>
        </w:rPr>
        <w:t>Eire</w:t>
      </w:r>
      <w:r>
        <w:rPr>
          <w:rStyle w:val="FontStyle15"/>
          <w:rFonts w:cs="Times New Roman" w:ascii="Times New Roman" w:hAnsi="Times New Roman"/>
          <w:color w:val="000000"/>
          <w:sz w:val="28"/>
          <w:lang w:eastAsia="en-US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 w:eastAsia="en-US"/>
        </w:rPr>
        <w:t>a</w:t>
      </w:r>
      <w:r>
        <w:rPr>
          <w:rStyle w:val="FontStyle15"/>
          <w:rFonts w:cs="Times New Roman" w:ascii="Times New Roman" w:hAnsi="Times New Roman"/>
          <w:color w:val="000000"/>
          <w:sz w:val="28"/>
          <w:lang w:eastAsia="en-US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 w:eastAsia="en-US"/>
        </w:rPr>
        <w:t>son</w:t>
      </w:r>
      <w:r>
        <w:rPr>
          <w:rStyle w:val="FontStyle15"/>
          <w:rFonts w:cs="Times New Roman" w:ascii="Times New Roman" w:hAnsi="Times New Roman"/>
          <w:color w:val="000000"/>
          <w:sz w:val="28"/>
          <w:lang w:eastAsia="en-US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 w:eastAsia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  <w:lang w:eastAsia="en-US"/>
        </w:rPr>
        <w:t>- быть на работе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Теперь о различия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Русскому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работа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свойственно значение "материал", подлежащий обработке, находящийся в процессе изготовления. Например: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брать работу на дом.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[9, с. 637] Во французских словарных источниках подобное значение для слова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не зафиксировано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В свою очередь, французское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может обозначать поступательное продолжительное действие, происходящее по естественной причине, приводящее к определенному эффекту, что не характерно для русского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работа.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Например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: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 xml:space="preserve">le travail de la fermentation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(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брожение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вина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),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 xml:space="preserve">le travail de I erosion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(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действие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эрозии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) [19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с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. 1927]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Любопытно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отметить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значение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которое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во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французских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словарных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статьях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представлено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последним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: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 xml:space="preserve">travail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как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производство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полезного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эффекта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 xml:space="preserve">(le fait de produire un effet utile, par son activite)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[23, c. 2669]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и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как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пример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приводится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сочетание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 xml:space="preserve">le travail d' une machine, d'un moteur.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В русских источниках тот же пример: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работа машины, мотора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иллюстрирует несколько иную формулировку: вообще нахождение в действии [9, с. 637], то есть во французском языке в отличие от русского четко выражена идея полезност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Русское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работа мысли, работа памяти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находится в той же рубрике «действие вообще», а во французском -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l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du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emps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,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de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Vinconscient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- работа времени, бессознательного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приводится как пример '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modification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progressive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'[23, с. 2669] -'прогрессивного, т. е. поступательного изменения', то есть французское "действие' имеет направление, причем направление вперед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Таким образом, проведенный анализ свидетельствует о понимании труда в обоих языках, с одной стороны, как деятельности, то есть процесса (в частности создания, изготовления, обработки чего-либо), а с другой стороны, труд мыслится как конкретный продукт, то есть как результат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Основными характеристиками для русского 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труд/работа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являются напряженность и результативность, для французского </w:t>
      </w:r>
      <w:r>
        <w:rPr>
          <w:rStyle w:val="FontStyle15"/>
          <w:rFonts w:cs="Times New Roman" w:ascii="Times New Roman" w:hAnsi="Times New Roman"/>
          <w:color w:val="000000"/>
          <w:sz w:val="28"/>
          <w:lang w:val="en-US"/>
        </w:rPr>
        <w:t>travail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-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полезность, организация, целенаправленность.</w:t>
      </w:r>
      <w:r>
        <w:br w:type="page"/>
      </w:r>
    </w:p>
    <w:p>
      <w:pPr>
        <w:pStyle w:val="Style31"/>
        <w:widowControl/>
        <w:spacing w:lineRule="auto" w:line="360"/>
        <w:ind w:firstLine="709"/>
        <w:jc w:val="center"/>
        <w:rPr/>
      </w:pPr>
      <w:r>
        <w:rPr>
          <w:rStyle w:val="FontStyle12"/>
          <w:rFonts w:cs="Times New Roman" w:ascii="Times New Roman" w:hAnsi="Times New Roman"/>
          <w:b/>
          <w:color w:val="000000"/>
          <w:sz w:val="28"/>
        </w:rPr>
        <w:t>Библиографический список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1. Библия. Книги Священного Писания Ветхого и Нового Завета в русском переводе с приложениями. 4-е издание. - Брюссель: Издательство «Жизнь с Богом», 1989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2. Большой толковый словарь русского языка / Сост. и гл. ред. С.А. Кузнецов. - СПб.: Норинт, 1998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3. Большой экономический словарь / Под ред. А.Н. Азрилияна. -М.: Институт новой экономики, 2002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4. Гак В.Г., Ганшина К.А. Новый французско-русский словарь. М.: «Русский язык», 2002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5. Даль В.И. Толковый словарь живого великорусского языка. В 4 т. - М.: Рус. яз. - Медиа, 2006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6. Кубрякова Е.С., Демьяненков В.З. и др. Краткий словарь когнитивных терминов / Под общей редакцией Е.С. Кубряковой. - М.: Филол. ф-т МГУ им. М.В.Ломоносова, 1996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7. Маслова В.А. Введение в когнитивную лингвистику: Учеб. пособие. - М.: Флинта: Наука, 2006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8. Новый объяснительный словарь синонимов русского языка / Под общим рук. акад. Ю.Д.Апресяна. - М.: Школа «Языки русской культуры», 1997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9. Ожегов СИ., Шведова Н.Ю. Толковый словарь русского языка. - М.: РАН, Институт русского языка им. В.В. Виноградова, 2000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10. Райзберг Б.А. и др. Современный экономический словарь. 3-е изд., доп. - М.: Инфра-М, 2000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11. Словарь современных экономических и правовых терминов / Под ред. В.Н. Шимова и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B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.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. Каменкова. - Минск: Амалфел, 2002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12. Степанов Ю.С. Константы: словарь русской культуры. - М.: Академический проект, 2001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13. Стилистический энциклопедический словарь русского языка / Под ред. М.Н. Кожиной. - М.: Флинта: Наука, 2003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14. Телия В.Н. Русская фразеология. Семантические, прагматические и лингвокультурологические аспекты. - М.: Школа «Языки русской культуры», 1996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15. Толковый словарь русского языка: В 4 т. / Под ред. Д.Н.Ушакова. Т. 1. М., 1935; Т. 2. М., 1938; Т. 3. М., 1939; Т. 4, М., 1940. Репринтное издание: М., 1995; М., 2000. </w:t>
      </w:r>
      <w:r>
        <w:rPr>
          <w:rStyle w:val="FontStyle12"/>
          <w:rFonts w:cs="Times New Roman" w:ascii="Times New Roman" w:hAnsi="Times New Roman"/>
          <w:color w:val="000000"/>
          <w:sz w:val="28"/>
          <w:u w:val="single"/>
          <w:lang w:val="en-US"/>
        </w:rPr>
        <w:t>http</w:t>
      </w:r>
      <w:r>
        <w:rPr>
          <w:rStyle w:val="FontStyle12"/>
          <w:rFonts w:cs="Times New Roman" w:ascii="Times New Roman" w:hAnsi="Times New Roman"/>
          <w:color w:val="000000"/>
          <w:sz w:val="28"/>
          <w:u w:val="single"/>
        </w:rPr>
        <w:t>://</w:t>
      </w:r>
      <w:r>
        <w:rPr>
          <w:rStyle w:val="FontStyle12"/>
          <w:rFonts w:cs="Times New Roman" w:ascii="Times New Roman" w:hAnsi="Times New Roman"/>
          <w:color w:val="000000"/>
          <w:sz w:val="28"/>
          <w:u w:val="single"/>
          <w:lang w:val="en-US"/>
        </w:rPr>
        <w:t>ushdict</w:t>
      </w:r>
      <w:r>
        <w:rPr>
          <w:rStyle w:val="FontStyle12"/>
          <w:rFonts w:cs="Times New Roman" w:ascii="Times New Roman" w:hAnsi="Times New Roman"/>
          <w:color w:val="000000"/>
          <w:sz w:val="28"/>
          <w:u w:val="single"/>
        </w:rPr>
        <w:t>.</w:t>
      </w:r>
      <w:r>
        <w:rPr>
          <w:rStyle w:val="FontStyle12"/>
          <w:rFonts w:cs="Times New Roman" w:ascii="Times New Roman" w:hAnsi="Times New Roman"/>
          <w:color w:val="000000"/>
          <w:sz w:val="28"/>
          <w:u w:val="single"/>
          <w:lang w:val="en-US"/>
        </w:rPr>
        <w:t>narod</w:t>
      </w:r>
      <w:r>
        <w:rPr>
          <w:rStyle w:val="FontStyle12"/>
          <w:rFonts w:cs="Times New Roman" w:ascii="Times New Roman" w:hAnsi="Times New Roman"/>
          <w:color w:val="000000"/>
          <w:sz w:val="28"/>
          <w:u w:val="single"/>
        </w:rPr>
        <w:t>.</w:t>
      </w:r>
      <w:r>
        <w:rPr>
          <w:rStyle w:val="FontStyle12"/>
          <w:rFonts w:cs="Times New Roman" w:ascii="Times New Roman" w:hAnsi="Times New Roman"/>
          <w:color w:val="000000"/>
          <w:sz w:val="28"/>
          <w:u w:val="single"/>
          <w:lang w:val="en-US"/>
        </w:rPr>
        <w:t>ru</w:t>
      </w:r>
      <w:r>
        <w:rPr>
          <w:rStyle w:val="FontStyle12"/>
          <w:rFonts w:cs="Times New Roman" w:ascii="Times New Roman" w:hAnsi="Times New Roman"/>
          <w:color w:val="000000"/>
          <w:sz w:val="28"/>
          <w:u w:val="single"/>
        </w:rPr>
        <w:t>/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lang w:eastAsia="en-US"/>
        </w:rPr>
        <w:t xml:space="preserve">16. Фасмер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 w:eastAsia="en-US"/>
        </w:rPr>
        <w:t>M</w:t>
      </w:r>
      <w:r>
        <w:rPr>
          <w:rStyle w:val="FontStyle12"/>
          <w:rFonts w:cs="Times New Roman" w:ascii="Times New Roman" w:hAnsi="Times New Roman"/>
          <w:color w:val="000000"/>
          <w:sz w:val="28"/>
          <w:lang w:eastAsia="en-US"/>
        </w:rPr>
        <w:t>. Этимологический словарь русского языка: В 4 т. -СПб.: Терра-Азбука, 1996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17. Binon J.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и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др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. Dictionnaire d'apprentissage du fran^ais des affaires: Dictionnaire de comprehension et de production de la langue des affaires. - P.: Didier, 2000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18. Bremond J., Geledan A. Dictionnaire economique et social. - P.: Hatier, 1999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19. Dictionnaire de la langue frangaise. Lexis. - P.: Librairie Larousse, 1987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20. Dictionnaire des expressions et locutions. Collection «Les usuels». - P.: Dictionnaires Le Robert, 2003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21. Dictionnaire etymologique du fran9ais. Collection «Les usuels». -Dictionnaires Le Robert/VUEF, 2002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22. La Sainte Bible. Traduite en fransais sous la direction de l'ecole biblique de Jerusalem. Editions du CERS, Paris, 1955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23. Le Nouveau Petit Robert. Dictionnaire alphabetique et anaiogique de la langue fransaise. - P.: Le Robert, 2003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24. Scheller Auguste. Dictionnaire d'etymologie frangaise. -Bruxelles, 1873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25. Silem A., Albertini J.-M. Lexique d "economic Troisieme edition.-P.: Dalloz, 198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Cambria" w:hAnsi="Cambria" w:cs="Cambria"/>
      <w:b/>
      <w:bCs/>
      <w:sz w:val="20"/>
      <w:szCs w:val="20"/>
    </w:rPr>
  </w:style>
  <w:style w:type="character" w:styleId="FontStyle12">
    <w:name w:val="Font Style12"/>
    <w:qFormat/>
    <w:rPr>
      <w:rFonts w:ascii="Cambria" w:hAnsi="Cambria" w:cs="Cambria"/>
      <w:sz w:val="18"/>
      <w:szCs w:val="18"/>
    </w:rPr>
  </w:style>
  <w:style w:type="character" w:styleId="FontStyle13">
    <w:name w:val="Font Style13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14">
    <w:name w:val="Font Style1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5">
    <w:name w:val="Font Style15"/>
    <w:qFormat/>
    <w:rPr>
      <w:rFonts w:ascii="Cambria" w:hAnsi="Cambria" w:cs="Cambria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36:00Z</dcterms:created>
  <dc:creator/>
  <dc:description/>
  <cp:keywords/>
  <dc:language>en-US</dc:language>
  <cp:lastModifiedBy/>
  <dcterms:modified xsi:type="dcterms:W3CDTF">2011-09-22T08:36:00Z</dcterms:modified>
  <cp:revision>1</cp:revision>
  <dc:subject/>
  <dc:title/>
</cp:coreProperties>
</file>