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«АСТРАХАН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ЭКОНОМИК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информационных систем управления и информа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50800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«Документоведение и документационное обеспечение управл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о дисциплине «Организация и технология документационного обеспечения управления» на т</w:t>
      </w:r>
      <w:r>
        <w:rPr>
          <w:b/>
          <w:sz w:val="28"/>
          <w:szCs w:val="28"/>
        </w:rPr>
        <w:t>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ФИЦИАЛЬНО-ДЕЛОВО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ТИЛЬ КАК ФУНКЦИОНАЛЬНЫЙ СТИЛЬ РУССКОГО ЯЗЫКА»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ДФД-3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рзагулов А.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 старший преподаватель</w:t>
      </w:r>
    </w:p>
    <w:p>
      <w:pPr>
        <w:pStyle w:val="Normal"/>
        <w:spacing w:lineRule="auto" w:line="360"/>
        <w:ind w:firstLine="709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ркушина А.Н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ТРАХАНЬ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фициально-делового стиля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собенности официально-делового стиля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екстовые нормы официально-делового стиля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Языковые нормы: составление текста документа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инамика нормы официально-деловой речи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ы речевых ошибок в деловом письме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Лексические ошибки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интаксические ошибки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как социальное явление выполняет различные функции, связанные с той или иной сферой человеческой деятельности. Важнейшие общественные функции языка следующие: общение, сообщение, воздействие. 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их функций исторически сложились и оформились отдельные разновидности языка, характеризующиеся наличием в каждой из них особых лексико-фразеологических, частично и синтаксических, средств, используемых исключительно или преимущественно в данной разновидности языка. Эти разновидности называются функциональными стилями речи.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соответствии с названными выше функциями языка выделяются следующие стили: </w:t>
      </w:r>
      <w:r>
        <w:rPr>
          <w:bCs/>
          <w:sz w:val="28"/>
          <w:szCs w:val="28"/>
        </w:rPr>
        <w:t>разговорный</w:t>
      </w:r>
      <w:r>
        <w:rPr>
          <w:bCs/>
          <w:iCs/>
          <w:sz w:val="28"/>
          <w:szCs w:val="28"/>
        </w:rPr>
        <w:t xml:space="preserve"> (функция общения), </w:t>
      </w:r>
      <w:r>
        <w:rPr>
          <w:bCs/>
          <w:sz w:val="28"/>
          <w:szCs w:val="28"/>
        </w:rPr>
        <w:t>научный и официально-деловой</w:t>
      </w:r>
      <w:r>
        <w:rPr>
          <w:bCs/>
          <w:iCs/>
          <w:sz w:val="28"/>
          <w:szCs w:val="28"/>
        </w:rPr>
        <w:t xml:space="preserve"> (функция сообщения), </w:t>
      </w:r>
      <w:r>
        <w:rPr>
          <w:bCs/>
          <w:sz w:val="28"/>
          <w:szCs w:val="28"/>
        </w:rPr>
        <w:t>публицистический</w:t>
      </w:r>
      <w:r>
        <w:rPr>
          <w:bCs/>
          <w:iCs/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литературно-художественный </w:t>
      </w:r>
      <w:r>
        <w:rPr>
          <w:bCs/>
          <w:iCs/>
          <w:sz w:val="28"/>
          <w:szCs w:val="28"/>
        </w:rPr>
        <w:t>(функция воздействия).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Целью</w:t>
      </w:r>
      <w:r>
        <w:rPr>
          <w:bCs/>
          <w:iCs/>
          <w:sz w:val="28"/>
          <w:szCs w:val="28"/>
        </w:rPr>
        <w:t xml:space="preserve"> данной курсовой работы является рассмотрение официально-делового стиля как функционального стиля русского языка.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ункция официально-делового стиля заключается в том, что он придает изложению характер документа и тем самым переводит отраженные в этом документе различные стороны человеческих отношений в ряд официально-деловых.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ктуальность</w:t>
      </w:r>
      <w:r>
        <w:rPr>
          <w:bCs/>
          <w:iCs/>
          <w:sz w:val="28"/>
          <w:szCs w:val="28"/>
        </w:rPr>
        <w:t xml:space="preserve"> курсовой работы определяется необходимостью всестороннего изучения функциональных стилей русского языка вообще и официально-делового стиля в частности, а также недостаточной лингвистической изученностью официально-делового стиля – стиля деловой переписки как одного из важнейших жанров современного документооборот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Характеристика официально-делового стиля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Особенности официально-делового сти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само понятие "официально-деловой стиль", необходимо отметить, что, прежде всего это язык делового общения, который используется главным образом при составлении управленческих документов. К нему в полной мере применимы нормы литературного языка, однако он обладает и своими ярко выраженными особенност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яду книжных стилей официально-деловой стиль очерчен наиболее четко. Он обслуживает правовую и административную деятельность при общении в государственных учреждениях, в суде, при деловых и дипломатических переговорах: деловая речь обеспечивает сферу официально-деловых отношений и функционирует в области права и политики. Официально-деловой стиль реализуется в текстах законов, указов, приказов, инструкций, договоров, согла</w:t>
        <w:softHyphen/>
        <w:t>шений, распоряжений, актов, в деловой переписке учреждений, а также в справках юридического характера и т.п. Несмотря на то, что этот стиль подвергается серьезным изменениям под влиянием социально-исторических сдвигов в обществе, он выделяется среди других функциональных разновидностей языка своей стабильностью, традиционностью, замкнутостью и стандартизован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овой стиль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совокупность языковых средств, функ</w:t>
        <w:softHyphen/>
        <w:t xml:space="preserve">ция которых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обслуживание сферы официально-деловых отношений, т.е. отношений, возникающих между органами государства, между организациями или внутри них, между организациями и частными лицами в процессе их производственной, хозяйственной, юридической деятельности. И далее: «Широта этой сферы позволяет различать по меньшей мере три подстиля (разновидности) делового стиля: 1) собственно официально-деловой (канцелярский); 2) юридический (язык законов и указов); 3) дипломатический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особенности официально-делового стиля - это точность, исключающая возможность каких бы то ни было инотолкований и неясностей; сужение диапазона используемых речевых средств; языковой стандарт - стремление к выражению мысли единообразным способом, применение для этого готовых языковых формул-клише; высокая степень повторимости (частотность) отдельных участков текстов документов. Названные черты отражаются в оформлении деловых бумаг и документов: характере композиции, расположении частей текста, выделении абзацев, рубрикации, шрифта и т.п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эти особен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ыми качествами документов являются полнота и своевременность информации, точность, лаконизм формулировок. Основная задача составителя документа - предельно четко отразить сведения, имеющие правовую си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йтральный тон изложения является нормой делового этикета. Поэтому за пределами деловой речи оказываются, например, формы, обладающие эмоционально-экспрессивной окрашенностью (существительные и прилагательные с суффиксами субъективной оценки, междометия). Использование разговорных, просторечных, диалектных и других слов и фразеологических оборотов в деловой речи недопустимо. Разумеется, это не означает, что стиль изложения в официальном тексте всегда должен быть абсолютно нейтральным. В документе может быть выражена просьба или благодарность, предъявлено требование (нередко в категоричной форме) и т.д. Однако в любом случае в первую очередь должны использоваться средства логической, а не эмоционально-экспрессивной оценки ситуаций и фак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граничение типов языковых единиц, используемых в деловых текстах, и общая регламентация формы документов обуславливают другую важнейшую особенность деловой речи - высокую частотность отдельных языковых форм на определенных участках текстов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окументах, как правило, не допускается использование неологизмов (даже образованных по традиционным моделям), если они не имеют терминологического смысла и могут быть заменены общелитературными словами. Если же они употребляются, то нуждаются в пояснениях в тексте (обычно в скобках). "Специальная лексика", наоборот, используется очень широко. Это понятие связано с теми группами слов, которые относятся к какой-либо профессии или роду деятельности. В специальную лексику включают термины, профессионализмы и профессионально жаргонные сло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ы - это такие слова или сочетания слов, значение которых строго обусловлено в пределах данной специа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термины закреплены за одной специальностью. Однако они могут переходить из одной отрасли знания в другую, сохраняя свое первоначальное значение или обогащаясь новыми смысловыми оттенками. Термины, нашедшие широкое употребление в разных областях знания, теряют свой узкоспециальный характер. Нередко они переходят в разряд "книжных" слов, которые не закреплены за какой-либо узкой сферой употребления или каким-либо отдельным видом письменной ре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ы обычно общепонятны и в пределах той или иной специальности общеупотребитель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фициально-деловых текстах нельзя употреблять архаичные канцеляризмы типа </w:t>
      </w:r>
      <w:r>
        <w:rPr>
          <w:bCs/>
          <w:iCs/>
          <w:sz w:val="28"/>
          <w:szCs w:val="28"/>
        </w:rPr>
        <w:t>на ваше благоусмотрение, прилагаю при сем, по получении таковых</w:t>
      </w:r>
      <w:r>
        <w:rPr>
          <w:sz w:val="28"/>
          <w:szCs w:val="28"/>
        </w:rPr>
        <w:t>. Неуместны в них и многие новые профессионализмы, особенно в тех случаях, когда мысль может быть выражена словами общелитературного употребления или с помощью "узаконенных" терми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жаргонная лексика может рассматриваться как форма профессионального просторечия. Употребление таких слов допустимо лишь в особых условиях - для достижения стилистических, изобразительных целей.</w:t>
      </w:r>
      <w:r>
        <w:rPr>
          <w:rStyle w:val="FootnoteAnchor"/>
          <w:sz w:val="28"/>
          <w:vertAlign w:val="superscript"/>
        </w:rPr>
        <w:footnoteReference w:id="3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инонимы, необходимо помнить, что ошибки при их употреблении нередко происходят оттого, что многозначное слово может быть синонимично другому только в одном из своих значений. Например, характерное для деловых текстов слово </w:t>
      </w:r>
      <w:r>
        <w:rPr>
          <w:bCs/>
          <w:iCs/>
          <w:sz w:val="28"/>
          <w:szCs w:val="28"/>
        </w:rPr>
        <w:t xml:space="preserve">запрос </w:t>
      </w:r>
      <w:r>
        <w:rPr>
          <w:sz w:val="28"/>
          <w:szCs w:val="28"/>
        </w:rPr>
        <w:t xml:space="preserve">в одном из значений синонимично слову </w:t>
      </w:r>
      <w:r>
        <w:rPr>
          <w:bCs/>
          <w:iCs/>
          <w:sz w:val="28"/>
          <w:szCs w:val="28"/>
        </w:rPr>
        <w:t xml:space="preserve">требование </w:t>
      </w:r>
      <w:r>
        <w:rPr>
          <w:sz w:val="28"/>
          <w:szCs w:val="28"/>
        </w:rPr>
        <w:t xml:space="preserve">(обязательно в форме множественного числа): </w:t>
      </w:r>
      <w:r>
        <w:rPr>
          <w:bCs/>
          <w:iCs/>
          <w:sz w:val="28"/>
          <w:szCs w:val="28"/>
        </w:rPr>
        <w:t>запросы/требования покупателей</w:t>
      </w:r>
      <w:r>
        <w:rPr>
          <w:sz w:val="28"/>
          <w:szCs w:val="28"/>
        </w:rPr>
        <w:t xml:space="preserve">. В то же время оно не имеет присущего слову </w:t>
      </w:r>
      <w:r>
        <w:rPr>
          <w:iCs/>
          <w:sz w:val="28"/>
          <w:szCs w:val="28"/>
        </w:rPr>
        <w:t xml:space="preserve">требования </w:t>
      </w:r>
      <w:r>
        <w:rPr>
          <w:sz w:val="28"/>
          <w:szCs w:val="28"/>
        </w:rPr>
        <w:t>значения "норма, порядок, которым кто - что-либо должно соответствовать".</w:t>
      </w:r>
      <w:r>
        <w:rPr>
          <w:rStyle w:val="FootnoteAnchor"/>
          <w:sz w:val="28"/>
          <w:vertAlign w:val="superscript"/>
        </w:rPr>
        <w:footnoteReference w:id="4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еловой речи ограничены возможности лексической сочетаемости слов: служебное письмо - составляется (не пишется) и направляется (не посылается), выговор - объявляется, порицание - выносится, оклад - устанавливается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деловая речь немыслима без употребления заимствованных слов. Данный факт обусловлен активизацией торгового, научно-технического, делового, культурного общения народов, в результате которого в нашу жизнь входят новые понятия. Главным источником заимствования в наши дни является английский язы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именение иностранных слов должно вызываться необходимостью. Выбирая между синонимами, один из которых - русский, а другой - заимствованный, необходимо прежде всего определить, существенная ли смысловая разница между ними. Если иностранный синоним имеет оттенки значения, которые важны для вашего текста и отсутствуют у исконно русского слова, выбор в пользу заимствованного варианта оправд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им аргументом в пользу ограничения употребления заимствованных слов является то, что допускается много ошибок - орфографических, грамматических, лексических. Это объясняется особым положением этих слов: они не освоены до конца русским языком, поэтому "корень их для большинства носителей языка смутен, значение неясно, оценочность неуловима, но зато все ощущают их модность, современность по сравнению с привычными русскими или давно освоенными заимствованными словами. Отсюда велико искушение употреблять нерусские слова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е использование заимствованных слов в некоторых случаях представляет определенные трудности. Основная из них - употребление заимствованных слов в том или ином контексте, стиле языка. Слова иноязычного происхождения, имеющие русский синоним, как правило, выше по стилю, официальнее, именно поэтому они более приспособлены для передачи различной информации, в том числе научного и делового характера. В официально-деловом стиле недопустимо необоснованное употребление иностранных слов, не вносящих ничего нового по сравнению с их русскими синоним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имствованные слова занимают особое место в лексической системе русского языка и требуют предельно осторожного обращения с ними.</w:t>
      </w:r>
      <w:r>
        <w:rPr>
          <w:rStyle w:val="FootnoteAnchor"/>
          <w:sz w:val="28"/>
          <w:vertAlign w:val="superscript"/>
        </w:rPr>
        <w:footnoteReference w:id="5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фразеологизмов в деловой речи подчиняется исторически сложившимся правилам, закрепленным традицией и обязательным для всех. Ошибки могут быть в лексическом составе фразеологизма, в его грамматическом оформлении, а также в стилистическом плане. В официально-деловом стиле используются устойчивые выражения книжного характера или стилистически нейтральные фразеологизмы, лишенные экспрессивности (оставлять желать лучшего, находиться на уровне и т.п.).</w:t>
      </w:r>
      <w:r>
        <w:rPr>
          <w:rStyle w:val="FootnoteAnchor"/>
          <w:sz w:val="28"/>
          <w:vertAlign w:val="superscript"/>
        </w:rPr>
        <w:footnoteReference w:id="6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распространенных недостатков официального стиля является плеоназм - использование избыточных, ненужных с точки зрения смысла слов. Например: </w:t>
      </w:r>
      <w:r>
        <w:rPr>
          <w:iCs/>
          <w:sz w:val="28"/>
          <w:szCs w:val="28"/>
        </w:rPr>
        <w:t xml:space="preserve">тонкий </w:t>
      </w:r>
      <w:r>
        <w:rPr>
          <w:sz w:val="28"/>
          <w:szCs w:val="28"/>
        </w:rPr>
        <w:t xml:space="preserve">нюанс - существительное "нюанс" образовано от фр. nuance -оттенок, тонкое отличие; </w:t>
      </w:r>
      <w:r>
        <w:rPr>
          <w:iCs/>
          <w:sz w:val="28"/>
          <w:szCs w:val="28"/>
        </w:rPr>
        <w:t xml:space="preserve">главная </w:t>
      </w:r>
      <w:r>
        <w:rPr>
          <w:sz w:val="28"/>
          <w:szCs w:val="28"/>
        </w:rPr>
        <w:t>суть - "суть" - это и есть главн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болезнью является тавтология. Это повтор однокоренных слов в пределах одного словосочетания. Эта стилистическая ошибка делает речь тяжелой и затрудняет понимание тек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типичных для официальной речи тавтологий: польза от использования чего-либо; следует учитывать следующие факторы; адресовать в адрес и др. Эти словосочетания надо заменить другими: "польза от применения чего-либо", "необходимо учитывать следующие факторы", "направить в адрес".</w:t>
      </w:r>
      <w:r>
        <w:rPr>
          <w:rStyle w:val="FootnoteAnchor"/>
          <w:sz w:val="28"/>
          <w:vertAlign w:val="superscript"/>
        </w:rPr>
        <w:footnoteReference w:id="7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поставление деловых, научных, публицистических (газетных) и художественных текстов позволяет выделить и некоторые грамматические особенности официально-делового сти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еимущественное использование простых предложений (как правило, повествовательных, личных, распространенных, полных). Вопросительные и восклицательные предложения практически не встречаются. Из односоставных активно употребляются только безличные и в некоторых видах документов (приказах, служебных письмах) - определенно-личные. </w:t>
      </w:r>
      <w:r>
        <w:rPr>
          <w:bCs/>
          <w:iCs/>
          <w:sz w:val="28"/>
          <w:szCs w:val="28"/>
        </w:rPr>
        <w:t xml:space="preserve">В целях... необходимо выделить...; В случае... придется сократить...; Приказываю...; Обращаем Ваше внимание...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ложных предложений более распространены бессоюзные и сложноподчиненные с придаточными изъяснительными, определительными, условными, причины и цели, а также конструкции типа </w:t>
      </w:r>
      <w:r>
        <w:rPr>
          <w:bCs/>
          <w:iCs/>
          <w:sz w:val="28"/>
          <w:szCs w:val="28"/>
        </w:rPr>
        <w:t>…выполнили план, что позволяет</w:t>
      </w:r>
      <w:r>
        <w:rPr>
          <w:iCs/>
          <w:sz w:val="28"/>
          <w:szCs w:val="28"/>
        </w:rPr>
        <w:t>…</w:t>
      </w:r>
      <w:r>
        <w:rPr>
          <w:sz w:val="28"/>
          <w:szCs w:val="28"/>
        </w:rPr>
        <w:t xml:space="preserve"> Широкое употребление конструкций с отыменными предлогами </w:t>
      </w:r>
      <w:r>
        <w:rPr>
          <w:bCs/>
          <w:iCs/>
          <w:sz w:val="28"/>
          <w:szCs w:val="28"/>
        </w:rPr>
        <w:t xml:space="preserve">(в связи с отказом, по причине недоотгрузки материалов) </w:t>
      </w:r>
      <w:r>
        <w:rPr>
          <w:sz w:val="28"/>
          <w:szCs w:val="28"/>
        </w:rPr>
        <w:t>позволяет избегать употребления сложноподчиненных предложений с придаточными причины, цели, условными. Придаточные части места и времени вообще малоупотребитель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спользование предложений с большим числом слов, что обусловлен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аспространенностью предложений, очень часты, например, конструкции с последовательным подчинением однотипных падежных форм (обычно форм родительного падежа). </w:t>
      </w:r>
      <w:r>
        <w:rPr>
          <w:bCs/>
          <w:iCs/>
          <w:sz w:val="28"/>
          <w:szCs w:val="28"/>
        </w:rPr>
        <w:t>Назначение менеджера господина Головина на должность главного финансиста экономического отдела поддержано всей администрацией банка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билием предложений с однородными членами (их число даже в линейно записанных фразах может достигать двадцати и более), крайним случаем сложных перечислений являются рубрицированные построения типа постановляет </w:t>
      </w:r>
      <w:r>
        <w:rPr>
          <w:bCs/>
          <w:iCs/>
          <w:sz w:val="28"/>
          <w:szCs w:val="28"/>
        </w:rPr>
        <w:t xml:space="preserve">1.Определить… а)… б)… в)… 2. Организовать… а)… б)… в)… 3. Назначить… </w:t>
      </w:r>
      <w:r>
        <w:rPr>
          <w:sz w:val="28"/>
          <w:szCs w:val="28"/>
        </w:rPr>
        <w:t>причем каждая рубрика может быть любой слож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традательный залог используется при необходимости подчеркнуть факт совершения действия (</w:t>
      </w:r>
      <w:r>
        <w:rPr>
          <w:bCs/>
          <w:iCs/>
          <w:sz w:val="28"/>
          <w:szCs w:val="28"/>
        </w:rPr>
        <w:t xml:space="preserve">предложение одобрено, документация возвращена </w:t>
      </w:r>
      <w:r>
        <w:rPr>
          <w:sz w:val="28"/>
          <w:szCs w:val="28"/>
        </w:rPr>
        <w:t>и т.п.). Действительный залог употребляется, когда необходимо указать конкретное лицо или организацию как субъект юридической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ние нетипичных для других языковых стилей способов словоизменения, например развитие форм множественного числа у отвлеченных существительных. Весьма специфичны такие способы управления, как закончить строительством, принять с хорошим качеством и т.п. Несмотря на то, что подобные обороты встречаются в деловой речи довольно часто, по-видимому, их следует избегать, поскольку они не соответствуют нормам общелитературного словоупотребления.</w:t>
      </w:r>
      <w:r>
        <w:rPr>
          <w:rStyle w:val="FootnoteAnchor"/>
          <w:sz w:val="28"/>
          <w:vertAlign w:val="superscript"/>
        </w:rPr>
        <w:footnoteReference w:id="8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жебных документах часто применяются сокращенные слова и аббревиации. Основной принцип сокращения - сокращенные слова и аббревиации не должны осложнять понимание текста или вести к двойному толкованию.</w:t>
      </w:r>
      <w:r>
        <w:rPr>
          <w:rStyle w:val="FootnoteAnchor"/>
          <w:sz w:val="28"/>
          <w:vertAlign w:val="superscript"/>
        </w:rPr>
        <w:footnoteReference w:id="9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изация деловой речи (прежде всего языка массовой типовой документации)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одна из наиболее приметных черт официально-делового стиля. Процесс стандартизации развивается в основном в двух направлениях: а) широком использовании готовых, уже утвердившихся словесных формул, трафаретов, штампов (например, стандартных синтаксических моделей с отыменными предлогами в целях, в связи с, в соответствии с и т.д., что вполне закономерно, поскольку намного упрощает и облегчает процесс составления типовых текстов деловых бумаг), б) в частой повторяемости одних и тех же слов, форм, оборотов, конструкций, в стремлении к однотипности способов выражения мысли в однотипных ситуациях, в отказе от использования выразительных средств язы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роцессом стандартизации деловой речи тесно связан и процесс фразеологизации ее. Это можно проследить на примерах употребления в многочисленной документации вербономинантов (глагольно-именных словосочетаний), которые в деловом языке становятся универсальным средством и часто используются вместо параллельных им собственно глагольных форм: оказать помощь (вместо помочь), произвести ремонт (вместо отремонтировать), произвести расследование (вместо расследовать) и т.д. Вербономинанты широко проникают в деловой язык в связи с тем, что в некоторых случаях их использование становится обязательным (по-другому сказать нельзя): допустить брак, совершить преступление, исполнять обязанности, занять должность, возложить ответственность. Их значение может не совпадать со значением параллельных им глаголов: сочетание провести соревнование не тождественно глаголу соревноваться. Вербономинанты не только называют действие, но и выражают определенные дополнительные смысловые оттенки, точно квалифицируют те или иные явления. Например, совершить наезд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терминологическое словосочетание, являющееся официальным наименованием определенного вида дорожных происше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и особенностями официально-делового стиля (кроме стандартизации) являются точность, императивность, объективность и документальность, конкретность, официальность, лакони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зыковые средства официально-делового стиля образуют относительно замкнутую систему, основу которой составляют специфические единицы трех уровней: лексического, морфологического и синтаксическ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лексическом уровне, кроме общеупотребительных и нейтральных слов, можно выделить: а) слова и словосочетания, употребляющиеся преимущественно в официальных документах и закрепляющиеся в административно-канцелярской речи (надлежащий, должный, вышеуказанный, нижеподписавшийся, неисполнение, препроводить, податель, по</w:t>
        <w:softHyphen/>
        <w:t>ручитель, охранять права и свободы, обеспечивать равноправие и т.п.); б) термины, профессионализмы и словосочетания терминологического характера, что обусловлено содержанием служебных документов (наиболее частотными являются термины юридические, дипломатические, бухгалтерские: акт, взимание, законодательство, ответчик, отозвать (посла), ратифицировать, заявитель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из слов с окраской официально-делового стиля образуют антонимические пары: истец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ответчик, демократия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диктатура, наказан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оправдан, отягчающие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смягчающие (обстоятельства)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упорядочением подхода к терминологии стали разграничивать два понятия-термина: «лексика с окраской официально-делового стиля» и «канцеляризмы». Первое название отражает место соответствующих слов в системе общелитературного языка, их функционально-стилевую окраску. Например, лексические единицы получатель (сего) или причитающиеся, неподведомственные, нижеподписавшиеся, возмещение, обжаловать, взыскание, обнаружение, вышестоящие и т.п. в деловых документах следует считать функционально-окрашенными. Второе название, «канцеляризмы», может относиться к этим же лексическим единицам, но только тогда, когда они непреднамеренно употреблены в тексте с другой стилистической окраской, например в публицистическом или разговорном стиле, т.е. в случаях функционально неоправданного перенесения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Например, в стихотворении Н. Кислика читаем: "Я к вам пишу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все к вам. Я службу связи загрузил по горло...". Словосочетание «службу связи» можно отнести к канцеляризмам (правда, выполняющим определенную стилистическую функцию в данном художественном тексте). В лексической системе официально-делового стиля функционируют не канцеляризмы, а слова с окраской официально-делового стиля. Специфической особенностью лексической системы официально-делового стиля является также наличие в ней архаизмов и историзмов, употребляемых часто в номинативной функ</w:t>
        <w:softHyphen/>
        <w:t xml:space="preserve">ции (например, в текстах дипломатических документов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уверение в почтении, сей, таковой, оный, Его Величество, Его Превосходительство, господин и др.). В данном стиле полностью отсутствуют жаргонные, просторечные слова, диалектизмы, слова с эмоционально-экспрессивной окраской. Часто употребляются здесь сложносокращенные слона, сокращенные названия различных организаций и учреждений (ЖРЭО, ЖЭС, НИИ, ЦКБ, КТС, КЗоТ, студсовет, профком, цехком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ескими чертами отличается и фразеология официально-делового стиля. Здесь нет образных фразем, нет оборотов со сниженной стилистической окраской и т.д. Зато очень широко представлены стилистически нейтральные и межстилевые фразеологизмы (иметь значение, играть роль, занимать должность, сфера применения, причинить ущерб, место нахождения и т.п.). Наблюдается и частое использование выражений, связанных с оценкой, но лишенных какой бы то ни было экспрессивности: быть, находиться на уровне чего-либо; узкое место; общее место и др. В официально-деловом стиле частотными являются стандартные обороты речи, устойчивые по характеру, содержащие отыменные предлоги, указывающие на характер мотивировки действий типа в связи с указанием, пребыванием, распоряжением (Министерства, главка, руководства), в соответствии с достигнутой договоренностью (соглашением), в порядке оказания технической (материальной, производственной) помощи и т.п. В языке служебных документов они выполняют ту же функцию, что и устойчивые сочетания типа принять к сведению, принять во внимание, довести до сведения и т.д. Характерной особенностью этого стиля является и функционирование атрибутивно-именных словосочетаний типа: обвинительный приговор, Исполнительный лист, дисциплинарные взыскания, оправдательное заключение, предварительное следствие, кассационная жалоба, вышестоящие органы, установленный поряд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следует отметить сугубо именной характер официально-делового стиля. Одно и то же существительное в деловых текстах может повторяться даже в рядом стоящих предложениях и не заменяться местоимением. В разговорной речи или в художественном тексте подобное употребление квалифицировалось бы как тавтология (неоправданное повторение одного и того же слова). В официально-деловом же стиле такие повторы функционально обусловлены, так как с их помощью удается избежать неверных толкований. На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Республики Беларусь является естественным условием существования и пространственным пределом самоопределения народа, основой его благосостояния и суверенитета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Беларуси едина и неотчужда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делится на области, районы, города и иные административно-территориальные единицы. Административно-территориальное деление государства определяется законодательством (Конституция Республики Беларусь, ст. 9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фициально-деловом стиле широко употребляются имена существительные, которые называют людей по признаку, обусловленному каким-либо действием или отношением: усыновитель, наниматель, истец, ответчик, свидетель, квартиросъемщик, заявитель и под. Употребление существительных, обозначающих должности и звания, в этом стиле возможно только в форме мужского рода: работник милиции Лавренова, свидетель Вильчинская, заявитель Федорова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 представлены в официально-деловом стиле отглагольные существительные на -ние, -ение: исполнение, оповещение, правонарушение, постановление, разрешение (споров), подчинение, разделение и др.; высокочастотными являются отглагольные существительные с префиксом не-: неизбрание, непризнание, невозвращение, недополучение, невыполнение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ркая черта официально-делового стиля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употребление в нем отыменных предлогов: в силу, в целях, в части, на предмет, во имя, в ходе и др. (в соответствии с планом научно-технического и культурного сотрудничества; в целях улучшения преподавания русского языка в вузах; в случае неисполнения администрацией решения комиссии; вышестоящие в порядке подчиненности органы; перечень № 2 по сравнению с перечнем № 1; в случае признания уважительных причи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означения причины и следствия употребляется предлог по с дательным падежом: по семейным обстоятельствам, по болезни, по уважительным причинам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казания какого-либо срока обычно употребляются предлоги с — по, а не с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до: с 1983 по 1989 г. (а не: с 1983 до 1989 г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ительные в официально-деловом стиле пишутся цифрами, за исключением таких денежных документов, как счета, доверенности, расписки и п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официально-делового стиля является также преимущественное употребление инфинитива по сравнению с другими глагольными формами. На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имеет право самостоятельно определять свое отношение к религии, единолично или совместно с другими исповедовать любую религию или не исповедовать никакой, выразить и распространять убеждения, связанные с отношением к религии, участвовать в отправлении религиозных культов, ритуалов, обрядов, не запрещенных законом (Конституция Республики Беларусь, ст. 3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спрягаемых здесь чаще всего употребляются формы глаголов настоящего времени, так называемое «настоящее предписания»: При невозможности защитника явиться в этот срок следователь принимает меры, предусмотренные частью 3-й статьи 47-й настоящего Кодекса (Основы уголовного судопроизводства). Значение такой формы состоит в том, чтобы указать на действие, которое законом предписывается произвести, т.е. на то, что следует дел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перативность речи, предполагающая последующие обязательные действия адресата, требует в данном стиле полноты и точности выражения. Этим во многом и объясняется усложненность синтаксиса официально-деловой речи, в котором отражается тенденция к детализации и классификации, к рассмотрению в единстве констатирующей и предписывающей сторон, причинно-следственных и условно следствен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нтаксические особенности рассматриваемого стиля тесно связаны с лексическими и морфологическими. Высокочастотными являются конструкции с отыменными предлог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ассмотрения прогресса, достигнутого государствами-участниками в выполнении обязательств, принятых в соответствии с настоящей Конвенцией, учреждается Комитет по правам ребенка, который выполняет функции, предусматриваемые ниж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выборы в Комитет проводятся не позднее, чем рез шесть месяцев со дня вступления в силу настоящей Конвенции (Конвенция о правах ребенка, ст. 4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им является употребление конструкций, содержащих инфинитив со значением долженствования, например: Принятые собранием решения должны быть объявлены всем работающим на предприятии. Широко распространены простые предложения с однородными членами, количество которых доходит иногда до десяти и более: Подготовка в высших учебных заведениях ведется на базе достижений современной науки и техники, в условиях тесной интеграции учебного процесса с научной, практической (творческой) деятельностью студентов и преподавателей. С этой целью в высших учебных заведениях или при них создаются научно-исследовательские учреждения, лаборатории, учебно-производственные и исследовательские предприятия, проектные, конструкторские и технологические бюро, мастерские, иные предприятия и организации по профилю подготовки специалистов (Закон Республики Беларусь «Об образовании в Республике Беларусь», ст. 2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 возрастает в официально-деловом стиле, сравнению с другими, употребление пассивных конструкций. На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иметь в виду, что указанные изменения вносятся лишь в актовую запись о рождении (в оба экземпляра). Свидетельство о рождении выдается новое (прежнее уничтожается) (Комментарий к Кодексу о браке и семье Республики Беларус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 распространены в рассматриваемом стиле сложные предложения (особенно с придаточными условными). На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ья не вправе принять заявление об установлении отцовства, если в записи о рождении ребенка отцом указано определенное лицо. В приеме заявления отказывается на основании п. 9 ст. 125 ГПК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ождение ребенка еще не зарегистрировано в органах ЗАГСа, то в приеме заявления отказывается на основании п. 9 ст. 125 ГПК Республики Беларусь (Комментарии к Кодексу о браке и семье Республики Беларус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используется такой порядок слов, при котором рема предшествующего предложения становится темой последующего, что способствует особой логической спаянности высказываний в связном тексте. Например: Исполком выдает ордер на занятие жилого помещения. В ордере указывается срок его действия. В течение этого срока ордер должен быть сдан в домоуправление (из инструк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стых предложениях обычным является: а) размещение подлежащего перед сказуемым; б) определения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перед определяемым словом; в) обстоятельства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ближе к определяемому слову; г) вводных слов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в начале предложения (примеры см. выш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енность синтаксиса официально-делового стиля создается чаще всего за счет конкретизирующих распространителей в словосочетаниях и обилия однородных членов в перечисленных ряд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а-участники признают важную роль средств массовой информации и обеспечивают, чтобы ребенок имел доступ к информации и материалам из различных национальных и международных источников, особенно к таким информации и материалам, которые направлены на содействие социальному, духовному и моральному благополучию, а также здоровому физическому и психическому развитию ребенка. С этой целью государства-участни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оощряют средства массовой информации к распространению информации и материалов, полезных для ребенка в социальном и культурном отношениях, и в духе статьи 29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оощряют международное сотрудничество в области подготовки, обмена и распространения такой информации и материалов из различ</w:t>
        <w:softHyphen/>
        <w:t>ных культурных, национальных и международных источни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ощряют выпуск и распространение детской литерату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оощряют средства массовой информации к уделению особого внимания языковым потребностям ребенка, принадлежащего к какой-либо группе меньшинств или коренному населению (Конвенция о правах ребенка, ст. 1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фициально-деловых документах чаще всего встречаются сочинительные союзы, на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высших и учащиеся средних специальных и профессионально-технических учебных заведений имеют право заключать контракты с предприятиями и организациями в порядке, определяемом Советом Министров Республики Беларусь. В контрактах могут предусматриваться частичная или полная оплата стоимости подготовки, выплата стипендии и иные условия, а также обязательства студентов или учащихся (Закон «Об образовании в Республике Беларусь», ст. 3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синтаксиса указанного стиля является также преобладающее использование косвенной речи. К прямой речи прибегают лишь тогда, когда законодательные акты и другие документы цитируются дослов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ую синтаксическую усложненность официально-делового стиля компенсируют клише и стандартизация. Иногда овладение ими требует специального обучения. При необходимости массового употребления клише используются отпечатанные бланки и определенные формы, которые даются в специальных справочни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сех указанных особенностей, рассматриваемому стилю присущи и некоторые другие признаки. На</w:t>
        <w:softHyphen/>
        <w:t>пример, большую роль играют рубрикация и абзацное членение текстов, а также так называемые реквизиты (постоянные элементы): наименование документа, указание адресата и автора, изложение сути дела, дата и подпись автора (лица или организации) и т.п. Составляющему тот или иной документ необходимо знать сумму реквизитов, их взаимосвязь и последовательность изложения. Это и образует форму документа. В приложениях приведены образцы некоторых деловых бума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е отличительные языковые черты делового стиля (стилистические, лексические, морфологические, синтаксические) органически вписываются в письменную сферу употребления этого стиля, в свойственные ему жанры документации, являются объективным фактом языка, их применение в текстах документов закономерно и закреплено традицией. [6]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 Текстовые нормы официально-делового сти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мы так или иначе, чаще или реже сталкиваемся в своей жизненной практике с необходимостью подать заявление, составить доверенность и т. п. Но при этом каждый раз мы, как правило, наталкиваемся на трудности, связанные со знанием (или, вернее, незнанием) формы документа. Таким образом, выясняется, что содержание культуры речи применительно к деловому общению не может быть ограничено лишь рамками лингвистики, это вопрос не только подбора языковых средств, но и еще чего-то больш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фициально-деловой стиль обслуживает нашу деятельность в сфере официальных (официально-деловых) отношений. Так вот, начало наших затруднений относится не к той стадии, когда мы уже трудимся над составлением самого текста документа, а к более раннему моменту, когда нам надо принять решение о необходимости составления того или иного документа. Иначе говоря, первое наше действие в этом плане — мыслительное — лежит в экстралингвистической (внеязыковой) сфере. Попробуем представить себе схему внутренней работы, проделываемой каждым в плане составления какого-либо доку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ишущий (пока еще будущий пишущий), оказываясь связанным со сферой официально-деловых отношений, сталкиваясь с какими-либо обстоятельствами в сфере деловых отношений, прежде всего, должен дать себе достаточно ясный отчет о характере сложившейся официально-деловой ситуации. Эта ситуация и диктует выбор соответствующего документа: если вам необходимо о чем-то попросить какую-либо организацию (руководство этой организации), нужный документ оказывается заявлением; если вы проделали для этой организации какую-то работу и хотите, чтобы вам ее оплатили, это будет счет и т. д. Итак, первый этап в деятельности пишущего в сфере делового общения: уяснение характера официально-деловой ситуации и выбор в соответствии с ней жанра доку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ыбор жанра документа обусловливает необходимость знания формы (схемы) соответствующего документа. Предполагается (в идеале), что пишущему она знакома (в силу его профессиональной подготовки, из какого-либо справочника или благодаря тому, что кто-то подсказал нужный ему образец). А, выбрав соответствующий ситуации жанр документа, он выбрал тем самым и единственно возможную в данном случае форму документа. Что же такое форма документ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який документ может быть рассмотрен как ряд или сумма постоянных элементов содержания (их называют реквизитами). Это могут быть следующие данные: 1) об адресате (кому адресован документ?); 2) об адресанте (кто является автором документа — заявителем, просителем и т. д.?); 3) наименование жанра документа (в некоторых документах название обязательно, скажем: Заявление, Докладная записка, Доверенность, а в некоторых оно не ставится, например, в деловых письмах); 4) опись документальных приложений (если они имеются); 5) дата; 6) подпись автора документа и др. Следовательно, под формой документа понимаются сумма его реквизитов и содержательно-композиционная схема — их взаимосвязь, последовательность и расположение. И только теперь, когда выбран жанр документа, а тем самым и его форма, возникает проблема языкового наполнения доку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схема обусловленности выбора в осуществлении реализаций деловой речи такова: типовая официально-деловая ситуация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жанр документа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форма документа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языковое наполнение доку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сфере культуры деловой речи действуют наряду с языковыми нормами или, вернее, до них — нормы текстовые, регламентирующие построение текста документа, точнее — нормы «совокупности или совокупностей текстов», обладающих «предрешенной смысловой сеткой отношений». Здесь такие текстовые нормы регулируют закономерности реализации семантико-информационной структуры и правил личного развертывания схемы жанра документа как особого семиотического феномена, т. е. определяют семантическую и формально организацию текста документа и его ча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различия между текстовыми и языковыми нормами сводятся к следующему: для текстовых норм важны требования к построению определенных типов и частей текста, для языковых норм характерно ограничение возможности употребления языковых единиц в контексте документа. Автономность этих двух типов норм доказывается возможностью нормативности одних при нарушении норм других, ср.: возможность языковых ошибок в правильно построенном документе и, напротив, ошибочно построенный документ при общей языковой правильност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3. Языковые нормы: составление текста документ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повое построение официально-делового текста выступает в качестве рамки, в которой пишущим совершается конкретизация текста документа — его языковое наполнение (сфера действия языковых норм), причем масштаб самостоятельности пишущего зависит от того, к какому типу текста-образца относится документ. В каждом жанре документа можно выделить те реквизиты, которые несут постоянную информацию и предполагают простую реальную «подстановку»: это наименования организации, должностного лица, фамилии и инициалов пишущего, заголовка документа, подписи, даты. От них принципиально отличны те реквизиты, которые несут переменную — конкретную — информацию, содержащую изложение сути дела, а иначе говоря, предполагают работу пишущего по формулированию обстоятельств, материала и аргументации дела. Так, для счета таким «свободным» реквизитом оказывается мотивировка суммы, подлежащей выплате; для доверенности — точное и исчерпывающее определение доверяемой функции; для заявления — точная формулировка просьбы или жалобы и краткой аргумен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ереходом к изложению переменных элементов содержания делового текста возрастают диапазон поиска и возможности выбора языковых средств для передачи конкретных обстоятельств дела — и соответственно возрастают трудности, стоящие перед составителем текста документа. Трудности такого выбора касаются в основном двух языковых аспектов: (I) выбора лексики и лексических формул для адекватной передачи существа дела и (II) выбора грамматических средств — главным образом синтаксических конструкций, составляющих синтаксической структуры делового текста. Но и в этом плане трудности поиска — и лексического, и синтаксического — могут существенно облегчаться за счет знаний (навыка) и речевого опыта пишуще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в деловой речи наметилась тенденция: там, где устаревшие или устаревающие слова могут быть без ущерба для содержания заменены другими, отдавать предпочтение последним (это сокращает изложение, приближает деловой текст к современной общелитературной речи), так что </w:t>
      </w:r>
      <w:r>
        <w:rPr>
          <w:iCs/>
          <w:sz w:val="28"/>
          <w:szCs w:val="28"/>
        </w:rPr>
        <w:t>каковой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таковой</w:t>
      </w:r>
      <w:r>
        <w:rPr>
          <w:sz w:val="28"/>
          <w:szCs w:val="28"/>
        </w:rPr>
        <w:t xml:space="preserve"> спокойно могут быть заменены на </w:t>
      </w:r>
      <w:r>
        <w:rPr>
          <w:iCs/>
          <w:sz w:val="28"/>
          <w:szCs w:val="28"/>
        </w:rPr>
        <w:t>который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такой,</w:t>
      </w:r>
      <w:r>
        <w:rPr>
          <w:sz w:val="28"/>
          <w:szCs w:val="28"/>
        </w:rPr>
        <w:t xml:space="preserve"> хотя в некоторых руководствах по деловой речи о них все еще споря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этим в официально-деловой речи существует большой набор стандартных выражений (словосочетаний), с помощью которых в деловых письмах передается определенная семантическая информация, например: (а) предупреждение: по </w:t>
      </w:r>
      <w:r>
        <w:rPr>
          <w:iCs/>
          <w:sz w:val="28"/>
          <w:szCs w:val="28"/>
        </w:rPr>
        <w:t>истечении срока..., в противном случае...;</w:t>
      </w:r>
      <w:r>
        <w:rPr>
          <w:sz w:val="28"/>
          <w:szCs w:val="28"/>
        </w:rPr>
        <w:t xml:space="preserve"> (б) мотивация действия: </w:t>
      </w:r>
      <w:r>
        <w:rPr>
          <w:iCs/>
          <w:sz w:val="28"/>
          <w:szCs w:val="28"/>
        </w:rPr>
        <w:t>в порядке обмена опытом..., в порядке исключения...;</w:t>
      </w:r>
      <w:r>
        <w:rPr>
          <w:sz w:val="28"/>
          <w:szCs w:val="28"/>
        </w:rPr>
        <w:t xml:space="preserve"> (в) причинно-следственные отношения: в </w:t>
      </w:r>
      <w:r>
        <w:rPr>
          <w:iCs/>
          <w:sz w:val="28"/>
          <w:szCs w:val="28"/>
        </w:rPr>
        <w:t xml:space="preserve">соответствии с протоколом..., согласно Вашей просьбе... </w:t>
      </w:r>
      <w:r>
        <w:rPr>
          <w:sz w:val="28"/>
          <w:szCs w:val="28"/>
        </w:rPr>
        <w:t xml:space="preserve">Ряд подобных выражений по своему характеру приближается к словесным клише или даже штампам. К их числу относятся также избыточные формулы, типа до сих пор встречающихся в деловом тексте, например, справки: </w:t>
      </w:r>
      <w:r>
        <w:rPr>
          <w:iCs/>
          <w:sz w:val="28"/>
          <w:szCs w:val="28"/>
        </w:rPr>
        <w:t>настоящая справка, действительно прожива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о, что список устойчивых сочетаний, специфичных для научной речи, включает в себя ряд выражений, в той же мере специфичных и для деловой речи, таких, как: </w:t>
      </w:r>
      <w:r>
        <w:rPr>
          <w:iCs/>
          <w:sz w:val="28"/>
          <w:szCs w:val="28"/>
        </w:rPr>
        <w:t>вместе с тем, в свою очередь, на том основании, что</w:t>
      </w:r>
      <w:r>
        <w:rPr>
          <w:sz w:val="28"/>
          <w:szCs w:val="28"/>
        </w:rPr>
        <w:t xml:space="preserve">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о стандартизованными лексикой и лексическими формулами следует отметить стандартизацию средств грамматики в официально-деловой сфе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ласти морфологии для деловой речи более всего типично преобладание имени над глаголом, высокая продуктивность отглагольных существительных для называния действий, особенно на </w:t>
      </w:r>
      <w:r>
        <w:rPr>
          <w:iCs/>
          <w:sz w:val="28"/>
          <w:szCs w:val="28"/>
        </w:rPr>
        <w:t>-ние</w:t>
      </w:r>
      <w:r>
        <w:rPr>
          <w:sz w:val="28"/>
          <w:szCs w:val="28"/>
        </w:rPr>
        <w:t xml:space="preserve">. Это обусловлено тем, что существительное выступает здесь как «ярлык», подводя данный случай, событие под ряд других — однотипных и потому значимых в сфере деловых отношений. С этим связана и такая особенность деловой речи, как так называемое семантическое расщепление сказуемого, то есть предпочтение глагольно-именного сказуемого </w:t>
      </w:r>
      <w:r>
        <w:rPr>
          <w:iCs/>
          <w:sz w:val="28"/>
          <w:szCs w:val="28"/>
        </w:rPr>
        <w:t>(принимать участие, оказывать помощь, производить осмотр)</w:t>
      </w:r>
      <w:r>
        <w:rPr>
          <w:sz w:val="28"/>
          <w:szCs w:val="28"/>
        </w:rPr>
        <w:t xml:space="preserve"> глагольному сказуемому </w:t>
      </w:r>
      <w:r>
        <w:rPr>
          <w:iCs/>
          <w:sz w:val="28"/>
          <w:szCs w:val="28"/>
        </w:rPr>
        <w:t xml:space="preserve">(участвовать, помогать, осматривать) </w:t>
      </w:r>
      <w:r>
        <w:rPr>
          <w:sz w:val="28"/>
          <w:szCs w:val="28"/>
        </w:rPr>
        <w:t>и здесь имеет место квалификация события путем отнесения его к разряду подлежащих юридической ответ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елико число синтаксических особенностей деловой речи. Это связано с наличием набора готовых синтаксических конструкций, представляющих собой отработанные конструктивные средства для выражения стандартных элементов смысла, т.е. блоков и схем с определенным семантическим содержа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ламентация языка документов затрагивает также синтаксические особенности словосочетания. Так, в ГОСТах — специально разрабатываемых и официально распространяемых сборниках Инструкций и правил составления документов (от «</w:t>
      </w:r>
      <w:r>
        <w:rPr>
          <w:bCs/>
          <w:sz w:val="28"/>
          <w:szCs w:val="28"/>
        </w:rPr>
        <w:t>Гос</w:t>
      </w:r>
      <w:r>
        <w:rPr>
          <w:sz w:val="28"/>
          <w:szCs w:val="28"/>
        </w:rPr>
        <w:t xml:space="preserve">ударственный </w:t>
      </w:r>
      <w:r>
        <w:rPr>
          <w:bCs/>
          <w:sz w:val="28"/>
          <w:szCs w:val="28"/>
        </w:rPr>
        <w:t>ст</w:t>
      </w:r>
      <w:r>
        <w:rPr>
          <w:sz w:val="28"/>
          <w:szCs w:val="28"/>
        </w:rPr>
        <w:t xml:space="preserve">андарт») — рассматривается сочетаемость ряда ключевых (типовых) слов, например: «приказ — издается, должностные оклады — устанавливаются, контроль — возлагается на кого-либо или осуществляется, выговор — объявляется, порицание — выносится». Не меньшее внимание в этом ГОСТе уделено порядку слов: в деловой речи преобладает прямой порядок следования главных членов предложения (подлежащее + сказуемое); вынесение обстоятельства или дополнения на первое место служит их подчеркиванию; место согласованного определения — перед определяемым словом, а несогласованного — после определяемого слова; место обстоятельства степени — перед прилагательным, а дополнения — после него; место дополнения — после глагола, в порядке «прямое — косвенное» </w:t>
      </w:r>
      <w:r>
        <w:rPr>
          <w:iCs/>
          <w:sz w:val="28"/>
          <w:szCs w:val="28"/>
        </w:rPr>
        <w:t>(передать</w:t>
      </w:r>
      <w:r>
        <w:rPr>
          <w:sz w:val="28"/>
          <w:szCs w:val="28"/>
        </w:rPr>
        <w:t xml:space="preserve"> + что + кому); место обстоятельства образа действия (наречий на -о, -е), меры и степени, причины и цели — перед глаголом-сказуемым (если на них не падает логическое ударение), а обстоятельств образа действия, выражении иначе, — позади глаго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рядком слов связаны и отдельные текстовые формулы, например, последовательность расположения «волеизъявление пишущего + формулировка поручения + срок» </w:t>
      </w:r>
      <w:r>
        <w:rPr>
          <w:iCs/>
          <w:sz w:val="28"/>
          <w:szCs w:val="28"/>
        </w:rPr>
        <w:t>(Приказываю т. Иванов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едставить отчет</w:t>
      </w:r>
      <w:r>
        <w:rPr>
          <w:sz w:val="28"/>
          <w:szCs w:val="28"/>
        </w:rPr>
        <w:t xml:space="preserve"> 01. 05. 74), а не инач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продуктивность использования в деловой речи схем сложно-подчиненного предложения обусловлена несколькими факто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в качестве условия высокой частотности сложных предложений в текстах деловой речи выступает ее письменный характер, требующий полноты изложения дела в тексте документа. Заметим, что с этим же фактором связано частое употребление в деловом тексте «цепочек» многочленных именных словосочетаний, преимущественно с родительным падежом (в деловой речи, так же, как и в научной, наиболее частотно употребление имени в именительном и родительном падежах), типа: 1) разработка + 2) проблем + 3) дальнейшего совершенствования + 4) очистки + 5) промышленных сто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здесь сказывается, требование логичности изложения: в этом плане необходимыми становятся схемы сложноподчиненного предложения с союзной связью, с придаточными причины, следствия, усло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свою роль играет и своеобразие понимания требования краткости изложения в деловом тексте: имеется в виду не только и не столько количество слов в предложении, сколько «стремление вместить в пределы одной фразы максимум необходимой информации». Это связано с задачей «представить все обстоятельства дела во всех их логических взаимоотношениях вместе с выводом из них в одном целом». И данный фактор также работает на «культуру сложных предложений по способу подчинения в канцелярском стил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«культура сложных предложений по способу подчинения» в сочетании с продуктивностью в деловой речи обособлений, причастных и деепричастных оборотов как способов уточнения смысла текста служит основой усложненного характера текста документа, причиной многих трудностей для его составителя. Именно здесь достигает максимума сопротивление языкового материала, выражающееся в тех «усилиях, которые мы тратим на написание какой-нибудь деловой записки, счета, объявления», в необходимости «следить за тем, не запутался ли я в построении своего сложного предложе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 две особенности языка документации, носящие этикетны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— орфографическая, она связана с написанием с прописной буквы местоимений Вы, и Ваш в качестве вежливого обращения (в письменной речи) к одному лиц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этикетная особенность связана с вопросом: от какого лица должно строиться изложение текста в документе — от первого или третьего? Способ изложения от третьего лица — безличный, от имени организации, ее структурного подразделения (типа «Министерство считает возможным...»); в приказах («Приказываю:») или заявлениях («Прошу...») употребляется первое лицо единственного числа; впрочем, автор делового письма может строить изложение и от первого лица множественного числа («Напоминаем, что...») — тем самым он выступает как представитель организации, ее част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4. Динамика нормы официально-деловой реч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деловая речь есть, по существу, совокупность стандартов письменной речи, необходимых в официально-деловых отношениях. Эти стандарты включают в себя как формы документации (набор, последовательность и расположение реквизитов), так и соответствующие им способы речевого изложения. Тезис о высокой регламентированности официально-деловой речи находит свое подтверждение не только в обязательных требованиях к построению и составлению документов, но и в возможности нормализации — внесения изменений в правила построения и составления документов в процессе их унификации. Это касается обеих сторон документа — его формы и его язы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текстовые и языковые нормы деловой речи испытывают давление со стороны все шире развивающегося способа составления, хранения и передачи документов при помощи электронно-вычислительной техники. Имеет место «автоматизация информационных процессов в аппарате управле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результатов этого явилось то, что организационно-распорядительные документы (обслуживающие внутреннюю сторону деятельности организации) стали регулярно включать в схему документа (для всех жанров) реквизит — пояснительный «заголовок к тексту». Такой заголовок выступает по существу как аннотация документа в форме предложно-падежной конструкции: предлог О + название управленческого действия + указание на объект того действия, типа </w:t>
      </w:r>
      <w:r>
        <w:rPr>
          <w:iCs/>
          <w:sz w:val="28"/>
          <w:szCs w:val="28"/>
        </w:rPr>
        <w:t>О рекламации партии новых блан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воде документа в компьютер этот заголовок служит базой для превращения предложно-падежного сочетания (О рекламации) в слово-дескриптор</w:t>
      </w:r>
      <w:r>
        <w:rPr>
          <w:rStyle w:val="FootnoteAnchor"/>
          <w:sz w:val="28"/>
          <w:vertAlign w:val="superscript"/>
        </w:rPr>
        <w:footnoteReference w:id="11"/>
      </w:r>
      <w:r>
        <w:rPr>
          <w:sz w:val="28"/>
          <w:szCs w:val="28"/>
        </w:rPr>
        <w:t xml:space="preserve"> в именительном падеже (Рекламация ..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радиции было принято начинать текст акта с текстовой формулы: «Мы, нижеподписавшиеся, ...» (что и было закреплено в ГОСТах); но вот ГОСТ 6.39-72 отменил это привычное начало, регламентировав в данной позиции текста другую текстовую формулу со значением «основание»: «В соответствии с приказом директора завода…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 те немногие изменения, которые можно наблюдать в последнее время в регламентации языка официально-деловой документа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иды речевых ошибок в деловом письме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2.1. Лексические ошиб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ксические ошибки связаны с незнанием значений слов и устойчивых выражений и обусловленным этим незнанием их неправильным употреблением в речи. При выборе слова следует учитывать не только значение, которое ему присуще в литературном языке, но и лексическую сочетаемость. Далеко не все слова могут сочетаться друг с другом. Границы лексической сочетаемости определяются семантикой слов, их стилистической принадлежностью, эмоциональной окраской, грамматическими свойствам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в деловых текстах являются следующие лексические ошиб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правильное использование слов-терми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термины закреплены за одной специальностью. Однако они могут переходить из одной отрасли знания в другую, сохраняя свое первоначальное значение или обогащаясь новыми смысловыми оттенками. Термины, нашедшие широкое употребление в разных областях знания, теряют свой узкоспециальный характер. Нередко они переходят в разряд "книжных" слов, которые не закреплены за какой-либо узкой сферой употребления или каким-либо отдельным видом письмен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Cs/>
          <w:sz w:val="28"/>
          <w:szCs w:val="28"/>
        </w:rPr>
        <w:t>"Частично доставленные заготовки зубчатых колес не имеют маркировки и свидетелей. Прошу принять меры к обеспечению".</w:t>
      </w:r>
      <w:r>
        <w:rPr>
          <w:sz w:val="28"/>
          <w:szCs w:val="28"/>
        </w:rPr>
        <w:t xml:space="preserve"> Под словом свидетели адресат понимал макеты деталей, прилагаемых к партии. Этот термин образцы-свидетели используется узким кругом специалистов. Текст не был понят получателем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уместное или неоправданное употребление иностранных с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многие имеют пристрастие к иностранным словам, даже не зная иногда их точного значения. Иногда контекст не принимает иностранное сл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: </w:t>
      </w:r>
      <w:r>
        <w:rPr>
          <w:rStyle w:val="Tbln12"/>
          <w:iCs/>
          <w:sz w:val="28"/>
          <w:szCs w:val="28"/>
        </w:rPr>
        <w:t>Работа конференции лимитируется из-за отсутствия ведущих специалистов</w:t>
      </w:r>
      <w:r>
        <w:rPr>
          <w:rStyle w:val="Tbln12"/>
          <w:sz w:val="28"/>
          <w:szCs w:val="28"/>
        </w:rPr>
        <w:t>. Лимитировать</w:t>
      </w:r>
      <w:r>
        <w:rPr>
          <w:sz w:val="28"/>
          <w:szCs w:val="28"/>
        </w:rPr>
        <w:t xml:space="preserve"> - установить лимит чего-нибудь, ограничить. Иностранное слово </w:t>
      </w:r>
      <w:r>
        <w:rPr>
          <w:iCs/>
          <w:sz w:val="28"/>
          <w:szCs w:val="28"/>
        </w:rPr>
        <w:t>лимитировать</w:t>
      </w:r>
      <w:r>
        <w:rPr>
          <w:sz w:val="28"/>
          <w:szCs w:val="28"/>
        </w:rPr>
        <w:t xml:space="preserve"> в данном предложении следует заменить словами: </w:t>
      </w:r>
      <w:r>
        <w:rPr>
          <w:iCs/>
          <w:sz w:val="28"/>
          <w:szCs w:val="28"/>
        </w:rPr>
        <w:t>идет медленнее, приостановилась</w:t>
      </w:r>
      <w:r>
        <w:rPr>
          <w:sz w:val="28"/>
          <w:szCs w:val="28"/>
        </w:rPr>
        <w:t xml:space="preserve">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: </w:t>
      </w:r>
      <w:r>
        <w:rPr>
          <w:iCs/>
          <w:sz w:val="28"/>
          <w:szCs w:val="28"/>
        </w:rPr>
        <w:t>"Срок выполнения задания может быть пролонгирован (продлен)"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т смысла использовать иностранное слово, если есть русский термин, обозначающий данное понятие. Употребление иностранной лексики должно быть обусловлено требованием необходимости, уместности и точности словоу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отребление архаизм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bb12"/>
          <w:sz w:val="28"/>
          <w:szCs w:val="28"/>
        </w:rPr>
        <w:t>Архаизмы</w:t>
      </w:r>
      <w:r>
        <w:rPr>
          <w:sz w:val="28"/>
          <w:szCs w:val="28"/>
        </w:rPr>
        <w:t xml:space="preserve"> - слова, называющие существующие реалии, но вытесненные по каким-либо причинам из активного употребления синонимичными лексическими единицами, - должны соответствовать стилистике текста, иначе они совершенно неумест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: </w:t>
      </w:r>
      <w:r>
        <w:rPr>
          <w:rStyle w:val="Tbln12"/>
          <w:iCs/>
          <w:sz w:val="28"/>
          <w:szCs w:val="28"/>
        </w:rPr>
        <w:t>Ныне в университете был день открытых дверей</w:t>
      </w:r>
      <w:r>
        <w:rPr>
          <w:sz w:val="28"/>
          <w:szCs w:val="28"/>
        </w:rPr>
        <w:t xml:space="preserve">. Здесь устаревшее слово </w:t>
      </w:r>
      <w:r>
        <w:rPr>
          <w:rStyle w:val="Tbb12"/>
          <w:iCs/>
          <w:sz w:val="28"/>
          <w:szCs w:val="28"/>
        </w:rPr>
        <w:t>ныне</w:t>
      </w:r>
      <w:r>
        <w:rPr>
          <w:sz w:val="28"/>
          <w:szCs w:val="28"/>
        </w:rPr>
        <w:t xml:space="preserve"> (сегодня, теперь, в настоящее время) совершенно неуме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числу слов и оборотов, исторически свойственных деловой письменной речи, но в настоящее время ощущаемых как архаичные, следует отнести: </w:t>
      </w:r>
      <w:r>
        <w:rPr>
          <w:iCs/>
          <w:sz w:val="28"/>
          <w:szCs w:val="28"/>
        </w:rPr>
        <w:t>при сем (при этом); на предмет (для); каковой (который); отношение (письмо); уведомлять (сообщать); в настоящем... (в этом...); вышепоименованный (указанный выше)</w:t>
      </w:r>
      <w:r>
        <w:rPr>
          <w:sz w:val="28"/>
          <w:szCs w:val="28"/>
        </w:rPr>
        <w:t xml:space="preserve">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леоназм и тавтолог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распространенных ошибок в деловых текстах является плеоназм - использование избыточных, ненужных с точки зрения смысла слов. Например: </w:t>
      </w:r>
      <w:r>
        <w:rPr>
          <w:iCs/>
          <w:sz w:val="28"/>
          <w:szCs w:val="28"/>
        </w:rPr>
        <w:t xml:space="preserve">тонкий </w:t>
      </w:r>
      <w:r>
        <w:rPr>
          <w:sz w:val="28"/>
          <w:szCs w:val="28"/>
        </w:rPr>
        <w:t xml:space="preserve">нюанс - существительное "нюанс" образовано от фр. nuance -оттенок, тонкое отличие; </w:t>
      </w:r>
      <w:r>
        <w:rPr>
          <w:iCs/>
          <w:sz w:val="28"/>
          <w:szCs w:val="28"/>
        </w:rPr>
        <w:t xml:space="preserve">главная </w:t>
      </w:r>
      <w:r>
        <w:rPr>
          <w:sz w:val="28"/>
          <w:szCs w:val="28"/>
        </w:rPr>
        <w:t>суть - "суть" - это и есть гла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болезнью является тавтология - повтор однокоренных слов в пределах одного словосочетания. Эта стилистическая ошибка делает речь тяжелой и затрудняет понимание тек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ы типичных для официальной речи тавтологий: </w:t>
      </w:r>
      <w:r>
        <w:rPr>
          <w:iCs/>
          <w:sz w:val="28"/>
          <w:szCs w:val="28"/>
        </w:rPr>
        <w:t>польза от использования чего-либо; адресовать в адрес</w:t>
      </w:r>
      <w:r>
        <w:rPr>
          <w:sz w:val="28"/>
          <w:szCs w:val="28"/>
        </w:rPr>
        <w:t xml:space="preserve"> и др. Эти словосочетания надо заменить другими: </w:t>
      </w:r>
      <w:r>
        <w:rPr>
          <w:iCs/>
          <w:sz w:val="28"/>
          <w:szCs w:val="28"/>
        </w:rPr>
        <w:t>"польза от применения чего-либо", "необходимо учитывать следующие факторы", "направить в адрес"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Cs/>
          <w:sz w:val="28"/>
          <w:szCs w:val="28"/>
        </w:rPr>
        <w:t>"150 рублей денежных средств..."</w:t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</w:rPr>
        <w:t>"Следует учитывать следующие факторы..."</w:t>
      </w:r>
      <w:r>
        <w:rPr>
          <w:sz w:val="28"/>
          <w:szCs w:val="28"/>
        </w:rPr>
        <w:t xml:space="preserve">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еразличение пароним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Cs/>
          <w:sz w:val="28"/>
          <w:szCs w:val="28"/>
        </w:rPr>
        <w:t>"Командировочный прибыл в указанное время".</w:t>
      </w:r>
      <w:r>
        <w:rPr>
          <w:sz w:val="28"/>
          <w:szCs w:val="28"/>
        </w:rPr>
        <w:t xml:space="preserve"> Командировочный образовано от слова командировка и обозначает предметы и обстоятельства, связанные с этим понятием (командировочное удостоверение, получить командировочные). Командированный — человек, направленный в командировку (командированный специалис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шибки в употреблении синоним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онимы обогащают язык, делают образной нашу речь. У синонимов может быть разная функционально-стилистическая окраска. Так, слова </w:t>
      </w:r>
      <w:r>
        <w:rPr>
          <w:rStyle w:val="Tbln12"/>
          <w:sz w:val="28"/>
          <w:szCs w:val="28"/>
        </w:rPr>
        <w:t>ошибка, просчет, оплошность, погрешность</w:t>
      </w:r>
      <w:r>
        <w:rPr>
          <w:sz w:val="28"/>
          <w:szCs w:val="28"/>
        </w:rPr>
        <w:t xml:space="preserve"> - стилистически нейтральны, общеупотребительны; </w:t>
      </w:r>
      <w:r>
        <w:rPr>
          <w:rStyle w:val="Tbln12"/>
          <w:sz w:val="28"/>
          <w:szCs w:val="28"/>
        </w:rPr>
        <w:t>проруха, накладка</w:t>
      </w:r>
      <w:r>
        <w:rPr>
          <w:sz w:val="28"/>
          <w:szCs w:val="28"/>
        </w:rPr>
        <w:t xml:space="preserve"> - просторечные; </w:t>
      </w:r>
      <w:r>
        <w:rPr>
          <w:rStyle w:val="Tbln12"/>
          <w:sz w:val="28"/>
          <w:szCs w:val="28"/>
        </w:rPr>
        <w:t>оплошка</w:t>
      </w:r>
      <w:r>
        <w:rPr>
          <w:sz w:val="28"/>
          <w:szCs w:val="28"/>
        </w:rPr>
        <w:t xml:space="preserve"> - разговорное; </w:t>
      </w:r>
      <w:r>
        <w:rPr>
          <w:rStyle w:val="Tbln12"/>
          <w:sz w:val="28"/>
          <w:szCs w:val="28"/>
        </w:rPr>
        <w:t>ляп</w:t>
      </w:r>
      <w:r>
        <w:rPr>
          <w:sz w:val="28"/>
          <w:szCs w:val="28"/>
        </w:rPr>
        <w:t xml:space="preserve"> - профессионально-жаргонное. Употребление одного из синонимов без учета его стилистической окраски может привести к речевой ошиб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Cs/>
          <w:sz w:val="28"/>
          <w:szCs w:val="28"/>
        </w:rPr>
        <w:t>"Высылаем ответ на Ваше требование от 12.05.2001."</w:t>
      </w:r>
      <w:r>
        <w:rPr>
          <w:sz w:val="28"/>
          <w:szCs w:val="28"/>
        </w:rPr>
        <w:t xml:space="preserve"> В данном случае в официально-деловом стиле преимущественно употребляется синонимичное слово </w:t>
      </w:r>
      <w:r>
        <w:rPr>
          <w:iCs/>
          <w:sz w:val="28"/>
          <w:szCs w:val="28"/>
        </w:rPr>
        <w:t>запрос</w:t>
      </w:r>
      <w:r>
        <w:rPr>
          <w:sz w:val="28"/>
          <w:szCs w:val="28"/>
        </w:rPr>
        <w:t>, а не треб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ясь оттенками лексического значения, синонимы могут выражать разную степень проявления признака, действия. Но, даже обозначая одно и то же, взаимозаменяясь в одних случаях, в других синонимы заменяться не могут - это ведет к речевой ошибк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. Синтаксические ошиб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в деловых текстах являются следующие синтаксические ошиб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правильное употребление падеж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частым является неправильное употребление существительного в родительном падеже вместо дательного. Например, нельзя писать </w:t>
      </w:r>
      <w:r>
        <w:rPr>
          <w:iCs/>
          <w:sz w:val="28"/>
          <w:szCs w:val="28"/>
        </w:rPr>
        <w:t>согласно, благодаря, вопреки (чего?).</w:t>
      </w:r>
      <w:r>
        <w:rPr>
          <w:sz w:val="28"/>
          <w:szCs w:val="28"/>
        </w:rPr>
        <w:t xml:space="preserve"> Следует писать - </w:t>
      </w:r>
      <w:r>
        <w:rPr>
          <w:iCs/>
          <w:sz w:val="28"/>
          <w:szCs w:val="28"/>
        </w:rPr>
        <w:t>согласно, благодаря, вопреки (чему?)</w:t>
      </w:r>
      <w:r>
        <w:rPr>
          <w:sz w:val="28"/>
          <w:szCs w:val="28"/>
        </w:rPr>
        <w:t xml:space="preserve"> соответствующему положению. Следует также помнить: </w:t>
      </w:r>
      <w:r>
        <w:rPr>
          <w:iCs/>
          <w:sz w:val="28"/>
          <w:szCs w:val="28"/>
        </w:rPr>
        <w:t xml:space="preserve">руководитель, начальник (чего?) отдела, кафедры, центра; заведующий (чем?) отделом, кафедрой; руководство (чем?) практикой, институ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шибки при склонении фами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е склоняются фамилии славянского происхождения на -а, -о. Часто в звуковом составе они совпадают с неодушевленными предметами. Например: Крыса, Сало, Шило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е склоняются фамилии на -аго, -яго, -ых, -их, -ово, -ко(-енко). Например: Дубяго, Седых, Долгих, Дурново, Франко, Шевченк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Как правило, склоняются нерусские фамилии на безударные -а, -я. Например: творчество Пабло Неруды, песни Булата Окуджавы, фильмы Акиры Курос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клоняются русские и иноязычные фамилии на согласный звук, если относятся к мужчинам. Не склоняются, если относятся к женщинам или к супружеской паре. Например: </w:t>
      </w:r>
      <w:r>
        <w:rPr>
          <w:iCs/>
          <w:sz w:val="28"/>
          <w:szCs w:val="28"/>
        </w:rPr>
        <w:t xml:space="preserve">заявление Николая Ремчука; письмо Натальи Ремчук; просьба супругов Ремчу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шибки при употреблении полной и краткой форм прилагате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Cs/>
          <w:sz w:val="28"/>
          <w:szCs w:val="28"/>
        </w:rPr>
        <w:t>"Изменение графика отпусков работников отдела нежелательное (нежелательно)</w:t>
      </w:r>
      <w:r>
        <w:rPr>
          <w:sz w:val="28"/>
          <w:szCs w:val="28"/>
        </w:rPr>
        <w:t xml:space="preserve">. В качестве сказуемых краткие формы имен прилагательных более употребительны в официально-деловой речи, чем полные. Полные формы в подобных фразах ощущаются как разговорные и даже простореч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шибки при употреблении количественных имен числите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Cs/>
          <w:sz w:val="28"/>
          <w:szCs w:val="28"/>
        </w:rPr>
        <w:t>"Депутат встретился с шестьюстами семьдесят (правильно «семидесятью») шестью рабочими завода</w:t>
      </w:r>
      <w:r>
        <w:rPr>
          <w:sz w:val="28"/>
          <w:szCs w:val="28"/>
        </w:rPr>
        <w:t xml:space="preserve">", </w:t>
      </w:r>
      <w:r>
        <w:rPr>
          <w:iCs/>
          <w:sz w:val="28"/>
          <w:szCs w:val="28"/>
        </w:rPr>
        <w:t>«Вчера еще здесь (в Североморске) было около четыреста камер» (правильно: «около четырехсот»), «Операции будут проводиться пятидесятью процентами акций холдинга» (правильно: «с пятьюдесятью процентами»), «Более восемьсот тысяч пенсионеров могут жить теперь достойно» (правильно: «более восьмисот тысяч пенсионеров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клонение или неполное склонение сложных и составных числительных является нарушением общелитературной но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рушение правил употребления деепричастных оборо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Деепричастным оборотом следует начинать фразу в документах. Например: </w:t>
      </w:r>
      <w:r>
        <w:rPr>
          <w:iCs/>
          <w:sz w:val="28"/>
          <w:szCs w:val="28"/>
        </w:rPr>
        <w:t>Учитывая...; Считая...; Принимая во внимание...; Руководствуясь</w:t>
      </w:r>
      <w:r>
        <w:rPr>
          <w:sz w:val="28"/>
          <w:szCs w:val="28"/>
        </w:rPr>
        <w:t>...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Составители деловых бумаг допускают ошибки, не учитывая, что оба действия в предложении с деепричастным оборотом должны осуществляться одним и тем же лицом, и соответственно это лицо и его основное действие должны в предложении отражаться в позициях подлежащего и сказуемого. Например: </w:t>
      </w:r>
      <w:r>
        <w:rPr>
          <w:iCs/>
          <w:sz w:val="28"/>
          <w:szCs w:val="28"/>
        </w:rPr>
        <w:t xml:space="preserve">"Проработав всего два месяца, у него возникли осложнения с начальником цеха. Правильный вариант: Проработав всего два месяца, он испортил отношения с начальником це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правильное использование предлог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ловой речи получили большое распространение словосочетания с предлогом о (вопрос о доверии; решение о кадрах и т. п.). Однако наблюдаются случаи злоупотребления предлогом о. Например</w:t>
      </w:r>
      <w:r>
        <w:rPr>
          <w:iCs/>
          <w:sz w:val="28"/>
          <w:szCs w:val="28"/>
        </w:rPr>
        <w:t xml:space="preserve">: "Директор завода отметил о важности поставленной проблемы (отметил важность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шибки, связанные с неправильным порядком слов в пред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Cs/>
          <w:sz w:val="28"/>
          <w:szCs w:val="28"/>
        </w:rPr>
        <w:t>"Для определения фонда оплаты в конце года уточняются расценки на продукцию".</w:t>
      </w:r>
      <w:r>
        <w:rPr>
          <w:sz w:val="28"/>
          <w:szCs w:val="28"/>
        </w:rPr>
        <w:t xml:space="preserve"> В письменной речи информационная роль порядка слов возрастает к концу предложения, потому в заданной фразе непонятно — расценки уточняются в конце года или расценки уточняются для определения фонда оплаты. По-видимому, это предложение должно быть составлено так: </w:t>
      </w:r>
      <w:r>
        <w:rPr>
          <w:iCs/>
          <w:sz w:val="28"/>
          <w:szCs w:val="28"/>
        </w:rPr>
        <w:t>Для определения фонда оплаты расценки за продукцию уточняются в конце года"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дведем основные итоги курсов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у книжных стилей официально-деловой стиль очерчен наиболее четко. Он обслуживает правовую и административную деятельность при общении в государственных учреждениях, в суде, при деловых и дипломатических переговорах: деловая речь обеспечивает сферу официально-деловых отношений и функционирует в области права и политики. Официально-деловой стиль реализуется в текстах законов, указов, приказов, инструкций, договоров, соглашений, распоряжений, актов, в деловой переписке учреждений, а также в справках юридического характера и т.п. Несмотря на то, что этот стиль подвергается серьезным изменениям под влиянием социально-исторических сдвигов в обществе, он выделяется среди других функциональных разновидностей языка своей стабильностью, традиционностью, замкнутостью и стандартизован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л, что стандартные синтаксические обороты, клишированные выражения, структурно-композиционные особенности и т.д. являются результатом внутриязыкового отбора, использования тех структурно-синтаксических возможностей языка, которые наилучшим образом отвечают задачам, стоящим перед деловым письмом. И именно эти черты, возникшие под влиянием экстралингвистических факторов и вследствие внутренних закономерностей языкового развития, определяют лицо жанра деловой переписки, отграничивая его от других жанров официально-делового стиля и сохраняя свою тематическую и жанровую прикрепленность на протяжении десятиле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связано также и с тем, что область функционирования деловой корреспонденции, как одного из многочисленных проявлений официально-делового стиля - это правовая сфера. Именно этот фактор определяет структуру и тип содержания деловой речи. Деловое письмо является пограничным явлением между юридическим документом и частной перепиской. Характерной чертой, отличающей его от собственно документа, является отсутствие единой модальности. В письме может говориться о самых разных вещах. Вместе с тем правовая сущность официально-деловой переписки, где корреспонденты выступают как субъекты правоотношений, предопределяет характер содержания писем, их стиль и язык, то есть способы языкового выражения напрямую соотносятся с внеязыковой действительностью. Именно право отражает и фиксирует общественную жизнь в виде устойчивых формул и аргументаций, что налагает свой отпечаток на структурные особенности всего официально-делового стиля в цел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Рахманин Л.В. Стилистика деловой речи и редактирование служебных документов: Учеб. пособие для сред. спец. учеб, заведений. 3-е изд., испр - М.: Высш. шк., 198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 Леонова Г.В. О некоторых особенностях употребления заимствованных слов в деловой речи // Секретарское дело. - 1997, № 4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. Басовская Е.Н. Языковые трудности, связанные с составлением документов // Секретарское дело. - 1997, № 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ультура устной и письменной речи делового человека: Справочник. - М.: Флинта, Наука, 1997. С. 10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Рахманин Л В Стилистика деловой речи и редактирование служебных документов Учеб. пособие для сред спец учеб заведений 3-е изд., испр. -М Высш. шк., 1988. С. 16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7 ГОСТ Р 1.5-92 Государственная система стандартизации Российской Федерации Общие требования к построению изложению, оформлению и содержанию стандартов П. 4.12. Сокращ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ультура русской речи. Учебник для вузов под ред. Граудиной Л.К.,Ширяева Е.Н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Декану математического факультета МГУ имени М.В. Ломоносо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фессору Смирнову А.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sz w:val="28"/>
        </w:rPr>
        <w:t>доцента кафедры вычислительной техники Мельникова Ф.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</w:rPr>
      </w:pPr>
      <w:r>
        <w:rPr>
          <w:sz w:val="28"/>
        </w:rPr>
        <w:t>Зая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ошу выделить кафедре вычислительной техники 20 (двадцать) микрокалькуляторов МК-8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.07.97 (подпись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right"/>
        <w:rPr/>
      </w:pPr>
      <w:r>
        <w:rPr>
          <w:color w:val="000000"/>
          <w:sz w:val="28"/>
        </w:rPr>
        <w:t>Декану математического факультета</w:t>
      </w:r>
    </w:p>
    <w:p>
      <w:pPr>
        <w:pStyle w:val="Heading7"/>
        <w:spacing w:lineRule="auto" w:line="360" w:before="0" w:after="0"/>
        <w:ind w:firstLine="709"/>
        <w:jc w:val="right"/>
        <w:rPr>
          <w:sz w:val="28"/>
        </w:rPr>
      </w:pPr>
      <w:r>
        <w:rPr>
          <w:sz w:val="28"/>
        </w:rPr>
        <w:t>Белгосуниверсит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оценту Проскурину П.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sz w:val="28"/>
        </w:rPr>
        <w:t>студента V курса математического факультета Белгосуниверсит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Бобрина И.Н.</w:t>
      </w:r>
    </w:p>
    <w:p>
      <w:pPr>
        <w:pStyle w:val="Normal"/>
        <w:tabs>
          <w:tab w:val="clear" w:pos="708"/>
          <w:tab w:val="left" w:pos="4088" w:leader="none"/>
          <w:tab w:val="left" w:pos="4655" w:leader="none"/>
        </w:tabs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 w:before="0" w:after="0"/>
        <w:ind w:firstLine="709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Зая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ошу допустить меня к досрочной сдаче экзаменов в связи с тем, что во время сессии я должен буду пройти курс лечения в санатории «Нароч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6.XI.97 (подпись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sz w:val="28"/>
        </w:rPr>
        <w:t>Директору НИИ физических проблем доктору физико-математических наук Плотникову В.А.</w:t>
      </w:r>
    </w:p>
    <w:p>
      <w:pPr>
        <w:pStyle w:val="22"/>
        <w:spacing w:lineRule="auto" w:line="360"/>
        <w:ind w:left="0" w:firstLine="709"/>
        <w:jc w:val="right"/>
        <w:rPr/>
      </w:pPr>
      <w:r>
        <w:rPr>
          <w:color w:val="000000"/>
          <w:sz w:val="28"/>
        </w:rPr>
        <w:t>заведующего лабораторией физики твердого тела кандидата физико-математических наук Мельникова Ф.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Докладная запис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Извещаю Вас, что для вверенной мне лаборатории необходимо закупить новое счетное оборудование. Прошу выделить для этих целей 20000000 (двадцать миллионов) рубл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0.01.97 (подпись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Доверен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, Мельников Игорь Петрович, проживающий в г. Минске по ул. Могилевской, д. 6, кв. 43, доверяю Павлову Юрию Максимовичу, проживающему по ул. Могилевской, д. 4, кв. 40, паспорт серия_____ №_______, кем выдан, получить причитающуюся мне за март 1991 года заработную пла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0 января 1997 года (подпись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пись Мельникова Игоря Петровича удостоверя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опроизводитель ЖСК № 27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(дата) (печать) (подпись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спис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Я, Мельников Федор Иванович, учитель, получил от заведующего физическим кабинетом два прибора по замеру силы сопроти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20.01.97 (подпись)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льтура русской речи. М., 1998. С. 216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ахманин Л.В. Стилистика деловой речи и редактирование служебных документов: Учеб. пособие для сред. спец. учеб, заведений. 3-е изд., испр - М.: Высш. шк., 1988. С. 55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хманин Л.В. Стилистика деловой речи и редактирование служебных документов: Учеб. пособие для сред. спец. учеб, заведений. 3-е изд., испр - М.: Высш. шк., 1988. С. 5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Леонова Г.В. О некоторых особенностях употребления заимствованных слов в деловой речи // Секретарское дело. - 1997, № 4; Басовская Е.Н. Языковые трудности, связанные с составлением документов // Секретарское дело. - 1997, № 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ультура устной и письменной речи делового человека: Справочник. - М.: Флинта, Наука, 1997. С. 10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асовская Е.Н Языковые трудности, связанные с составлением документов // Секретарское дело. - 1997, №1 С. 3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ахманин Л В Стилистика деловой речи и редактирование служебных документов Учеб.пособие для сред спец учеб заведений 3-е изд., испр. -М Высш. шк., 1988. С. 1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ГОСТ Р 1.5-92 Государственная система стандартизации Российской Федерации Общие требования к построению изложению, оформлению и содержанию стандартов П. 4.12. Сокращ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ричину проникновения элементов официально-делового стиля, например, в повседневный речевой обиход можно объяснить широким массовым овладением этим стиле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скриптор - единица информационно-поискового языка, служащая для описания смыслового содержания текста (документ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Tbb12">
    <w:name w:val="tbb12"/>
    <w:qFormat/>
    <w:rPr>
      <w:rFonts w:cs="Times New Roman"/>
    </w:rPr>
  </w:style>
  <w:style w:type="character" w:styleId="Tbln12">
    <w:name w:val="tbln12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5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3969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left="3402" w:hanging="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36:00Z</dcterms:created>
  <dc:creator>Радочка</dc:creator>
  <dc:description/>
  <cp:keywords/>
  <dc:language>en-US</dc:language>
  <cp:lastModifiedBy>SYSTEM</cp:lastModifiedBy>
  <cp:lastPrinted>2004-09-27T01:06:00Z</cp:lastPrinted>
  <dcterms:modified xsi:type="dcterms:W3CDTF">2011-09-22T08:36:00Z</dcterms:modified>
  <cp:revision>2</cp:revision>
  <dc:subject/>
  <dc:title> </dc:title>
</cp:coreProperties>
</file>