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роблемы перевода терминов английской научной документации экономической тематики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32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32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..…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а 1.</w:t>
      </w:r>
      <w:r>
        <w:rPr>
          <w:b/>
          <w:bCs/>
          <w:color w:val="000000"/>
          <w:sz w:val="28"/>
          <w:szCs w:val="28"/>
        </w:rPr>
        <w:t xml:space="preserve"> Проблемы межязыковой коммуникации в сфере науки ……...</w:t>
      </w:r>
      <w:r>
        <w:rPr>
          <w:sz w:val="28"/>
          <w:szCs w:val="28"/>
        </w:rPr>
        <w:t>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Cs/>
          <w:color w:val="000000"/>
          <w:sz w:val="28"/>
          <w:szCs w:val="28"/>
        </w:rPr>
        <w:t>Межязыковая коммуникации и т</w:t>
      </w:r>
      <w:r>
        <w:rPr>
          <w:sz w:val="28"/>
          <w:szCs w:val="28"/>
        </w:rPr>
        <w:t>еория текста ..…………….…..……..…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color w:val="000000"/>
          <w:sz w:val="28"/>
          <w:szCs w:val="28"/>
        </w:rPr>
        <w:t xml:space="preserve">Межязыковая коммуникации и </w:t>
      </w:r>
      <w:r>
        <w:rPr>
          <w:sz w:val="28"/>
          <w:szCs w:val="28"/>
        </w:rPr>
        <w:t>проблемы перевода ………….………...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3. Лексико- грамматические особенности английских научных текстов..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4.Некоторые сравнительные особенности научного стиля русского, казахского и английского языков                                                                  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5. Проблемы исследования научной терминологии.......................................2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……………………………………………………………….……….….27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Глава 2. Проблемы перевода</w:t>
      </w:r>
      <w:r>
        <w:rPr>
          <w:b/>
          <w:bCs/>
          <w:sz w:val="28"/>
          <w:szCs w:val="28"/>
          <w:lang w:val="kk-KZ"/>
        </w:rPr>
        <w:t xml:space="preserve"> терминов</w:t>
      </w:r>
      <w:r>
        <w:rPr>
          <w:b/>
          <w:bCs/>
          <w:sz w:val="28"/>
          <w:szCs w:val="28"/>
        </w:rPr>
        <w:t xml:space="preserve"> английск</w:t>
      </w:r>
      <w:r>
        <w:rPr>
          <w:b/>
          <w:bCs/>
          <w:sz w:val="28"/>
          <w:szCs w:val="28"/>
          <w:lang w:val="kk-KZ"/>
        </w:rPr>
        <w:t>их научных</w:t>
      </w:r>
      <w:r>
        <w:rPr>
          <w:b/>
          <w:bCs/>
          <w:sz w:val="28"/>
          <w:szCs w:val="28"/>
        </w:rPr>
        <w:t xml:space="preserve"> текстов на русский </w:t>
      </w:r>
      <w:r>
        <w:rPr>
          <w:b/>
          <w:bCs/>
          <w:sz w:val="28"/>
          <w:szCs w:val="28"/>
          <w:lang w:val="kk-KZ"/>
        </w:rPr>
        <w:t>и казахский я</w:t>
      </w:r>
      <w:r>
        <w:rPr>
          <w:b/>
          <w:bCs/>
          <w:sz w:val="28"/>
          <w:szCs w:val="28"/>
        </w:rPr>
        <w:t>зык</w:t>
      </w:r>
      <w:r>
        <w:rPr>
          <w:b/>
          <w:bCs/>
          <w:sz w:val="28"/>
          <w:szCs w:val="28"/>
          <w:lang w:val="kk-KZ"/>
        </w:rPr>
        <w:t>и</w:t>
      </w:r>
      <w:r>
        <w:rPr>
          <w:sz w:val="28"/>
          <w:szCs w:val="28"/>
        </w:rPr>
        <w:t>……</w:t>
      </w:r>
      <w:r>
        <w:rPr>
          <w:sz w:val="28"/>
          <w:szCs w:val="28"/>
          <w:lang w:val="kk-KZ"/>
        </w:rPr>
        <w:t>......</w:t>
      </w:r>
      <w:r>
        <w:rPr>
          <w:sz w:val="28"/>
          <w:szCs w:val="28"/>
        </w:rPr>
        <w:t>.................................................................2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</w:t>
      </w:r>
      <w:r>
        <w:rPr>
          <w:color w:val="000000"/>
          <w:sz w:val="28"/>
          <w:szCs w:val="28"/>
          <w:lang w:val="kk-KZ"/>
        </w:rPr>
        <w:t>.</w:t>
      </w:r>
      <w:r>
        <w:rPr>
          <w:color w:val="000000"/>
          <w:sz w:val="28"/>
          <w:szCs w:val="28"/>
        </w:rPr>
        <w:t>Расхождения в лексическом составе и морфо-синтаксической структуре терминов ИЯ и ПЯ и их влияние на эквивалентность перевода…………………………………………………………….…………..29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Расхождение грамматических форм одного из компонентов сопоставляемых терминов ИЯ и ПЯ…………………………………….........31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Расхождения в лексическом составе терминов ИЯ и ПЯ….................3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ждения лексико-грамматической структуры терминов….……37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Сопоставление терминов английского русского и казахского языков на семасиологическом уровне………………………………………………........38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Многозначность и вариантность соответствий в переводе.....….………43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Безэквивалентные термины……………………………………………...49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2.8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пособы перевода безэквивалентных терминов………………..…..…51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воды</w:t>
      </w:r>
      <w:r>
        <w:rPr>
          <w:color w:val="000000"/>
          <w:sz w:val="28"/>
          <w:szCs w:val="28"/>
        </w:rPr>
        <w:t>…………………………………………………………………………5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  <w:r>
        <w:rPr>
          <w:color w:val="000000"/>
          <w:sz w:val="28"/>
          <w:szCs w:val="28"/>
        </w:rPr>
        <w:t>……………………………………………………………………..5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rPr>
          <w:color w:val="000000"/>
          <w:sz w:val="28"/>
          <w:szCs w:val="28"/>
        </w:rPr>
        <w:t>……………………………………………………………………...6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вед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дипломная работа посвящена исследованию лексических и стилистических особенностей перевода научной литературы в сфере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ния в области научного перевода — важная и актуальная задача, направленная на достижение адекватных переводов, способствующая решению многих прикладных задач и ускорению обмена информацией в области новейших достижений науки среди специалистов и ученых разных стра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бъектом исследования</w:t>
      </w:r>
      <w:r>
        <w:rPr>
          <w:color w:val="000000"/>
          <w:sz w:val="28"/>
          <w:szCs w:val="28"/>
        </w:rPr>
        <w:t xml:space="preserve"> данной работы являются научные тексты финансово-экономической тематики, представляющие интерес в плане выявления лексико-стилистических особенностей перевода научно-технических текст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едмет исследования </w:t>
      </w:r>
      <w:r>
        <w:rPr>
          <w:color w:val="000000"/>
          <w:sz w:val="28"/>
          <w:szCs w:val="28"/>
        </w:rPr>
        <w:t>- лексика текстов научной тематики и проявление её особенностей в практике перевода как средства межкультурной коммуникации в сфере нау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ктуальность работы</w:t>
      </w:r>
      <w:r>
        <w:rPr>
          <w:sz w:val="28"/>
          <w:szCs w:val="28"/>
        </w:rPr>
        <w:t xml:space="preserve"> обусловлена повышением значимости перевода научной литературы как способа обмена и распространения информации в мировом научном сообществ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 исследования </w:t>
      </w:r>
      <w:r>
        <w:rPr>
          <w:sz w:val="28"/>
          <w:szCs w:val="28"/>
        </w:rPr>
        <w:t>- Выделение лексико-стилистических особенностей научных текстов в рамках задач, выполняемых ими как средством коммуникации в сфере науки, и изучение влияния данных особенностей на практику перевода текстов экономической темат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следования</w:t>
      </w:r>
      <w:r>
        <w:rPr>
          <w:sz w:val="28"/>
          <w:szCs w:val="28"/>
        </w:rPr>
        <w:t xml:space="preserve"> определила следующие 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очнить общие параметры научного текста как средства межкультурной коммуникации в сфере наук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елить особенности научного стиля английского языка в сравнении с русским и казахским языкам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следовать терминологию на примере английских научных текстов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делить основные трудности перевода терминологии научных текстов и наметить пути их реше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териалом исследования</w:t>
      </w:r>
      <w:r>
        <w:rPr>
          <w:sz w:val="28"/>
          <w:szCs w:val="28"/>
        </w:rPr>
        <w:t xml:space="preserve"> послужили английские тексты экономической тематики финансовой отчётности иностранных компаний </w:t>
      </w:r>
      <w:r>
        <w:rPr>
          <w:sz w:val="28"/>
          <w:szCs w:val="28"/>
          <w:lang w:val="en-US"/>
        </w:rPr>
        <w:t>Br</w:t>
      </w:r>
      <w:r>
        <w:rPr>
          <w:color w:val="000000"/>
          <w:sz w:val="28"/>
          <w:szCs w:val="28"/>
          <w:lang w:val="en-US"/>
        </w:rPr>
        <w:t>itis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lecom</w:t>
      </w:r>
      <w:r>
        <w:rPr>
          <w:color w:val="000000"/>
          <w:sz w:val="28"/>
          <w:szCs w:val="28"/>
        </w:rPr>
        <w:t xml:space="preserve"> на английском языке. Термины были выделены посредством сплошной выборки из текста годового финансового отчета компа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оретической базой исследования</w:t>
      </w:r>
      <w:r>
        <w:rPr>
          <w:color w:val="000000"/>
          <w:sz w:val="28"/>
          <w:szCs w:val="28"/>
        </w:rPr>
        <w:t xml:space="preserve"> послужил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текста ( Арнольд И. В., Разинкина Н. М</w:t>
      </w:r>
      <w:r>
        <w:rPr>
          <w:color w:val="000000"/>
          <w:sz w:val="28"/>
          <w:szCs w:val="28"/>
        </w:rPr>
        <w:t xml:space="preserve">, Страхов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, Рябцева Н.К., Влахов С., Паршин А., Комисаров В.Н., Толстой С.С., Рубцова М.Г., Брандес М.П., Воробьева М., Володина М.Н.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теория перевода </w:t>
      </w:r>
      <w:r>
        <w:rPr>
          <w:b/>
          <w:bCs/>
          <w:sz w:val="28"/>
          <w:szCs w:val="28"/>
        </w:rPr>
        <w:t>(</w:t>
      </w:r>
      <w:r>
        <w:rPr>
          <w:color w:val="000000"/>
          <w:sz w:val="28"/>
          <w:szCs w:val="28"/>
        </w:rPr>
        <w:t>Бархударов Л.С., Борисова Л.И., Бреус Е.В., Каде О., Комиссаров В.Н., Латышев Л.К., Пумпянский А.Л., Цитерман М., Степанян Л.Л. Аполова М.А.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етодика исследования</w:t>
      </w:r>
      <w:r>
        <w:rPr>
          <w:sz w:val="28"/>
          <w:szCs w:val="28"/>
        </w:rPr>
        <w:t>: Работа выполнена комплексной методикой на основе сравнительно-сопоставительного и семантического анализов тек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и задачи исследования предопределили следующую </w:t>
      </w:r>
      <w:r>
        <w:rPr>
          <w:b/>
          <w:bCs/>
          <w:sz w:val="28"/>
          <w:szCs w:val="28"/>
        </w:rPr>
        <w:t xml:space="preserve">структуру работы: </w:t>
      </w:r>
      <w:r>
        <w:rPr>
          <w:sz w:val="28"/>
          <w:szCs w:val="28"/>
        </w:rPr>
        <w:t>данная работа включает в себя введение, две главы и заклю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Глава первая </w:t>
      </w:r>
      <w:r>
        <w:rPr>
          <w:sz w:val="28"/>
          <w:szCs w:val="28"/>
        </w:rPr>
        <w:t>содержит анализ особенностей научно-технических текстов как средства межкультурной коммуникации, так же рассматривает сравнительные стилистические особенности русских, казахских и английских научно-технических текстов, а также проблемы исследования термин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Глава вторая </w:t>
      </w:r>
      <w:r>
        <w:rPr>
          <w:sz w:val="28"/>
          <w:szCs w:val="28"/>
        </w:rPr>
        <w:t>содержит анализ проблем перевода научной терминологии на примере</w:t>
      </w:r>
      <w:r>
        <w:rPr>
          <w:color w:val="000000"/>
          <w:sz w:val="28"/>
          <w:szCs w:val="28"/>
        </w:rPr>
        <w:t xml:space="preserve"> экономических</w:t>
      </w:r>
      <w:r>
        <w:rPr>
          <w:sz w:val="28"/>
          <w:szCs w:val="28"/>
        </w:rPr>
        <w:t xml:space="preserve"> текстов, и предложения по их решению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а 1</w:t>
      </w:r>
      <w:r>
        <w:rPr>
          <w:b/>
          <w:bCs/>
          <w:color w:val="000000"/>
          <w:sz w:val="28"/>
          <w:szCs w:val="28"/>
        </w:rPr>
        <w:t xml:space="preserve"> Проблемы межязыковой коммуникации в сфере науки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. Межязыковая коммуникация и теория тек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Наука — одна из функциональных сфер, которая имеет особый вес в социальной коммуникации, и одна из основных сфер, где реализуется доминирующее положение английского языка в мире. Процессы глобализации, демократизации общественной жизни, открытость и доступность самых последних достижений мировой науки позволяют огромному числу людей получать и обмениваться информацией. Важная особенность межкультурной коммуникации в сфере науки объясняется доминирующим каналом коммуникации. Если в большинстве сфер общения любая коммуникация осуществляется в основном по устным каналам, то для научной сферы именно письменный канал является важнейшим, таким образом, научная литература является наиболее значимым способом передачи информации в научном сообществе. 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е тексты создаются с целью формирования определенной системы отражения действительности - описания предмета, явления, системы знаний, доказательства существования чего-либо: объекта (объектов), связи между объектами или отсутствия этой связи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учный текст в общем и целом представляет собой описание результата научного исследования с присущими ему особенностями. Устная научная коммуникация представлена следующими жанрами: доклад, лекция, дискуссия. Письменная форма представлена жанрами монографии, учебника, статьи, рецензии, аннотации, реферата, тезисов. В зависимости от стиля, формы общения жанры различаются по тематике и структурным особенностям, преобладанию тех или иных типов речи, порядку их 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 поведения участников коммуникации в сфере науки реализуется с помощью конкретных речевых поступков, представляющих собой выбор оптимальных средств и способов коммуникации. Данный подбор касается не только выбора стиля, но и выбора жанра, композиционной формы тек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color w:val="000000"/>
          <w:sz w:val="28"/>
          <w:szCs w:val="28"/>
        </w:rPr>
        <w:t>Стратегия социальной престижност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 реализовываться на разных уровнях научного текста: в частности, использование автором клише и терминологизированных словосочетаний и демонстрация способности к их варьированию и дифференцированному использованию, построение синтаксических периодов с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еткой параллельной структурой, использование ярких дефиниций. Особого внимания требует характер сообщения, та информация, ради которой осуществляется коммуникация. Очевидно, в основе научной сферы общения находится получение нового знания о мире. Одним из основных результатов такого рода деятельности является создание определенного текста, представляющего объективно истинную информацию об объектах мира. Высокая степень социальной ориентации данного вида деятельности приводит к обязательности ее социальной регламентации, которая распространяется не только на социальные и статусные роли коммуникантов, на стиль общения, но и на намерения говорящих и характер сообщаемого[31: 128с.]. Говорящий всегда преследует несколько целей: передать информацию об объекте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, убедить адресата в истинности этой информации, выявить свою роль в получении этой информации. При этом верификация и апробация информативной состоятельности речевых актов и текстов также представляют собой жестко регламентированную процедуру. Все это в целом определяет уникальность коммуникативных процессов в научной сфе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Факторами, способствующими межкультурной коммуникации в сфере науки, являются следующие: осуществление обмена научной информацией по корпоративным каналам профессиональных сообществ, ограничение потока информации путем его классификации и дифференциации по различным темам и проблемам дисциплинарных областей знания, выбор одного языка (чаще всего английского) для общения; факторами, препятствующими межкультурной коммуникации в сфере науки, являются такие, как: отсутствие одного языка общения, возможность хранения и передачи информации на различных языках, и, как следствие сказанного, проблема перевода или ретрансляции информации на ином языке. Следовательно, можно сделать вывод о том, что важнейшими причинами, затрудняющими коммуникативные процессы в научной сфере, являются проблемы лингвистические, языковые и речевые. Проблемы различий в культурах нейтрализуются в данном случае, так как корпоративная научная среда складывалась на протяжении нескольких сотен лет как интернациональная, что и нашло отражение в языке науки. Во многих культурах в результате использования национального языка в научной сфере сложился особый функциональный стиль, предназначенный для экспликации научной информации. Во многих языках сложились национальные терминосистемы, отражающие систему знаний по данной дисциплине.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2.Межкультурная коммуникация и проблемы перев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теория перевода как самостоятельная научная дисциплина, а вместе с ней и переводческая практика во многом трансформируются в более широкую, глобальную дисциплину - теорию межкультурной коммуникации. Перевод как особый вид речевой деятельности является одним из основных и общепринятых средств межкультурной коммуникации, так как очень часто именно переводчик становится посредником в обмене научной информа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важнейших реальностей перевода является ситуация относительности результата процесса перевода, решение проблемы эквивалентности применительно к каждому конкретному тексту. Существует несколько взглядов на эту проблему. Так, концепция формального соответствия [25:11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] формулируется следующим образом: передается все, что поддается вербальному выражению. Непереводимые и трудно переводимые элементы трансформируются, опускаются только те элементы текста-источника, которые вообще невозможно передать. Авторы концепции нормативно-содержательного соответствия утверждают, что переводчик должен следовать двум требованиям: передавать все существенные элементы содержания исходного текста и соблюдать нормы переводящего языка. В этом случае эквивалентность трактуется как равновесное отношение полноты передачи информации и норм языка перевода. Авторы концепции адекватного (полноценного) перевода считают перевод и точный пересказ текста совершенно разными видами деятельности. Они полагают, что при переводе следует стремиться к исчерпывающей передаче смыслового содержания текста, причем добиваться того, чтобы процесс трансляции информации происходил теми же (равноценными) средствами, что и в тексте оригинала[12:56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Применительно к практике перевода научных текстов понятие эквивалентности является актуальным и вполне понятным и опирается, скорее всего, на концепцию Л.К.Латышева, который рассматривает в своей работе специфику перевода текстов различных стилей. Сложнейшей проблемой, связанной с переводом научных текстов, является проблема передачи исходного содержания с помощью иной терминосистемы. Мы полагаем, что терминосистема языка перевода является принципиально неповторимой, как и лексическая система в целом. Это связано со следующими причинам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миносистема является частью лексической системы национального языка, следовательно, она в той или иной мере отражает его национально-культурную специфику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ерминосистема отражает предметно-понятийную область знаний в конкретной дисциплинарной области, которая также может отличаться в различных культура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ерминосистема всегда динамична, она постоянно изменяется как в системных отношениях между единицами, так и в отношении плана содержания отдельной терминологической един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Указанные факторы часто приводят к тому, что термины рассматриваются как безэквивалентные или частично эквивалентные единицы. Понятие безэквивалентности на лексическом уровне рассмотрено и описано, ее причинами являются: 1) отсутствие предмета или явления в жизни народа; 2) отсутствие тождественного понятия; 3) различие лексико-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стилистических характеристик. Применительно к терминологии наиболее частыми являются первые две причины, в особенности отсутствие тождественного понятия. В качестве примера можно привести попытки сопоставления русской и английской юридической терминологии, которые выявили принципиальное несовпадение лексических значений функционально-тождественных и нередко сходных по звуковой оболочке терминов, что объясняется принципиально различным устройством самой системы права в России, Великобритании и США. Такие же принципиальные различия мы можем выявить практически в любой гуманитарной науке, занимающейся исследованием и описанием общества, реалий его жизни и вследствие этого неразрывно связанной с национально-культурной спецификой этих реалий. А между тем большинство терминологических единиц создано на базе интернациональной лексики и интернациональных морфем, и в силу этого очень часто может возникать иллюзия терминологического тождества, которой на самом деле нет, или попытка воссоздать семантическую структура термина на основе значения составляющих его морфем. Подобные ситуации часто приводят к неточностям или даже серьезным ошибкам при перевод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сказанного вытекает насущная необходимость сопоставительных исследований терминосистем как в плане семантического описания их значений, так и в плане изучения способов номинации, продуктивных в той или иной системах знаний, а также необходимость разработки приемов перевода безэквивалентных терминов. В переводческой практике часто используется транслитерация и транскрипция для перевода множества терминологических единиц. Этот прием перевода можно рассматривать как приемлемый при условии следования далее разъяснительного перевода, т.е. дефиницирования данного понятия. При этом следует упомянуть о том, что данный способ, с одной стороны, приводит к интернационализации терминологических систем, с другой стороны, следствием этого приема может явиться необоснованное заимствование, которое приводит к сдвигам в терминосистеме в целом. Следовательно, необходима разработка конкретных переводческих процедур в передаче терминологических единиц другого язы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Лексико-грамматические особенности английских научных текст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учный стиль представляет собой один из функциональных стилей, характеризующийся сообщением новой информации в строгой, логически организованной и объективной форме. Данный стиль определяется в первую очередь как такая организация языкового материала, которая служит, прежде всего, последовательному и систематическому изложению научных вопросов; точной передаче результатов наблюдения, эксперимента и анализа; раскрытию общих закономерностей, управляющих жизнью природы и общества; доказательству правильности (или ошибочности) той или иной теории, концепции и т.п. [33: 81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ие на то, что научный стиль, прежде всего, характеризуется тем, что отражает ментальную деятельность человека, и все его жанры служат единой цели научного описания предмета исследования, представлено во многих работах [35: 347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,]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ера общественной деятельности, в которой функционирует научный стиль — это наука. Целью функционирования научного стиля является передача научной информации. Научный стиль относится к числу книжных стилей, поскольку в большинстве случаев научный стиль реализуется в письменной форме. С развитием средств массовой коммуникации, с увеличением роли науки в обществе и ростом различного рода научных контактов (съезды, конференции, симпозиумы) увеличивается роль и устной формы научной речи [32:180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исьменная разновидность текста представлена такими жанрами, как научные монографии, научные статьи, диссертационные работы, различные жанры учебной и научно-технической литературы, выступления в научных диспутах, научные доклады, лекции, научно-популярные сообщения и жанры научно-популярной литературы. Данные жанры различаются в основном композиционным построением текстов. Подсистема же языковых средств, проявляющаяся в текстах указанных жанров, достаточно единообразн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учные тексты в большинстве своих жанровых разновидностей характеризуются консервативностью в отборе языковых средств выражения. Это обстоятельство подчеркивается исследователями языка научного стиля [31: 27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основной задачей функционального стиля т.е. передавать научную информацию, определяются его универсальные основные черты. В первую очередь, авторы отмечают растущую универсализацию и унификацию проявлений научного стиля в различных лингвосоциумах [43: 52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]. Развитие естественнонаучной мысли, сопровождающееся процессом дифференциации отдельных областей науки, приводит к все большей унификации языка. Эта особенность научного стиля приводит к выработке штампов и шаблонов. Предпочтение, которое отдается шаблону в выборе языковых средств, и наличие специальной терминологии, по мнению Н.М. Разинкиной, — это две основные черты, которые выделяются при первых попытках анализа языка научной литературы [33: 136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сь комплекс языковых средств, используемых в научных текстах, направлен на то, чтобы тексты отвечали основным целевым требованиям. К научному стилю предъявляются следующие универсальные требования: информативность, логичность и четкость изложения. У М.Н. Кожиной, например, называются точность, абстрактность, логичность и объективность — это экстралингвистические признаки научного стиля, которые организуют в систему все языковые средства, формирующие данный функциональный стиль [21: 127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деление основных особенностей или основных функциональных черт стиля связано с экстралингвистическими причинами. Их наличие определяет соответствие функциональной задаче данного стиля. Поэтому основные функциональные черты стиля </w:t>
      </w:r>
      <w:r>
        <w:rPr>
          <w:iCs/>
          <w:color w:val="000000"/>
          <w:sz w:val="28"/>
          <w:szCs w:val="28"/>
        </w:rPr>
        <w:t>универсальны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и присущи всем языкам, выделяющим данный функциональный сти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кая черта научной литературы, как </w:t>
      </w:r>
      <w:r>
        <w:rPr>
          <w:iCs/>
          <w:color w:val="000000"/>
          <w:sz w:val="28"/>
          <w:szCs w:val="28"/>
        </w:rPr>
        <w:t xml:space="preserve">логичность </w:t>
      </w:r>
      <w:r>
        <w:rPr>
          <w:color w:val="000000"/>
          <w:sz w:val="28"/>
          <w:szCs w:val="28"/>
        </w:rPr>
        <w:t>изложения, в первую очередь, связана с особенностями синтаксиса научного стиля. Типовые приемы организации высказывания в научной литературе формируются в связи с выражением аргументации научной мысли, строгой мотивировкой следования ее звеньев [32: 125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]. В синтаксическом строе проявляется доказательность, аргументированность изложения научного сти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щательный отбор лексики способствует четкости, ясности изложения. Используются те лексические единицы, с помощью которых можно однозначно передать необходимую научную информацию. Вариативность лексики в научных текстах довольно ограничена. Для научного стиля характерно </w:t>
      </w:r>
      <w:r>
        <w:rPr>
          <w:iCs/>
          <w:color w:val="000000"/>
          <w:sz w:val="28"/>
          <w:szCs w:val="28"/>
        </w:rPr>
        <w:t>стремление к стандарту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Информативными тексты могут быть только при правильном подборе однозначно воспринимаемых лексических средств. Большую роль в создании научных текстов играют общенаучные слова, как, например: процесс, анализ, параметр, аспект и т.п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научных текстов характерны не только определенные лексические единицы, но и их определенная сочетаемость. Из текста в текст переходят типовые словосочетания, которые создают клишированность языковых средств, облегчают восприятие научной информации, способствуют однозначности ее представле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ак, в соответствии с основными требованиями (логичность, точность, объективность), предъявляемыми стилю, научный стиль в сопоставляемых языках проявляет универсальные стилевые черты, но выбор лексики, фонетического оформления речи, морфологических форм, сочетаемости слов, синтаксической структуры специфичен для каждого языка. Лексика научного стиля характеризуется употреблением общекнижного, нейтрального и терминологического пластов; преобладанием абстрактных существительных над конкретными; употреблением многозначных слов в одном или двух значениях; увеличением доли интернационализмов в терминологии; относительной однородностью, замкнутостью лексического состава; малоупотребительностью слов с разговорной и разговорно-просторечной окрас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области морфологии научного стиля также проявляются его общие экстралингвистические признаки — точность, абстрактность, обобщ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4. Некоторые сравнительные особенности научного стиля русского, казахского и английского язы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бор морфологических форм в научном стиле диктуется стремлением к абстрактности, к обобщению, но выделить общие морфологические черты научного стиля довольно сложно, так как уровень развития морфологии в сопоставляемых языках неодинаков и зависит от типологического устройства язы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ологические особенности английского языка, например, отражаются в наличии двух возможностей пассивной глагольной трансформации в связи с отсутствием падежного изменения имени существительного, что делает формы прямого и косвенного объекта одинаковыми и позволяет пассивные глагольные трансформации, как при прямом, так и косвенном объекте. В русском же языке прямой объект выражен существительным или местоимением в винительном падеже, трансформация глагола в активной форме в форму пассивную возможна лишь с преобразованием в субъект прямого объ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английском языке в предложениях научных текстов используются местоимения </w:t>
      </w:r>
      <w:r>
        <w:rPr>
          <w:i/>
          <w:iCs/>
          <w:color w:val="000000"/>
          <w:sz w:val="28"/>
          <w:szCs w:val="28"/>
          <w:lang w:val="en-US"/>
        </w:rPr>
        <w:t>they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on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 указания на исполнителя действия. В русском языке местоимение отсутствует, действие передается глаголом в третьем лице множественного числа, делая предложение неопределенно-лич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русского языка из форм лица, большей степенью абстрактности характеризуется форма 3-го лица, например: </w:t>
      </w:r>
      <w:r>
        <w:rPr>
          <w:i/>
          <w:iCs/>
          <w:color w:val="000000"/>
          <w:sz w:val="28"/>
          <w:szCs w:val="28"/>
        </w:rPr>
        <w:t xml:space="preserve">Химический опыт говорит... . </w:t>
      </w:r>
      <w:r>
        <w:rPr>
          <w:color w:val="000000"/>
          <w:sz w:val="28"/>
          <w:szCs w:val="28"/>
        </w:rPr>
        <w:t>Научный стиль русского языка, как известно, использует почти исключительно эту форму лица. Форма 1-го лица в тех немногочисленных случаях, когда она применяется, употребляется в научном стиле во множественном числе — тоже в обобщенном значении некоторой неопределенной совокупности лиц, куда включается и лицо говорящ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гол в научном стиле русского языка проявляет яркую тенденцию к десемантизации, как показано в работе О. Д. Митрофановой [27: 33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]. Десемантизация выражается в том, что 1) научному стилю свойственны глаголы очень широкой, абстрактной семантики такие, как: </w:t>
      </w:r>
      <w:r>
        <w:rPr>
          <w:i/>
          <w:iCs/>
          <w:color w:val="000000"/>
          <w:sz w:val="28"/>
          <w:szCs w:val="28"/>
        </w:rPr>
        <w:t xml:space="preserve">существовать, иметь, иметься, наблюдать; </w:t>
      </w:r>
      <w:r>
        <w:rPr>
          <w:color w:val="000000"/>
          <w:sz w:val="28"/>
          <w:szCs w:val="28"/>
        </w:rPr>
        <w:t xml:space="preserve">2) в том, что многие глаголы выступают в научной речи в роли связочных: </w:t>
      </w:r>
      <w:r>
        <w:rPr>
          <w:i/>
          <w:iCs/>
          <w:color w:val="000000"/>
          <w:sz w:val="28"/>
          <w:szCs w:val="28"/>
        </w:rPr>
        <w:t>быть, являться, считаться</w:t>
      </w:r>
      <w:r>
        <w:rPr>
          <w:i/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3) в том, что значительная группа глаголов выступает в роли компонентов глагольно-именных сочетаний, где основная смысловая нагрузка приходится на долю существительн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учной речи русского языка свойственен так называемый «номинативный строй» — возрастание доли имен и уменьшение доли глаголов: первое место занимают имена существительные, второе — имена прилагательные, а третье — глагол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ение понятий и описание их свойств вызывает широкое использование структур </w:t>
      </w:r>
      <w:r>
        <w:rPr>
          <w:i/>
          <w:iCs/>
          <w:color w:val="000000"/>
          <w:sz w:val="28"/>
          <w:szCs w:val="28"/>
        </w:rPr>
        <w:t xml:space="preserve">А есть Б </w:t>
      </w:r>
      <w:r>
        <w:rPr>
          <w:iCs/>
          <w:color w:val="000000"/>
          <w:sz w:val="28"/>
          <w:szCs w:val="28"/>
        </w:rPr>
        <w:t xml:space="preserve">как в русском так и в казахском языках </w:t>
      </w:r>
      <w:r>
        <w:rPr>
          <w:i/>
          <w:iCs/>
          <w:color w:val="000000"/>
          <w:sz w:val="28"/>
          <w:szCs w:val="28"/>
        </w:rPr>
        <w:t>А Б болып табылады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о есть предложений с составным именным сказуемым. При описании стилистических особенностей перевода научных текстов В.Н. Комиссаровым отмечается, что в английском языке в качестве именной части сказуемого часто выступает прилагательное или предложный оборот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urfac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opper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Contro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y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oo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witch</w:t>
      </w:r>
      <w:r>
        <w:rPr>
          <w:i/>
          <w:iCs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 xml:space="preserve">Использование составного именного сказуемого происходит и в отрицательной форме, именной части, в этих случаях, предшествует отрицание </w:t>
      </w:r>
      <w:r>
        <w:rPr>
          <w:i/>
          <w:iCs/>
          <w:color w:val="000000"/>
          <w:sz w:val="28"/>
          <w:szCs w:val="28"/>
        </w:rPr>
        <w:t xml:space="preserve">поп. </w:t>
      </w:r>
      <w:r>
        <w:rPr>
          <w:color w:val="000000"/>
          <w:sz w:val="28"/>
          <w:szCs w:val="28"/>
        </w:rPr>
        <w:t xml:space="preserve">Для английских научных текстов особенно характерны многочисленные атрибутивные группы, указывающие на самые различные признаки объекта или явления: </w:t>
      </w:r>
      <w:r>
        <w:rPr>
          <w:i/>
          <w:iCs/>
          <w:color w:val="000000"/>
          <w:sz w:val="28"/>
          <w:szCs w:val="28"/>
          <w:lang w:val="en-US"/>
        </w:rPr>
        <w:t>mediu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ow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ilico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ectifier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mercury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wette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ontac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elay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Широкое использование имеет предлог </w:t>
      </w:r>
      <w:r>
        <w:rPr>
          <w:i/>
          <w:iCs/>
          <w:color w:val="000000"/>
          <w:sz w:val="28"/>
          <w:szCs w:val="28"/>
          <w:lang w:val="en-US"/>
        </w:rPr>
        <w:t>o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передачи видо-родовых отношений - 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oxidiz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o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liqui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oxygen</w:t>
      </w:r>
      <w:r>
        <w:rPr>
          <w:i/>
          <w:iCs/>
          <w:color w:val="000000"/>
          <w:sz w:val="28"/>
          <w:szCs w:val="28"/>
        </w:rPr>
        <w:t xml:space="preserve">', </w:t>
      </w:r>
      <w:r>
        <w:rPr>
          <w:color w:val="000000"/>
          <w:sz w:val="28"/>
          <w:szCs w:val="28"/>
        </w:rPr>
        <w:t xml:space="preserve">распространены также атрибутивные сочетания со словами </w:t>
      </w:r>
      <w:r>
        <w:rPr>
          <w:i/>
          <w:iCs/>
          <w:color w:val="000000"/>
          <w:sz w:val="28"/>
          <w:szCs w:val="28"/>
          <w:lang w:val="en-US"/>
        </w:rPr>
        <w:t>type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pattern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design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grade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английских научных текстах номинализируются и описание процессов и действий - </w:t>
      </w:r>
      <w:r>
        <w:rPr>
          <w:i/>
          <w:iCs/>
          <w:color w:val="000000"/>
          <w:sz w:val="28"/>
          <w:szCs w:val="28"/>
          <w:lang w:val="en-US"/>
        </w:rPr>
        <w:t>t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ost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welding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leaning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Функция реального описания действия передается имени, сказуемое становится в предложении общим обозначением процессуальности «оператором» при имени. Используются глаголы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effect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perform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obtain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give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t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e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imply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lea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o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значение которых всецело зависит от существительных несущих, основную смысловую нагрузку в предлож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пецифика существительных с вещественным значением в научном стиле как русского, так и английского языка заключается в возможности употребления их во множественном числе для обозначения видов, сортов, веществ, инструментов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oil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fat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sand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divider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jointers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[26: 128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ожения научно-технического текста строятся в строгой логической последовательности. Научное изложение представляет собой, как правило, монологическую речь. Вопросительные предложения используются с целью постановки проблемы, которая решается после постановки вопроса. Восклицательные предложения, отражающие высокую эмоциональность, не характерны для научной речи и возможны в жанре устной диску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ражение смысловых отношений, доказательность и аргументированность изложения, в частности, связаны с употреблением сложных предложений с развернутой союзной связью. В научном стиле возможны длинные сложные предложения, которые способствуют высокой информативности: достаточно полной и подробной передаче информации. Предложения часто состоят из нескольких предикативных структур. Нередко предложения осложнены причастными оборотами, вводными структурами и т.п., увеличивающими их емкость. Большую роль при этом играют связочные элементы. В связи с последовательностью и доказательностью научного изложения в английском и русском широко используются причинно следственные союзы и логические связки </w:t>
      </w:r>
      <w:r>
        <w:rPr>
          <w:i/>
          <w:iCs/>
          <w:color w:val="000000"/>
          <w:sz w:val="28"/>
          <w:szCs w:val="28"/>
          <w:lang w:val="en-US"/>
        </w:rPr>
        <w:t>since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therefore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i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ollows</w:t>
      </w:r>
      <w:r>
        <w:rPr>
          <w:i/>
          <w:iCs/>
          <w:color w:val="000000"/>
          <w:sz w:val="28"/>
          <w:szCs w:val="28"/>
        </w:rPr>
        <w:t xml:space="preserve">, так, таким образом, осылай, осылайша, </w:t>
      </w:r>
      <w:r>
        <w:rPr>
          <w:color w:val="000000"/>
          <w:sz w:val="28"/>
          <w:szCs w:val="28"/>
        </w:rPr>
        <w:t>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месте с тем синтаксис научного стиля в русском, казахском и английском языках имеют свои характерные отличия, которые зависят от типологического устройства сопоставляемых язы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ошо известна такая синтаксическая черта научного стиля, как широкая употребительность пассивной конструкции. Проявление данной синтаксической черты научного стиля зависит от свойств системы определенного язы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енности употребления пассивного залога в английском языке, связаны с наличием двух возможностей пассивной трансформации из-за отсутствия падежного изменения имени существительного в английском языке. Трансформация глагола в активной форме в форму пассивную в английском языке возможна как при прямом, так и при косвенном и даже предложном объек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научных текстах, как в русском и казахском, так и в английском языке достаточно широко распространены безличные предложения, так как результаты научных наблюдений преподносятся в обобщенном виде, но в каждом языке эти предложения будут иметь свои особенности. Так в научном стиле русского языка употребляются безличные предложения с модальными словами и инфинитивом; с предикативными наречиями на </w:t>
      </w:r>
      <w:r>
        <w:rPr>
          <w:i/>
          <w:iCs/>
          <w:color w:val="000000"/>
          <w:sz w:val="28"/>
          <w:szCs w:val="28"/>
        </w:rPr>
        <w:t xml:space="preserve">-о; </w:t>
      </w:r>
      <w:r>
        <w:rPr>
          <w:color w:val="000000"/>
          <w:sz w:val="28"/>
          <w:szCs w:val="28"/>
        </w:rPr>
        <w:t xml:space="preserve">с безличными глаголами или с личными в значении безличных; например: </w:t>
      </w:r>
      <w:r>
        <w:rPr>
          <w:i/>
          <w:iCs/>
          <w:color w:val="000000"/>
          <w:sz w:val="28"/>
          <w:szCs w:val="28"/>
        </w:rPr>
        <w:t xml:space="preserve">Не нужно думать, что... Любопытно заметить, что..., </w:t>
      </w:r>
      <w:r>
        <w:rPr>
          <w:color w:val="000000"/>
          <w:sz w:val="28"/>
          <w:szCs w:val="28"/>
        </w:rPr>
        <w:t xml:space="preserve">для русского языка характерны также и неопределенно-личные предложения. Что касается английского языка, то в нем безличные и неопределенно-личные предложения всегда двусоставные, имеют особые маркированные формы подлежащего, например, неопределенно-личное местоимение </w:t>
      </w:r>
      <w:r>
        <w:rPr>
          <w:i/>
          <w:color w:val="000000"/>
          <w:sz w:val="28"/>
          <w:szCs w:val="28"/>
          <w:lang w:val="en-US"/>
        </w:rPr>
        <w:t>one</w:t>
      </w:r>
      <w:r>
        <w:rPr>
          <w:color w:val="000000"/>
          <w:sz w:val="28"/>
          <w:szCs w:val="28"/>
        </w:rPr>
        <w:t xml:space="preserve"> в функции подлежащ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одной стороны, экспрессивные средства языка, в частности, эмоционально-экспрессивно окрашенная лексика, образные средства, не свойственны научному стилю. Эмоциональная окрашенность речи не способствует достижению точности, логичности, объективности и абстрактности изложения. Но с другой стороны, следует отметить, что исследования синтаксиса научного стиля отмечают в «унифицированных» синтаксических структурах значительные выразительные возможности, которые заложены в использовании многообразных вариантов порядка слов в предложении, в синтаксисе сверхфразовых единств и абзацев, в типовых композиционных построениях [21: 77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следователи утверждают что, несмотря на то, что авторы научных работ придерживаются стандартного языка науки, проявление авторской индивидуальности при этом неизбеж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научных текстах используются следующие эмфатические элементы: </w:t>
      </w:r>
      <w:r>
        <w:rPr>
          <w:i/>
          <w:iCs/>
          <w:color w:val="000000"/>
          <w:sz w:val="28"/>
          <w:szCs w:val="28"/>
        </w:rPr>
        <w:t xml:space="preserve">именно, только это, лишь, и только, действительно, шыңымен, расында, жаңағы, </w:t>
      </w:r>
      <w:r>
        <w:rPr>
          <w:i/>
          <w:iCs/>
          <w:color w:val="000000"/>
          <w:sz w:val="28"/>
          <w:szCs w:val="28"/>
          <w:lang w:val="en-US"/>
        </w:rPr>
        <w:t>i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s</w:t>
      </w:r>
      <w:r>
        <w:rPr>
          <w:i/>
          <w:iCs/>
          <w:color w:val="000000"/>
          <w:sz w:val="28"/>
          <w:szCs w:val="28"/>
        </w:rPr>
        <w:t xml:space="preserve"> ...</w:t>
      </w:r>
      <w:r>
        <w:rPr>
          <w:i/>
          <w:iCs/>
          <w:color w:val="000000"/>
          <w:sz w:val="28"/>
          <w:szCs w:val="28"/>
          <w:lang w:val="en-US"/>
        </w:rPr>
        <w:t>that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i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wa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until</w:t>
      </w:r>
      <w:r>
        <w:rPr>
          <w:i/>
          <w:iCs/>
          <w:color w:val="000000"/>
          <w:sz w:val="28"/>
          <w:szCs w:val="28"/>
        </w:rPr>
        <w:t>...</w:t>
      </w:r>
      <w:r>
        <w:rPr>
          <w:i/>
          <w:iCs/>
          <w:color w:val="000000"/>
          <w:sz w:val="28"/>
          <w:szCs w:val="28"/>
          <w:lang w:val="en-US"/>
        </w:rPr>
        <w:t>that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a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houg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р. Следует отметить, что факт наличия авторской оценки и выражения авторской позиции, эмоций и т.п., а также использование речевой образности в научном стиле подтверждается рядом исследований [15: 104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]. При этом отмечается, что в основном в научном стиле используются те же лексические, грамматические и стилистические средства создания образности, передачи эмоций и оценки, что и в других стилях. Не менее важным нам кажется наблюдение, что как бы широко ни была реализована эмоциональная функция в рамках научного высказывания, она всегда подчинена основной его цели — реализации функции информации, ибо эмоциональная функция лишь помогает автору более убедительно доказать свою точку зрения. Большой вклад в исследование элементов эмоционально-субъективной оценки в английской научной речи внесла Н.М. Разинкина. Она считает, что "... адекватное описание сущности языковых особенностей научной прозы требует изучения их эмоциональных качеств; человеческое мышление есть единство логического и чувственного познания действительности" [Разинкина Н.М. :40]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мнению исследователя, возникновение эмоциональной реакции связано с процессом познания действительности. Когда ученый выясняет взаимосвязи материального мира, оценивает работу других исследователей, наряду с логической констатацией факта, он высказывает свою собственную субъективно-чувственную оценку. Таким образом подтверждается тот факт, что стилистически окрашенные лексические средства и речевые образы являются неотъемлемой частью научно-технической литературы на английском языке. В связи с этим возникает проблема адекватной передачи этих средств на русский и казахский язы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и лингвистических характеристик, отличающих научные тексты от других типов текста, большинство авторов называют следующие: сложность синтаксических построений, лексическая, синтаксическая и композиционная стереотипизация; подчиненность эстетических свойств прагматическим установкам и интенции автора; регламентированный характер использования эмоциональных возможностей; использование синтаксических и лексических штампов; преобладание объективности в изложении, сочетание бессубъектного (неличного) способа изложения с выражением субъективного мнения ученого (автора); широкое использование символов формул, таблиц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се эти особенности наблюдаются в русскоязычных и англоязычных научных текстах. Как отмечают некоторые авторы [Рябцева Н. К.: 45], наиболее типичные особенности англоязычного научного текста, получившие достаточно подробное освещение в лингвистической литературе, и зафиксированные нами при анализе материала исследования, следующие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ложные синтаксические построения представлены в научных текстах в основном сложноподчиненными предложения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усложнение синтаксической структуры предложения может также происходить за счет использования герундиальных, причастных и инфинитивных конструкц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обычно указывают, что среди грамматических конструкций в англоязычном тексте преобладает страдательны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) в научных текстах также отмечается использование синтаксических и лексических штампов, специальных устойчивых выражений, создающих логику повествования, обеспечивающих связность текста (например, </w:t>
      </w:r>
      <w:r>
        <w:rPr>
          <w:i/>
          <w:iCs/>
          <w:color w:val="000000"/>
          <w:sz w:val="28"/>
          <w:szCs w:val="28"/>
          <w:lang w:val="en-US"/>
        </w:rPr>
        <w:t>o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on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and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o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oth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and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fo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example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a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w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av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een</w:t>
      </w:r>
      <w:r>
        <w:rPr>
          <w:i/>
          <w:i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Специфика английского научного стил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является в замене определительных придаточных предложений прилагательными в постпозиции 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aterial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vailabl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в использовании форм инфинитива в функции определения 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emperatur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obtained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Характеристикой английского научного изложения является распространенное использование эллиптических конструкций </w:t>
      </w:r>
      <w:r>
        <w:rPr>
          <w:i/>
          <w:iCs/>
          <w:color w:val="000000"/>
          <w:sz w:val="28"/>
          <w:szCs w:val="28"/>
          <w:lang w:val="en-US"/>
        </w:rPr>
        <w:t>low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pressur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roducer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случаи опущения артикля </w:t>
      </w:r>
      <w:r>
        <w:rPr>
          <w:i/>
          <w:iCs/>
          <w:color w:val="000000"/>
          <w:sz w:val="28"/>
          <w:szCs w:val="28"/>
          <w:lang w:val="en-US"/>
        </w:rPr>
        <w:t>genera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view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biologica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engineering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Широкое использование имеют конструкций с предлогом </w:t>
      </w:r>
      <w:r>
        <w:rPr>
          <w:i/>
          <w:iCs/>
          <w:color w:val="000000"/>
          <w:sz w:val="28"/>
          <w:szCs w:val="28"/>
          <w:lang w:val="en-US"/>
        </w:rPr>
        <w:t>o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oxidiz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o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liqui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oxyge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многочисленные атрибутивные группы </w:t>
      </w:r>
      <w:r>
        <w:rPr>
          <w:i/>
          <w:iCs/>
          <w:color w:val="000000"/>
          <w:sz w:val="28"/>
          <w:szCs w:val="28"/>
          <w:lang w:val="en-US"/>
        </w:rPr>
        <w:t>medium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pow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ilico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ectifiers</w:t>
      </w:r>
      <w:r>
        <w:rPr>
          <w:color w:val="000000"/>
          <w:sz w:val="28"/>
          <w:szCs w:val="28"/>
        </w:rPr>
        <w:t>. Также отмечается более частое использование языковых выразительных средств, в частности сравнений и метаф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пецификой русского научного стил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ется более широкое использование абстрактных и общих понятий </w:t>
      </w:r>
      <w:r>
        <w:rPr>
          <w:i/>
          <w:iCs/>
          <w:color w:val="000000"/>
          <w:sz w:val="28"/>
          <w:szCs w:val="28"/>
        </w:rPr>
        <w:t xml:space="preserve">развитие, движение, изменение, явления; </w:t>
      </w:r>
      <w:r>
        <w:rPr>
          <w:color w:val="000000"/>
          <w:sz w:val="28"/>
          <w:szCs w:val="28"/>
        </w:rPr>
        <w:t xml:space="preserve">значительно чаще используются логические средства связи. Манера изложения характеризуется преобладанием сочетаний, ядром которых служит существительное. В научном стиле русского языка широко используются однородные члены, причастные и деепричастные обороты. Часто используются цепочки из нескольких существительных в родительном падеже: </w:t>
      </w:r>
      <w:r>
        <w:rPr>
          <w:i/>
          <w:iCs/>
          <w:color w:val="000000"/>
          <w:sz w:val="28"/>
          <w:szCs w:val="28"/>
        </w:rPr>
        <w:t>задача определения изменения направления движения частиц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яде работ по переводоведению показано, что в русском шире признак номинативности. Строгость изложения более свойственна русскому научному стилю, в английском научном изложении встречаются эмоциональные выражения и риторические вопросы, что менее свойственно русскому научному изложению. Русский научный стиль характеризуется более высокой логичностью и строгой последовательностью научного изложения. В предложении используются специальные вводные слова, обороты и уточнения, подчеркивающие логику изложения[76]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нные характеристики научного стиля показывают, что общая характеристика языковых средств научного стиля универсальна для сопоставляемых языков. В сопоставляемых языках данная характеристика ориентируется на основную функциональную задачу и соответствует основным требованиям, предъявляемым стилю, таким как: логичность, аргументированность, точность и объективность изложения, данные признаки научного стиля организуют в систему все языковые средства, формирующие научный функциональный сти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спользовании морфологических форм, отборе лексики, синтаксической структуре, в фонетическом оформлении речи научный стиль в сопоставляемых языках имеет как универсальные особенности, так и специфические черты, проявление специфических черт научного стиля зависит от типологического устройства язы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. Проблемы исследования научной терминолог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всей совокупности исследуемых учеными проблем, возникающих в связи с изучением функционального языка научно-технической литературы, наибольшее внимание по праву уделяется исследованию лексики как наиболее специфическому уровню языка науки и техники [Борисова Л.И.:]. Этот интерес не случаен. Именно лексический состав научно-технических текстов находится сейчас в стадии наиболее интенсивной эволюции. Это относится как к терминологическому, так и к общенаучному слоям лексики научно-технических текстов. В этой связи особую важность получают исследования, направленные на изучение реального функционирования лексических единиц в научно-технических контекстах. 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воду и межъязыковому сопоставлению терминов, которые</w:t>
        <w:br/>
        <w:t>традиционно рассматриваются как единицы перевода, в научной литературе совершенно справедливо уделяется огромное внимание. Для понимания проблем перевода термина необходимо обратиться к специфике терми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термином традиционно понимается слово (словосочетание), означающее понятие специальной области знания или деятельности [Бархударов Л. С.:6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мины могут иметь различную структуру. По числу компонентов выделяют термины-слова, или однословные термины, реже именуемые монолексемными, к которым могут быть отнесены и сложные термины, образованные сложением основ и имеющие слитное или дефисное написание; термины-словосочетания, или составные, многокомпонентные терм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.В.Щерба характеризовал составные термины как сочетания слов, обладающие структурным и семантическим единством и представляющие собой расчлененную терминированную номинацию [Щерба Л. В.: 53]. Критерием рассмотрения словосочетания как одной номинативной терминологической единицы служит его использование для называния одного понятия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учетом рассмотренных выше положений, нам представляется исчерпывающим определение термина, данное С.В.Гриневым, в котором он характеризует термин "как номинативную специальную лексическую единицу (слово или словосочетание) специального языка, принимаемую для точного наименования специальных понятий" [Гринев С. В.: 22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прос о специфике терминов и проблемах их перевода всегда занимал особое место в сопоставительном языкознании. Если задача перевода — обеспечение эквивалентности как общности содержания ... текстов оригинала и перевода, то при переводе специальных текстов терминам следует уделять особое внимание: именно они определяют информационное содержание специального текста, являясь своеобразными ключами, организующими, структурирующими и кодирующими специальную информацию. Следовательно, именно применительно к терминам наиболее остро встает вопрос о возможности достижения эквивалентности при существовании различия кодовых един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у основных свойств и характеристик термина в отечественном языкознании посвящен целый ряд работ. По нашему мнению, наиболее четко важнейшие свойства термина сформулированы С.В.Гриневым: это "специфичность употребления" (специальная область употребления) и "содержательная точность". [Гринев С. В.:22]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ецифика перевода терминов заключается в том, что важнейшим условием достижения эквивалентности является сохранение в переводе содержательной точности единиц ИЯ, обеспечение абсолютной идентичности понятий, выражаемых терминами ИЯ и ПЯ. Иными словами, если термины ИЯ и ПЯ кодируют понятие соответствующей научной области, а тождественность кодов отправителя и получателя является элементарным условием успешной коммуникации, то именно обеспечение тождественности означаемых терминами понятий представляет собой важнейшую задачу перевода специального текста. Выявление расхождений в системе понятий, выражаемых терминами ИЯ и ПЯ - важный шаг на пути межъязыковой гармонизации терминосистем, обеспечивающей решение проблем перевода терминов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ность терминологии всегда рассматривалась как одна из ее важнейших характеристик. Неоднократно отмечалось, что системность терминологии имеет двойственную основу: с одной стороны, это системность понятийная, логическая, вытекающая из системности понятий самой науки, с другой - системность лингвистическая, системность языковых единиц, выражающих эти пон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ествуют различные подходы к выделению и анализу терминосистем. Вслед за С.В.Гриневым, под терминосистемой мы понимаем "упорядоченное множество терминов с зафиксированными отношениями между ними, отражающими отношения между называемыми этими терминами понятиями" [ГриневС. В.: 22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лгое время терминологические системы исследовались в отрыве от какого-либо конкретного словесного окружения, ситуации речи, жанра высказывания - словом, от любого текста. На практике, однако, применение такого подхода порождает проблему определения границ терминологического поля, усугубляющуюся многозначностью терминов, функционирующих в различных узких научных областях в разных значения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м ученым, уделяющим особое внимание социальной роли и коммуникативной функции лингвистического знака, представляется важным изучение терминологии именно в естественных условиях ее функционирования, в реальных условиях профессиональной ... коммуникации. В современном терминоведении безусловно признана первичность сферы функционирования терминов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вязи с этим нам представляется целесообразным подойти к проблеме выделения терминосистемы, введя дополнительный критерий текстовой общности входящих в нее терминов. Более того, информационная функция термина, его коммуникативная активность позволяют рассматривать терминосистему как основу организации специального текста, в противоположность изучению совокупности терминов той или иной научной области, рассматриваемых в отрыве от микро- и макроконтекста, от особенностей функционирования в язык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й работе термины анализируются как наименования элементов системы понятий, организующих передачу информации специального текста и определяющих содержание коммуникативного акта. При этом становится возможным точное определение тех значений языковых единиц, которые актуализируются именно в рамках данной системы, то есть значений, действительно связанных системными отношениями. Выявление значений данной терминологической единицы в системе специального текста снимает вопрос о допустимости или недопустимости в терминологии синонимии, полисемии и некоторых других явлений, позволяя рассматривать термины как развивающиеся, свободно функционирующие в языке единиц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ращаясь к тексту как к языковой системе, отражающей функционирование терминосистемы, мы одновременно рассматриваем сам текст и его перевод как реализацию акта межкультурной коммуникации в сфере науки. Целесообразность такого подхода к изучению терминов как единиц перевода косвенно подтверждают характеристики, данные термину М.Н.Володиной: "В термине наиболее отчетливо проявляется социально-коммуникативный параметр познания, его коммуникативно-диалогическое измерение... В связи с этим можно утверждать, что основная функция термина - по возможности точно выражать специальные понятия - наряду с репрезентативно-когнитивным, носит также социально-коммуникативный характер" [Володина М. Н.:19]. Термин рассматривается как единица языкового и профессионально-научного знания, обеспечивающая эффективность межкультурной коммуникации. Эквивалентность терминов ИЯ и ПЯ, несущих основной объем информации рецептору специального текста, необходима для обеспечения полноты и точности передачи содержащейся в тексте информации при перевод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явление системных связей между терминами на основе анализа их функционирования в специальном тексте позволяет установить парадигматические отношения, в которые вступает термин в терминосистеме, точно определить объем выражаемого им понятия, его место в терминосистеме ИЯ и обнаружить, насколько точно передано значение терминологической единицы в ПЯ. Специальный текст при таком анализе является проекцией отдельно взятой, замкнутой терминосистемы, в которой выявляется функция терм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Коммуникация в сфере науки - одно из важнейших направлений обмена информацией в мировом сообществе в связи с научно-техническим прогрессом. В отличие от других сфер коммуникации письменная коммуникация играет важнейшее значение. При осуществлении письменной коммуникации грамматические и стилистические особенности научно-технических текстов определяются целями коммуникации, на основе которых вырабатываются стратегии, используемые авторами при написании научно- технических текстов: стратегия полноты,стратегия обобщенности , стратегия абстрактизации, стратегия объективности стратегия вежливости ,стратегия иронии, стратегия социальной престижности. Важнейшими причинами, затрудняющими коммуникативные процессы в научной сфере, являются проблемы лингвистические - языковые и речевые, Таким образом, проблема перевода научно- технической литературы как инструмента межкультурной коммуникации приобретает важнейшее знач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) Важнейшей проблемой достижения эквивалентности перевода научно- технических текстов является передача исходного содержания текста с помощью треминосистемы переводного языка. Различие терминосистем ИЯ и ПЯ- является причиной наибольших трудностей при переводе научно-технических текстов. Отсюда вытекает необходимость исследования треминосистем и разработки приёмов перевода частично эквивалентной и безэквивалентной лексик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учный стиль отражает ментальную деятельность человека в изучении различных аспектов окружающей действительности и все его жанры служат описанию объекта исследования. В соответствии с основными требованиями </w:t>
      </w:r>
      <w:r>
        <w:rPr>
          <w:i/>
          <w:iCs/>
          <w:color w:val="000000"/>
          <w:sz w:val="28"/>
          <w:szCs w:val="28"/>
        </w:rPr>
        <w:t xml:space="preserve">(логичность, точность, объективность), </w:t>
      </w:r>
      <w:r>
        <w:rPr>
          <w:color w:val="000000"/>
          <w:sz w:val="28"/>
          <w:szCs w:val="28"/>
        </w:rPr>
        <w:t>предъявляемыми стилю, научный стиль в сопоставляемых языках проявляет универсальные стилевые черты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о выбор лексики, фонетического оформления речи, морфологических форм, сочетаемости слов, синтаксической структуры специфичен для каждого язык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) Русские и казахские научно-технические тексты по сравнению с английскими характеризуются большей степенью обезличенности, что выражается редким использованием местоимений и глаголов 1-го лица, а также более широким использованием абстрактных и общих понятий, а также глаголов широкой семантики. Значительно чаще используются логические средства связи. Манера изложения характеризуется преобладанием сочетаний, ядром которых служит существительное. В научном стиле русского языка широко используются однородные члены, причастные и деепричастные обороты. Для научно- технических текстов на английском языке особенно характерны многочисленные атрибутивные группы, указывающие на самые различные признаки объекта или явления, широкое использование имеет предлог </w:t>
      </w:r>
      <w:r>
        <w:rPr>
          <w:i/>
          <w:iCs/>
          <w:color w:val="000000"/>
          <w:sz w:val="28"/>
          <w:szCs w:val="28"/>
          <w:lang w:val="en-US"/>
        </w:rPr>
        <w:t>o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передачи видо-родовых отношений. Также в английских научно-технических текстах более распространено использование стилистически окрашенных средств, что вызывает необходимость нейтрализации при переводе на русский язык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Проблема исследования терминологии является одной из ключевых в исследовании научно-технических текстов. Термин - слово (словосочетание), означающее понятие специальной области знания или деятельности. Важнейшим условием достижения эквивалентности является сохранение в переводе содержательной точности единиц ИЯ. Выявление расхождений в системе понятий, выражаемых терминами ИЯ и ПЯ, - важный шаг на пути межъязыковой гармонизации терминосистем, обеспечивающей решение проблем перевода терминов в сферах их функционирования. Термины являются также единицами языкового и профессионального знания, обеспечивающими эффективность межкультурной коммуникации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Глава 2. Проблемы перевода</w:t>
      </w:r>
      <w:r>
        <w:rPr>
          <w:b/>
          <w:bCs/>
          <w:sz w:val="28"/>
          <w:szCs w:val="32"/>
          <w:lang w:val="kk-KZ"/>
        </w:rPr>
        <w:t xml:space="preserve"> терминов </w:t>
      </w:r>
      <w:r>
        <w:rPr>
          <w:b/>
          <w:bCs/>
          <w:sz w:val="28"/>
          <w:szCs w:val="32"/>
        </w:rPr>
        <w:t>английск</w:t>
      </w:r>
      <w:r>
        <w:rPr>
          <w:b/>
          <w:bCs/>
          <w:sz w:val="28"/>
          <w:szCs w:val="32"/>
          <w:lang w:val="kk-KZ"/>
        </w:rPr>
        <w:t>их научны</w:t>
      </w:r>
      <w:r>
        <w:rPr>
          <w:b/>
          <w:bCs/>
          <w:sz w:val="28"/>
          <w:szCs w:val="32"/>
        </w:rPr>
        <w:t xml:space="preserve">х текстов на русский </w:t>
      </w:r>
      <w:r>
        <w:rPr>
          <w:b/>
          <w:bCs/>
          <w:sz w:val="28"/>
          <w:szCs w:val="32"/>
          <w:lang w:val="kk-KZ"/>
        </w:rPr>
        <w:t>и казахский я</w:t>
      </w:r>
      <w:r>
        <w:rPr>
          <w:b/>
          <w:bCs/>
          <w:sz w:val="28"/>
          <w:szCs w:val="32"/>
        </w:rPr>
        <w:t>зык</w:t>
      </w:r>
      <w:r>
        <w:rPr>
          <w:b/>
          <w:bCs/>
          <w:sz w:val="28"/>
          <w:szCs w:val="32"/>
          <w:lang w:val="kk-KZ"/>
        </w:rPr>
        <w:t>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Расхождения в лексическом составе и морфо-синтаксической структуре терминов ИЯ и ПЯ и их влияние на эквивалентность перев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ждения, выявляемые при сопоставлении ряда терминов ИЯ и ПЯ на формально-семантическом уровне, представлены тремя основными видами: расхождения в морфо-синтаксической структуре; расхождения в лексическом составе; расхождения в лексико-грамматической структуре терминов ИЯ и П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ждения в морфо-синтаксической структуре терминов ИЯ и ПЯ подразделяются на следующие разновид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адлежность одного из компонентов в структуре терминов ИЯ и ПЯ к различным частям речи может быть обусловлена как различиями в грамматическом строе языков, так и исторически сложившимися особенностями обозначения понятия в каждом язы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ие в грамматическом строе языков является основной причиной расхождений в морфо-синтаксической структуре английских терминов, состоящих из двух и более имен существительных, и их русских эквивалентов. Грамматической структуре "имя существительное + имя существительное"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, наиболее продуктивной в образовании английских терминов в русских терминах, как правило, соответствует конструкция "имя прилагательное + имя существительное" (</w:t>
      </w:r>
      <w:r>
        <w:rPr>
          <w:color w:val="000000"/>
          <w:sz w:val="28"/>
          <w:szCs w:val="28"/>
          <w:lang w:val="en-US"/>
        </w:rPr>
        <w:t>Adj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, при переводе на казахский язык как и на русский используется конструкция "имя прилагательное + имя существительное" (</w:t>
      </w:r>
      <w:r>
        <w:rPr>
          <w:color w:val="000000"/>
          <w:sz w:val="28"/>
          <w:szCs w:val="28"/>
          <w:lang w:val="en-US"/>
        </w:rPr>
        <w:t>Adj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: </w:t>
      </w:r>
      <w:r>
        <w:rPr>
          <w:color w:val="000000"/>
          <w:sz w:val="28"/>
          <w:szCs w:val="28"/>
          <w:lang w:val="en-US"/>
        </w:rPr>
        <w:t>consum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mand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потребительский спрос </w:t>
      </w:r>
      <w:r>
        <w:rPr>
          <w:iCs/>
          <w:color w:val="000000"/>
          <w:sz w:val="28"/>
          <w:szCs w:val="28"/>
        </w:rPr>
        <w:t>–тұтынушылық сұраныс;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redi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ating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>кредитный рейтинг</w:t>
      </w:r>
      <w:r>
        <w:rPr>
          <w:iCs/>
          <w:color w:val="000000"/>
          <w:sz w:val="28"/>
          <w:szCs w:val="28"/>
        </w:rPr>
        <w:t xml:space="preserve"> – кредиттік рейтинг;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teres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come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процентный доход </w:t>
      </w:r>
      <w:r>
        <w:rPr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оценттік кіріс;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vestme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licy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инвестиционная политика </w:t>
      </w:r>
      <w:r>
        <w:rPr>
          <w:iCs/>
          <w:color w:val="000000"/>
          <w:sz w:val="28"/>
          <w:szCs w:val="28"/>
        </w:rPr>
        <w:t>- қарж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құюшылық саясат</w:t>
      </w:r>
      <w:r>
        <w:rPr>
          <w:i/>
          <w:iCs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mark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pitalization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рыночная капитализация </w:t>
      </w:r>
      <w:r>
        <w:rPr>
          <w:iCs/>
          <w:color w:val="000000"/>
          <w:sz w:val="28"/>
          <w:szCs w:val="28"/>
        </w:rPr>
        <w:t xml:space="preserve">– нарықтық капитализация; </w:t>
      </w:r>
      <w:r>
        <w:rPr>
          <w:color w:val="000000"/>
          <w:sz w:val="28"/>
          <w:szCs w:val="28"/>
          <w:lang w:val="en-US"/>
        </w:rPr>
        <w:t>reserv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ount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резервный счет </w:t>
      </w:r>
      <w:r>
        <w:rPr>
          <w:iCs/>
          <w:color w:val="000000"/>
          <w:sz w:val="28"/>
          <w:szCs w:val="28"/>
        </w:rPr>
        <w:t>– резервті шот;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ubscrib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se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абонентская база </w:t>
      </w:r>
      <w:r>
        <w:rPr>
          <w:iCs/>
          <w:color w:val="000000"/>
          <w:sz w:val="28"/>
          <w:szCs w:val="28"/>
        </w:rPr>
        <w:t>- абоненттік база;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sis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налоговая база </w:t>
      </w:r>
      <w:r>
        <w:rPr>
          <w:iCs/>
          <w:color w:val="000000"/>
          <w:sz w:val="28"/>
          <w:szCs w:val="28"/>
        </w:rPr>
        <w:t>- салықтық база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асхождения в морфо-синтаксической структуре английских, русских и казахских терминов могут сопровождать расхождения в лексическом составе терминов: </w:t>
      </w:r>
      <w:r>
        <w:rPr>
          <w:color w:val="000000"/>
          <w:sz w:val="28"/>
          <w:szCs w:val="28"/>
          <w:lang w:val="en-US"/>
        </w:rPr>
        <w:t>pare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mpany</w:t>
      </w:r>
      <w:r>
        <w:rPr>
          <w:color w:val="000000"/>
          <w:sz w:val="28"/>
          <w:szCs w:val="28"/>
        </w:rPr>
        <w:t xml:space="preserve"> - материнская компания – аналық компания (замена имени существительного именем прилагательным не связана с изменением семантики этого компонент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2.</w:t>
      </w:r>
      <w:r>
        <w:rPr>
          <w:b/>
          <w:bCs/>
          <w:color w:val="000000"/>
          <w:sz w:val="28"/>
          <w:szCs w:val="28"/>
        </w:rPr>
        <w:t xml:space="preserve">Расхождение грамматических форм одного из компонентов сопоставляемых терминов ИЯ и П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нную разновидность расхождений мы наблюдаем прежде всего при переводе английских терминов, образованных сочетанием имен существитель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опоставлении внутренней формы терминов, состоящих из двух имен существительных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 или имени существительного и именной группы, наблюдаются следующие виды расхождений: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Изменение падежной формы определяющего существительного (замена формы именительного падежа на форму родительного падежа), а так же обретением притягательной формы при переводе на казахский язык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is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igure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показатель риска </w:t>
      </w:r>
      <w:r>
        <w:rPr>
          <w:iCs/>
          <w:color w:val="000000"/>
          <w:sz w:val="28"/>
          <w:szCs w:val="28"/>
        </w:rPr>
        <w:t>– тәуекел көрсеткіші;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pit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rket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рынок капитала </w:t>
      </w:r>
      <w:r>
        <w:rPr>
          <w:iCs/>
          <w:color w:val="000000"/>
          <w:sz w:val="28"/>
          <w:szCs w:val="28"/>
        </w:rPr>
        <w:t>- капитал нарығы;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ate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ставка налога </w:t>
      </w:r>
      <w:r>
        <w:rPr>
          <w:iCs/>
          <w:color w:val="000000"/>
          <w:sz w:val="28"/>
          <w:szCs w:val="28"/>
        </w:rPr>
        <w:t>– салық ставкасы;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urcha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ice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цена приобретения </w:t>
      </w:r>
      <w:r>
        <w:rPr>
          <w:iCs/>
          <w:color w:val="000000"/>
          <w:sz w:val="28"/>
          <w:szCs w:val="28"/>
        </w:rPr>
        <w:t>– сатып алу құны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</w:t>
        <w:tab/>
        <w:t>Изменение падежной формы определяющего существительного (общий падеж имени существительного в структуре термина ИЯ – косвенные падежи имени существительного в структуре термина ПЯ) и введение предлог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nco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x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налог на прибыль </w:t>
      </w:r>
      <w:r>
        <w:rPr>
          <w:iCs/>
          <w:color w:val="000000"/>
          <w:sz w:val="28"/>
          <w:szCs w:val="28"/>
        </w:rPr>
        <w:t>– кіріске салынатын салық;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al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x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налог с продаж </w:t>
      </w:r>
      <w:r>
        <w:rPr>
          <w:iCs/>
          <w:color w:val="000000"/>
          <w:sz w:val="28"/>
          <w:szCs w:val="28"/>
        </w:rPr>
        <w:t>– сатылған тауарға салынатын салық;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ark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sition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положение на рынке </w:t>
      </w:r>
      <w:r>
        <w:rPr>
          <w:iCs/>
          <w:color w:val="000000"/>
          <w:sz w:val="28"/>
          <w:szCs w:val="28"/>
        </w:rPr>
        <w:t>– нарықтағы жағдай;</w:t>
      </w:r>
    </w:p>
    <w:p>
      <w:pPr>
        <w:pStyle w:val="Normal"/>
        <w:shd w:fill="FFFFFF" w:val="clear"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Изменение числа (единственное число — множественное число) одновременно с изменением падежной формы (в том числе с введением предлога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ord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flow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поступление заказов </w:t>
      </w:r>
      <w:r>
        <w:rPr>
          <w:iCs/>
          <w:color w:val="000000"/>
          <w:sz w:val="28"/>
          <w:szCs w:val="28"/>
        </w:rPr>
        <w:t>– тапсырыстардң түсуі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ha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ssue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эмиссия акций </w:t>
      </w:r>
      <w:r>
        <w:rPr>
          <w:iCs/>
          <w:color w:val="000000"/>
          <w:sz w:val="28"/>
          <w:szCs w:val="28"/>
        </w:rPr>
        <w:t>– акциялар эмиссияс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ha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urnover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>оборот акций –</w:t>
      </w:r>
      <w:r>
        <w:rPr>
          <w:iCs/>
          <w:color w:val="000000"/>
          <w:sz w:val="28"/>
          <w:szCs w:val="28"/>
        </w:rPr>
        <w:t xml:space="preserve"> акциялар айналымы</w:t>
      </w:r>
      <w:r>
        <w:rPr>
          <w:i/>
          <w:iCs/>
          <w:color w:val="000000"/>
          <w:sz w:val="28"/>
          <w:szCs w:val="28"/>
        </w:rPr>
        <w:t xml:space="preserve"> ;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ha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ubscription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подписка на акции – </w:t>
      </w:r>
      <w:r>
        <w:rPr>
          <w:iCs/>
          <w:color w:val="000000"/>
          <w:sz w:val="28"/>
          <w:szCs w:val="28"/>
        </w:rPr>
        <w:t>акцияларға жазылу</w:t>
      </w:r>
      <w:r>
        <w:rPr>
          <w:i/>
          <w:iCs/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rofi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os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ount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отчет о прибылях и убытках </w:t>
      </w:r>
      <w:r>
        <w:rPr>
          <w:iCs/>
          <w:color w:val="000000"/>
          <w:sz w:val="28"/>
          <w:szCs w:val="28"/>
        </w:rPr>
        <w:t xml:space="preserve">– кіріс пен шығындар есебі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рмины, состоящие из двух имен существительных, связанных предлогом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, как правило, переводятся термином со структурой "имя существительное + имя существительное в родительном падеже" в русском языке и "имя существительное + имя существительное в притяжательной конструкции" в казахском: </w:t>
      </w:r>
      <w:r>
        <w:rPr>
          <w:color w:val="000000"/>
          <w:sz w:val="28"/>
          <w:szCs w:val="28"/>
          <w:lang w:val="en-US"/>
        </w:rPr>
        <w:t>principl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nsolidation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принципы консолидации </w:t>
      </w:r>
      <w:r>
        <w:rPr>
          <w:iCs/>
          <w:color w:val="000000"/>
          <w:sz w:val="28"/>
          <w:szCs w:val="28"/>
        </w:rPr>
        <w:t>- консолидация принциптері;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oar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rectors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Совет директоров </w:t>
      </w:r>
      <w:r>
        <w:rPr>
          <w:iCs/>
          <w:color w:val="000000"/>
          <w:sz w:val="28"/>
          <w:szCs w:val="28"/>
        </w:rPr>
        <w:t>– директорлар кеңес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ругие предлоги, связывающие два имени существительных в составе терминов, как правило, передаются соответствующими предлогами русского и казахского языков: </w:t>
      </w:r>
      <w:r>
        <w:rPr>
          <w:color w:val="000000"/>
          <w:sz w:val="28"/>
          <w:szCs w:val="28"/>
          <w:lang w:val="en-US"/>
        </w:rPr>
        <w:t>divide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hare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дивиденд на акцию – акцияға дивиденд; </w:t>
      </w:r>
      <w:r>
        <w:rPr>
          <w:color w:val="000000"/>
          <w:sz w:val="28"/>
          <w:szCs w:val="28"/>
        </w:rPr>
        <w:t>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рфо-синтаксическая структура "имя существительное + имя существительное в косвенном падеже (в том числе с предлогом)" достаточно продуктивна в образовании русских терминов; преимущественно с помощью этой структуры и структуры </w:t>
      </w:r>
      <w:r>
        <w:rPr>
          <w:color w:val="000000"/>
          <w:sz w:val="28"/>
          <w:szCs w:val="28"/>
          <w:lang w:val="en-US"/>
        </w:rPr>
        <w:t>Adj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передается значение английских терминов со структурой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ми рассмотрены наиболее типичные случаи расхождения морфо- синтаксических структур эквивалентных терминов ИЯ и ПЯ; другие разновидности представлены единичными случаями и не являются характерными для изучаемых межъязыковых соответст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 многих случаях и теоретически, и практически возможно сосуществование русских (равно как и английских) терминов одного лексического состава, но различной морфо-синтаксической структуры. Так, в русских составных терминах одинаково широко представлены и согласованные определения, выраженные именем прилагательным, и дополнения, выраженные именем существительным в косвенном падеже с предлогом. В таких случаях, как правило, один из вариантов оказывается более устойчивым и закрепляется в языке в качестве термина, но иногда грамматическая структура не является столь жесткой и допускает многовариантность перевода: </w:t>
      </w:r>
      <w:r>
        <w:rPr>
          <w:color w:val="000000"/>
          <w:sz w:val="28"/>
          <w:szCs w:val="28"/>
          <w:lang w:val="en-US"/>
        </w:rPr>
        <w:t>mark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actor</w:t>
      </w:r>
      <w:r>
        <w:rPr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</w:rPr>
        <w:t xml:space="preserve">нарықтық </w:t>
      </w:r>
      <w:r>
        <w:rPr>
          <w:i/>
          <w:iCs/>
          <w:color w:val="000000"/>
          <w:sz w:val="28"/>
          <w:szCs w:val="28"/>
        </w:rPr>
        <w:t>фактор</w:t>
      </w:r>
      <w:r>
        <w:rPr>
          <w:color w:val="000000"/>
          <w:sz w:val="28"/>
          <w:szCs w:val="28"/>
        </w:rPr>
        <w:t xml:space="preserve"> – </w:t>
      </w:r>
      <w:r>
        <w:rPr>
          <w:iCs/>
          <w:color w:val="000000"/>
          <w:sz w:val="28"/>
          <w:szCs w:val="28"/>
          <w:u w:val="single"/>
        </w:rPr>
        <w:t>рыночный фактор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оторый может быть переведен и как </w:t>
      </w:r>
      <w:r>
        <w:rPr>
          <w:iCs/>
          <w:color w:val="000000"/>
          <w:sz w:val="28"/>
          <w:szCs w:val="28"/>
          <w:u w:val="single"/>
        </w:rPr>
        <w:t>фактор рынка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целом, расхождения в структуре терминов на грамматическом уровне не препятствуют достижению эквивалентности перевода, так как позволяют выразить идентичные категориальные значения в ИЯ и ПЯ. Этот факт можно расценивать как подтверждение того, что в своей когнитивной функции язык минимально зависит от грамматической системы языка. Результаты анализа следует принять во внимание как основание для применения грамматических трансформаций при калькировании безэквивалентной терминоло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3.Расхождения в лексическом составе терминов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опоставлении английских составных терминов и их русских и казахских эквивалентов отмечаются расхождения в лексическом значении ядерных или определяющих компон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ледствие различных традиций номинации основой для формирования составных терминологических единиц в ИЯ и ПЯ служат разные ключевые термины. Например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ounti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convention</w:t>
      </w:r>
      <w:r>
        <w:rPr>
          <w:color w:val="000000"/>
          <w:sz w:val="28"/>
          <w:szCs w:val="28"/>
        </w:rPr>
        <w:t xml:space="preserve"> (буквально: </w:t>
      </w:r>
      <w:r>
        <w:rPr>
          <w:i/>
          <w:iCs/>
          <w:color w:val="000000"/>
          <w:sz w:val="28"/>
          <w:szCs w:val="28"/>
        </w:rPr>
        <w:t xml:space="preserve">правило бухгалтерского учета) </w:t>
      </w: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  <w:u w:val="single"/>
        </w:rPr>
        <w:t xml:space="preserve">метод </w:t>
      </w:r>
      <w:r>
        <w:rPr>
          <w:i/>
          <w:iCs/>
          <w:color w:val="000000"/>
          <w:sz w:val="28"/>
          <w:szCs w:val="28"/>
        </w:rPr>
        <w:t xml:space="preserve">бухгалтерского учета </w:t>
      </w:r>
      <w:r>
        <w:rPr>
          <w:iCs/>
          <w:color w:val="000000"/>
          <w:sz w:val="28"/>
          <w:szCs w:val="28"/>
        </w:rPr>
        <w:t>– бухгалтерлік есеп әдісі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  <w:lang w:val="en-US"/>
        </w:rPr>
        <w:t>utilizat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osses</w:t>
      </w:r>
      <w:r>
        <w:rPr>
          <w:color w:val="000000"/>
          <w:sz w:val="28"/>
          <w:szCs w:val="28"/>
        </w:rPr>
        <w:t xml:space="preserve"> (буквально: </w:t>
      </w:r>
      <w:r>
        <w:rPr>
          <w:i/>
          <w:iCs/>
          <w:color w:val="000000"/>
          <w:sz w:val="28"/>
          <w:szCs w:val="28"/>
        </w:rPr>
        <w:t xml:space="preserve">использование убытков) </w:t>
      </w: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  <w:u w:val="single"/>
        </w:rPr>
        <w:t xml:space="preserve">погашение </w:t>
      </w:r>
      <w:r>
        <w:rPr>
          <w:i/>
          <w:iCs/>
          <w:color w:val="000000"/>
          <w:sz w:val="28"/>
          <w:szCs w:val="28"/>
        </w:rPr>
        <w:t xml:space="preserve">убытков </w:t>
      </w:r>
      <w:r>
        <w:rPr>
          <w:iCs/>
          <w:color w:val="000000"/>
          <w:sz w:val="28"/>
          <w:szCs w:val="28"/>
        </w:rPr>
        <w:t>– шығындардың өтелу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статочно распространенной тенденцией является использование в английских составных терминах ядерных компонентов более широкой семантики, чем в русском и казахском языках. Английский язык широко использует существительные широкой семантики как основу для образования терминов, что не характерно для русской терминологии. Например, лексические расхождения неизбежны при передаче значения компонента </w:t>
      </w:r>
      <w:r>
        <w:rPr>
          <w:color w:val="000000"/>
          <w:sz w:val="28"/>
          <w:szCs w:val="28"/>
          <w:lang w:val="en-US"/>
        </w:rPr>
        <w:t>item</w:t>
      </w:r>
      <w:r>
        <w:rPr>
          <w:color w:val="000000"/>
          <w:sz w:val="28"/>
          <w:szCs w:val="28"/>
        </w:rPr>
        <w:t xml:space="preserve">: термин </w:t>
      </w:r>
      <w:r>
        <w:rPr>
          <w:color w:val="000000"/>
          <w:sz w:val="28"/>
          <w:szCs w:val="28"/>
          <w:lang w:val="en-US"/>
        </w:rPr>
        <w:t>no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distributab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items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(нераспределяемые </w:t>
      </w:r>
      <w:r>
        <w:rPr>
          <w:i/>
          <w:iCs/>
          <w:color w:val="000000"/>
          <w:sz w:val="28"/>
          <w:szCs w:val="28"/>
          <w:u w:val="single"/>
        </w:rPr>
        <w:t>статьи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следует переводить как </w:t>
      </w:r>
      <w:r>
        <w:rPr>
          <w:i/>
          <w:iCs/>
          <w:color w:val="000000"/>
          <w:sz w:val="28"/>
          <w:szCs w:val="28"/>
        </w:rPr>
        <w:t xml:space="preserve">нераспределяемая </w:t>
      </w:r>
      <w:r>
        <w:rPr>
          <w:i/>
          <w:iCs/>
          <w:color w:val="000000"/>
          <w:sz w:val="28"/>
          <w:szCs w:val="28"/>
          <w:u w:val="single"/>
        </w:rPr>
        <w:t>прибыль</w:t>
      </w:r>
      <w:r>
        <w:rPr>
          <w:iCs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бөлінбейтін </w:t>
      </w:r>
      <w:r>
        <w:rPr>
          <w:color w:val="000000"/>
          <w:sz w:val="28"/>
          <w:szCs w:val="28"/>
          <w:u w:val="single"/>
        </w:rPr>
        <w:t>кіріс.</w:t>
      </w:r>
      <w:r>
        <w:rPr>
          <w:color w:val="000000"/>
          <w:sz w:val="28"/>
          <w:szCs w:val="28"/>
        </w:rPr>
        <w:t xml:space="preserve"> Сравните с </w:t>
      </w:r>
      <w:r>
        <w:rPr>
          <w:color w:val="000000"/>
          <w:sz w:val="28"/>
          <w:szCs w:val="28"/>
          <w:lang w:val="en-US"/>
        </w:rPr>
        <w:t>extraordinar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items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(чрезвычайные статьи) -чрезвычайные / внереализационные </w:t>
      </w:r>
      <w:r>
        <w:rPr>
          <w:i/>
          <w:iCs/>
          <w:color w:val="000000"/>
          <w:sz w:val="28"/>
          <w:szCs w:val="28"/>
          <w:u w:val="single"/>
        </w:rPr>
        <w:t>доходы и расходы</w:t>
      </w:r>
      <w:r>
        <w:rPr>
          <w:color w:val="000000"/>
          <w:sz w:val="28"/>
          <w:szCs w:val="28"/>
        </w:rPr>
        <w:t xml:space="preserve"> - өткізуден тыс</w:t>
      </w:r>
      <w:r>
        <w:rPr>
          <w:color w:val="000000"/>
          <w:sz w:val="28"/>
          <w:szCs w:val="28"/>
          <w:u w:val="single"/>
        </w:rPr>
        <w:t xml:space="preserve"> кіріс пен шығында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хождения в лексическом значении неядерных компонентов составных терминов ИЯ и ПЯ (в том числе сопровождающиеся изменением части речи) также объясняются различными традициями номинации понятий в ИЯ и ПЯ: </w:t>
      </w:r>
      <w:r>
        <w:rPr>
          <w:color w:val="000000"/>
          <w:sz w:val="28"/>
          <w:szCs w:val="28"/>
          <w:u w:val="single"/>
          <w:lang w:val="en-US"/>
        </w:rPr>
        <w:t>boo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alue</w:t>
      </w:r>
      <w:r>
        <w:rPr>
          <w:color w:val="000000"/>
          <w:sz w:val="28"/>
          <w:szCs w:val="28"/>
        </w:rPr>
        <w:t xml:space="preserve"> (буквально: </w:t>
      </w:r>
      <w:r>
        <w:rPr>
          <w:i/>
          <w:iCs/>
          <w:color w:val="000000"/>
          <w:sz w:val="28"/>
          <w:szCs w:val="28"/>
          <w:u w:val="single"/>
        </w:rPr>
        <w:t>книжная</w:t>
      </w:r>
      <w:r>
        <w:rPr>
          <w:i/>
          <w:iCs/>
          <w:color w:val="000000"/>
          <w:sz w:val="28"/>
          <w:szCs w:val="28"/>
        </w:rPr>
        <w:t xml:space="preserve"> стоимость - </w:t>
      </w:r>
      <w:r>
        <w:rPr>
          <w:color w:val="000000"/>
          <w:sz w:val="28"/>
          <w:szCs w:val="28"/>
        </w:rPr>
        <w:t xml:space="preserve">стоимость по бухгалтерским книгам) - </w:t>
      </w:r>
      <w:r>
        <w:rPr>
          <w:i/>
          <w:iCs/>
          <w:color w:val="000000"/>
          <w:sz w:val="28"/>
          <w:szCs w:val="28"/>
          <w:u w:val="single"/>
        </w:rPr>
        <w:t>балансовая</w:t>
      </w:r>
      <w:r>
        <w:rPr>
          <w:i/>
          <w:iCs/>
          <w:color w:val="000000"/>
          <w:sz w:val="28"/>
          <w:szCs w:val="28"/>
        </w:rPr>
        <w:t xml:space="preserve"> стоимость – </w:t>
      </w:r>
      <w:r>
        <w:rPr>
          <w:iCs/>
          <w:color w:val="000000"/>
          <w:sz w:val="28"/>
          <w:szCs w:val="28"/>
          <w:u w:val="single"/>
        </w:rPr>
        <w:t xml:space="preserve">тепе-теңдік </w:t>
      </w:r>
      <w:r>
        <w:rPr>
          <w:iCs/>
          <w:color w:val="000000"/>
          <w:sz w:val="28"/>
          <w:szCs w:val="28"/>
        </w:rPr>
        <w:t>құн</w:t>
      </w:r>
      <w:r>
        <w:rPr>
          <w:iCs/>
          <w:color w:val="000000"/>
          <w:sz w:val="28"/>
          <w:szCs w:val="28"/>
          <w:u w:val="single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as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hand</w:t>
      </w:r>
      <w:r>
        <w:rPr>
          <w:color w:val="000000"/>
          <w:sz w:val="28"/>
          <w:szCs w:val="28"/>
        </w:rPr>
        <w:t xml:space="preserve"> (буквально: </w:t>
      </w:r>
      <w:r>
        <w:rPr>
          <w:i/>
          <w:iCs/>
          <w:color w:val="000000"/>
          <w:sz w:val="28"/>
          <w:szCs w:val="28"/>
        </w:rPr>
        <w:t xml:space="preserve">денежные средства </w:t>
      </w:r>
      <w:r>
        <w:rPr>
          <w:i/>
          <w:iCs/>
          <w:color w:val="000000"/>
          <w:sz w:val="28"/>
          <w:szCs w:val="28"/>
          <w:u w:val="single"/>
        </w:rPr>
        <w:t>в руке</w:t>
      </w:r>
      <w:r>
        <w:rPr>
          <w:i/>
          <w:iCs/>
          <w:color w:val="000000"/>
          <w:sz w:val="28"/>
          <w:szCs w:val="28"/>
        </w:rPr>
        <w:t xml:space="preserve">) - денежные средства в </w:t>
      </w:r>
      <w:r>
        <w:rPr>
          <w:i/>
          <w:iCs/>
          <w:color w:val="000000"/>
          <w:sz w:val="28"/>
          <w:szCs w:val="28"/>
          <w:u w:val="single"/>
        </w:rPr>
        <w:t xml:space="preserve">кассе </w:t>
      </w:r>
      <w:r>
        <w:rPr>
          <w:iCs/>
          <w:color w:val="000000"/>
          <w:sz w:val="28"/>
          <w:szCs w:val="28"/>
        </w:rPr>
        <w:t xml:space="preserve">– </w:t>
      </w:r>
      <w:r>
        <w:rPr>
          <w:iCs/>
          <w:color w:val="000000"/>
          <w:sz w:val="28"/>
          <w:szCs w:val="28"/>
          <w:u w:val="single"/>
        </w:rPr>
        <w:t>кассадағы</w:t>
      </w:r>
      <w:r>
        <w:rPr>
          <w:iCs/>
          <w:color w:val="000000"/>
          <w:sz w:val="28"/>
          <w:szCs w:val="28"/>
        </w:rPr>
        <w:t xml:space="preserve"> ақш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pare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mpany</w:t>
      </w:r>
      <w:r>
        <w:rPr>
          <w:color w:val="000000"/>
          <w:sz w:val="28"/>
          <w:szCs w:val="28"/>
        </w:rPr>
        <w:t xml:space="preserve"> (буквально: </w:t>
      </w:r>
      <w:r>
        <w:rPr>
          <w:i/>
          <w:iCs/>
          <w:color w:val="000000"/>
          <w:sz w:val="28"/>
          <w:szCs w:val="28"/>
          <w:u w:val="single"/>
        </w:rPr>
        <w:t>родительская</w:t>
      </w:r>
      <w:r>
        <w:rPr>
          <w:i/>
          <w:iCs/>
          <w:color w:val="000000"/>
          <w:sz w:val="28"/>
          <w:szCs w:val="28"/>
        </w:rPr>
        <w:t xml:space="preserve"> компания) - </w:t>
      </w:r>
      <w:r>
        <w:rPr>
          <w:i/>
          <w:iCs/>
          <w:color w:val="000000"/>
          <w:sz w:val="28"/>
          <w:szCs w:val="28"/>
          <w:u w:val="single"/>
        </w:rPr>
        <w:t xml:space="preserve">материнская </w:t>
      </w:r>
      <w:r>
        <w:rPr>
          <w:i/>
          <w:iCs/>
          <w:color w:val="000000"/>
          <w:sz w:val="28"/>
          <w:szCs w:val="28"/>
        </w:rPr>
        <w:t xml:space="preserve">компания </w:t>
      </w:r>
      <w:r>
        <w:rPr>
          <w:iCs/>
          <w:color w:val="000000"/>
          <w:sz w:val="28"/>
          <w:szCs w:val="28"/>
        </w:rPr>
        <w:t xml:space="preserve">– </w:t>
      </w:r>
      <w:r>
        <w:rPr>
          <w:iCs/>
          <w:color w:val="000000"/>
          <w:sz w:val="28"/>
          <w:szCs w:val="28"/>
          <w:u w:val="single"/>
        </w:rPr>
        <w:t>аналық</w:t>
      </w:r>
      <w:r>
        <w:rPr>
          <w:iCs/>
          <w:color w:val="000000"/>
          <w:sz w:val="28"/>
          <w:szCs w:val="28"/>
        </w:rPr>
        <w:t xml:space="preserve"> комп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  <w:lang w:val="en-US"/>
        </w:rPr>
        <w:t>equ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posure</w:t>
      </w:r>
      <w:r>
        <w:rPr>
          <w:color w:val="000000"/>
          <w:sz w:val="28"/>
          <w:szCs w:val="28"/>
        </w:rPr>
        <w:t xml:space="preserve"> (буквально: </w:t>
      </w:r>
      <w:r>
        <w:rPr>
          <w:i/>
          <w:iCs/>
          <w:color w:val="000000"/>
          <w:sz w:val="28"/>
          <w:szCs w:val="28"/>
        </w:rPr>
        <w:t xml:space="preserve">риск </w:t>
      </w:r>
      <w:r>
        <w:rPr>
          <w:i/>
          <w:iCs/>
          <w:color w:val="000000"/>
          <w:sz w:val="28"/>
          <w:szCs w:val="28"/>
          <w:u w:val="single"/>
        </w:rPr>
        <w:t>изменения стоимости капитала</w:t>
      </w:r>
      <w:r>
        <w:rPr>
          <w:i/>
          <w:iCs/>
          <w:color w:val="000000"/>
          <w:sz w:val="28"/>
          <w:szCs w:val="28"/>
        </w:rPr>
        <w:t xml:space="preserve">) — </w:t>
      </w:r>
      <w:r>
        <w:rPr>
          <w:i/>
          <w:iCs/>
          <w:color w:val="000000"/>
          <w:sz w:val="28"/>
          <w:szCs w:val="28"/>
          <w:u w:val="single"/>
        </w:rPr>
        <w:t>фондовый р</w:t>
      </w:r>
      <w:r>
        <w:rPr>
          <w:i/>
          <w:iCs/>
          <w:color w:val="000000"/>
          <w:sz w:val="28"/>
          <w:szCs w:val="28"/>
        </w:rPr>
        <w:t xml:space="preserve">иск – </w:t>
      </w:r>
      <w:r>
        <w:rPr>
          <w:iCs/>
          <w:color w:val="000000"/>
          <w:sz w:val="28"/>
          <w:szCs w:val="28"/>
          <w:u w:val="single"/>
        </w:rPr>
        <w:t xml:space="preserve">фондтық </w:t>
      </w:r>
      <w:r>
        <w:rPr>
          <w:iCs/>
          <w:color w:val="000000"/>
          <w:sz w:val="28"/>
          <w:szCs w:val="28"/>
        </w:rPr>
        <w:t>тәуеке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, что причиной данного вида переводческих несоответствий являются именно традиции использования различных языковых единиц в составе термина ИЯ и ПЯ, наглядно демонстрирует следующий пример: если в английском языке сосуществуют термины-синонимы </w:t>
      </w:r>
      <w:r>
        <w:rPr>
          <w:color w:val="000000"/>
          <w:sz w:val="28"/>
          <w:szCs w:val="28"/>
          <w:lang w:val="en-US"/>
        </w:rPr>
        <w:t>shor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ter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abilities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(краткосрочные обязательства)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u w:val="single"/>
          <w:lang w:val="en-US"/>
        </w:rPr>
        <w:t>curre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abilities</w:t>
      </w:r>
      <w:r>
        <w:rPr>
          <w:color w:val="000000"/>
          <w:sz w:val="28"/>
          <w:szCs w:val="28"/>
        </w:rPr>
        <w:t xml:space="preserve"> (буквально: </w:t>
      </w:r>
      <w:r>
        <w:rPr>
          <w:i/>
          <w:iCs/>
          <w:color w:val="000000"/>
          <w:sz w:val="28"/>
          <w:szCs w:val="28"/>
          <w:u w:val="single"/>
        </w:rPr>
        <w:t>текущие</w:t>
      </w:r>
      <w:r>
        <w:rPr>
          <w:i/>
          <w:iCs/>
          <w:color w:val="000000"/>
          <w:sz w:val="28"/>
          <w:szCs w:val="28"/>
        </w:rPr>
        <w:t xml:space="preserve"> обязательства), </w:t>
      </w:r>
      <w:r>
        <w:rPr>
          <w:color w:val="000000"/>
          <w:sz w:val="28"/>
          <w:szCs w:val="28"/>
        </w:rPr>
        <w:t xml:space="preserve">каждый из которых может употребляться при составлении бухгалтерского баланса, то в русском языке оба термина переводятся как </w:t>
      </w:r>
      <w:r>
        <w:rPr>
          <w:i/>
          <w:iCs/>
          <w:color w:val="000000"/>
          <w:sz w:val="28"/>
          <w:szCs w:val="28"/>
          <w:u w:val="single"/>
        </w:rPr>
        <w:t>краткосрочные</w:t>
      </w:r>
      <w:r>
        <w:rPr>
          <w:i/>
          <w:iCs/>
          <w:color w:val="000000"/>
          <w:sz w:val="28"/>
          <w:szCs w:val="28"/>
        </w:rPr>
        <w:t xml:space="preserve"> обязательства, </w:t>
      </w:r>
      <w:r>
        <w:rPr>
          <w:color w:val="000000"/>
          <w:sz w:val="28"/>
          <w:szCs w:val="28"/>
        </w:rPr>
        <w:t>согласно жестко регламентированной структуре балан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сопоставлении лексических значений компонентов большинства приведенных в данном разделе терминов ИЯ и ПЯ выделяется общая (интегральная) сема; терминоэлементы единиц ИЯ и ПЯ связаны отношениями специализации, генерализации значения, другими метонимическими отношениями. В некоторых случаях, однако, в основе внутренней формы сопоставляемых терминов ИЯ и ПЯ лежат различные семантические отношения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equ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vestment</w:t>
      </w:r>
      <w:r>
        <w:rPr>
          <w:color w:val="000000"/>
          <w:sz w:val="28"/>
          <w:szCs w:val="28"/>
        </w:rPr>
        <w:t xml:space="preserve"> (инвестиции </w:t>
      </w:r>
      <w:r>
        <w:rPr>
          <w:color w:val="000000"/>
          <w:sz w:val="28"/>
          <w:szCs w:val="28"/>
          <w:u w:val="single"/>
        </w:rPr>
        <w:t>в акционерный капитал других компаний</w:t>
      </w:r>
      <w:r>
        <w:rPr>
          <w:color w:val="000000"/>
          <w:sz w:val="28"/>
          <w:szCs w:val="28"/>
        </w:rPr>
        <w:t xml:space="preserve">) - </w:t>
      </w:r>
      <w:r>
        <w:rPr>
          <w:i/>
          <w:iCs/>
          <w:color w:val="000000"/>
          <w:sz w:val="28"/>
          <w:szCs w:val="28"/>
          <w:u w:val="single"/>
        </w:rPr>
        <w:t>портфельные</w:t>
      </w:r>
      <w:r>
        <w:rPr>
          <w:i/>
          <w:iCs/>
          <w:color w:val="000000"/>
          <w:sz w:val="28"/>
          <w:szCs w:val="28"/>
        </w:rPr>
        <w:t xml:space="preserve"> инвестиции </w:t>
      </w:r>
      <w:r>
        <w:rPr>
          <w:color w:val="000000"/>
          <w:sz w:val="28"/>
          <w:szCs w:val="28"/>
        </w:rPr>
        <w:t xml:space="preserve">(инвестиции, формирующие портфель ценных бумаг компании): оба термина обозначают инвестиции в акции других компаний – </w:t>
      </w:r>
      <w:r>
        <w:rPr>
          <w:i/>
          <w:color w:val="000000"/>
          <w:sz w:val="28"/>
          <w:szCs w:val="28"/>
        </w:rPr>
        <w:t>басқа компаниялар акцияларына қаржы құ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  <w:u w:val="single"/>
          <w:lang w:val="en-US"/>
        </w:rPr>
        <w:t>equ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posure</w:t>
      </w:r>
      <w:r>
        <w:rPr>
          <w:color w:val="000000"/>
          <w:sz w:val="28"/>
          <w:szCs w:val="28"/>
        </w:rPr>
        <w:t xml:space="preserve"> (риск </w:t>
      </w:r>
      <w:r>
        <w:rPr>
          <w:color w:val="000000"/>
          <w:sz w:val="28"/>
          <w:szCs w:val="28"/>
          <w:u w:val="single"/>
        </w:rPr>
        <w:t>изменения стоимости капитала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u w:val="single"/>
        </w:rPr>
        <w:t xml:space="preserve">— </w:t>
      </w:r>
      <w:r>
        <w:rPr>
          <w:i/>
          <w:iCs/>
          <w:color w:val="000000"/>
          <w:sz w:val="28"/>
          <w:szCs w:val="28"/>
          <w:u w:val="single"/>
        </w:rPr>
        <w:t>фондовый р</w:t>
      </w:r>
      <w:r>
        <w:rPr>
          <w:i/>
          <w:iCs/>
          <w:color w:val="000000"/>
          <w:sz w:val="28"/>
          <w:szCs w:val="28"/>
        </w:rPr>
        <w:t xml:space="preserve">иск </w:t>
      </w:r>
      <w:r>
        <w:rPr>
          <w:color w:val="000000"/>
          <w:sz w:val="28"/>
          <w:szCs w:val="28"/>
        </w:rPr>
        <w:t xml:space="preserve">(риск изменения цен фондового рынка): оба термина обозначают риск изменения стоимости акций – </w:t>
      </w:r>
      <w:r>
        <w:rPr>
          <w:i/>
          <w:color w:val="000000"/>
          <w:sz w:val="28"/>
          <w:szCs w:val="28"/>
        </w:rPr>
        <w:t>акциялар бағасының өзгету қау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расхождения не препятствуют выражению терминами ИЯ и ПЯ идентичных пон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.Расхождения лексико-грамматической структуры терминов ИЯ и П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поставительный анализ английских и русских терминов финансовой отчетности на формально-семантическом уровне показывает, что различается и их морфо-синтаксическая структура, и лексический состав. При этом в большинстве случаев термины ИЯ и ПЯ характеризуются также различным числом компонентов. Расхождения, в зависимости от их причин, можно разделить на следующие разновид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ждения в лексико-грамматической структуре терминов ИЯ и ПЯ вследствие невозможности передать семантику каждого терминоэлемента одним аналогичным компонентом при переводе.</w:t>
      </w:r>
    </w:p>
    <w:p>
      <w:pPr>
        <w:pStyle w:val="Normal"/>
        <w:shd w:fill="FFFFFF" w:val="clear"/>
        <w:tabs>
          <w:tab w:val="clear" w:pos="708"/>
          <w:tab w:val="left" w:pos="25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ждения этой разновидности возникают при переводе однословных терминов, которым соответствуют русские составные термины. В качестве примера приведем следующие пары эквивалентов:</w:t>
        <w:br/>
      </w:r>
      <w:r>
        <w:rPr>
          <w:color w:val="000000"/>
          <w:sz w:val="28"/>
          <w:szCs w:val="28"/>
          <w:lang w:val="en-US"/>
        </w:rPr>
        <w:t>maintenance</w:t>
      </w:r>
      <w:r>
        <w:rPr>
          <w:color w:val="000000"/>
          <w:sz w:val="28"/>
          <w:szCs w:val="28"/>
        </w:rPr>
        <w:t xml:space="preserve"> -</w:t>
        <w:tab/>
      </w:r>
      <w:r>
        <w:rPr>
          <w:i/>
          <w:iCs/>
          <w:color w:val="000000"/>
          <w:sz w:val="28"/>
          <w:szCs w:val="28"/>
        </w:rPr>
        <w:t xml:space="preserve">техническое обслуживание – </w:t>
      </w:r>
      <w:r>
        <w:rPr>
          <w:iCs/>
          <w:color w:val="000000"/>
          <w:sz w:val="28"/>
          <w:szCs w:val="28"/>
        </w:rPr>
        <w:t>техникалық қызмет көрсету;</w:t>
      </w:r>
    </w:p>
    <w:p>
      <w:pPr>
        <w:pStyle w:val="Normal"/>
        <w:shd w:fill="FFFFFF" w:val="clear"/>
        <w:tabs>
          <w:tab w:val="clear" w:pos="708"/>
          <w:tab w:val="left" w:pos="25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roceeds</w:t>
      </w:r>
      <w:r>
        <w:rPr>
          <w:color w:val="000000"/>
          <w:sz w:val="28"/>
          <w:szCs w:val="28"/>
        </w:rPr>
        <w:t xml:space="preserve"> -</w:t>
        <w:tab/>
      </w:r>
      <w:r>
        <w:rPr>
          <w:i/>
          <w:iCs/>
          <w:color w:val="000000"/>
          <w:sz w:val="28"/>
          <w:szCs w:val="28"/>
        </w:rPr>
        <w:t xml:space="preserve">денежные поступления </w:t>
      </w:r>
      <w:r>
        <w:rPr>
          <w:iCs/>
          <w:color w:val="000000"/>
          <w:sz w:val="28"/>
          <w:szCs w:val="28"/>
        </w:rPr>
        <w:t>– қаржылық түсімдер;</w:t>
      </w:r>
    </w:p>
    <w:p>
      <w:pPr>
        <w:pStyle w:val="Normal"/>
        <w:shd w:fill="FFFFFF" w:val="clear"/>
        <w:tabs>
          <w:tab w:val="clear" w:pos="708"/>
          <w:tab w:val="left" w:pos="25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esearch</w:t>
      </w:r>
      <w:r>
        <w:rPr>
          <w:color w:val="000000"/>
          <w:sz w:val="28"/>
          <w:szCs w:val="28"/>
        </w:rPr>
        <w:t xml:space="preserve"> -</w:t>
        <w:tab/>
      </w:r>
      <w:r>
        <w:rPr>
          <w:i/>
          <w:iCs/>
          <w:color w:val="000000"/>
          <w:sz w:val="28"/>
          <w:szCs w:val="28"/>
        </w:rPr>
        <w:t xml:space="preserve">научные исследования – </w:t>
      </w:r>
      <w:r>
        <w:rPr>
          <w:iCs/>
          <w:color w:val="000000"/>
          <w:sz w:val="28"/>
          <w:szCs w:val="28"/>
        </w:rPr>
        <w:t>ғылыми зерттеулер;</w:t>
      </w:r>
    </w:p>
    <w:p>
      <w:pPr>
        <w:pStyle w:val="Normal"/>
        <w:shd w:fill="FFFFFF" w:val="clear"/>
        <w:tabs>
          <w:tab w:val="clear" w:pos="708"/>
          <w:tab w:val="left" w:pos="25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curity</w:t>
      </w:r>
      <w:r>
        <w:rPr>
          <w:color w:val="000000"/>
          <w:sz w:val="28"/>
          <w:szCs w:val="28"/>
        </w:rPr>
        <w:t xml:space="preserve"> -</w:t>
        <w:tab/>
      </w:r>
      <w:r>
        <w:rPr>
          <w:i/>
          <w:iCs/>
          <w:color w:val="000000"/>
          <w:sz w:val="28"/>
          <w:szCs w:val="28"/>
        </w:rPr>
        <w:t xml:space="preserve">ценная бумага – </w:t>
      </w:r>
      <w:r>
        <w:rPr>
          <w:iCs/>
          <w:color w:val="000000"/>
          <w:sz w:val="28"/>
          <w:szCs w:val="28"/>
        </w:rPr>
        <w:t>құнды қағаз.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екоторых случаях лексико-грамматическая структура русского составного термина отражает сложный характер английского термина, образованного - сложением двух слов: </w:t>
      </w:r>
      <w:r>
        <w:rPr>
          <w:color w:val="000000"/>
          <w:sz w:val="28"/>
          <w:szCs w:val="28"/>
          <w:lang w:val="en-US"/>
        </w:rPr>
        <w:t>leaseback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>возвратный лизинг – кері лизинг;</w:t>
      </w:r>
      <w:r>
        <w:rPr>
          <w:color w:val="000000"/>
          <w:sz w:val="28"/>
          <w:szCs w:val="28"/>
        </w:rPr>
        <w:t xml:space="preserve"> - на основе составного термина (в результате эллипсиса): </w:t>
      </w:r>
      <w:r>
        <w:rPr>
          <w:color w:val="000000"/>
          <w:sz w:val="28"/>
          <w:szCs w:val="28"/>
          <w:lang w:val="en-US"/>
        </w:rPr>
        <w:t>rentals</w:t>
      </w:r>
      <w:r>
        <w:rPr>
          <w:color w:val="000000"/>
          <w:sz w:val="28"/>
          <w:szCs w:val="28"/>
        </w:rPr>
        <w:t>-</w:t>
        <w:br/>
        <w:t>1.</w:t>
      </w:r>
      <w:r>
        <w:rPr>
          <w:i/>
          <w:iCs/>
          <w:color w:val="000000"/>
          <w:sz w:val="28"/>
          <w:szCs w:val="28"/>
        </w:rPr>
        <w:t xml:space="preserve">затраты на аренду; </w:t>
      </w:r>
      <w:r>
        <w:rPr>
          <w:iCs/>
          <w:color w:val="000000"/>
          <w:sz w:val="28"/>
          <w:szCs w:val="28"/>
        </w:rPr>
        <w:t>2.</w:t>
      </w:r>
      <w:r>
        <w:rPr>
          <w:i/>
          <w:iCs/>
          <w:color w:val="000000"/>
          <w:sz w:val="28"/>
          <w:szCs w:val="28"/>
        </w:rPr>
        <w:t xml:space="preserve">арендная плата </w:t>
      </w:r>
      <w:r>
        <w:rPr>
          <w:color w:val="000000"/>
          <w:sz w:val="28"/>
          <w:szCs w:val="28"/>
        </w:rPr>
        <w:t xml:space="preserve">(от </w:t>
      </w:r>
      <w:r>
        <w:rPr>
          <w:i/>
          <w:iCs/>
          <w:color w:val="000000"/>
          <w:sz w:val="28"/>
          <w:szCs w:val="28"/>
          <w:lang w:val="en-US"/>
        </w:rPr>
        <w:t>renta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expense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renta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ayments</w:t>
      </w:r>
      <w:r>
        <w:rPr>
          <w:i/>
          <w:iCs/>
          <w:color w:val="000000"/>
          <w:sz w:val="28"/>
          <w:szCs w:val="28"/>
        </w:rPr>
        <w:t xml:space="preserve">) – </w:t>
      </w:r>
      <w:r>
        <w:rPr>
          <w:iCs/>
          <w:color w:val="000000"/>
          <w:sz w:val="28"/>
          <w:szCs w:val="28"/>
        </w:rPr>
        <w:t>жалдау төлем аұысы;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minee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номинальный акционер </w:t>
      </w:r>
      <w:r>
        <w:rPr>
          <w:color w:val="000000"/>
          <w:sz w:val="28"/>
          <w:szCs w:val="28"/>
        </w:rPr>
        <w:t xml:space="preserve">(от </w:t>
      </w:r>
      <w:r>
        <w:rPr>
          <w:i/>
          <w:iCs/>
          <w:color w:val="000000"/>
          <w:sz w:val="28"/>
          <w:szCs w:val="28"/>
          <w:lang w:val="en-US"/>
        </w:rPr>
        <w:t>nomine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hareholder</w:t>
      </w:r>
      <w:r>
        <w:rPr>
          <w:i/>
          <w:iCs/>
          <w:color w:val="000000"/>
          <w:sz w:val="28"/>
          <w:szCs w:val="28"/>
        </w:rPr>
        <w:t xml:space="preserve">) – </w:t>
      </w:r>
      <w:r>
        <w:rPr>
          <w:iCs/>
          <w:color w:val="000000"/>
          <w:sz w:val="28"/>
          <w:szCs w:val="28"/>
        </w:rPr>
        <w:t>номиналды акционер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5.Сопоставление терминов английского русского и казахского языков на семасиологическом уровне.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сопоставлении терминов ИЯ и ПЯ выявлено, что у подавляющего большинства английских терминов финансовой отчетности существует один русский (казахский) эквивалент. В настоящем разделе необходимо рассмотреть случаи расхождения значений терминов ИЯ и ПЯ и их причины. Выявлено также, что некоторые английские термины финансовой отчетности имеют два (три) соответствия, а ряд терминов не имеет эквивалентных терминологических единиц в русском и казахском языках, зафиксированных в лексикографических источниках. Для анализа проблем перевода этих терминов необходимо рассмотреть их на семасиологическом уровне, выявив особенности обозначения категориальных признаков понятий на уровне терминоэлементов в ИЯ и П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поставление терминосистем ИЯ и ПЯ на семасиологическом уровне позволяет выделить следующие основные виды расхождений между терминами ИЯ и ПЯ: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Расхождения в точном объеме понятия, выражаемого терминами ИЯ и ПЯ (выявляемые при анализе места термина в системе понятий, то есть парадигматических отношений).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</w:t>
        <w:tab/>
        <w:t xml:space="preserve">Наличие у терминов ИЯ нескольких соответствий в ПЯ, означающее необходимость выбора верного варианта перевода- многозначность терминов.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 xml:space="preserve">Отсутствие в ПЯ терминов, эквивалентных единицам 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анализе терминов нами отмечено, что некоторые термины ИЯ и ПЯ, традиционно рассматриваемые как эквивалентные, являются "относительными эквивалентами" [Скороходько Э. Ф.:46], то есть имеют определенные семантические расхождения, которые реализуются в различной специфике употребления терминов в ИЯ и ПЯ. Расхождения могут быть незначимыми при переводе текста (что и позволяет рассматривать данные единицы в двуязычных словарях как эквивалентные), но в определенном контексте могут препятствовать точности пере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ные семантические расхождения между терминами ИЯ и ПЯ, как правило, вызваны различиями в точном объеме понятий, в дифференциации понятий. В сущности, их можно рассматривать как различия в языковой картине мира, формируемой языковыми средствами ИЯ и ПЯ которые коррелируют со структурой мышления и способом познания мира. В терминологии эти различия отражают расхождения в точном объеме понятия, обусловленном применяемыми системами и методиками учета, и его месте в системе понятий. Фундаментальные различия в терминообразующих системах понятий ИЯ и ПЯ могут реализовываться и в полном отсутствии эквивал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емантические различия между терминами финансовой отчетности ИЯ и ПЯ обусловлены расхождениями в исторически сложившейся дифференциации понятий: это явление рассматривается Л.С.Бархударовым как типичная причина проблем перевода терминов [Бархударов Л. С.:6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глийские термины </w:t>
      </w:r>
      <w:r>
        <w:rPr>
          <w:color w:val="000000"/>
          <w:sz w:val="28"/>
          <w:szCs w:val="28"/>
          <w:lang w:val="en-US"/>
        </w:rPr>
        <w:t>amortizatio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epreciation</w:t>
      </w:r>
      <w:r>
        <w:rPr>
          <w:color w:val="000000"/>
          <w:sz w:val="28"/>
          <w:szCs w:val="28"/>
        </w:rPr>
        <w:t xml:space="preserve"> имеют значение </w:t>
      </w:r>
      <w:r>
        <w:rPr>
          <w:i/>
          <w:iCs/>
          <w:color w:val="000000"/>
          <w:sz w:val="28"/>
          <w:szCs w:val="28"/>
        </w:rPr>
        <w:t xml:space="preserve">амортизация, износ </w:t>
      </w:r>
      <w:r>
        <w:rPr>
          <w:iCs/>
          <w:color w:val="000000"/>
          <w:sz w:val="28"/>
          <w:szCs w:val="28"/>
        </w:rPr>
        <w:t>– тозу, амортизация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английском языке первый термин может употребляться только для обозначения износа нематериальных активов, второй - для обозначения устаревания материальных активов, что и определяет специфику их употребления. В русском и казахском языках в отношении всех видов активов используются термины </w:t>
      </w:r>
      <w:r>
        <w:rPr>
          <w:i/>
          <w:iCs/>
          <w:color w:val="000000"/>
          <w:sz w:val="28"/>
          <w:szCs w:val="28"/>
        </w:rPr>
        <w:t xml:space="preserve">амортизация, износ </w:t>
      </w:r>
      <w:r>
        <w:rPr>
          <w:iCs/>
          <w:color w:val="000000"/>
          <w:sz w:val="28"/>
          <w:szCs w:val="28"/>
        </w:rPr>
        <w:t>- амортизация, тоз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усскому термину </w:t>
      </w:r>
      <w:r>
        <w:rPr>
          <w:i/>
          <w:iCs/>
          <w:color w:val="000000"/>
          <w:sz w:val="28"/>
          <w:szCs w:val="28"/>
        </w:rPr>
        <w:t xml:space="preserve">заработная плата </w:t>
      </w:r>
      <w:r>
        <w:rPr>
          <w:color w:val="000000"/>
          <w:sz w:val="28"/>
          <w:szCs w:val="28"/>
        </w:rPr>
        <w:t xml:space="preserve">соответствуют два английских и два казахских термина: </w:t>
      </w:r>
      <w:r>
        <w:rPr>
          <w:color w:val="000000"/>
          <w:sz w:val="28"/>
          <w:szCs w:val="28"/>
          <w:u w:val="single"/>
          <w:lang w:val="en-US"/>
        </w:rPr>
        <w:t>salary</w:t>
      </w:r>
      <w:r>
        <w:rPr>
          <w:color w:val="000000"/>
          <w:sz w:val="28"/>
          <w:szCs w:val="28"/>
        </w:rPr>
        <w:t xml:space="preserve"> (обозначающий оклад, жалованье, фиксированную заработную плату) семетричное с казахским - </w:t>
      </w:r>
      <w:r>
        <w:rPr>
          <w:i/>
          <w:color w:val="000000"/>
          <w:sz w:val="28"/>
          <w:szCs w:val="28"/>
        </w:rPr>
        <w:t>еңбек ақы</w:t>
      </w:r>
      <w:r>
        <w:rPr>
          <w:color w:val="000000"/>
          <w:sz w:val="28"/>
          <w:szCs w:val="28"/>
        </w:rPr>
        <w:t xml:space="preserve">, и </w:t>
      </w:r>
      <w:r>
        <w:rPr>
          <w:color w:val="000000"/>
          <w:sz w:val="28"/>
          <w:szCs w:val="28"/>
          <w:u w:val="single"/>
          <w:lang w:val="en-US"/>
        </w:rPr>
        <w:t>wages</w:t>
      </w:r>
      <w:r>
        <w:rPr>
          <w:color w:val="000000"/>
          <w:sz w:val="28"/>
          <w:szCs w:val="28"/>
        </w:rPr>
        <w:t xml:space="preserve"> (обозначающий сдельную или почасовую заработную плату) – </w:t>
      </w:r>
      <w:r>
        <w:rPr>
          <w:i/>
          <w:color w:val="000000"/>
          <w:sz w:val="28"/>
          <w:szCs w:val="28"/>
        </w:rPr>
        <w:t xml:space="preserve">төлем ақы </w:t>
      </w:r>
      <w:r>
        <w:rPr>
          <w:color w:val="000000"/>
          <w:sz w:val="28"/>
          <w:szCs w:val="28"/>
        </w:rPr>
        <w:t>в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переводе на казахский. Каждый из этих терминов, имеющих различные дифференциальные семы, может быть переведен термином </w:t>
      </w:r>
      <w:r>
        <w:rPr>
          <w:i/>
          <w:iCs/>
          <w:color w:val="000000"/>
          <w:sz w:val="28"/>
          <w:szCs w:val="28"/>
        </w:rPr>
        <w:t xml:space="preserve">заработная плата </w:t>
      </w:r>
      <w:r>
        <w:rPr>
          <w:color w:val="000000"/>
          <w:sz w:val="28"/>
          <w:szCs w:val="28"/>
        </w:rPr>
        <w:t>в тех случаях, когда дифференциация понятий иррелевантна и не имеет принципиального значения для восприятия информации носителями ПЯ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и в предыдущем случае, сложности возникают при обратном переводе с русского и казахского языков на английск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тивоположное явление наблюдаем при переводе термина </w:t>
      </w:r>
      <w:r>
        <w:rPr>
          <w:color w:val="000000"/>
          <w:sz w:val="28"/>
          <w:szCs w:val="28"/>
          <w:lang w:val="en-US"/>
        </w:rPr>
        <w:t>property</w:t>
      </w:r>
      <w:r>
        <w:rPr>
          <w:color w:val="000000"/>
          <w:sz w:val="28"/>
          <w:szCs w:val="28"/>
        </w:rPr>
        <w:t xml:space="preserve">: английский термин не дифференцирует понятия </w:t>
      </w:r>
      <w:r>
        <w:rPr>
          <w:i/>
          <w:iCs/>
          <w:color w:val="000000"/>
          <w:sz w:val="28"/>
          <w:szCs w:val="28"/>
        </w:rPr>
        <w:t xml:space="preserve">имущество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недвижимое имущество, </w:t>
      </w:r>
      <w:r>
        <w:rPr>
          <w:color w:val="000000"/>
          <w:sz w:val="28"/>
          <w:szCs w:val="28"/>
        </w:rPr>
        <w:t>тогда как в русском языке понятие недвижимого имущества выделяется в отдельную категор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сколько иное явление наблюдается в случае </w:t>
      </w:r>
      <w:r>
        <w:rPr>
          <w:color w:val="000000"/>
          <w:sz w:val="28"/>
          <w:szCs w:val="28"/>
          <w:u w:val="single"/>
        </w:rPr>
        <w:t>неполного соответствия точного объема понятия терминов в системе ИЯ и ПЯ</w:t>
      </w:r>
      <w:r>
        <w:rPr>
          <w:color w:val="000000"/>
          <w:sz w:val="28"/>
          <w:szCs w:val="28"/>
        </w:rPr>
        <w:t xml:space="preserve">. Термин ПЯ может не обеспечивать исчерпывающей передачи семантики термина ИЯ ввиду несовпадения одной или нескольких дифференциальных сем. Термин </w:t>
      </w:r>
      <w:r>
        <w:rPr>
          <w:color w:val="000000"/>
          <w:sz w:val="28"/>
          <w:szCs w:val="28"/>
          <w:lang w:val="en-US"/>
        </w:rPr>
        <w:t>recruiting</w:t>
      </w:r>
      <w:r>
        <w:rPr>
          <w:color w:val="000000"/>
          <w:sz w:val="28"/>
          <w:szCs w:val="28"/>
        </w:rPr>
        <w:t xml:space="preserve"> обозначает понятие, которое может быть переведено на русский язык как </w:t>
      </w:r>
      <w:r>
        <w:rPr>
          <w:i/>
          <w:iCs/>
          <w:color w:val="000000"/>
          <w:sz w:val="28"/>
          <w:szCs w:val="28"/>
        </w:rPr>
        <w:t xml:space="preserve">найм (персонала) - </w:t>
      </w:r>
      <w:r>
        <w:rPr>
          <w:iCs/>
          <w:color w:val="000000"/>
          <w:sz w:val="28"/>
          <w:szCs w:val="28"/>
        </w:rPr>
        <w:t>жалдау</w:t>
      </w:r>
      <w:r>
        <w:rPr>
          <w:i/>
          <w:iCs/>
          <w:color w:val="000000"/>
          <w:sz w:val="28"/>
          <w:szCs w:val="28"/>
        </w:rPr>
        <w:t xml:space="preserve">; подбор (кадров) </w:t>
      </w:r>
      <w:r>
        <w:rPr>
          <w:iCs/>
          <w:color w:val="000000"/>
          <w:sz w:val="28"/>
          <w:szCs w:val="28"/>
        </w:rPr>
        <w:t>- іріктеу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днако английский термин имеет более широкую семантику, чем каждый из приведенных русских терминов, так как обозначает целенаправленную деятельность по поиску, отбору и найму кадров определенной квалификации. Это создает предпосылки для заимствования, транскрипции английской единицы- термин рекрутинг зачастую используется для обозначения области деятельности по подбору кадров. Таким образом, проблема неточного соответствия значения терминов в некоторых случаях решается путем заимствования термина ИЯ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которые сложности при переводе могут представлять составные</w:t>
        <w:br/>
        <w:t xml:space="preserve">термины ИЯ и ПЯ с различной внутренней формой: определенное расхождение буквального лексического значения компонентов может повлечь за собой незначительные расхождения в семантике терминов. Так, термин </w:t>
      </w:r>
      <w:r>
        <w:rPr>
          <w:color w:val="000000"/>
          <w:sz w:val="28"/>
          <w:szCs w:val="28"/>
          <w:lang w:val="en-US"/>
        </w:rPr>
        <w:t>Chie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ecutiv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r</w:t>
      </w:r>
      <w:r>
        <w:rPr>
          <w:color w:val="000000"/>
          <w:sz w:val="28"/>
          <w:szCs w:val="28"/>
        </w:rPr>
        <w:t xml:space="preserve"> (буквально: </w:t>
      </w:r>
      <w:r>
        <w:rPr>
          <w:i/>
          <w:iCs/>
          <w:color w:val="000000"/>
          <w:sz w:val="28"/>
          <w:szCs w:val="28"/>
        </w:rPr>
        <w:t xml:space="preserve">главный исполнительный руководитель) </w:t>
      </w:r>
      <w:r>
        <w:rPr>
          <w:color w:val="000000"/>
          <w:sz w:val="28"/>
          <w:szCs w:val="28"/>
        </w:rPr>
        <w:t xml:space="preserve">далеко не в каждом контексте эквивалентен термину с более узкой семантикой </w:t>
      </w:r>
      <w:r>
        <w:rPr>
          <w:i/>
          <w:iCs/>
          <w:color w:val="000000"/>
          <w:sz w:val="28"/>
          <w:szCs w:val="28"/>
        </w:rPr>
        <w:t xml:space="preserve">генеральный директор. </w:t>
      </w:r>
      <w:r>
        <w:rPr>
          <w:color w:val="000000"/>
          <w:sz w:val="28"/>
          <w:szCs w:val="28"/>
        </w:rPr>
        <w:t xml:space="preserve">В то же время термины с более широкой семантикой </w:t>
      </w:r>
      <w:r>
        <w:rPr>
          <w:i/>
          <w:iCs/>
          <w:color w:val="000000"/>
          <w:sz w:val="28"/>
          <w:szCs w:val="28"/>
        </w:rPr>
        <w:t xml:space="preserve">первый руководитель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 xml:space="preserve">высшее должностное лицо – </w:t>
      </w:r>
      <w:r>
        <w:rPr>
          <w:iCs/>
          <w:color w:val="000000"/>
          <w:sz w:val="28"/>
          <w:szCs w:val="28"/>
          <w:u w:val="single"/>
        </w:rPr>
        <w:t>жоғарғы лауазымды тұлғ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ктически не используются в текстах официальных документов предприятий, так как не отражают конкретных полномочий руководителя. Таким образом, при переводе этого термина возникает необходимость учитывать контекст, а у соответствующей английскому термину аббревиатуры СЕО отсутствует эквивалентная аббревиатура в П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все рассмотренные в настоящем разделе термины ИЯ и ПЯ характеризуются определенными расхождениями в точном объеме выражаемых ими понятий, которые должны быть отражены в терминологических словарях. Тем не менее принятые эквиваленты позволяют наиболее точно передать семантику единиц ИЯ при переводе текста. В тех случаях, когда семантические расхождения должны быть подчеркнуты в переводе конкретного текста, могут использоваться дополнительные языковые средства, позволяющие уточнить семантику термина ИЯ (например, комментарии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6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ногозначность и вариантность соответствий в перевод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мет нашего исследования в настоящем разделе —</w:t>
        <w:br/>
        <w:t xml:space="preserve"> многозначность и вариантность соответстви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глийских терминов финансовой отчетности. Многозначность наблюдается в тех случаях, когда термин ИЯ имеет различные значения, которые передаются различными русскими эквивалентами, и в тех случаях, когда для передачи какого-либо одного значения термина ИЯ в ПЯ могут использоваться несколько различных терминов, причем выбор вариантного соответствия, как правило, обусловлен контекстом. Как следствие, мы выделим две основных разновидности терминов ИЯ, имеющих вариантные соответствия в П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Многозначные термины, имеющие несколько эквивалентов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ерминоведении не сложилось единой оценки явления</w:t>
        <w:br/>
        <w:t>многозначности в терминологии. Некоторые ученые исключают</w:t>
        <w:br/>
        <w:t xml:space="preserve">возможность возникновения полисемии в терминологии; однако большинство терминоведов признают ее существование [Гринев С.В.:22;Лоте Д. С.:32]. Исследования в </w:t>
        <w:tab/>
        <w:t>области терминологии подтверждают тот факт, что термин функционирует и развивается в языке подобно слову, что реализуется в изменении, сужении, расширении его значения; появлении новых значений и т.п.. Но мы полагаем, что однозначность термина в конкретной языковой ситуации остается основным требованием, предъявляемым к терминологии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инство таких терминов - однословные термины </w:t>
      </w:r>
      <w:r>
        <w:rPr>
          <w:color w:val="000000"/>
          <w:sz w:val="28"/>
          <w:szCs w:val="28"/>
          <w:lang w:val="en-US"/>
        </w:rPr>
        <w:t>accoun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ontingency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elivery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etur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erm</w:t>
      </w:r>
      <w:r>
        <w:rPr>
          <w:color w:val="000000"/>
          <w:sz w:val="28"/>
          <w:szCs w:val="28"/>
        </w:rPr>
        <w:t xml:space="preserve"> и др. Наша выборка содержит лишь несколько составных терминов, имеющих два различных значения. Они наследуют полисемию ключевого термин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  <w:lang w:val="en-US"/>
        </w:rPr>
        <w:t>rate</w:t>
      </w: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\.курс\ 2.ставка </w:t>
      </w:r>
      <w:r>
        <w:rPr>
          <w:iCs/>
          <w:color w:val="000000"/>
          <w:sz w:val="28"/>
          <w:szCs w:val="28"/>
        </w:rPr>
        <w:t>– бағ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ix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ate</w:t>
      </w:r>
      <w:r>
        <w:rPr>
          <w:color w:val="000000"/>
          <w:sz w:val="28"/>
          <w:szCs w:val="28"/>
        </w:rPr>
        <w:t xml:space="preserve"> - 1 </w:t>
      </w:r>
      <w:r>
        <w:rPr>
          <w:i/>
          <w:iCs/>
          <w:color w:val="000000"/>
          <w:sz w:val="28"/>
          <w:szCs w:val="28"/>
        </w:rPr>
        <w:t xml:space="preserve">.фиксированный курс; </w:t>
      </w:r>
      <w:r>
        <w:rPr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 xml:space="preserve">.фиксированная/твердая ставка процента </w:t>
      </w:r>
      <w:r>
        <w:rPr>
          <w:iCs/>
          <w:color w:val="000000"/>
          <w:sz w:val="28"/>
          <w:szCs w:val="28"/>
        </w:rPr>
        <w:t>– тұрақты (өзгермейтін) бағам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loati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ate</w:t>
      </w:r>
      <w:r>
        <w:rPr>
          <w:color w:val="000000"/>
          <w:sz w:val="28"/>
          <w:szCs w:val="28"/>
        </w:rPr>
        <w:t xml:space="preserve"> - 1 </w:t>
      </w:r>
      <w:r>
        <w:rPr>
          <w:i/>
          <w:iCs/>
          <w:color w:val="000000"/>
          <w:sz w:val="28"/>
          <w:szCs w:val="28"/>
        </w:rPr>
        <w:t xml:space="preserve">.плавающий курс; 2.плавающая ставка процента – </w:t>
      </w:r>
      <w:r>
        <w:rPr>
          <w:iCs/>
          <w:color w:val="000000"/>
          <w:sz w:val="28"/>
          <w:szCs w:val="28"/>
        </w:rPr>
        <w:t>тұрақсыз (өзгермелі) бағ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рокая семантика, в сущности, является одной из предпосылок многозначности терминов. Многозначность не свойственна терминам, возникшим в терминосистеме для обозначения специального понятия соответствующей научно-профессиональной области, функционирующим в ней и не приобретшим других значений вследствие проникновения в общеупотребительную речь. За каждым таким термином, имеющим одну дефиницию, стоит четкое определение, методика расчета или юридическая норма. Подобные термины, как правило, однозначны и имеют один эквивалентный термин в русском и казахском языках: </w:t>
      </w:r>
      <w:r>
        <w:rPr>
          <w:color w:val="000000"/>
          <w:sz w:val="28"/>
          <w:szCs w:val="28"/>
          <w:lang w:val="en-US"/>
        </w:rPr>
        <w:t>bond</w:t>
      </w:r>
      <w:r>
        <w:rPr>
          <w:color w:val="000000"/>
          <w:sz w:val="28"/>
          <w:szCs w:val="28"/>
        </w:rPr>
        <w:t xml:space="preserve"> – </w:t>
      </w:r>
      <w:r>
        <w:rPr>
          <w:i/>
          <w:iCs/>
          <w:color w:val="000000"/>
          <w:sz w:val="28"/>
          <w:szCs w:val="28"/>
        </w:rPr>
        <w:t xml:space="preserve">облигация - </w:t>
      </w:r>
      <w:r>
        <w:rPr>
          <w:iCs/>
          <w:color w:val="000000"/>
          <w:sz w:val="28"/>
          <w:szCs w:val="28"/>
        </w:rPr>
        <w:t>облигация;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verheads</w:t>
      </w:r>
      <w:r>
        <w:rPr>
          <w:color w:val="000000"/>
          <w:sz w:val="28"/>
          <w:szCs w:val="28"/>
        </w:rPr>
        <w:t xml:space="preserve"> -</w:t>
      </w:r>
      <w:r>
        <w:rPr>
          <w:i/>
          <w:iCs/>
          <w:color w:val="000000"/>
          <w:sz w:val="28"/>
          <w:szCs w:val="28"/>
        </w:rPr>
        <w:t xml:space="preserve">накладные расходы – </w:t>
      </w:r>
      <w:r>
        <w:rPr>
          <w:iCs/>
          <w:color w:val="000000"/>
          <w:sz w:val="28"/>
          <w:szCs w:val="28"/>
        </w:rPr>
        <w:t>үстеме шығындар;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hareholder</w:t>
      </w:r>
      <w:r>
        <w:rPr>
          <w:color w:val="000000"/>
          <w:sz w:val="28"/>
          <w:szCs w:val="28"/>
        </w:rPr>
        <w:t xml:space="preserve"> – </w:t>
      </w:r>
      <w:r>
        <w:rPr>
          <w:i/>
          <w:iCs/>
          <w:color w:val="000000"/>
          <w:sz w:val="28"/>
          <w:szCs w:val="28"/>
        </w:rPr>
        <w:t xml:space="preserve">акционер </w:t>
      </w:r>
      <w:r>
        <w:rPr>
          <w:iCs/>
          <w:color w:val="000000"/>
          <w:sz w:val="28"/>
          <w:szCs w:val="28"/>
        </w:rPr>
        <w:t>- акционер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В этом случае многозначность может быть обусловлена исторически сложившимся наличием синонимов - дублетов в ПЯ: </w:t>
      </w:r>
      <w:r>
        <w:rPr>
          <w:color w:val="000000"/>
          <w:sz w:val="28"/>
          <w:szCs w:val="28"/>
          <w:lang w:val="en-US"/>
        </w:rPr>
        <w:t>amortization</w:t>
      </w:r>
      <w:r>
        <w:rPr>
          <w:color w:val="000000"/>
          <w:sz w:val="28"/>
          <w:szCs w:val="28"/>
        </w:rPr>
        <w:t xml:space="preserve"> — </w:t>
      </w:r>
      <w:r>
        <w:rPr>
          <w:i/>
          <w:iCs/>
          <w:color w:val="000000"/>
          <w:sz w:val="28"/>
          <w:szCs w:val="28"/>
        </w:rPr>
        <w:t xml:space="preserve">амортизация, износ </w:t>
      </w:r>
      <w:r>
        <w:rPr>
          <w:iCs/>
          <w:color w:val="000000"/>
          <w:sz w:val="28"/>
          <w:szCs w:val="28"/>
        </w:rPr>
        <w:t>- амортизация, тозу</w:t>
      </w:r>
      <w:r>
        <w:rPr>
          <w:i/>
          <w:iCs/>
          <w:color w:val="000000"/>
          <w:sz w:val="28"/>
          <w:szCs w:val="28"/>
        </w:rPr>
        <w:t xml:space="preserve">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многие однословные термины либо изначально являлись общеупотребительными, либо выступают в значении, развившемся на основе общеупотребительного. Специальное значение термина в терминосистеме коррелирует с изначально существовавшим общеупотребительным значением языковой единицы, в котором она функционирует в других текстах: </w:t>
      </w:r>
      <w:r>
        <w:rPr>
          <w:color w:val="000000"/>
          <w:sz w:val="28"/>
          <w:szCs w:val="28"/>
          <w:lang w:val="en-US"/>
        </w:rPr>
        <w:t>addition</w:t>
      </w:r>
      <w:r>
        <w:rPr>
          <w:color w:val="000000"/>
          <w:sz w:val="28"/>
          <w:szCs w:val="28"/>
        </w:rPr>
        <w:t xml:space="preserve"> - 1 </w:t>
      </w:r>
      <w:r>
        <w:rPr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  <w:u w:val="single"/>
        </w:rPr>
        <w:t>прибавление</w:t>
      </w:r>
      <w:r>
        <w:rPr>
          <w:i/>
          <w:iCs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 xml:space="preserve">2. - </w:t>
      </w:r>
      <w:r>
        <w:rPr>
          <w:i/>
          <w:iCs/>
          <w:color w:val="000000"/>
          <w:sz w:val="28"/>
          <w:szCs w:val="28"/>
        </w:rPr>
        <w:t xml:space="preserve">прирост; увеличение (за период) - </w:t>
      </w:r>
      <w:r>
        <w:rPr>
          <w:iCs/>
          <w:color w:val="000000"/>
          <w:sz w:val="28"/>
          <w:szCs w:val="28"/>
        </w:rPr>
        <w:t>өсім;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ructure</w:t>
      </w:r>
      <w:r>
        <w:rPr>
          <w:color w:val="000000"/>
          <w:sz w:val="28"/>
          <w:szCs w:val="28"/>
        </w:rPr>
        <w:t xml:space="preserve"> - 1. </w:t>
      </w:r>
      <w:r>
        <w:rPr>
          <w:i/>
          <w:iCs/>
          <w:color w:val="000000"/>
          <w:sz w:val="28"/>
          <w:szCs w:val="28"/>
          <w:u w:val="single"/>
        </w:rPr>
        <w:t>структура;</w:t>
      </w:r>
      <w:r>
        <w:rPr>
          <w:i/>
          <w:iCs/>
          <w:color w:val="000000"/>
          <w:sz w:val="28"/>
          <w:szCs w:val="28"/>
        </w:rPr>
        <w:t xml:space="preserve"> 2. организационная структура - </w:t>
      </w:r>
      <w:r>
        <w:rPr>
          <w:iCs/>
          <w:color w:val="000000"/>
          <w:sz w:val="28"/>
          <w:szCs w:val="28"/>
        </w:rPr>
        <w:t>құрылым;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oss</w:t>
      </w:r>
      <w:r>
        <w:rPr>
          <w:color w:val="000000"/>
          <w:sz w:val="28"/>
          <w:szCs w:val="28"/>
        </w:rPr>
        <w:t xml:space="preserve"> - 1. </w:t>
      </w:r>
      <w:r>
        <w:rPr>
          <w:i/>
          <w:iCs/>
          <w:color w:val="000000"/>
          <w:sz w:val="28"/>
          <w:szCs w:val="28"/>
          <w:u w:val="single"/>
        </w:rPr>
        <w:t>потери;</w:t>
      </w:r>
      <w:r>
        <w:rPr>
          <w:i/>
          <w:iCs/>
          <w:color w:val="000000"/>
          <w:sz w:val="28"/>
          <w:szCs w:val="28"/>
        </w:rPr>
        <w:t xml:space="preserve"> 2. убыток </w:t>
      </w:r>
      <w:r>
        <w:rPr>
          <w:iCs/>
          <w:color w:val="000000"/>
          <w:sz w:val="28"/>
          <w:szCs w:val="28"/>
        </w:rPr>
        <w:t>- шығы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екоторых случаях причиной многозначности является происхождение терминов от многозначных общеупотребительных слов достаточно широкой семантики. В качестве примера приведем многозначный английский термин </w:t>
      </w:r>
      <w:r>
        <w:rPr>
          <w:color w:val="000000"/>
          <w:sz w:val="28"/>
          <w:szCs w:val="28"/>
          <w:lang w:val="en-US"/>
        </w:rPr>
        <w:t>amount</w:t>
      </w:r>
      <w:r>
        <w:rPr>
          <w:color w:val="000000"/>
          <w:sz w:val="28"/>
          <w:szCs w:val="28"/>
        </w:rPr>
        <w:t xml:space="preserve">, которому при переводе текстов финансовой отчетности соответствуют несколько русских эквивалентов: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.сумма; величина; 2. объем. </w:t>
      </w:r>
      <w:r>
        <w:rPr>
          <w:color w:val="000000"/>
          <w:sz w:val="28"/>
          <w:szCs w:val="28"/>
        </w:rPr>
        <w:t>Мы видим, что при передаче первого значения термина также возникает явление многозначности. Семантика английского термина очень широка и в различных контекстах для ее передачи используются различные русские термины:</w:t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70"/>
        <w:gridCol w:w="5330"/>
      </w:tblGrid>
      <w:tr>
        <w:trPr>
          <w:trHeight w:val="490" w:hRule="exac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Термин 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amount </w:t>
            </w:r>
            <w:r>
              <w:rPr>
                <w:color w:val="000000"/>
                <w:sz w:val="20"/>
                <w:szCs w:val="28"/>
              </w:rPr>
              <w:t>в контексте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вод термина в контексте</w:t>
            </w:r>
          </w:p>
        </w:tc>
      </w:tr>
      <w:tr>
        <w:trPr>
          <w:trHeight w:val="413" w:hRule="exac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~ </w:t>
            </w: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of production and sales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объем производства и реализации</w:t>
            </w:r>
          </w:p>
        </w:tc>
      </w:tr>
      <w:tr>
        <w:trPr>
          <w:trHeight w:val="413" w:hRule="exac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~s of assets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величина активов</w:t>
            </w:r>
          </w:p>
        </w:tc>
      </w:tr>
      <w:tr>
        <w:trPr>
          <w:trHeight w:val="413" w:hRule="exac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~s of revenues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объемы выручки</w:t>
            </w:r>
          </w:p>
        </w:tc>
      </w:tr>
      <w:tr>
        <w:trPr>
          <w:trHeight w:val="413" w:hRule="exac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~s payable under the agreement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суммы к оплате по договору</w:t>
            </w:r>
          </w:p>
        </w:tc>
      </w:tr>
      <w:tr>
        <w:trPr>
          <w:trHeight w:val="413" w:hRule="exac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~s receivable under the agreement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суммы, подлежащие получению по договору</w:t>
            </w:r>
          </w:p>
        </w:tc>
      </w:tr>
      <w:tr>
        <w:trPr>
          <w:trHeight w:val="403" w:hRule="exac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to recognize the ~ as income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признать сумму как доход</w:t>
            </w:r>
          </w:p>
        </w:tc>
      </w:tr>
      <w:tr>
        <w:trPr>
          <w:trHeight w:val="432" w:hRule="exac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to reflect ~s in financial statements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отразить суммы в финансовой отчетност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усских эквивалентах производных от </w:t>
      </w:r>
      <w:r>
        <w:rPr>
          <w:color w:val="000000"/>
          <w:sz w:val="28"/>
          <w:szCs w:val="28"/>
          <w:lang w:val="en-US"/>
        </w:rPr>
        <w:t>amount</w:t>
      </w:r>
      <w:r>
        <w:rPr>
          <w:color w:val="000000"/>
          <w:sz w:val="28"/>
          <w:szCs w:val="28"/>
        </w:rPr>
        <w:t xml:space="preserve"> составных терминов также используются различные языковые един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термин нередко наследует широту семантики единицы общеупотребительного язы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болеераспространеннаяпричинамногозначности возникновение на основе одного специального значения другого (как правило, более узкого) специального значения. Можно выделить следующие основные виды метонимических отношений, связывающих значения терминов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Общее-частное: </w:t>
      </w:r>
      <w:r>
        <w:rPr>
          <w:color w:val="000000"/>
          <w:sz w:val="28"/>
          <w:szCs w:val="28"/>
          <w:lang w:val="en-US"/>
        </w:rPr>
        <w:t>conversion</w:t>
      </w:r>
      <w:r>
        <w:rPr>
          <w:color w:val="000000"/>
          <w:sz w:val="28"/>
          <w:szCs w:val="28"/>
        </w:rPr>
        <w:t xml:space="preserve"> - 1 </w:t>
      </w:r>
      <w:r>
        <w:rPr>
          <w:i/>
          <w:iCs/>
          <w:color w:val="000000"/>
          <w:sz w:val="28"/>
          <w:szCs w:val="28"/>
        </w:rPr>
        <w:t xml:space="preserve">.конвертация/перевод (единиц); 2.конвертация/'обмен валют – </w:t>
      </w:r>
      <w:r>
        <w:rPr>
          <w:iCs/>
          <w:color w:val="000000"/>
          <w:sz w:val="28"/>
          <w:szCs w:val="28"/>
        </w:rPr>
        <w:t>конвертация/айырбас;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ructure</w:t>
      </w:r>
      <w:r>
        <w:rPr>
          <w:color w:val="000000"/>
          <w:sz w:val="28"/>
          <w:szCs w:val="28"/>
        </w:rPr>
        <w:t xml:space="preserve"> - 1 </w:t>
      </w:r>
      <w:r>
        <w:rPr>
          <w:i/>
          <w:iCs/>
          <w:color w:val="000000"/>
          <w:sz w:val="28"/>
          <w:szCs w:val="28"/>
        </w:rPr>
        <w:t xml:space="preserve">.структура; 2.организационная структура </w:t>
      </w:r>
      <w:r>
        <w:rPr>
          <w:iCs/>
          <w:color w:val="000000"/>
          <w:sz w:val="28"/>
          <w:szCs w:val="28"/>
        </w:rPr>
        <w:t>- құрылым;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urnover</w:t>
      </w:r>
      <w:r>
        <w:rPr>
          <w:color w:val="000000"/>
          <w:sz w:val="28"/>
          <w:szCs w:val="28"/>
        </w:rPr>
        <w:t xml:space="preserve"> - 1.</w:t>
      </w:r>
      <w:r>
        <w:rPr>
          <w:i/>
          <w:iCs/>
          <w:color w:val="000000"/>
          <w:sz w:val="28"/>
          <w:szCs w:val="28"/>
        </w:rPr>
        <w:t xml:space="preserve">оборот; 2.товарооборот </w:t>
      </w:r>
      <w:r>
        <w:rPr>
          <w:iCs/>
          <w:color w:val="000000"/>
          <w:sz w:val="28"/>
          <w:szCs w:val="28"/>
        </w:rPr>
        <w:t>– тауар айналым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снове общего значения могут возникнуть различные специальные частные значения, непосредственно не связанные друг с другом: </w:t>
      </w:r>
      <w:r>
        <w:rPr>
          <w:color w:val="000000"/>
          <w:sz w:val="28"/>
          <w:szCs w:val="28"/>
          <w:lang w:val="en-US"/>
        </w:rPr>
        <w:t>unit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единица продукции; 2.организационная единица; подразделение </w:t>
      </w:r>
      <w:r>
        <w:rPr>
          <w:color w:val="000000"/>
          <w:sz w:val="28"/>
          <w:szCs w:val="28"/>
        </w:rPr>
        <w:t>(имеют общую сему "единица"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единичных случаях появлению второго значения способствует эллипсис производного составного термин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roup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.группа.2.группа компаний </w:t>
      </w:r>
      <w:r>
        <w:rPr>
          <w:color w:val="000000"/>
          <w:sz w:val="28"/>
          <w:szCs w:val="28"/>
        </w:rPr>
        <w:t xml:space="preserve">(из </w:t>
      </w:r>
      <w:r>
        <w:rPr>
          <w:color w:val="000000"/>
          <w:sz w:val="28"/>
          <w:szCs w:val="28"/>
          <w:lang w:val="en-US"/>
        </w:rPr>
        <w:t>Group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mpanies</w:t>
      </w:r>
      <w:r>
        <w:rPr>
          <w:color w:val="000000"/>
          <w:sz w:val="28"/>
          <w:szCs w:val="28"/>
        </w:rPr>
        <w:t xml:space="preserve">)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oard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.орган управления; совет; департамент; 2.совет директоров </w:t>
      </w:r>
      <w:r>
        <w:rPr>
          <w:color w:val="000000"/>
          <w:sz w:val="28"/>
          <w:szCs w:val="28"/>
        </w:rPr>
        <w:t xml:space="preserve">(из </w:t>
      </w:r>
      <w:r>
        <w:rPr>
          <w:color w:val="000000"/>
          <w:sz w:val="28"/>
          <w:szCs w:val="28"/>
          <w:lang w:val="en-US"/>
        </w:rPr>
        <w:t>Boar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rectors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6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Часть-цело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ecord</w:t>
      </w:r>
      <w:r>
        <w:rPr>
          <w:color w:val="000000"/>
          <w:sz w:val="28"/>
          <w:szCs w:val="28"/>
        </w:rPr>
        <w:t xml:space="preserve"> - 1.</w:t>
      </w:r>
      <w:r>
        <w:rPr>
          <w:i/>
          <w:iCs/>
          <w:color w:val="000000"/>
          <w:sz w:val="28"/>
          <w:szCs w:val="28"/>
        </w:rPr>
        <w:t xml:space="preserve">запись; </w:t>
      </w:r>
      <w:r>
        <w:rPr>
          <w:color w:val="000000"/>
          <w:sz w:val="28"/>
          <w:szCs w:val="28"/>
        </w:rPr>
        <w:t xml:space="preserve">2.Р1. — </w:t>
      </w:r>
      <w:r>
        <w:rPr>
          <w:i/>
          <w:iCs/>
          <w:color w:val="000000"/>
          <w:sz w:val="28"/>
          <w:szCs w:val="28"/>
        </w:rPr>
        <w:t>документац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operation</w:t>
      </w:r>
      <w:r>
        <w:rPr>
          <w:color w:val="000000"/>
          <w:sz w:val="28"/>
          <w:szCs w:val="28"/>
        </w:rPr>
        <w:t xml:space="preserve"> 1. </w:t>
      </w:r>
      <w:r>
        <w:rPr>
          <w:i/>
          <w:iCs/>
          <w:color w:val="000000"/>
          <w:sz w:val="28"/>
          <w:szCs w:val="28"/>
        </w:rPr>
        <w:t>[хозяйственная] деятельность; вид [хозяйственной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еятельности; </w:t>
      </w:r>
      <w:r>
        <w:rPr>
          <w:b/>
          <w:b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>.хозяйственная операция;</w:t>
      </w:r>
    </w:p>
    <w:p>
      <w:pPr>
        <w:pStyle w:val="Normal"/>
        <w:shd w:fill="FFFFFF" w:val="clear"/>
        <w:tabs>
          <w:tab w:val="clear" w:pos="708"/>
          <w:tab w:val="left" w:pos="167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Действие, процесс-результат действия: </w:t>
      </w:r>
    </w:p>
    <w:p>
      <w:pPr>
        <w:pStyle w:val="Normal"/>
        <w:shd w:fill="FFFFFF" w:val="clear"/>
        <w:tabs>
          <w:tab w:val="clear" w:pos="708"/>
          <w:tab w:val="left" w:pos="16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uilding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>.строительство; 2.зда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erformance</w:t>
      </w:r>
      <w:r>
        <w:rPr>
          <w:color w:val="000000"/>
          <w:sz w:val="28"/>
          <w:szCs w:val="28"/>
        </w:rPr>
        <w:t xml:space="preserve"> - 1 </w:t>
      </w:r>
      <w:r>
        <w:rPr>
          <w:i/>
          <w:iCs/>
          <w:color w:val="000000"/>
          <w:sz w:val="28"/>
          <w:szCs w:val="28"/>
        </w:rPr>
        <w:t xml:space="preserve">.выполнение; 2.резулътат; показатель деятельности; </w:t>
      </w:r>
    </w:p>
    <w:p>
      <w:pPr>
        <w:pStyle w:val="Normal"/>
        <w:shd w:fill="FFFFFF" w:val="clear"/>
        <w:tabs>
          <w:tab w:val="clear" w:pos="708"/>
          <w:tab w:val="left" w:pos="16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Действие, процесс - исполнитель действия: </w:t>
      </w:r>
      <w:r>
        <w:rPr>
          <w:color w:val="000000"/>
          <w:sz w:val="28"/>
          <w:szCs w:val="28"/>
          <w:lang w:val="en-US"/>
        </w:rPr>
        <w:t>exchange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>.обмен [валюты]; 2.бирж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anagement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.управление </w:t>
      </w:r>
      <w:r>
        <w:rPr>
          <w:color w:val="000000"/>
          <w:sz w:val="28"/>
          <w:szCs w:val="28"/>
        </w:rPr>
        <w:t xml:space="preserve">(процесс, функция); </w:t>
      </w:r>
      <w:r>
        <w:rPr>
          <w:i/>
          <w:iCs/>
          <w:color w:val="000000"/>
          <w:sz w:val="28"/>
          <w:szCs w:val="28"/>
        </w:rPr>
        <w:t xml:space="preserve">2.руководство </w:t>
      </w:r>
      <w:r>
        <w:rPr>
          <w:color w:val="000000"/>
          <w:sz w:val="28"/>
          <w:szCs w:val="28"/>
        </w:rPr>
        <w:t>(орган управле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я, в которых выступает термин, могут принадлежать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личным узким областям экономики, финансов, менеджмента. Наиболее показательным примером подобной межотраслевой полисемии, на наш взгляд, является термин </w:t>
      </w:r>
      <w:r>
        <w:rPr>
          <w:color w:val="000000"/>
          <w:sz w:val="28"/>
          <w:szCs w:val="28"/>
          <w:lang w:val="en-US"/>
        </w:rPr>
        <w:t>provision</w:t>
      </w:r>
      <w:r>
        <w:rPr>
          <w:color w:val="000000"/>
          <w:sz w:val="28"/>
          <w:szCs w:val="28"/>
        </w:rPr>
        <w:t>, имеющий следующие значения: 1.</w:t>
      </w:r>
      <w:r>
        <w:rPr>
          <w:i/>
          <w:iCs/>
          <w:color w:val="000000"/>
          <w:sz w:val="28"/>
          <w:szCs w:val="28"/>
        </w:rPr>
        <w:t xml:space="preserve">резерв (на покрытие расходов, предполагаемых убытков) </w:t>
      </w:r>
      <w:r>
        <w:rPr>
          <w:iCs/>
          <w:color w:val="000000"/>
          <w:sz w:val="28"/>
          <w:szCs w:val="28"/>
        </w:rPr>
        <w:t>- резерв;</w:t>
      </w:r>
      <w:r>
        <w:rPr>
          <w:i/>
          <w:iCs/>
          <w:color w:val="000000"/>
          <w:sz w:val="28"/>
          <w:szCs w:val="28"/>
        </w:rPr>
        <w:t xml:space="preserve"> 2.обеспечение </w:t>
      </w:r>
      <w:r>
        <w:rPr>
          <w:iCs/>
          <w:color w:val="000000"/>
          <w:sz w:val="28"/>
          <w:szCs w:val="28"/>
        </w:rPr>
        <w:t>– қамтамасыз ету;</w:t>
      </w:r>
      <w:r>
        <w:rPr>
          <w:i/>
          <w:iCs/>
          <w:color w:val="000000"/>
          <w:sz w:val="28"/>
          <w:szCs w:val="28"/>
        </w:rPr>
        <w:t xml:space="preserve"> 3.положение (договора) – </w:t>
      </w:r>
      <w:r>
        <w:rPr>
          <w:iCs/>
          <w:color w:val="000000"/>
          <w:sz w:val="28"/>
          <w:szCs w:val="28"/>
        </w:rPr>
        <w:t>(шарт) болімі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ервом значении (актуализирующемся в подавляющем большинстве случаев) термин выражает понятие бухгалтерского учета; в последнем значении он выступает как юридический термин. Однако все выделяемые нами значения актуализируются в текстах финансовой отчетности. Проследить специфику использования термина в каждом значении (и привести примеры его перевода) позволяет контекс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нализ значений, свойственных многозначным терминам в терминосистеме, необходим для обеспечения точности перевода составных терминов, так как основой для образования терминов могут являться разные значения ключевого слова. Прекрасно иллюстрирует это положение термин </w:t>
      </w:r>
      <w:r>
        <w:rPr>
          <w:color w:val="000000"/>
          <w:sz w:val="28"/>
          <w:szCs w:val="28"/>
          <w:lang w:val="en-US"/>
        </w:rPr>
        <w:t>account</w:t>
      </w:r>
      <w:r>
        <w:rPr>
          <w:color w:val="000000"/>
          <w:sz w:val="28"/>
          <w:szCs w:val="28"/>
        </w:rPr>
        <w:t>, имеющий следующие значения: 1.</w:t>
      </w:r>
      <w:r>
        <w:rPr>
          <w:i/>
          <w:iCs/>
          <w:color w:val="000000"/>
          <w:sz w:val="28"/>
          <w:szCs w:val="28"/>
        </w:rPr>
        <w:t xml:space="preserve">[бухгалтерский] счет; 2.отчет – </w:t>
      </w:r>
      <w:r>
        <w:rPr>
          <w:iCs/>
          <w:color w:val="000000"/>
          <w:sz w:val="28"/>
          <w:szCs w:val="28"/>
        </w:rPr>
        <w:t>1)шот 2)есеп-шот;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асть составных терминов, включающих в свой состав элемент </w:t>
      </w:r>
      <w:r>
        <w:rPr>
          <w:color w:val="000000"/>
          <w:sz w:val="28"/>
          <w:szCs w:val="28"/>
          <w:lang w:val="en-US"/>
        </w:rPr>
        <w:t>account</w:t>
      </w:r>
      <w:r>
        <w:rPr>
          <w:color w:val="000000"/>
          <w:sz w:val="28"/>
          <w:szCs w:val="28"/>
        </w:rPr>
        <w:t xml:space="preserve">, образована на основе первого значения: </w:t>
      </w:r>
      <w:r>
        <w:rPr>
          <w:color w:val="000000"/>
          <w:sz w:val="28"/>
          <w:szCs w:val="28"/>
          <w:lang w:val="en-US"/>
        </w:rPr>
        <w:t>account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yable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кредиторская задолженность </w:t>
      </w:r>
      <w:r>
        <w:rPr>
          <w:color w:val="000000"/>
          <w:sz w:val="28"/>
          <w:szCs w:val="28"/>
        </w:rPr>
        <w:t xml:space="preserve">(төленуге тиіс шоттар); </w:t>
      </w:r>
      <w:r>
        <w:rPr>
          <w:color w:val="000000"/>
          <w:sz w:val="28"/>
          <w:szCs w:val="28"/>
          <w:lang w:val="en-US"/>
        </w:rPr>
        <w:t>account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ceivable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дебиторская задолженность </w:t>
      </w:r>
      <w:r>
        <w:rPr>
          <w:color w:val="000000"/>
          <w:sz w:val="28"/>
          <w:szCs w:val="28"/>
        </w:rPr>
        <w:t xml:space="preserve">(қабылдануға тиіс шоттар); </w:t>
      </w:r>
      <w:r>
        <w:rPr>
          <w:color w:val="000000"/>
          <w:sz w:val="28"/>
          <w:szCs w:val="28"/>
          <w:lang w:val="en-US"/>
        </w:rPr>
        <w:t>reserv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ount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резервный счет </w:t>
      </w:r>
      <w:r>
        <w:rPr>
          <w:iCs/>
          <w:color w:val="000000"/>
          <w:sz w:val="28"/>
          <w:szCs w:val="28"/>
        </w:rPr>
        <w:t>(резервті шот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ие составные термины образованы на основе второго значения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fi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os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ount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отчет о прибылях и убытках - </w:t>
      </w:r>
      <w:r>
        <w:rPr>
          <w:iCs/>
          <w:color w:val="000000"/>
          <w:sz w:val="28"/>
          <w:szCs w:val="28"/>
        </w:rPr>
        <w:t>кіріс пен шығындар есебі;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atutor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ounts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установленная законодательством отчетность – </w:t>
      </w:r>
      <w:r>
        <w:rPr>
          <w:iCs/>
          <w:color w:val="000000"/>
          <w:sz w:val="28"/>
          <w:szCs w:val="28"/>
        </w:rPr>
        <w:t>заңмен бекітілген есеп айрыс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ариантные соответствия, обусловленные синонимией терминов ПЯ, наблюдаются при передаче значения ключевых и составных терминов. Таким образом, английские термины могут иметь два (три) соответствия при переводе на русский и казахский язык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ередачи значения термина ИЯ в ПЯ могут использоваться несколько терминов, являющихся частичными или абсолютными синонимами. Существование в терминологии явления синонимии признается большинством терминоведов Исходя из разновидностей синонимических отношений, связывающих вариантные соответствия одного термина ИЯ, мы можем выделить следующие причины его многозначности: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Наличие в ПЯ терминов-синонимов, одинаково точно передающих значение термина ИЯ и не имеющих особых отличий в функционировании в текс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  <w:lang w:val="en-US"/>
        </w:rPr>
        <w:t>agreement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соглашение; договор - </w:t>
      </w:r>
      <w:r>
        <w:rPr>
          <w:iCs/>
          <w:color w:val="000000"/>
          <w:sz w:val="28"/>
          <w:szCs w:val="28"/>
        </w:rPr>
        <w:t>келісім;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customer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потребитель; покупатель; клиент – </w:t>
      </w:r>
      <w:r>
        <w:rPr>
          <w:iCs/>
          <w:color w:val="000000"/>
          <w:sz w:val="28"/>
          <w:szCs w:val="28"/>
        </w:rPr>
        <w:t>клиент; тұтынушы;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debt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долг; задолженность; </w:t>
      </w:r>
      <w:r>
        <w:rPr>
          <w:color w:val="000000"/>
          <w:sz w:val="28"/>
          <w:szCs w:val="28"/>
        </w:rPr>
        <w:t>и т.п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 xml:space="preserve">Наличие в ПЯ терминов, имеющих близкое значение (частичных синонимов), но обладающих различной сочетаемостью с другими терминами и общеупотребительными словами. Различная дистрибьюция русских и казахских терминов, соответствующих английскому, обусловливает выбор одного из них в том или ином контексте, а также определяет особенности лексического состава производных от него терминов. В качестве примера приведем термин </w:t>
      </w:r>
      <w:r>
        <w:rPr>
          <w:color w:val="000000"/>
          <w:sz w:val="28"/>
          <w:szCs w:val="28"/>
          <w:lang w:val="en-US"/>
        </w:rPr>
        <w:t>fluctuation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колебание; изменение: </w:t>
      </w:r>
      <w:r>
        <w:rPr>
          <w:color w:val="000000"/>
          <w:sz w:val="28"/>
          <w:szCs w:val="28"/>
          <w:lang w:val="en-US"/>
        </w:rPr>
        <w:t>exchang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luctuations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  <w:u w:val="single"/>
        </w:rPr>
        <w:t>колебания</w:t>
      </w:r>
      <w:r>
        <w:rPr>
          <w:i/>
          <w:iCs/>
          <w:color w:val="000000"/>
          <w:sz w:val="28"/>
          <w:szCs w:val="28"/>
        </w:rPr>
        <w:t xml:space="preserve"> валютного курса (</w:t>
      </w:r>
      <w:r>
        <w:rPr>
          <w:i/>
          <w:iCs/>
          <w:color w:val="000000"/>
          <w:sz w:val="28"/>
          <w:szCs w:val="28"/>
          <w:lang w:val="en-US"/>
        </w:rPr>
        <w:t>t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expose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быть подверженным </w:t>
      </w:r>
      <w:r>
        <w:rPr>
          <w:i/>
          <w:iCs/>
          <w:color w:val="000000"/>
          <w:sz w:val="28"/>
          <w:szCs w:val="28"/>
          <w:u w:val="single"/>
        </w:rPr>
        <w:t>колебаниям</w:t>
      </w:r>
      <w:r>
        <w:rPr>
          <w:i/>
          <w:iCs/>
          <w:color w:val="000000"/>
          <w:sz w:val="28"/>
          <w:szCs w:val="28"/>
        </w:rPr>
        <w:t xml:space="preserve"> валютного курса); </w:t>
      </w:r>
      <w:r>
        <w:rPr>
          <w:color w:val="000000"/>
          <w:sz w:val="28"/>
          <w:szCs w:val="28"/>
          <w:lang w:val="en-US"/>
        </w:rPr>
        <w:t>foreig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urrenc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luctuations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  <w:u w:val="single"/>
        </w:rPr>
        <w:t>колебания</w:t>
      </w:r>
      <w:r>
        <w:rPr>
          <w:i/>
          <w:iCs/>
          <w:color w:val="000000"/>
          <w:sz w:val="28"/>
          <w:szCs w:val="28"/>
        </w:rPr>
        <w:t xml:space="preserve"> курсов иностранных валют (</w:t>
      </w:r>
      <w:r>
        <w:rPr>
          <w:i/>
          <w:iCs/>
          <w:color w:val="000000"/>
          <w:sz w:val="28"/>
          <w:szCs w:val="28"/>
          <w:lang w:val="en-US"/>
        </w:rPr>
        <w:t>th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dvers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effect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ause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y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негативный экономический эффект, вызванный </w:t>
      </w:r>
      <w:r>
        <w:rPr>
          <w:i/>
          <w:iCs/>
          <w:color w:val="000000"/>
          <w:sz w:val="28"/>
          <w:szCs w:val="28"/>
          <w:u w:val="single"/>
        </w:rPr>
        <w:t>колебаниями</w:t>
      </w:r>
      <w:r>
        <w:rPr>
          <w:i/>
          <w:iCs/>
          <w:color w:val="000000"/>
          <w:sz w:val="28"/>
          <w:szCs w:val="28"/>
        </w:rPr>
        <w:t xml:space="preserve"> курсов иностранных валют); </w:t>
      </w:r>
      <w:r>
        <w:rPr>
          <w:color w:val="000000"/>
          <w:sz w:val="28"/>
          <w:szCs w:val="28"/>
          <w:lang w:val="en-US"/>
        </w:rPr>
        <w:t>mark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alu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luctuations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  <w:u w:val="single"/>
        </w:rPr>
        <w:t>изменение</w:t>
      </w:r>
      <w:r>
        <w:rPr>
          <w:i/>
          <w:iCs/>
          <w:color w:val="000000"/>
          <w:sz w:val="28"/>
          <w:szCs w:val="28"/>
        </w:rPr>
        <w:t xml:space="preserve"> рыночной стоимости (~ </w:t>
      </w:r>
      <w:r>
        <w:rPr>
          <w:i/>
          <w:iCs/>
          <w:color w:val="000000"/>
          <w:sz w:val="28"/>
          <w:szCs w:val="28"/>
          <w:lang w:val="en-US"/>
        </w:rPr>
        <w:t>o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alanc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hee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tems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  <w:u w:val="single"/>
        </w:rPr>
        <w:t>изменение</w:t>
      </w:r>
      <w:r>
        <w:rPr>
          <w:i/>
          <w:iCs/>
          <w:color w:val="000000"/>
          <w:sz w:val="28"/>
          <w:szCs w:val="28"/>
        </w:rPr>
        <w:t xml:space="preserve"> рыночной стоимости позиций бухгалтерского баланс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инонимия терминов может возникнуть как результат исторически сложившейся традиции использования разных терминов для обозначения идентичных понятий в различных областях экономики, финансов, менеджмента. В этом случае выбор эквивалента обусловлен макро- и микроконтекстом. Это явление не может характеризоваться как полисемия, так как семантические расхождения между терминами ПЯ незначительны и многозначность вызвана не различием значений единиц ПЯ, а сложившейся традицией использования терминов в определенном макро- и микроконтексте. Например, термин </w:t>
      </w:r>
      <w:r>
        <w:rPr>
          <w:color w:val="000000"/>
          <w:sz w:val="28"/>
          <w:szCs w:val="28"/>
          <w:lang w:val="en-US"/>
        </w:rPr>
        <w:t>sales</w:t>
      </w:r>
      <w:r>
        <w:rPr>
          <w:color w:val="000000"/>
          <w:sz w:val="28"/>
          <w:szCs w:val="28"/>
        </w:rPr>
        <w:t xml:space="preserve"> может быть переведен как </w:t>
      </w:r>
      <w:r>
        <w:rPr>
          <w:i/>
          <w:iCs/>
          <w:color w:val="000000"/>
          <w:sz w:val="28"/>
          <w:szCs w:val="28"/>
        </w:rPr>
        <w:t xml:space="preserve">объем продаж; выручка от реализации; товарооборот. </w:t>
      </w:r>
      <w:r>
        <w:rPr>
          <w:color w:val="000000"/>
          <w:sz w:val="28"/>
          <w:szCs w:val="28"/>
        </w:rPr>
        <w:t xml:space="preserve">В бухгалтерском учете применяется термин </w:t>
      </w:r>
      <w:r>
        <w:rPr>
          <w:i/>
          <w:iCs/>
          <w:color w:val="000000"/>
          <w:sz w:val="28"/>
          <w:szCs w:val="28"/>
        </w:rPr>
        <w:t xml:space="preserve">выручка от реализации; </w:t>
      </w:r>
      <w:r>
        <w:rPr>
          <w:color w:val="000000"/>
          <w:sz w:val="28"/>
          <w:szCs w:val="28"/>
        </w:rPr>
        <w:t xml:space="preserve">в маркетинге - термин </w:t>
      </w:r>
      <w:r>
        <w:rPr>
          <w:i/>
          <w:iCs/>
          <w:color w:val="000000"/>
          <w:sz w:val="28"/>
          <w:szCs w:val="28"/>
        </w:rPr>
        <w:t xml:space="preserve">объем продаж; </w:t>
      </w:r>
      <w:r>
        <w:rPr>
          <w:color w:val="000000"/>
          <w:sz w:val="28"/>
          <w:szCs w:val="28"/>
        </w:rPr>
        <w:t xml:space="preserve">все они могут фигурировать в тексте финансовой отчетности, обозначая одно и то же явлен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Наличие в ПЯ интернациональных терминов-дублетов: использование для выражения одного понятия и русского, и заимствованного (иноязычного) термин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onus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>бонус; вознаграждение; прем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rrelation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>корреляция; соответствие; соотноше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ontract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>контракт; договор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tandard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>стандарт; нор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тернациональными терминами — дублетами являются русские термины амортизация, износ, эквивалентные термину </w:t>
      </w:r>
      <w:r>
        <w:rPr>
          <w:color w:val="000000"/>
          <w:sz w:val="28"/>
          <w:szCs w:val="28"/>
          <w:lang w:val="en-US"/>
        </w:rPr>
        <w:t>amortization</w:t>
      </w:r>
      <w:r>
        <w:rPr>
          <w:color w:val="000000"/>
          <w:sz w:val="28"/>
          <w:szCs w:val="28"/>
        </w:rPr>
        <w:t xml:space="preserve">, однако термин </w:t>
      </w:r>
      <w:r>
        <w:rPr>
          <w:i/>
          <w:iCs/>
          <w:color w:val="000000"/>
          <w:sz w:val="28"/>
          <w:szCs w:val="28"/>
        </w:rPr>
        <w:t xml:space="preserve">амортизация, </w:t>
      </w:r>
      <w:r>
        <w:rPr>
          <w:color w:val="000000"/>
          <w:sz w:val="28"/>
          <w:szCs w:val="28"/>
        </w:rPr>
        <w:t xml:space="preserve">в диахроническом плане представляющий собой транскрипцию термина </w:t>
      </w:r>
      <w:r>
        <w:rPr>
          <w:color w:val="000000"/>
          <w:sz w:val="28"/>
          <w:szCs w:val="28"/>
          <w:lang w:val="en-US"/>
        </w:rPr>
        <w:t>amortization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{амортизация нематериальных активов), </w:t>
      </w:r>
      <w:r>
        <w:rPr>
          <w:color w:val="000000"/>
          <w:sz w:val="28"/>
          <w:szCs w:val="28"/>
        </w:rPr>
        <w:t>в русском языке употребляется более широко - в отношении всех видов актив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уществование в терминологии синонимов, дублетов традиционно негативно оценивается терминоведами: Л.Л.Кутина, отмечая, что синонимия особенно характерна для любой терминосистемы на этапе ее становления, тем не менее относит ее к "отрицательным фактам" [Кутина Л. Л.: 30]. Мы все же считаем необходимым отметить и положительную сторону данного явления: заимствование новых терминов в значительной мере облегчает интеграцию терминологических систем. Кроме того, в некоторых случаях заимствованные термины-неологизмы, абсолютно синонимичные уже имеющимся русским терминам, способны развить новое значение, тем самым способствуя дальнейшей дифференциации понятий и значений терм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7.Безэквивалентные термины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"Временно безэквивалентные" английские термины финансовой отчетности составляют 9,4% от общего числа выделенных нами терминов. Определение "временно безэквивалентный" [Нелюбин Л. Л.:36] 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едставляется нам достаточно точным по двум причинам. С одной стороны, оно подчеркивает, что проблема отсутствия термина-эквивалента ни в коем случае не означает принципиальной непереводимости термина и может быть решена посредством использования в переводе других языковых средств. С другой стороны, это определение косвенно указывает на причину безэквивалентности 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(временное отставание одного из языков в развитии системы понятий в той или иной области) и на экстралингвистические предпосылки ее устранения (преодоление "отставания" в ходе дальнейшего развития профессиональной сферы, в том числе благодаря международной деловой коммуникац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безэквивалентной терминологии мы относим две разновидности английских терминов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Термины, именующие явления (понятия), отсутствующие в российской экономической действительности: </w:t>
      </w:r>
      <w:r>
        <w:rPr>
          <w:color w:val="000000"/>
          <w:sz w:val="28"/>
          <w:szCs w:val="28"/>
          <w:lang w:val="en-US"/>
        </w:rPr>
        <w:t>custodian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temporar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fference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valuat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lowance</w:t>
      </w:r>
      <w:r>
        <w:rPr>
          <w:color w:val="000000"/>
          <w:sz w:val="28"/>
          <w:szCs w:val="28"/>
        </w:rPr>
        <w:t xml:space="preserve"> и друг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Термины, именующие явления, возникшие в российской действительности (в частности, в последнем десятилетии), но до сих пор не сформировавшие отдельную категорию в понятийном аппарате соответствующей профессиональной сферы: в этом случае недифференцированность видового понятия является причиной отсутствия термина в ПЯ (</w:t>
      </w:r>
      <w:r>
        <w:rPr>
          <w:color w:val="000000"/>
          <w:sz w:val="28"/>
          <w:szCs w:val="28"/>
          <w:lang w:val="en-US"/>
        </w:rPr>
        <w:t>dilutiv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curities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ценные бумаги, разводняющие капитал; </w:t>
      </w:r>
      <w:r>
        <w:rPr>
          <w:color w:val="000000"/>
          <w:sz w:val="28"/>
          <w:szCs w:val="28"/>
          <w:lang w:val="en-US"/>
        </w:rPr>
        <w:t>Group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oting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голосующие акции группы [компаний]; </w:t>
      </w:r>
      <w:r>
        <w:rPr>
          <w:color w:val="000000"/>
          <w:sz w:val="28"/>
          <w:szCs w:val="28"/>
          <w:lang w:val="en-US"/>
        </w:rPr>
        <w:t>mortgag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ck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ability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обязательства, обеспеченные залогом недвижимости; </w:t>
      </w:r>
      <w:r>
        <w:rPr>
          <w:color w:val="000000"/>
          <w:sz w:val="28"/>
          <w:szCs w:val="28"/>
          <w:lang w:val="en-US"/>
        </w:rPr>
        <w:t>parent</w:t>
      </w:r>
      <w:r>
        <w:rPr>
          <w:color w:val="000000"/>
          <w:sz w:val="28"/>
          <w:szCs w:val="28"/>
        </w:rPr>
        <w:t xml:space="preserve"> </w:t>
        <w:tab/>
      </w:r>
      <w:r>
        <w:rPr>
          <w:color w:val="000000"/>
          <w:sz w:val="28"/>
          <w:szCs w:val="28"/>
          <w:lang w:val="en-US"/>
        </w:rPr>
        <w:t>holding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акции в собственности материнской компании; </w:t>
      </w:r>
      <w:r>
        <w:rPr>
          <w:color w:val="000000"/>
          <w:sz w:val="28"/>
          <w:szCs w:val="28"/>
          <w:lang w:val="en-US"/>
        </w:rPr>
        <w:t>terminat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co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enefit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>денежное пособие, выплачиваемое по истечении срока действия договор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метим, что у терминов второй разновидности в ПЯ нет именно термина-эквивалента, но нередко существует рекомендуемый двуязычными словарями эквивалент - предтермин, представляющий собой сочетание терминов и общеупотребительных лексических единиц. Этот эквивалент передает значение термина ИЯ, но не удовлетворяет требованиям, предъявляемым к терминам: он не обозначает видового понятия в системе ПЯ, не характеризуется краткостью, неизменностью структуры, семантической слитностью. Таким образом, различия в системе понятий двух языков, объясняемые экстралингвистическими факторами, </w:t>
        <w:tab/>
        <w:t>создают объективные условия для возникновения безэквивален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8. Способы перевода безэквивалентных термин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ежъязыковое сопоставление терминосистем позволяет выявить, какие именно языковые единицы могут быть использованы для обеспечения эквивалентности перевода временно безэквиваленных терминов, исходя из ресурсов общеупотребительной и специальной лексики ПЯ. Рассмотрим способы перевода безэквивалентных термин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зэквивалентные однословные термины представлены в нашей выборке единичными случаями. При их переводе применяются следующие приемы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</w:t>
        <w:tab/>
        <w:t>подбор русского(казахского) термина или общеупотребительного слова (реже -словосочетания) с близким значение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крипция, транслитерац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тельный (разъяснительный) перев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применение этих способов на практи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ы уже отмечали, что с помощью близкого по семантике термина может быть переведен термин </w:t>
      </w:r>
      <w:r>
        <w:rPr>
          <w:color w:val="000000"/>
          <w:sz w:val="28"/>
          <w:szCs w:val="28"/>
          <w:lang w:val="en-US"/>
        </w:rPr>
        <w:t>provision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резерв. </w:t>
      </w:r>
      <w:r>
        <w:rPr>
          <w:color w:val="000000"/>
          <w:sz w:val="28"/>
          <w:szCs w:val="28"/>
        </w:rPr>
        <w:t xml:space="preserve">Английский термин </w:t>
      </w:r>
      <w:r>
        <w:rPr>
          <w:color w:val="000000"/>
          <w:sz w:val="28"/>
          <w:szCs w:val="28"/>
          <w:lang w:val="en-US"/>
        </w:rPr>
        <w:t>discontinuity</w:t>
      </w:r>
      <w:r>
        <w:rPr>
          <w:color w:val="000000"/>
          <w:sz w:val="28"/>
          <w:szCs w:val="28"/>
        </w:rPr>
        <w:t xml:space="preserve"> может быть переведен передающим его семантику словосочетанием </w:t>
      </w:r>
      <w:r>
        <w:rPr>
          <w:i/>
          <w:iCs/>
          <w:color w:val="000000"/>
          <w:sz w:val="28"/>
          <w:szCs w:val="28"/>
        </w:rPr>
        <w:t xml:space="preserve">прекращение деятельности. </w:t>
      </w:r>
      <w:r>
        <w:rPr>
          <w:color w:val="000000"/>
          <w:sz w:val="28"/>
          <w:szCs w:val="28"/>
        </w:rPr>
        <w:t xml:space="preserve">Подбор термина (слова) близкой семантики также позволяет перевести термин </w:t>
      </w:r>
      <w:r>
        <w:rPr>
          <w:color w:val="000000"/>
          <w:sz w:val="28"/>
          <w:szCs w:val="28"/>
          <w:lang w:val="en-US"/>
        </w:rPr>
        <w:t>benchmark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Benchmark</w:t>
      </w:r>
      <w:r>
        <w:rPr>
          <w:color w:val="000000"/>
          <w:sz w:val="28"/>
          <w:szCs w:val="28"/>
        </w:rPr>
        <w:t xml:space="preserve"> - показатель, на который ориентируется руководство компании при формировании любой стратегии (маркетинговой,, финансовой, производственной); это тот стандарт, который устанавливает для себя компания, сравнивая цели и результаты своей деятельности с соответствующими основными показателями деятельности конкурентов для формирования целевых стратегических показателей. Сам процесс выявления основных стратегических показателей и определения их 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целевых значений на основе показателей конкурентов и выбранных стратегических задач обозначается термином </w:t>
      </w:r>
      <w:r>
        <w:rPr>
          <w:color w:val="000000"/>
          <w:sz w:val="28"/>
          <w:szCs w:val="28"/>
          <w:lang w:val="en-US"/>
        </w:rPr>
        <w:t>benchmarking</w:t>
      </w:r>
      <w:r>
        <w:rPr>
          <w:color w:val="000000"/>
          <w:sz w:val="28"/>
          <w:szCs w:val="28"/>
        </w:rPr>
        <w:t>. Это понятие предполагает принципиально новый подход к формированию стратегии на базе системы ключевых показателей, что создает все предпосылки для его закрепления в терминосистеме русского язы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ем транскрипции (транслитерации) при переводе может использоваться ограниченно: с одной стороны, он требует наличия у термина определенного звукового строя и окончания, способствующего последующему образованию падежных форм существительного; с другой, необходимо органичное включение заимствования в систему понятий соответствующей области. Мы полагаем, что транскрипция уместна при переводе термина </w:t>
      </w:r>
      <w:r>
        <w:rPr>
          <w:color w:val="000000"/>
          <w:sz w:val="28"/>
          <w:szCs w:val="28"/>
          <w:lang w:val="en-US"/>
        </w:rPr>
        <w:t>outsourcing</w:t>
      </w:r>
      <w:r>
        <w:rPr>
          <w:color w:val="000000"/>
          <w:sz w:val="28"/>
          <w:szCs w:val="28"/>
        </w:rPr>
        <w:t xml:space="preserve">, обозначающего передачу выполнения хозяйственной операции другой организации (с целью уменьшения расходов и концентрации на основных видах деятельности): он не имеет русского эквивалента, так как обозначаемый им механизм, не столь давно распространившийся за рубежом, пока практически не используется российскими предприятиями. Подбор близкого по значению русского и казахского слова в данном случае невозможен; описательный же перевод представляется слишком громоздким, так что для перевода термина может быть рекомендована транскрипция: </w:t>
      </w:r>
      <w:r>
        <w:rPr>
          <w:i/>
          <w:iCs/>
          <w:color w:val="000000"/>
          <w:sz w:val="28"/>
          <w:szCs w:val="28"/>
        </w:rPr>
        <w:t xml:space="preserve">аутсорсинг - </w:t>
      </w:r>
      <w:r>
        <w:rPr>
          <w:iCs/>
          <w:color w:val="000000"/>
          <w:sz w:val="28"/>
          <w:szCs w:val="28"/>
        </w:rPr>
        <w:t>аутсорсин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ереводе безэквивалентных составных терминов ИЯ следует обращать внимание на их структуру: какой именно терминоэлемент означает не свойственный системе ПЯ интегральный или дифференциальный признак, формирующий понятие, не имеющее аналогов в категориальной системе П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езэквивалентность характерна для небольшого числа однословных терминов финансовой отчетности, и лишь некоторые из них участвуют в формировании производных составных терминов. Если значение безэквивалентного ключевого термина передает русский термин (или общеупотребительное слово) близкой семантики, то и в переводе производного термина соответствующий терминоэлемент рекомендуется переводить тем же способом. В подавляющем большинстве случаев для передачи значения составного термина может использоваться калькир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ереводе подавляющего большинства безэквивалентных составных терминов ИЯ особую сложность составляет передача значения неядерного элемента, с помощью которого специализируется понятие-гипероним, обозначаемое ключевым термином и имеющее аналог в ПЯ (</w:t>
      </w:r>
      <w:r>
        <w:rPr>
          <w:color w:val="000000"/>
          <w:sz w:val="28"/>
          <w:szCs w:val="28"/>
          <w:u w:val="single"/>
          <w:lang w:val="en-US"/>
        </w:rPr>
        <w:t>deferr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x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u w:val="single"/>
          <w:lang w:val="en-US"/>
        </w:rPr>
        <w:t>list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mpany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u w:val="single"/>
          <w:lang w:val="en-US"/>
        </w:rPr>
        <w:t>marketab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curities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u w:val="single"/>
          <w:lang w:val="en-US"/>
        </w:rPr>
        <w:t>quot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rk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alue</w:t>
      </w:r>
      <w:r>
        <w:rPr>
          <w:color w:val="000000"/>
          <w:sz w:val="28"/>
          <w:szCs w:val="28"/>
        </w:rPr>
        <w:t>). Терминоэлементы, обеспечивающие выражение категориального признака в структуре ряда безэквивалентных терминов, могут быть калькированы, хотя отсутствие видового понятия в ПЯ препятствует идентичности восприятия языковой единицы носителями ИЯ и П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безэквивалентные составные термины ИЯ, возникшие на основе одного ключевого термина и обозначающие противопоставляемые друг другу понятия, не дифференцируемые в ПЯ: </w:t>
      </w:r>
      <w:r>
        <w:rPr>
          <w:color w:val="000000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arning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hare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базовый доход на одну акцию </w:t>
      </w:r>
      <w:r>
        <w:rPr>
          <w:color w:val="000000"/>
          <w:sz w:val="28"/>
          <w:szCs w:val="28"/>
        </w:rPr>
        <w:t xml:space="preserve">(без учета дробления акций) и </w:t>
      </w:r>
      <w:r>
        <w:rPr>
          <w:color w:val="000000"/>
          <w:sz w:val="28"/>
          <w:szCs w:val="28"/>
          <w:lang w:val="en-US"/>
        </w:rPr>
        <w:t>dilut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arning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hare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>уменьшенный в результате дробления акций /разводненный доход на одну акци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fi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hare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чистая базовая прибыль на одну акцию </w:t>
      </w:r>
      <w:r>
        <w:rPr>
          <w:color w:val="000000"/>
          <w:sz w:val="28"/>
          <w:szCs w:val="28"/>
        </w:rPr>
        <w:t xml:space="preserve">(без учета дробления, разводнения) и </w:t>
      </w:r>
      <w:r>
        <w:rPr>
          <w:color w:val="000000"/>
          <w:sz w:val="28"/>
          <w:szCs w:val="28"/>
          <w:lang w:val="en-US"/>
        </w:rPr>
        <w:t>dilut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fi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hare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разводненная чистая прибыль на одну акцию (уменьшенная в результате дробления акций); </w:t>
      </w:r>
      <w:r>
        <w:rPr>
          <w:color w:val="000000"/>
          <w:sz w:val="28"/>
          <w:szCs w:val="28"/>
        </w:rPr>
        <w:t xml:space="preserve">термин </w:t>
      </w:r>
      <w:r>
        <w:rPr>
          <w:color w:val="000000"/>
          <w:sz w:val="28"/>
          <w:szCs w:val="28"/>
          <w:lang w:val="en-US"/>
        </w:rPr>
        <w:t>dilutiv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curities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>ценные бумаги, разводняющие капит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данном случае сложность представляет передача компонентов </w:t>
      </w:r>
      <w:r>
        <w:rPr>
          <w:color w:val="000000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ilute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ilutive</w:t>
      </w:r>
      <w:r>
        <w:rPr>
          <w:color w:val="000000"/>
          <w:sz w:val="28"/>
          <w:szCs w:val="28"/>
        </w:rPr>
        <w:t xml:space="preserve">: в русской терминологии не произошло выделения категории разводняющих ценных бумаг и соответствующей дифференциации понятий для обозначения доходов до разводнения капитала и в результате разводнения. Предлагаемый нами перевод-калька с использованием определений </w:t>
      </w:r>
      <w:r>
        <w:rPr>
          <w:i/>
          <w:iCs/>
          <w:color w:val="000000"/>
          <w:sz w:val="28"/>
          <w:szCs w:val="28"/>
        </w:rPr>
        <w:t xml:space="preserve">базовый, разводненный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разводняющий </w:t>
      </w:r>
      <w:r>
        <w:rPr>
          <w:color w:val="000000"/>
          <w:sz w:val="28"/>
          <w:szCs w:val="28"/>
        </w:rPr>
        <w:t xml:space="preserve">(последние формируются на основе термина </w:t>
      </w:r>
      <w:r>
        <w:rPr>
          <w:i/>
          <w:iCs/>
          <w:color w:val="000000"/>
          <w:sz w:val="28"/>
          <w:szCs w:val="28"/>
        </w:rPr>
        <w:t xml:space="preserve">разводнение капитала), </w:t>
      </w:r>
      <w:r>
        <w:rPr>
          <w:color w:val="000000"/>
          <w:sz w:val="28"/>
          <w:szCs w:val="28"/>
        </w:rPr>
        <w:t>на наш взгляд, может закрепиться в русском языке, хотя на настоящий момент нуждается в комментарии.</w:t>
      </w:r>
    </w:p>
    <w:p>
      <w:pPr>
        <w:pStyle w:val="Normal"/>
        <w:shd w:fill="FFFFFF" w:val="clear"/>
        <w:tabs>
          <w:tab w:val="clear" w:pos="708"/>
          <w:tab w:val="left" w:pos="2026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переводе антонимичных терминов - </w:t>
      </w:r>
      <w:r>
        <w:rPr>
          <w:color w:val="000000"/>
          <w:sz w:val="28"/>
          <w:szCs w:val="28"/>
          <w:lang w:val="en-US"/>
        </w:rPr>
        <w:t>list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mpany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компания, акции которой продаются на фондовой бирже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publicl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rad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mpany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компания, акции которой продаются на внебиржевом рынке, </w:t>
      </w:r>
      <w:r>
        <w:rPr>
          <w:color w:val="000000"/>
          <w:sz w:val="28"/>
          <w:szCs w:val="28"/>
        </w:rPr>
        <w:t xml:space="preserve">мы используем описательный перевод, так как в результате калькирования была бы образована лексико-грамматическая структура, не отвечающая нормам русского языка </w:t>
      </w:r>
      <w:r>
        <w:rPr>
          <w:i/>
          <w:iCs/>
          <w:color w:val="000000"/>
          <w:sz w:val="28"/>
          <w:szCs w:val="28"/>
        </w:rPr>
        <w:t xml:space="preserve">(свободно продаваемая компания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 xml:space="preserve">компания, выставленная на внебиржевой рынок) </w:t>
      </w:r>
      <w:r>
        <w:rPr>
          <w:color w:val="000000"/>
          <w:sz w:val="28"/>
          <w:szCs w:val="28"/>
        </w:rPr>
        <w:t>и не позволяющая адекватно передать значения терми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анализе приемов перевода безэквивалентных составных терминов выявляются следующие закономерности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При переводе безэквивалентной терминологии может быть использован разъяснительный (описательный) перевод с ИЯ на П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oldi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ain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>доход от увеличения стоимости актив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ist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mpany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компания, акции которой продаются на фондовой бирже </w:t>
      </w:r>
      <w:r>
        <w:rPr>
          <w:color w:val="000000"/>
          <w:sz w:val="28"/>
          <w:szCs w:val="28"/>
          <w:lang w:val="en-US"/>
        </w:rPr>
        <w:t>purcha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mmitments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>обязательства по оплате размещенных заказ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toc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pt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lan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>программа льготного приобретения персоналом акций комп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исательный перевод позволяет передать значение термина достаточно точно, но многокомпонентное словосочетание усложняет синтаксическую структуру соответствующего предложения текста ПЯ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 xml:space="preserve">При переводе подавляющего большинства безэквивалентных терминов может быть применен прием калькирования: </w:t>
      </w:r>
      <w:r>
        <w:rPr>
          <w:color w:val="000000"/>
          <w:sz w:val="28"/>
          <w:szCs w:val="28"/>
          <w:lang w:val="en-US"/>
        </w:rPr>
        <w:t>temporar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fference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временная разница; </w:t>
      </w:r>
      <w:r>
        <w:rPr>
          <w:color w:val="000000"/>
          <w:sz w:val="28"/>
          <w:szCs w:val="28"/>
          <w:lang w:val="en-US"/>
        </w:rPr>
        <w:t>identifiab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ssets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идентифицируемые активы; </w:t>
      </w:r>
      <w:r>
        <w:rPr>
          <w:color w:val="000000"/>
          <w:sz w:val="28"/>
          <w:szCs w:val="28"/>
          <w:lang w:val="en-US"/>
        </w:rPr>
        <w:t>unremitt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arnings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неоплаченные доходы; </w:t>
      </w:r>
      <w:r>
        <w:rPr>
          <w:color w:val="000000"/>
          <w:sz w:val="28"/>
          <w:szCs w:val="28"/>
          <w:lang w:val="en-US"/>
        </w:rPr>
        <w:t>unrealiz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ain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нереализованная прибыль </w:t>
      </w:r>
      <w:r>
        <w:rPr>
          <w:color w:val="000000"/>
          <w:sz w:val="28"/>
          <w:szCs w:val="28"/>
        </w:rPr>
        <w:t>и т.п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 xml:space="preserve">При калькировании могут использоваться грамматические и лексические трансформации: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  <w:lang w:val="en-US"/>
        </w:rPr>
        <w:t>dilutiv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ffect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эффект </w:t>
      </w:r>
      <w:r>
        <w:rPr>
          <w:i/>
          <w:iCs/>
          <w:color w:val="000000"/>
          <w:sz w:val="28"/>
          <w:szCs w:val="28"/>
          <w:u w:val="single"/>
        </w:rPr>
        <w:t>разводнен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замена части речи: имя прилагательное — имя существительное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translat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isk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  <w:u w:val="single"/>
        </w:rPr>
        <w:t>трансляционный</w:t>
      </w:r>
      <w:r>
        <w:rPr>
          <w:i/>
          <w:iCs/>
          <w:color w:val="000000"/>
          <w:sz w:val="28"/>
          <w:szCs w:val="28"/>
        </w:rPr>
        <w:t xml:space="preserve"> риск </w:t>
      </w:r>
      <w:r>
        <w:rPr>
          <w:color w:val="000000"/>
          <w:sz w:val="28"/>
          <w:szCs w:val="28"/>
        </w:rPr>
        <w:t>(замена части речи: имя существительное - имя прилагательное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  <w:lang w:val="en-US"/>
        </w:rPr>
        <w:t>valuation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allowance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  <w:u w:val="single"/>
        </w:rPr>
        <w:t>оценочны</w:t>
      </w:r>
      <w:r>
        <w:rPr>
          <w:i/>
          <w:iCs/>
          <w:color w:val="000000"/>
          <w:sz w:val="28"/>
          <w:szCs w:val="28"/>
        </w:rPr>
        <w:t xml:space="preserve">й </w:t>
      </w:r>
      <w:r>
        <w:rPr>
          <w:i/>
          <w:iCs/>
          <w:color w:val="000000"/>
          <w:sz w:val="28"/>
          <w:szCs w:val="28"/>
          <w:u w:val="single"/>
        </w:rPr>
        <w:t>резер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замена части речи и лексическая замена) и т.п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При калькировании безэквивалентных составных терминов ИЯ могут использоваться и лексико-грамматические трансформации - в частности, экспликация связующих компонентов или декомпрессия одного из терминоэлемент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ustom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eptance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приемлемость </w:t>
      </w:r>
      <w:r>
        <w:rPr>
          <w:i/>
          <w:iCs/>
          <w:color w:val="000000"/>
          <w:sz w:val="28"/>
          <w:szCs w:val="28"/>
          <w:u w:val="single"/>
        </w:rPr>
        <w:t>товара для</w:t>
      </w:r>
      <w:r>
        <w:rPr>
          <w:i/>
          <w:iCs/>
          <w:color w:val="000000"/>
          <w:sz w:val="28"/>
          <w:szCs w:val="28"/>
        </w:rPr>
        <w:t xml:space="preserve"> покупател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al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leasebac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ransaction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сделка по продаже </w:t>
      </w:r>
      <w:r>
        <w:rPr>
          <w:i/>
          <w:iCs/>
          <w:color w:val="000000"/>
          <w:sz w:val="28"/>
          <w:szCs w:val="28"/>
          <w:u w:val="single"/>
        </w:rPr>
        <w:t>имуществ</w:t>
      </w:r>
      <w:r>
        <w:rPr>
          <w:i/>
          <w:iCs/>
          <w:color w:val="000000"/>
          <w:sz w:val="28"/>
          <w:szCs w:val="28"/>
        </w:rPr>
        <w:t>а на возвратного лизинг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erminat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co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enefit</w:t>
      </w:r>
      <w:r>
        <w:rPr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 xml:space="preserve">денежное пособие, </w:t>
      </w:r>
      <w:r>
        <w:rPr>
          <w:i/>
          <w:iCs/>
          <w:color w:val="000000"/>
          <w:sz w:val="28"/>
          <w:szCs w:val="28"/>
          <w:u w:val="single"/>
        </w:rPr>
        <w:t>выплачиваемое</w:t>
      </w:r>
      <w:r>
        <w:rPr>
          <w:i/>
          <w:iCs/>
          <w:color w:val="000000"/>
          <w:sz w:val="28"/>
          <w:szCs w:val="28"/>
        </w:rPr>
        <w:t xml:space="preserve"> по истечении срока действия </w:t>
      </w:r>
      <w:r>
        <w:rPr>
          <w:i/>
          <w:iCs/>
          <w:color w:val="000000"/>
          <w:sz w:val="28"/>
          <w:szCs w:val="28"/>
          <w:u w:val="single"/>
        </w:rPr>
        <w:t>договора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ереводе терминологической лексики научных текстов возникают сложности в подборе точного переводческого соответствия, что является необходимым условием адекватного перев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ия в структуре терминов английского и русского языка наблюдаю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 лексическом составе и морфо-синтаксической структуре терминов Они имеют объективные лингвистические причины: английские термины, в структуру которых входит субстантивный определяющий компонент (имя существительное либо именная группа), не могут быть переведены на русский язык без расхождений в морфо-синтаксической структуре, обусловленных различиями в грамматическом строе языков. Расхождения в морфо-синтаксической структуре не препятствуют передаче значения выражаемого терминоэлементами интегрального или дифференциального признака. Все это позволяет рекомендовать транскрипцию, транслитерацию и калькирование как приемы перевода безэквивалентной терминологии. перевод терминов, отличающихся по лексическому составу, представляет собой определенную практическую сложность: он требует от переводчика как понимания значения термина ИЯ, так и знания терминов ПЯ и не допускает калькиров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34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емасиологическом уровне. Здесь можно выделить три группы терминов: 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Термины ИЯ и ПЯ, традиционно рассматриваемые как эквивалентные, но имеющие определенные расхождения в точном объеме понятий. Как правило, расхождения связаны с принципиальными различиями в научных реалиях ИЯ и ПЯ, и принятые эквиваленты позво</w:t>
        <w:softHyphen/>
        <w:t>ляют наиболее точно передать семантику единиц ИЯ при переводе тек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рмины ИЯ, характеризующиеся многозначностью в П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терминов, </w:t>
        <w:tab/>
        <w:t>составляющих эту группу, большую часть единиц представляют собой однословные терм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давляющем большинстве случаев многозначность имеет сугубо лингвистическую причину, то есть не обусловливается расхождениями в системе понятий ИЯ и ПЯ, а возникает на уровне языкового выражения понят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"Временно безэквивалентные" термины ИЯ. Явление безэквивалентности возникает вследствие отсутствия или недифференцированности того или иного понятия, обозначаемого термином ИЯ, в терминосистеме ПЯ. Основная причина безэквивалентности- различия в реалиях научной действительности, ведущие к отсутствию в ПЯ тех или иных понятий ИЯ. Подавляющее большинство безэквивалентных терминов может быть переведено посредством калькирования, с применением грамматических и лексических трансформаций(замена частей речи, лексическая замена). Описательный перевод в силу его громоздкости может быть использован значительно реже. Транскрипция и транслитерация используются в единичных случаях при переводе терминов-слов,когда возможно. органичное включение заимствования в систему понятий соответствующей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й работе проведено исследование лексико-стилистических особенностей перевода научно- технических текстов в связи с значимостью этой проблемы для межкультурной коммуникации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Межкультурная коммуникация в научной сфере осуществляется в форме корпоративной коммуникации и протекает по каналам профессиональных сообществ, в большинстве случаев ее содержание четко ограничивается заданной темой (темами) общения. Именно на основе этой общности развивается и расширяется процесс межкультурного взаимодействия в научной сфере. В отличие от других сфер коммуникации в научной сфере письменная коммуникация играет важнейшее значение. При осуществлении письменной коммуникации грамматические и стилистические особенности научно- технических текстов определяются целями коммуникации, на основе которых вырабатываются стратегии, используемые авторами при написании научно- технических текстов: Важнейшими причинами, затрудняющими коммуникативные процессы в научной сфере, являются проблемы лингвистические - языковые и речевые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Научный стиль отражает ментальную деятельность человека в изучении различных аспектов окружающей действительности и все его жанры служат описанию объекта исследования. В соответствии с основными требованиями </w:t>
      </w:r>
      <w:r>
        <w:rPr>
          <w:i/>
          <w:iCs/>
          <w:color w:val="000000"/>
          <w:sz w:val="28"/>
          <w:szCs w:val="28"/>
        </w:rPr>
        <w:t xml:space="preserve">{логичность, точность, объективность), </w:t>
      </w:r>
      <w:r>
        <w:rPr>
          <w:color w:val="000000"/>
          <w:sz w:val="28"/>
          <w:szCs w:val="28"/>
        </w:rPr>
        <w:t>предъявляемыми стилю, научный стиль в сопоставляемых языках проявляет универсальные стилевые черты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о выбор лексики, фонетического оформления речи, морфологических форм, сочетаемости слов, синтаксической структуры специфичен для каждого язы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)Русские научно- технические тексты по сравнению с английскими характеризуются большей степенью обезличенности., что выражается редким использованием местоимений и глаголов 1-го лица, а также более широким использованием абстрактных и общих понятий, а также глаголов широкой семантики. Значительно чаще используются логические средства связи. Манера изложения характеризуется преобладанием сочетаний, ядром которых служит существительное. В научном стиле русского языка широко используются однородные члены, причастные и деепричастные обороты. Для научно- технических текстов на английском языке особенно характерны многочисленные атрибутивные группы, указывающие на самые различные признаки объекта или явления, широкое использование имеет предлог </w:t>
      </w:r>
      <w:r>
        <w:rPr>
          <w:i/>
          <w:iCs/>
          <w:color w:val="000000"/>
          <w:sz w:val="28"/>
          <w:szCs w:val="28"/>
          <w:lang w:val="en-US"/>
        </w:rPr>
        <w:t>o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передачи видо-родовых отношений. Также в английских научно- технических текстах более распространено использование стилистически окрашенных средств, что вызывает необходимость нейтрализации при переводе на русский язык. 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Важнейшей проблемой достижения эквивалентности перевода научно- технических текстов является передача исходного содержания текста с помощью терминосистемы переводного языка. Различие терминосистем ИЯ и ПЯ - является причиной наибольших трудностей при переводе научно-технических текстов. Отсюда вытекает необходимость исследования терминосистем и поиска путей перевода частично эквивалентной и безэквивалентной лексики.</w:t>
      </w:r>
      <w:r>
        <w:rPr>
          <w:color w:val="000000"/>
          <w:sz w:val="28"/>
          <w:szCs w:val="28"/>
        </w:rPr>
        <w:t xml:space="preserve"> Проблема исследования терминологии является одной из ключевых в исследовании научно- технических текстов. Термин- слово (словосочетание), означающее понятие специальной области знания или деятельности. Выявление расхождений в системе понятий, выражаемых терминами ИЯ и ПЯ, - важный шаг на пути межъязыковой гармонизации терминосистем, обеспечивающей решение проблем перевода терминов в сферах их функционирования. 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Термины являются единицами языкового и профессионального знания, обеспечивающими эффективность межкультурной коммуникации. По этой причине наибольшую практическую значимость при переводе научно-технических текстов имеет эквивалентный перевод терминологии. Мы провели сопоставление терминологии русского и английского языков на лексико-морфологичесом и семасиологическом уровнях. Различия в лексическом составе и морфо-синтаксической структуре терминов имеют объективные лингвистические причины: английские термины, в структуру которых входит субстантивный определяющий компонент (имя существительное либо именная группа), не могут быть переведены на русский язык без расхождений в морфо-синтаксической структуре, обусловленных различиями в грамматическом строе языков. Расхождения в морфо-синтаксической структуре не препятствуют передаче значения выражаемого терминоэлементами интегрального или дифференциального признака. Все это позволяет рекомендовать транскрипцию, транслитерацию и калькирование (в том числе с применением грамматических трансформаций) как приемы перевода безэквивалентной терминологии. перевод терминов, отличающихся по лексическому составу, представляет собой определенную практическую сложность: он требует от переводчика как понимания значения термина ИЯ, так и знания терминов ПЯ и не допускает калькирования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емасиологическом уровне можно выделить три группы терминов: 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Термины ИЯ и ПЯ, традиционно рассматриваемые как эквивалентные, но имеющие определенные расхождения в точном объеме понятий. Как правило, расхождения связаны с принципиальными различиями в научных реалиях ИЯ и ПЯ, и принятые эквиваленты позво</w:t>
        <w:softHyphen/>
        <w:t>ляют наиболее точно передать семантику единиц ИЯ при переводе тек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рмины ИЯ, характеризующиеся многозначностю в П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терминов, составляющих эту группу, большую часть единиц представляют собой однословные терм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давляющем большинстве случаев мноозначность имеет сугубо лингвистическую причину, то есть не обусловливается расхождениями в системе понятий ИЯ и ПЯ, а возникает на уровне языкового выражения понятий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"Временно безэквивалентные" термины ИЯ. Явление безэквивалентности возникает вследствие отсутствия или недифференцированности того или иного понятия, обозначаемого термином ИЯ, в терминосистеме ПЯ. Анализ этого явления проведен посредством сопоставления понятийных систем, лежащих в основе терминосистем ИЯ и ПЯ. Основная причина безэквивалентности- различия в реалиях научной действительности, ведущие к отсутствию в ПЯ тех или иных понятий ИЯ. При переводе безэквивалентой лексики мы предлагаем использовать следующие приём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1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ькирование с применением грамматических и лексических трансформаций(замена частей речи, лексическая заме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1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тельный перевод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1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крипция и транслитерация в тех случаях, когда возможно органичное включение заимствования в систему понятий соответствующей области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нами проведено сопоставление финансовой терминологии английского и русского языков и показаны возможности достижения эквивалентности при переводе терминологии научно-технических текстов, Трудности при переводе терминологии являются одним из главных препятствий для коммуникации в сфере науки Мы надеемся, что данное исследование позволит избежать проблем и ошибок при переводе. Также данная работа может быть использована в качестве материала дл учебных пособий и для подготовки рефератов и курсовых работ студентов, изучающих научно-технический перевод. </w:t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8"/>
        </w:rPr>
        <w:t>Андрианов С.Н</w:t>
      </w:r>
      <w:r>
        <w:rPr>
          <w:color w:val="000000"/>
          <w:sz w:val="28"/>
          <w:szCs w:val="28"/>
        </w:rPr>
        <w:t>. Некоторые вопросы построения словарей специальной терминологии// Тетради переводчика. - Вып. 2. - М.: Международные отношения, 1964. - С. 78-91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полова М.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cif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//грамматические трудности перевода. – М.: Международные отношения, 1977. – 134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рнольд И.В. </w:t>
      </w:r>
      <w:r>
        <w:rPr>
          <w:color w:val="000000"/>
          <w:sz w:val="28"/>
          <w:szCs w:val="28"/>
        </w:rPr>
        <w:t>Лексикология современного английского языка. — М.: Высш. шк., 1973. - 302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рнольд И.В. </w:t>
      </w:r>
      <w:r>
        <w:rPr>
          <w:color w:val="000000"/>
          <w:sz w:val="28"/>
          <w:szCs w:val="28"/>
        </w:rPr>
        <w:t>Стилистика. Современный английский язык: Учебник для вузов. - М.: Флинта: Наука, 2002. - 384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архударов Л.С., Рецкер Я.И. </w:t>
      </w:r>
      <w:r>
        <w:rPr>
          <w:color w:val="000000"/>
          <w:sz w:val="28"/>
          <w:szCs w:val="28"/>
        </w:rPr>
        <w:t>Курс лекций по теории перевода. - М., 1968.-263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8"/>
        </w:rPr>
        <w:t>Бархударов Л.С</w:t>
      </w:r>
      <w:r>
        <w:rPr>
          <w:color w:val="000000"/>
          <w:sz w:val="28"/>
          <w:szCs w:val="28"/>
        </w:rPr>
        <w:t>. Язык и перевод: Вопросы общей и частной теории перевода. - М.: Международные отношения, 1975. - 240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орисова Л.И. </w:t>
      </w:r>
      <w:r>
        <w:rPr>
          <w:color w:val="000000"/>
          <w:sz w:val="28"/>
          <w:szCs w:val="28"/>
        </w:rPr>
        <w:t>Лексические трудности перевода научно-технической литературы с английского языка на русский. - М.: ВЦП, 1979. - 135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8"/>
        </w:rPr>
        <w:t xml:space="preserve">Борисова Л.И. </w:t>
      </w:r>
      <w:r>
        <w:rPr>
          <w:color w:val="000000"/>
          <w:sz w:val="28"/>
          <w:szCs w:val="28"/>
        </w:rPr>
        <w:t>Лексико-стилистические трансформации в англо-русских научно-технических переводах. — М.: ВЦП, 1981. — 168 с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орисова Л.И. </w:t>
      </w:r>
      <w:r>
        <w:rPr>
          <w:color w:val="000000"/>
          <w:sz w:val="28"/>
          <w:szCs w:val="28"/>
        </w:rPr>
        <w:t>Перевод неологизмов с английского языка на русский в научно-технических текстах. - М.: ВЦП, 1987. - 114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орисова Л.И. </w:t>
      </w:r>
      <w:r>
        <w:rPr>
          <w:color w:val="000000"/>
          <w:sz w:val="28"/>
          <w:szCs w:val="28"/>
        </w:rPr>
        <w:t>Лексические особенности англо-русского научно-технического перевода. Учебное пособие. — М.: МПУ, 2001. — 208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реус Е.В. </w:t>
      </w:r>
      <w:r>
        <w:rPr>
          <w:color w:val="000000"/>
          <w:sz w:val="28"/>
          <w:szCs w:val="28"/>
        </w:rPr>
        <w:t>Основы теории и практики перевода с русского языка на английский: Учебное пособие. - М.: Изд-во УРАО, 2000. - 208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реус Е.В. </w:t>
      </w:r>
      <w:r>
        <w:rPr>
          <w:color w:val="000000"/>
          <w:sz w:val="28"/>
          <w:szCs w:val="28"/>
        </w:rPr>
        <w:t xml:space="preserve">Теория и практика перевода с английского языка на русский: Учебное пособие. - М.: Изд-во УРАО. - Ч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- 2001. - 104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урак А.Л. </w:t>
      </w:r>
      <w:r>
        <w:rPr>
          <w:color w:val="000000"/>
          <w:sz w:val="28"/>
          <w:szCs w:val="28"/>
        </w:rPr>
        <w:t>Введение в практику письменного перевода с русского языка на английский. Этап 1: уровень слова. - М.: МГУ им. М.В. Ломоносова -</w:t>
      </w:r>
      <w:r>
        <w:rPr>
          <w:color w:val="000000"/>
          <w:sz w:val="28"/>
          <w:szCs w:val="28"/>
          <w:lang w:val="en-US"/>
        </w:rPr>
        <w:t>Intrada</w:t>
      </w:r>
      <w:r>
        <w:rPr>
          <w:color w:val="000000"/>
          <w:sz w:val="28"/>
          <w:szCs w:val="28"/>
        </w:rPr>
        <w:t>, 2002. - 176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8"/>
        </w:rPr>
        <w:t>Ванников Ю.В</w:t>
      </w:r>
      <w:r>
        <w:rPr>
          <w:color w:val="000000"/>
          <w:sz w:val="28"/>
          <w:szCs w:val="28"/>
        </w:rPr>
        <w:t>. Типы научных и технических текстов и их лингвистические особенности. - М.,1984. - 240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8"/>
        </w:rPr>
        <w:t>Воробьева М.Б</w:t>
      </w:r>
      <w:r>
        <w:rPr>
          <w:color w:val="000000"/>
          <w:sz w:val="28"/>
          <w:szCs w:val="28"/>
        </w:rPr>
        <w:t>. Особенности реализации оценочных значений в научном тексте // Научная литература / Язык, стиль, жанры. - М.: Наука, 1985. - С. 33-47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8"/>
        </w:rPr>
        <w:t>Гринев С.В</w:t>
      </w:r>
      <w:r>
        <w:rPr>
          <w:color w:val="000000"/>
          <w:sz w:val="28"/>
          <w:szCs w:val="28"/>
        </w:rPr>
        <w:t>. Введение в терминоведение. - М.: Московский лицей, 1993. - 309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8"/>
        </w:rPr>
        <w:t>ДаниленкоВ.П</w:t>
      </w:r>
      <w:r>
        <w:rPr>
          <w:color w:val="000000"/>
          <w:sz w:val="28"/>
          <w:szCs w:val="28"/>
        </w:rPr>
        <w:t>. Лингвистический аспектстандартизации терминологии. - М., 1993.-280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8"/>
        </w:rPr>
        <w:t>Даниленко В.П</w:t>
      </w:r>
      <w:r>
        <w:rPr>
          <w:color w:val="000000"/>
          <w:sz w:val="28"/>
          <w:szCs w:val="28"/>
        </w:rPr>
        <w:t>. Русская терминология: Опыт лингвистического описания. - М.: Наука, 1977. - 246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8"/>
        </w:rPr>
        <w:t>Канделаки Т.Л</w:t>
      </w:r>
      <w:r>
        <w:rPr>
          <w:color w:val="000000"/>
          <w:sz w:val="28"/>
          <w:szCs w:val="28"/>
        </w:rPr>
        <w:t>. Семантика и мотивированность терминов. - М.: Наука, 1977.-168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8"/>
        </w:rPr>
        <w:t>Каде О</w:t>
      </w:r>
      <w:r>
        <w:rPr>
          <w:color w:val="000000"/>
          <w:sz w:val="28"/>
          <w:szCs w:val="28"/>
        </w:rPr>
        <w:t>. Проблемы перевода в свете теории коммуникации// Вопросы теории перевода в зарубежной лингвистике: Сборник статей. — М.: Международные отношения, 1978. - С.69-90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8"/>
        </w:rPr>
        <w:t>Кожина М.М.</w:t>
      </w:r>
      <w:r>
        <w:rPr>
          <w:color w:val="000000"/>
          <w:sz w:val="28"/>
          <w:szCs w:val="28"/>
        </w:rPr>
        <w:t xml:space="preserve"> О речевой системности научного стиля сравнительно с некоторыми другими. - Пермь, 1972. - 325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8"/>
        </w:rPr>
        <w:t xml:space="preserve">Комиссаров В.Н. </w:t>
      </w:r>
      <w:r>
        <w:rPr>
          <w:color w:val="000000"/>
          <w:sz w:val="28"/>
          <w:szCs w:val="28"/>
        </w:rPr>
        <w:t>Теория перевода (лингвистические аспекты): Учеб. для ин-тов и фак. иностр. яз. - М.: Высшая школа, 1990. - 253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8"/>
        </w:rPr>
        <w:t>Комиссаров В.Н., Рецкер Я.И., Тархов В.И</w:t>
      </w:r>
      <w:r>
        <w:rPr>
          <w:color w:val="000000"/>
          <w:sz w:val="28"/>
          <w:szCs w:val="28"/>
        </w:rPr>
        <w:t>. Пособие по переводу с</w:t>
        <w:br/>
        <w:t xml:space="preserve">английского языка на русский. - Часть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- М.: Высшая школа, 1965. - 287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8"/>
        </w:rPr>
        <w:t>Кутина Л.Л</w:t>
      </w:r>
      <w:r>
        <w:rPr>
          <w:color w:val="000000"/>
          <w:sz w:val="28"/>
          <w:szCs w:val="28"/>
        </w:rPr>
        <w:t>. Языковые процессы, возникающие при становлении терминологической системы// Лингвистические проблемы научно- технической терминологии. - М: Наука, 1970. - С.82-94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8"/>
        </w:rPr>
        <w:t>Кожина М.М.</w:t>
      </w:r>
      <w:r>
        <w:rPr>
          <w:color w:val="000000"/>
          <w:sz w:val="28"/>
          <w:szCs w:val="28"/>
        </w:rPr>
        <w:t xml:space="preserve"> О речевой системности научного стиля сравнительно с некоторыми другими. - Пермь, 1972. - 325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  <w:tab w:val="left" w:pos="720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8"/>
        </w:rPr>
        <w:t xml:space="preserve">Комиссаров В.Н. </w:t>
      </w:r>
      <w:r>
        <w:rPr>
          <w:color w:val="000000"/>
          <w:sz w:val="28"/>
          <w:szCs w:val="28"/>
        </w:rPr>
        <w:t>Теория перевода (лингвистические аспекты): Учеб. для ин-тов и фак. иностр. яз. - М.: Высшая школа, 1990. - 253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8"/>
        </w:rPr>
        <w:t>Латышев Л.К.</w:t>
      </w:r>
      <w:r>
        <w:rPr>
          <w:color w:val="000000"/>
          <w:sz w:val="28"/>
          <w:szCs w:val="28"/>
        </w:rPr>
        <w:t xml:space="preserve"> Курс перевода: Эквивалентность перевода и способы ее достижения. - М., 1981-300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8"/>
        </w:rPr>
        <w:t>Лотте Д.С</w:t>
      </w:r>
      <w:r>
        <w:rPr>
          <w:color w:val="000000"/>
          <w:sz w:val="28"/>
          <w:szCs w:val="28"/>
        </w:rPr>
        <w:t xml:space="preserve">. Основы построения научно-технической терминологии. - М, 1961.-158 с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86" w:leader="none"/>
          <w:tab w:val="left" w:pos="720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8"/>
        </w:rPr>
        <w:t>Митрофанова О.Д</w:t>
      </w:r>
      <w:r>
        <w:rPr>
          <w:color w:val="000000"/>
          <w:sz w:val="28"/>
          <w:szCs w:val="28"/>
        </w:rPr>
        <w:t>. Язык научно-технической литературы как</w:t>
        <w:br/>
        <w:t>функциионально-стилевое единство: Автореф. дис. ... д-ра филол. наук. — М., 1975.-47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8"/>
        </w:rPr>
        <w:t>Нелюбин Л.Л.</w:t>
      </w:r>
      <w:r>
        <w:rPr>
          <w:color w:val="000000"/>
          <w:sz w:val="28"/>
          <w:szCs w:val="28"/>
        </w:rPr>
        <w:t xml:space="preserve"> Толковый переводоведческий словарь. - М.,2001.-260 с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8"/>
        </w:rPr>
        <w:t>Новиков А.И</w:t>
      </w:r>
      <w:r>
        <w:rPr>
          <w:color w:val="000000"/>
          <w:sz w:val="28"/>
          <w:szCs w:val="28"/>
        </w:rPr>
        <w:t xml:space="preserve"> Семантика текста и ее формализация. - М.: Наука, 1983. -215 с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8"/>
        </w:rPr>
        <w:t xml:space="preserve">Новикова Л.Н. </w:t>
      </w:r>
      <w:r>
        <w:rPr>
          <w:color w:val="000000"/>
          <w:sz w:val="28"/>
          <w:szCs w:val="28"/>
        </w:rPr>
        <w:t>Выявление стилеобразующих возможностей творческих элементов научного текста // Теория и практика английской научной речи. Под ред. М.М. Глушко. - М.: Изд-во Моск. ун-та. - 1987. - С. 27-36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8"/>
        </w:rPr>
        <w:t>Пумпянский А.Л</w:t>
      </w:r>
      <w:r>
        <w:rPr>
          <w:color w:val="000000"/>
          <w:sz w:val="28"/>
          <w:szCs w:val="28"/>
        </w:rPr>
        <w:t xml:space="preserve">. Введение в практику перевода научной и технической литературы на английский язык. - М.: Наука, 1965.- 304 с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8"/>
        </w:rPr>
        <w:t>Разинкина Н.М.</w:t>
      </w:r>
      <w:r>
        <w:rPr>
          <w:color w:val="000000"/>
          <w:sz w:val="28"/>
          <w:szCs w:val="28"/>
        </w:rPr>
        <w:t xml:space="preserve"> Развитие языка английской научной литературы. — М.: Наука, 1978.-212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8"/>
        </w:rPr>
        <w:t>Разинкина Н.М.</w:t>
      </w:r>
      <w:r>
        <w:rPr>
          <w:color w:val="000000"/>
          <w:sz w:val="28"/>
          <w:szCs w:val="28"/>
        </w:rPr>
        <w:t xml:space="preserve"> Функциональная стилистика. - М.: Высшая школа, 1989.-180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8"/>
        </w:rPr>
        <w:t>Разинкина Н.М</w:t>
      </w:r>
      <w:r>
        <w:rPr>
          <w:color w:val="000000"/>
          <w:sz w:val="28"/>
          <w:szCs w:val="28"/>
        </w:rPr>
        <w:t>. Функциональная стилистика (на материале</w:t>
        <w:br/>
        <w:t>английского и русского языков): Учеб. пособие / Н.М. Разинкина. - М.: Высшая школа, 2004. - 271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ейман Е.А. </w:t>
      </w:r>
      <w:r>
        <w:rPr>
          <w:color w:val="000000"/>
          <w:sz w:val="28"/>
          <w:szCs w:val="28"/>
        </w:rPr>
        <w:t>О нетерминологической лексике научных текстов // Особенности стиля научного изложения. - М., 1976. - С. 178-19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8"/>
        </w:rPr>
        <w:t>Рябцева Н.К</w:t>
      </w:r>
      <w:r>
        <w:rPr>
          <w:color w:val="000000"/>
          <w:sz w:val="28"/>
          <w:szCs w:val="28"/>
        </w:rPr>
        <w:t>. Научная речь на английском языке. Руководство по</w:t>
        <w:br/>
        <w:t>научному изложению. Словарь оборотов и сочетаемости общенаучной</w:t>
        <w:br/>
        <w:t>лексики: Новый словарь-справочник активного типа (на английском языке). - М.: Флинта. - Наука, 2000. - 600 с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олстой С.С.</w:t>
      </w:r>
      <w:r>
        <w:rPr>
          <w:color w:val="000000"/>
          <w:sz w:val="28"/>
          <w:szCs w:val="28"/>
        </w:rPr>
        <w:t>Основы перевода с английского на русский язык. – М.:Наука, 1999. – 178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8"/>
        </w:rPr>
        <w:t xml:space="preserve">Страхова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Грамматическое описание как вид текста // Язык как</w:t>
        <w:br/>
        <w:t>коммуникативная деятельность человека: Сб. науч. тр./ МГПИИЯ им. М.Тореза. - Вып. 284. - М: Изд-во МГПИИЯ им. М. Тореза, 1987. - С. 42-4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8"/>
        </w:rPr>
        <w:t>Салимовский В.А.</w:t>
      </w:r>
      <w:r>
        <w:rPr>
          <w:color w:val="000000"/>
          <w:sz w:val="28"/>
          <w:szCs w:val="28"/>
        </w:rPr>
        <w:t xml:space="preserve"> Семантический аспект употребления слов в</w:t>
        <w:br/>
        <w:t>функциональных стилях речи. - Иркутск, 1991. - 134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8"/>
        </w:rPr>
        <w:t>Суперанская А.В.</w:t>
      </w:r>
      <w:r>
        <w:rPr>
          <w:color w:val="000000"/>
          <w:sz w:val="28"/>
          <w:szCs w:val="28"/>
        </w:rPr>
        <w:t xml:space="preserve"> и др. Общая терминология: Вопросы теории. - М.: Наука, 1989.-243 с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8"/>
        </w:rPr>
        <w:t>Тер-Минасова С.Г</w:t>
      </w:r>
      <w:r>
        <w:rPr>
          <w:color w:val="000000"/>
          <w:sz w:val="28"/>
          <w:szCs w:val="28"/>
        </w:rPr>
        <w:t>. Язык и межкультурная коммуникация. - М., 2000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8"/>
        </w:rPr>
        <w:t>Федоров А.В.</w:t>
      </w:r>
      <w:r>
        <w:rPr>
          <w:color w:val="000000"/>
          <w:sz w:val="28"/>
          <w:szCs w:val="28"/>
        </w:rPr>
        <w:t xml:space="preserve"> Основы общей теории перевода (лингвистический очерк).-М., 1968-225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hanging="0"/>
        <w:jc w:val="both"/>
        <w:rPr/>
      </w:pPr>
      <w:r>
        <w:rPr>
          <w:i/>
          <w:iCs/>
          <w:color w:val="000000"/>
          <w:sz w:val="28"/>
          <w:szCs w:val="28"/>
        </w:rPr>
        <w:t>Филатова Л.А.</w:t>
      </w:r>
      <w:r>
        <w:rPr>
          <w:color w:val="000000"/>
          <w:sz w:val="28"/>
          <w:szCs w:val="28"/>
        </w:rPr>
        <w:t xml:space="preserve"> О явлениях универсализации в научном стиле // Научные доклады высшей школы. Филологические науки. - 1991. - № </w:t>
      </w:r>
      <w:r>
        <w:rPr>
          <w:i/>
          <w:iCs/>
          <w:color w:val="000000"/>
          <w:sz w:val="28"/>
          <w:szCs w:val="28"/>
        </w:rPr>
        <w:t xml:space="preserve">2. - </w:t>
      </w:r>
      <w:r>
        <w:rPr>
          <w:color w:val="000000"/>
          <w:sz w:val="28"/>
          <w:szCs w:val="28"/>
        </w:rPr>
        <w:t>С. 78-86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i/>
          <w:iCs/>
          <w:color w:val="000000"/>
          <w:sz w:val="28"/>
          <w:szCs w:val="28"/>
        </w:rPr>
        <w:t>Щерба Л.В.</w:t>
      </w:r>
      <w:r>
        <w:rPr>
          <w:color w:val="000000"/>
          <w:sz w:val="28"/>
          <w:szCs w:val="28"/>
        </w:rPr>
        <w:t xml:space="preserve"> Опыт общей теории лексикографии// Щерба Л.В. Языковая система и речевая деятельность. - Л., 1974. — С.265-304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hanging="0"/>
        <w:jc w:val="both"/>
        <w:rPr>
          <w:sz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Leech G.N.</w:t>
      </w:r>
      <w:r>
        <w:rPr>
          <w:color w:val="000000"/>
          <w:sz w:val="28"/>
          <w:szCs w:val="28"/>
          <w:lang w:val="en-US"/>
        </w:rPr>
        <w:t xml:space="preserve"> Principles of pragmatics. L., N.Y.Longman Inc., 1983-190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.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284" w:leader="none"/>
          <w:tab w:val="left" w:pos="643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ари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284" w:leader="none"/>
          <w:tab w:val="left" w:pos="643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643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нгло-русский словарь по бухгалтерскому учету, аудиту и финансам: 35.000 терминов/ Сост. Терехов Д.Ю. - М.: Аскери, 1994. - 512 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643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орисов А.Б. Большой экономический словарь: 10 000 терминов. - М.: Книжный мир, 2003. - 895 с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643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Циммерман М., Веденеева К. </w:t>
      </w:r>
      <w:r>
        <w:rPr>
          <w:color w:val="000000"/>
          <w:sz w:val="28"/>
          <w:szCs w:val="28"/>
        </w:rPr>
        <w:t xml:space="preserve">Русско-английский научно-технический словарь переводчика. -М.: Наука, 1993. -735 с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643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Lingvo</w:t>
      </w:r>
      <w:r>
        <w:rPr>
          <w:i/>
          <w:iCs/>
          <w:color w:val="000000"/>
          <w:sz w:val="28"/>
          <w:szCs w:val="28"/>
        </w:rPr>
        <w:t xml:space="preserve"> 1.1 </w:t>
      </w:r>
      <w:r>
        <w:rPr>
          <w:color w:val="000000"/>
          <w:sz w:val="28"/>
          <w:szCs w:val="28"/>
        </w:rPr>
        <w:t>: Большой англо-русско-английский общелексический словарь. Электронная версия, 2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284" w:leader="none"/>
          <w:tab w:val="left" w:pos="643" w:leader="none"/>
        </w:tabs>
        <w:autoSpaceDE w:val="false"/>
        <w:spacing w:lineRule="auto" w:line="360"/>
        <w:rPr>
          <w:sz w:val="28"/>
        </w:rPr>
      </w:pPr>
      <w:r>
        <w:rPr>
          <w:sz w:val="28"/>
          <w:szCs w:val="28"/>
        </w:rPr>
        <w:t>5.</w:t>
      </w:r>
      <w:r>
        <w:rPr>
          <w:sz w:val="28"/>
          <w:lang w:val="en-US"/>
        </w:rPr>
        <w:t>PROMT</w:t>
      </w:r>
      <w:r>
        <w:rPr>
          <w:sz w:val="28"/>
        </w:rPr>
        <w:t xml:space="preserve"> 8.0: </w:t>
      </w:r>
      <w:r>
        <w:rPr>
          <w:color w:val="000000"/>
          <w:sz w:val="28"/>
          <w:szCs w:val="28"/>
        </w:rPr>
        <w:t>Англо-русско-английский специализированный словарь. Электронная версия, 2007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Словарь- минимум для чтения научной литературы.: Мульти языковой проект Ильи Франка</w:t>
      </w:r>
      <w:r>
        <w:rPr>
          <w:color w:val="000000"/>
          <w:sz w:val="28"/>
          <w:szCs w:val="28"/>
        </w:rPr>
        <w:t xml:space="preserve">/ Сост. </w:t>
      </w:r>
      <w:r>
        <w:rPr>
          <w:sz w:val="28"/>
          <w:szCs w:val="28"/>
        </w:rPr>
        <w:t>Поярков Е.П</w:t>
      </w:r>
      <w:r>
        <w:rPr>
          <w:sz w:val="28"/>
        </w:rPr>
        <w:t xml:space="preserve">. – </w:t>
      </w:r>
      <w:r>
        <w:rPr>
          <w:sz w:val="28"/>
          <w:szCs w:val="28"/>
        </w:rPr>
        <w:t>М.:2006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рнет источники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  <w:lang w:val="en-US"/>
        </w:rPr>
        <w:t xml:space="preserve">http://associatedpress.com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  <w:lang w:val="en-US"/>
        </w:rPr>
        <w:t xml:space="preserve">http://worldtranlateservice.com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ttp://britishtelecom.com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  <w:lang w:val="en-US"/>
        </w:rPr>
        <w:t xml:space="preserve">http://chicagopress.com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  <w:lang w:val="en-US"/>
        </w:rPr>
        <w:t xml:space="preserve">http://libenglespace.ru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97"/>
        </w:tabs>
        <w:ind w:left="139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97"/>
        </w:tabs>
        <w:ind w:left="139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1125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46:00Z</dcterms:created>
  <dc:creator>S@iKeL</dc:creator>
  <dc:description/>
  <cp:keywords/>
  <dc:language>en-US</dc:language>
  <cp:lastModifiedBy>SYSTEM</cp:lastModifiedBy>
  <dcterms:modified xsi:type="dcterms:W3CDTF">2011-09-22T08:46:00Z</dcterms:modified>
  <cp:revision>2</cp:revision>
  <dc:subject/>
  <dc:title/>
</cp:coreProperties>
</file>