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педагогический университет им. М.Тан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ной язык московского государств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ка 4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русской филологи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44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Рената Леонидо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тько Виктория Вячеславо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, 2008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осковской Руси сложилось типичное для средневековья, для эпохи до формирования нации «двуязычие», господство в письменности церковного, «куль</w:t>
        <w:softHyphen/>
        <w:t>тового», далекого от живой речи языка. На Руси не было еще в то время условий для создания литератур</w:t>
        <w:softHyphen/>
        <w:t>ного языка, который обслуживал бы нужды литературы, науки  и имел бы народно-разговорную основу: эти функции выполнял церковно-книжный, культовый язык. Русская нация в этот период еще не сложилас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особенность развития русского литературного языка в это время связана со своеобразием русского исторического процесса, а именно с тем фактом, что еще в недрах фео</w:t>
        <w:softHyphen/>
        <w:t xml:space="preserve">дализма, до образования нации и «национальных связей в собственном смысле слова» в России сформировалось сильное централизованное государство. И хотя процесс образования централизованного государства завершился только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, при Иване Грозном, «первые кирпичи величественного здания русского цент</w:t>
        <w:softHyphen/>
        <w:t xml:space="preserve">рализованного государства заложили еще отец и дед Ивана Грозного, великие князья московские и «государи всея Руси» Васили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а своими истоками объединение Руси уходит еще к более далеким време</w:t>
        <w:softHyphen/>
        <w:t>нам, ко временам Дмитрия Донского и даже Ивана Даниловича Калиты, когда начала возвышаться Москва, впоследствии объединившая все русские земл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ый факт возникновения  на  северо-востоке Руси в этот период сильного централизованного государства способствовал развитию еще до образования великорус</w:t>
        <w:softHyphen/>
        <w:t>ской  нации  наряду  с  книжно-литературным  языком  и другой разновидности русского письменного языка — делового («приказного», от названия канцелярий — при</w:t>
        <w:softHyphen/>
        <w:t>казов)  государственного языка Москвы, общепонятного и тесно связанного с живой народной речью. Здесь, не</w:t>
        <w:softHyphen/>
        <w:t>сомненно,  сказалась  и традиция делового языка  киев</w:t>
        <w:softHyphen/>
        <w:t xml:space="preserve">ского периода, с которой, очевидно, связаны и некоторые архаические, элементы  в  деловых документах Москвы. Однако в целом деловой язык Московского государства не может выводиться из этой традиции: он развивался на   основе  живого   московского   говора  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  вв. Важно отметить еще одну черту делового языка Мо</w:t>
        <w:softHyphen/>
        <w:t>сквы— его общегосударственный характер и значитель</w:t>
        <w:softHyphen/>
        <w:t>ную степень обработанности и нормализованности. Этот язык противопоставлен  не только  книжному церковно</w:t>
        <w:softHyphen/>
        <w:t>славянскому, но в значительной мере и языку местных деловых  письменностей,  отражавших  диалектную  раз</w:t>
        <w:softHyphen/>
        <w:t>дробленность языка феодальной Руси. Наличие мощного централизованного   государства,   даже   при   отсутствии еще подлинных национальных связей, обусловило победу московской    нормы    делового языка над местны</w:t>
        <w:softHyphen/>
        <w:t>ми,     областными    тенденциями    в    письменности:    это сказалось в постепенном вытеснении в деловой письмен</w:t>
        <w:softHyphen/>
        <w:t>ности  других  городов  диалектных  черт, что свидетель</w:t>
        <w:softHyphen/>
        <w:t xml:space="preserve">ствует о том, что примерно к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московский приказ</w:t>
        <w:softHyphen/>
        <w:t>ный  язык   «становится   единым    общегосударственным языком Московского царства»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й язык Московской Руси основан на живой речи, на живом московском говоре. Московские грамоты и другие памятники деловой письменности фиксируют появление в языке складывающейся в тот период вели</w:t>
        <w:softHyphen/>
        <w:t xml:space="preserve">корусской народности новых слов, не известных языку более ранних эпох. Так, исследователи приводят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естьянин </w:t>
      </w:r>
      <w:r>
        <w:rPr>
          <w:rFonts w:cs="Times New Roman" w:ascii="Times New Roman" w:hAnsi="Times New Roman"/>
          <w:sz w:val="28"/>
          <w:szCs w:val="28"/>
        </w:rPr>
        <w:t xml:space="preserve">(ср. более ранне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ерд, </w:t>
      </w:r>
      <w:r>
        <w:rPr>
          <w:rFonts w:cs="Times New Roman" w:ascii="Times New Roman" w:hAnsi="Times New Roman"/>
          <w:sz w:val="28"/>
          <w:szCs w:val="28"/>
        </w:rPr>
        <w:t xml:space="preserve">сохранившееся в рассматриваемый период в новгородских грамотах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шня, платье, кружево, камка, ожерелье, атлас, бархат, мельник, лавка, деревня, изба, алтын, деньга </w:t>
      </w:r>
      <w:r>
        <w:rPr>
          <w:rFonts w:cs="Times New Roman" w:ascii="Times New Roman" w:hAnsi="Times New Roman"/>
          <w:sz w:val="28"/>
          <w:szCs w:val="28"/>
        </w:rPr>
        <w:t xml:space="preserve">(но не ранне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на), стрелок, блюдце, бадья, бугай, пуговицы </w:t>
      </w:r>
      <w:r>
        <w:rPr>
          <w:rFonts w:cs="Times New Roman" w:ascii="Times New Roman" w:hAnsi="Times New Roman"/>
          <w:sz w:val="28"/>
          <w:szCs w:val="28"/>
        </w:rPr>
        <w:t xml:space="preserve">и др.; среди этих слов есть и тюркизмы, проникшие в живую речь русских людей (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>алтын, день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ливо обнаруживается близость делового языка к народно-разговорной речи в грамматике. Анализ па</w:t>
        <w:softHyphen/>
        <w:t>мятников этого рода рисует выразительную картину развития грамматической системы русского языка. Так, в приказном языке воплощена новая, складывающаяся в этот период в народном языке система склонения су</w:t>
        <w:softHyphen/>
        <w:t xml:space="preserve">ществительных, что отражено в фактах унификации разных старых типов склонения, в выдвижении рода как основы для новой группировки существительных, в отсутствии категории двойственного числа, отсутствии особой звательной формы, в росте форм родительного и местного падежей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много прохладу», «на бере</w:t>
        <w:softHyphen/>
        <w:t xml:space="preserve">гу») и д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употребление в приказном языке старых форм дательного, творительного и мест</w:t>
        <w:softHyphen/>
        <w:t xml:space="preserve">ного падежей множественного числа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ascii="Times New Roman" w:hAnsi="Times New Roman"/>
          <w:b/>
          <w:i/>
          <w:iCs/>
          <w:sz w:val="28"/>
          <w:szCs w:val="28"/>
        </w:rPr>
        <w:t>Ѣ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х (ех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яду с новыми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м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ми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х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этому положению, если при</w:t>
        <w:softHyphen/>
        <w:t>знать, что эти старые формы существовали в то время еще и в живом языке; если же считать это предположе</w:t>
        <w:softHyphen/>
        <w:t xml:space="preserve">ние ошибочным, то старые падежные формы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ом, ы, </w:t>
      </w:r>
      <w:r>
        <w:rPr>
          <w:b/>
          <w:i/>
          <w:iCs/>
          <w:sz w:val="28"/>
          <w:szCs w:val="28"/>
        </w:rPr>
        <w:t>Ѣ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дется отнести за счет влияния книжного языка и старых традиций на приказный язы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казном языке  отчетливо выражена новая система про</w:t>
        <w:softHyphen/>
        <w:t>шедшего времени глагола — без аориста и имперфекта, с универсальной формой прошедшего времени, развив</w:t>
        <w:softHyphen/>
        <w:t>шейся из старого перфекта. Известно, что перестройка системы прошедшего времени тесно связана с утверждением видовых значений глагольных основ, с оформле</w:t>
        <w:softHyphen/>
        <w:t xml:space="preserve">нием четкого противопоставления совершенного и несовершенного вида, наметившегося еще в глубокой древности, но получившего развитие только после утраты аориста и имперфекта и окончательно установившегося, очевидно, к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Естественно, что в приказной речи этот процесс мог найти несравненно более четкое выра</w:t>
        <w:softHyphen/>
        <w:t xml:space="preserve">жение, чем в книжно-литературном языке, где развитию этих видовых отношений препятствовала искусственно сохранившаяся система старых времен. В связи с этим находится и широкое развитие в деловой речи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глаголов многократного вида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ыва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ив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казный язык отразил также процесс образования деепричастия из нечленных причастий, причем господ</w:t>
        <w:softHyphen/>
        <w:t xml:space="preserve">ствует русская форма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чи, -ч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не книжная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щ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 так же и во всех почти остальных категориях, где церковнославян</w:t>
        <w:softHyphen/>
        <w:t>ская, или старая, форма противопоставлена русской, или новой, как книжная — живой, деловая письменность отчетливо демонстрирует господство живых фор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37285</wp:posOffset>
                </wp:positionH>
                <wp:positionV relativeFrom="paragraph">
                  <wp:posOffset>896620</wp:posOffset>
                </wp:positionV>
                <wp:extent cx="0" cy="62166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5pt,70.6pt" to="-89.55pt,119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84910</wp:posOffset>
                </wp:positionH>
                <wp:positionV relativeFrom="paragraph">
                  <wp:posOffset>-1348105</wp:posOffset>
                </wp:positionV>
                <wp:extent cx="0" cy="1371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pt,-106.15pt" to="-93.3pt,-9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11290</wp:posOffset>
                </wp:positionH>
                <wp:positionV relativeFrom="paragraph">
                  <wp:posOffset>-3305810</wp:posOffset>
                </wp:positionV>
                <wp:extent cx="0" cy="222504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pt,-260.3pt" to="512.7pt,-8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синтаксисе приказного языка отмечают такие свойственные и  ранее для киевского периода черты живого языка, как господство старых народно-разговор</w:t>
        <w:softHyphen/>
        <w:t xml:space="preserve">ных так называемых паратактических форм связи, где различные смысловые отношения между предложениями выражены простым присоединением их друг к другу с помощью союзов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, 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да с указательными место</w:t>
        <w:softHyphen/>
        <w:t>имениями и повторением определяемого слова, частые повторения предлогов (например, «у игумена у Саввы», «из их села из Федоровского», «в мою отчину в Яро</w:t>
        <w:softHyphen/>
        <w:t>славль», «за мерин за гнедой» и т. д.), именительный прямого объекта при инфинитиве (типа «отсечь рука», «дать полтина» и под.) и ряд других яв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однако, приказный язык — это не про</w:t>
        <w:softHyphen/>
        <w:t>стое «зеркальное» отражение бытовой речи, это язык, подвергшийся определенной литера</w:t>
        <w:softHyphen/>
        <w:t>турной обработке и нормализации. Этот факт нашел выражение уже в орфографии памятников деловой письменности. Известно, что бытовое произношение вообще заметно отразилось в орфографии письменных памят</w:t>
        <w:softHyphen/>
        <w:t>ников этого периода; к такого рода «фонетическим» на</w:t>
        <w:softHyphen/>
        <w:t>писаниям можно отнести, например, многочисленные случаи отражения ассимиляции и диссимиляции соглас</w:t>
        <w:softHyphen/>
        <w:t xml:space="preserve">ных тип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атко, зделать, здесь </w:t>
      </w:r>
      <w:r>
        <w:rPr>
          <w:rFonts w:cs="Times New Roman" w:ascii="Times New Roman" w:hAnsi="Times New Roman"/>
          <w:sz w:val="28"/>
          <w:szCs w:val="28"/>
        </w:rPr>
        <w:t xml:space="preserve">(вместо этимологически прави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перед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), хто, </w:t>
      </w:r>
      <w:r>
        <w:rPr>
          <w:rFonts w:cs="Times New Roman" w:ascii="Times New Roman" w:hAnsi="Times New Roman"/>
          <w:sz w:val="28"/>
          <w:szCs w:val="28"/>
        </w:rPr>
        <w:t xml:space="preserve">написани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а </w:t>
      </w:r>
      <w:r>
        <w:rPr>
          <w:rFonts w:cs="Times New Roman" w:ascii="Times New Roman" w:hAnsi="Times New Roman"/>
          <w:sz w:val="28"/>
          <w:szCs w:val="28"/>
        </w:rPr>
        <w:t>вме</w:t>
        <w:softHyphen/>
        <w:t xml:space="preserve">ст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дительном падеже прилагательных и место</w:t>
        <w:softHyphen/>
        <w:t>имений и др.; при этом надо заметить, что такого рода отклонения от старых, «этимологических» написаний встречаются не только в деловой письменности, но, хотя реже, и в произведениях книжной литературы, отражая некоторую орфографическую пестроту письменного язы</w:t>
        <w:softHyphen/>
        <w:t>ка того времени вообще. Однако для большинства кате</w:t>
        <w:softHyphen/>
        <w:t xml:space="preserve">горий такое нарушение традиционных орфографических норм вовсе не является сознательно и последовательно проведенной линией, как это имеет место в области форм; в отдельных случаях наблюдается определенное ограничение в отражении особенностей произношения; например, заме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через з перед звонкими соглас</w:t>
        <w:softHyphen/>
        <w:t xml:space="preserve">ными вполне обычна в приставках и предлог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озвончение согласных в корнях на письме отражается сравнительно редко и непоследовательно, переход груп</w:t>
        <w:softHyphen/>
        <w:t xml:space="preserve">п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т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т </w:t>
      </w:r>
      <w:r>
        <w:rPr>
          <w:rFonts w:cs="Times New Roman" w:ascii="Times New Roman" w:hAnsi="Times New Roman"/>
          <w:sz w:val="28"/>
          <w:szCs w:val="28"/>
        </w:rPr>
        <w:t xml:space="preserve">часто в слов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то (кто), </w:t>
      </w:r>
      <w:r>
        <w:rPr>
          <w:rFonts w:cs="Times New Roman" w:ascii="Times New Roman" w:hAnsi="Times New Roman"/>
          <w:sz w:val="28"/>
          <w:szCs w:val="28"/>
        </w:rPr>
        <w:t>причем далеко не во всех деловых памятниках, но редко в других слу</w:t>
        <w:softHyphen/>
        <w:t>чаях и т. д. Ряд особенностей живой московской речи в орфографии приказной письменности отражается сла</w:t>
        <w:softHyphen/>
        <w:t xml:space="preserve">бо и случайно. К этого рода явлениям можно отнести и такую яркую черту, как аканье, занесенное в Москву выходцами с юга и закрепившееся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в московском говоре. Разумеется, написания, свидетель</w:t>
        <w:softHyphen/>
        <w:t>ствующие об аканье, встречаются нередко в различных памятниках делового письма (по этим написаниям мы и узнаем о наличии такого произношения в Москве этого времени), но они являются лишь следствием невольного отклонения от традиционной «окающей» орфографии, ошибками писца. Это особенно ясно применительно к печатным произведениям деловой письменности; так, в Уложении 1649 г. аканье и яканье отразились в мини</w:t>
        <w:softHyphen/>
        <w:t>мальной степени.  Возможно,  что закреплению акань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12775</wp:posOffset>
                </wp:positionH>
                <wp:positionV relativeFrom="paragraph">
                  <wp:posOffset>5626735</wp:posOffset>
                </wp:positionV>
                <wp:extent cx="0" cy="28321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43.05pt" to="-48.25pt,46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в орфографии препятствовала традиция окающего цер</w:t>
        <w:softHyphen/>
        <w:t>ковного чтения. Как бы то ни было, орфография приказ</w:t>
        <w:softHyphen/>
        <w:t>ных документов, как рукописных, так и в особенности печатных, не разрушает традиционную, сформировав</w:t>
        <w:softHyphen/>
        <w:t xml:space="preserve">шуюся в церковно-книжной литературе орфографию, хотя и отличается кое в чем от нее. Можно указать и другие элементы «московского просторечия»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не закрепившиеся в приказной речи, хотя в целом она основана на этом просторечии. «Раз</w:t>
        <w:softHyphen/>
        <w:t xml:space="preserve">говорная речь московского люда с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,— замечает П. Я.Черных,— характеризовалась целым ря</w:t>
        <w:softHyphen/>
        <w:t>дом особенностей, отличавших ее не только от книжного церковнославянского языка, но даже от языка москов</w:t>
        <w:softHyphen/>
        <w:t>ских приказов..., сложившегося на базе этого москов</w:t>
        <w:softHyphen/>
        <w:t xml:space="preserve">ского просторечия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приказной речи тоже происходит отбор языковых средств из живой речи, обусловленный наличием связей этой разновидно</w:t>
        <w:softHyphen/>
        <w:t>сти письменного языка с определенными литературными традициями. Эти традиции проявляются не только в ор</w:t>
        <w:softHyphen/>
        <w:t>фографии, но и в самом языке деловых памятников. К этим книжным традициям надо отнести, в частности, некоторые трафаретные выражения — чаще всего это зачины или концовки, закрепляющиеся за различными типами грамот; например, в завещаниях (так называе</w:t>
        <w:softHyphen/>
        <w:t>мых «духовных грамотах») обычно употреблялись такие книжные выражения, как «при своем животе, целым сво</w:t>
        <w:softHyphen/>
        <w:t xml:space="preserve">им умом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живот </w:t>
      </w:r>
      <w:r>
        <w:rPr>
          <w:rFonts w:cs="Times New Roman" w:ascii="Times New Roman" w:hAnsi="Times New Roman"/>
          <w:sz w:val="28"/>
          <w:szCs w:val="28"/>
        </w:rPr>
        <w:t>здесь — в значении «жизнь», что было свойственно старославянскому языку), «во имя отца, сына и святаго духа» и т. д.; во многих грамотах нахо</w:t>
        <w:softHyphen/>
        <w:t>дим приписку «дана в граде» (с указанием города, где заключен документ), а не «городе», перед перечислением свидетелей, «послухов», присутствовавших при заключе</w:t>
        <w:softHyphen/>
        <w:t>нии грамоты, часто писали «а на то послуси» — с архаи</w:t>
        <w:softHyphen/>
        <w:t>ческой формой именительного множественного, которая вообще чужда деловому языку в свободном, не связан</w:t>
        <w:softHyphen/>
        <w:t>ном с трафаретом употреблении. Уже отмечалось, что аористы в этот период — признак книжного языка, чуж</w:t>
        <w:softHyphen/>
        <w:t xml:space="preserve">дый деловой речи, но в некоторых зачинах, в которых определяется характер грамоты, ее назначение, могли употребляться и аористы, например: </w:t>
      </w:r>
      <w:r>
        <w:rPr>
          <w:rFonts w:cs="Times New Roman" w:ascii="Times New Roman" w:hAnsi="Times New Roman"/>
          <w:i/>
          <w:iCs/>
          <w:sz w:val="28"/>
          <w:szCs w:val="28"/>
        </w:rPr>
        <w:t>се купи</w:t>
      </w:r>
      <w:r>
        <w:rPr>
          <w:rFonts w:cs="Times New Roman" w:ascii="Times New Roman" w:hAnsi="Times New Roman"/>
          <w:sz w:val="28"/>
          <w:szCs w:val="28"/>
        </w:rPr>
        <w:t xml:space="preserve">— для купчих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 заложи — </w:t>
      </w:r>
      <w:r>
        <w:rPr>
          <w:rFonts w:cs="Times New Roman" w:ascii="Times New Roman" w:hAnsi="Times New Roman"/>
          <w:sz w:val="28"/>
          <w:szCs w:val="28"/>
        </w:rPr>
        <w:t xml:space="preserve">для закладных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 разделишася </w:t>
      </w:r>
      <w:r>
        <w:rPr>
          <w:rFonts w:cs="Times New Roman" w:ascii="Times New Roman" w:hAnsi="Times New Roman"/>
          <w:sz w:val="28"/>
          <w:szCs w:val="28"/>
        </w:rPr>
        <w:t xml:space="preserve">— для документов, закрепляющих раздел имущества между наследниками и т. д.; в судных грамотах встречается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осподин </w:t>
      </w:r>
      <w:r>
        <w:rPr>
          <w:rFonts w:cs="Times New Roman" w:ascii="Times New Roman" w:hAnsi="Times New Roman"/>
          <w:sz w:val="28"/>
          <w:szCs w:val="28"/>
        </w:rPr>
        <w:t xml:space="preserve">в звательной форме —как традиционное обращение к судье </w:t>
      </w:r>
      <w:r>
        <w:rPr>
          <w:rFonts w:cs="Times New Roman" w:ascii="Times New Roman" w:hAnsi="Times New Roman"/>
          <w:i/>
          <w:iCs/>
          <w:sz w:val="28"/>
          <w:szCs w:val="28"/>
        </w:rPr>
        <w:t>(господине)</w:t>
      </w:r>
      <w:r>
        <w:rPr>
          <w:rFonts w:cs="Times New Roman" w:ascii="Times New Roman" w:hAnsi="Times New Roman"/>
          <w:sz w:val="28"/>
          <w:szCs w:val="28"/>
        </w:rPr>
        <w:t xml:space="preserve">; в официальных актах встреча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ате </w:t>
      </w:r>
      <w:r>
        <w:rPr>
          <w:rFonts w:cs="Times New Roman" w:ascii="Times New Roman" w:hAnsi="Times New Roman"/>
          <w:sz w:val="28"/>
          <w:szCs w:val="28"/>
        </w:rPr>
        <w:t>— обращение к другому князю или ино</w:t>
        <w:softHyphen/>
        <w:t xml:space="preserve">странному королю; к этим трафаретам надо отнести ещ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 аз, </w:t>
      </w:r>
      <w:r>
        <w:rPr>
          <w:rFonts w:cs="Times New Roman" w:ascii="Times New Roman" w:hAnsi="Times New Roman"/>
          <w:sz w:val="28"/>
          <w:szCs w:val="28"/>
        </w:rPr>
        <w:t xml:space="preserve">которое часто, впрочем, замен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 яз </w:t>
      </w:r>
      <w:r>
        <w:rPr>
          <w:rFonts w:cs="Times New Roman" w:ascii="Times New Roman" w:hAnsi="Times New Roman"/>
          <w:sz w:val="28"/>
          <w:szCs w:val="28"/>
        </w:rPr>
        <w:t>— с рус</w:t>
        <w:softHyphen/>
        <w:t xml:space="preserve">ской огласовкой местоимения (если признать, ч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з </w:t>
      </w:r>
      <w:r>
        <w:rPr>
          <w:rFonts w:cs="Times New Roman" w:ascii="Times New Roman" w:hAnsi="Times New Roman"/>
          <w:sz w:val="28"/>
          <w:szCs w:val="28"/>
        </w:rPr>
        <w:t xml:space="preserve">было живым словом русского языка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а Руси </w:t>
      </w:r>
      <w:r>
        <w:rPr>
          <w:rFonts w:cs="Times New Roman" w:ascii="Times New Roman" w:hAnsi="Times New Roman"/>
          <w:sz w:val="28"/>
          <w:szCs w:val="28"/>
        </w:rPr>
        <w:t>— при титуле великого князя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ые элементы, однако, могли проникать в дело</w:t>
        <w:softHyphen/>
        <w:t>вую письменность и вне этих трафаретов; так, книжные слова употреблялись при необходимости выразить такие понятия, для которых не было вполне адекватных средств выражения в бытовой реч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овсем чужда книжному влиянию и грамматика в приказном языке. Выше говорилось, что в тех случаях, когда язык знал две формы — книжную и разговор</w:t>
        <w:softHyphen/>
        <w:t>ную— приказный язык, в отличие от книжно-литератур</w:t>
        <w:softHyphen/>
        <w:t>ного, предпочитал разговорную форму. Однако надо учесть, что книжные формы не были одинаковы со сто</w:t>
        <w:softHyphen/>
        <w:t>роны своей стилистической выразительности. Если, на</w:t>
        <w:softHyphen/>
        <w:t>пример, аорист и имперфект четко ощущались как фор</w:t>
        <w:softHyphen/>
        <w:t xml:space="preserve">мы книжные, церковнославянские и поэтому приказный язык легко избегал их (если не считать отмеченных выше трафаретов), то такая форма, как инфинитив на </w:t>
      </w:r>
      <w:r>
        <w:rPr>
          <w:rFonts w:cs="Times New Roman" w:ascii="Times New Roman" w:hAnsi="Times New Roman"/>
          <w:b/>
          <w:i/>
          <w:sz w:val="28"/>
          <w:szCs w:val="28"/>
        </w:rPr>
        <w:t>–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о новой живой формы на </w:t>
      </w:r>
      <w:r>
        <w:rPr>
          <w:rFonts w:cs="Times New Roman" w:ascii="Times New Roman" w:hAnsi="Times New Roman"/>
          <w:b/>
          <w:i/>
          <w:sz w:val="28"/>
          <w:szCs w:val="28"/>
        </w:rPr>
        <w:t>-ть</w:t>
      </w:r>
      <w:r>
        <w:rPr>
          <w:rFonts w:cs="Times New Roman" w:ascii="Times New Roman" w:hAnsi="Times New Roman"/>
          <w:sz w:val="28"/>
          <w:szCs w:val="28"/>
        </w:rPr>
        <w:t xml:space="preserve">, была менее выразительна и не казалась столь уж неприемлемой в приказной речи; формы прилагательных на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-ы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</w:t>
        <w:softHyphen/>
        <w:t>дительном падеже женского рода ощущались, очевидно, как более чуждые живой речи, чем те же формы в име</w:t>
        <w:softHyphen/>
        <w:t>нительном падеже множественного числа, и т. д. Упо</w:t>
        <w:softHyphen/>
        <w:t>требление таких книжных, но стилистически маловыра</w:t>
        <w:softHyphen/>
        <w:t>зительных форм в деловой письменности, впрочем, мо</w:t>
        <w:softHyphen/>
        <w:t>жет быть, не столько факт морфологии, сколько орфографии, но и при таком понимании не снимается характеристика этих написаний как книжных. Надо еще заметить, что употребление книжного слова могло по</w:t>
        <w:softHyphen/>
        <w:t>влечь за собой и оформление его книжными граммати</w:t>
        <w:softHyphen/>
        <w:t>ческими средствами; бытовые слова, естественно, с тру</w:t>
        <w:softHyphen/>
        <w:t>дом принимают книжные оконч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ую литературную обработку материала живой речи отражает синтаксис делового языка.  Исследователями древнерусского синтак</w:t>
        <w:softHyphen/>
        <w:t>сиса сделаны очень интересные наблюдения над выра</w:t>
        <w:softHyphen/>
        <w:t>боткой в деловых памятниках московской эпохи различ</w:t>
        <w:softHyphen/>
        <w:t>ных способов подчинительной связи. Отмечено, что хотя здесь живут еще паратактические формы связи, однако формируются и различные типы подчинительных кон</w:t>
        <w:softHyphen/>
        <w:t>струкций. Средства такой связи — союзы, используемые для этой цели, берутся часто из живой речи, но сама схема таких конструкций нередко сложней и логически стройней, чем это было принято в разговорном языке; здесь отражены и оригинальные приемы, вырабатывае</w:t>
        <w:softHyphen/>
        <w:t xml:space="preserve">мые в приказной письменности, а отчасти видны и следы книжных традиций. Приказные документы пользуются нередко и церковнославянскими или новыми книжными союзами в подчинительных конструкциях (например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неже, дабы, поелику), </w:t>
      </w:r>
      <w:r>
        <w:rPr>
          <w:rFonts w:cs="Times New Roman" w:ascii="Times New Roman" w:hAnsi="Times New Roman"/>
          <w:sz w:val="28"/>
          <w:szCs w:val="28"/>
        </w:rPr>
        <w:t>эти союзы могли оказаться в приказной речи весьма устойчивыми и сохраниться в канцелярском языке и более поздней поры, став одной из примет «канцелярского слог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книжном влиянии в приказном языке, сле</w:t>
        <w:softHyphen/>
        <w:t>дует учитывать еще его неравномерность в разных жан</w:t>
        <w:softHyphen/>
        <w:t>рах деловой письменности. Так, духовные грамоты под</w:t>
        <w:softHyphen/>
        <w:t>вержены этому влиянию в большей степени, чем другие типы грамот; частные акты ближе к живой речи, чем официально-государственные (например, дипломатиче</w:t>
        <w:softHyphen/>
        <w:t>ские); вообще же грамоты менее нормализованы, чем крупные документы типа судебников, и тем более, чем печатная деловая письменность, например Уложение Алексея Михайловича 1649 г. Напечатанная книга, ра</w:t>
        <w:softHyphen/>
        <w:t>зумеется, имела больший общественный вес, чем книга рукописная. Уже самый факт появления печатной книги не на церковнославянском языке должен был способ</w:t>
        <w:softHyphen/>
        <w:t>ствовать влиянию и авторитету московского приказного языка как языка общегосударственного. Генрих Лудольф, несколько преувеличивая, утверждает, что Уло</w:t>
        <w:softHyphen/>
        <w:t>жение 1649 г.— это единственная книга, которая напе</w:t>
        <w:softHyphen/>
        <w:t>чатана «на простом наречии», добавляя, впрочем, что и в ней «некоторые конструкции следуют славянской грам</w:t>
        <w:softHyphen/>
        <w:t>матике, а не обычной разговорной реч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характеристика приказного языка будет не</w:t>
        <w:softHyphen/>
        <w:t>полной, если не упомянуть о богатейшей юридической, государственной терминологии, которая не только отра</w:t>
        <w:softHyphen/>
        <w:t>жалась, но в значительной мере вырабатывалась в дело</w:t>
        <w:softHyphen/>
        <w:t>вой письменности Москвы — названия разного рода ак</w:t>
        <w:softHyphen/>
        <w:t>тов и документов, наименования официальных лиц, на</w:t>
        <w:softHyphen/>
        <w:t>звания штрафов и повинностей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роме книжного литературного, цер</w:t>
        <w:softHyphen/>
        <w:t>ковнославянского в своей основе, языка, Московская Русь знала и другой тип письменного языка — язык де</w:t>
        <w:softHyphen/>
        <w:t>ловой, приказный. Будучи основанным па живой, народ</w:t>
        <w:softHyphen/>
        <w:t xml:space="preserve">но-разговорной речи Москвы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отражая в той или иной степени особенности развития москов</w:t>
        <w:softHyphen/>
        <w:t>ского говора, приказный язык не был в то же время механическим слепком живой речи; он представлял со</w:t>
        <w:softHyphen/>
        <w:t>бой определенный тип литературного языка, и, как всякий литературный язык, он вырабатывал свои особенности, свои нормы, обусловленные характером письменных жанров, в которых он функционировал, и не всегда  совпадавшие с  бытовой речевой  практи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влияния языка деловой письменности на другие области литературы обнаруживаются довольно ра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в том, что система русского литературного языка московской эпо</w:t>
        <w:softHyphen/>
        <w:t>хи, главной чертой которой является противопоставление двух типов письменного языка — книжно-литературного в публицистике, науке, повествовательно-исторической литературе и приказного в государственно-официальной, сфере — эта система отражает лишь основные, ве</w:t>
        <w:softHyphen/>
        <w:t>дущие линии развития литературного языка этого вре</w:t>
        <w:softHyphen/>
        <w:t xml:space="preserve">мени, но в нее не укладываются все факты литературной жизни Московского государства, которая оказывается сложней и многогранней, чем эта схема.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, а более широко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, появляются такие литературные произведения, которые, не принадлежа по. своему жанру к собственно деловой литературе, тем не менее тяготеют к народно-разговорному языку и приказ</w:t>
        <w:softHyphen/>
        <w:t>ной речи и очень далеки от традиций церковнославян</w:t>
        <w:softHyphen/>
        <w:t>ской литературы как собственно по языку, так и по сло</w:t>
        <w:softHyphen/>
        <w:t>гу. К произведениям этого рода относят «Хожение за три моря» Афанасия Никитина (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), отчасти «Домострой» — свод наставлений, касающихся норм поведе</w:t>
        <w:softHyphen/>
        <w:t>ния, правил воспитания, а также организации домаш</w:t>
        <w:softHyphen/>
        <w:t>него хозяйства («Домострой» возник в Новгороде, но, был отредактирован и упорядочен в Москве попом Силь</w:t>
        <w:softHyphen/>
        <w:t>вестром, дополнившим его особой главой), публицисти</w:t>
        <w:softHyphen/>
        <w:t>ческие произведения и челобитные Ивана Пересветова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), повести об азовском осадном сидении и взятии Азова 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в.), различного рода руководства хозяйственного, лечебного и иного характера и т. д. Для се- 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надо особо назвать Памфлет Григория Котошихина «О России в царствование Алексея Михайлович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 часто говорят, что в это время происходит расширение функций приказного язы</w:t>
        <w:softHyphen/>
        <w:t xml:space="preserve">ка, употребление его за пределами деловой сферы. Может быть, точней было бы сказать, что с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 в. идет процесс  расширения  прав  живой   речи   в   письменном язы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54:00Z</dcterms:created>
  <dc:creator>Renata</dc:creator>
  <dc:description/>
  <cp:keywords/>
  <dc:language>en-US</dc:language>
  <cp:lastModifiedBy>SYSTEM</cp:lastModifiedBy>
  <cp:lastPrinted>2008-05-01T14:50:00Z</cp:lastPrinted>
  <dcterms:modified xsi:type="dcterms:W3CDTF">2011-09-22T08:54:00Z</dcterms:modified>
  <cp:revision>2</cp:revision>
  <dc:subject/>
  <dc:title/>
</cp:coreProperties>
</file>