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вление</w:t>
      </w:r>
    </w:p>
    <w:p>
      <w:pPr>
        <w:pStyle w:val="Contents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/>
          <w:b w:val="false"/>
          <w:bCs w:val="false"/>
          <w:sz w:val="28"/>
          <w:szCs w:val="28"/>
          <w:lang w:val="en-US" w:eastAsia="en-US"/>
        </w:rPr>
      </w:r>
    </w:p>
    <w:p>
      <w:pPr>
        <w:pStyle w:val="Contents1"/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rStyle w:val="InternetLink"/>
          <w:b/>
          <w:bCs/>
          <w:sz w:val="28"/>
          <w:szCs w:val="28"/>
        </w:rPr>
        <w:t>Введение</w:t>
      </w:r>
    </w:p>
    <w:p>
      <w:pPr>
        <w:pStyle w:val="Contents1"/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rStyle w:val="InternetLink"/>
          <w:b/>
          <w:bCs/>
          <w:sz w:val="28"/>
          <w:szCs w:val="28"/>
        </w:rPr>
        <w:t>Глава 1 Правописание союзов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1 Общая характеристика союзов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2 Подчинительные союзы и союзные слова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3 Сочинительные союзы: проблема состава</w:t>
      </w:r>
    </w:p>
    <w:p>
      <w:pPr>
        <w:pStyle w:val="Contents1"/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rStyle w:val="InternetLink"/>
          <w:b/>
          <w:bCs/>
          <w:sz w:val="28"/>
          <w:szCs w:val="28"/>
        </w:rPr>
        <w:t>Глава 2 Совершенствование грамотного письма: правописание союзов в русском языке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1 Слитное и раздельное написание союзов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2 Проблемные вопросы правописания союзов в русском языке</w:t>
      </w:r>
    </w:p>
    <w:p>
      <w:pPr>
        <w:pStyle w:val="Contents1"/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rStyle w:val="InternetLink"/>
          <w:b/>
          <w:bCs/>
          <w:sz w:val="28"/>
          <w:szCs w:val="28"/>
        </w:rPr>
        <w:t>Заключение</w:t>
      </w:r>
    </w:p>
    <w:p>
      <w:pPr>
        <w:pStyle w:val="Contents1"/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rStyle w:val="InternetLink"/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. Не секрет, что если человек умеет правильно, красиво говорить, грамотно писать, его считают образованным. Язык как самостоятельная система живет, развивается и меняется под влиянием времени. Строение языка с давних времен было объектом внимания ученых. В языке все подчиняется закономерностям. Их изучение позволяет языковедам создавать грамматические правила, в том числе правила правописания и произнош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сегда удается выразить мысли ясно, четко, образно. Этому умению нужно терпеливо и упорно учиться. А. Н. Толстой говорил: «Обращаться с языком кое-как – значит и мыслить кое-как: неточно, приблизительно, неверно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е подразумевается под умением «грамотно писать» и «грамотно говорить»? Грамотное правописание – это не только знания правил употребления согласных и гласных, знание синтаксических конструкций и их правильное использование, но и знание употребления нужных лексических единиц, соблюдение стилистических норм. Необходимо помнить, что при выборе слова учитывается не только его лексическое значение, но и его стилистическая «зафиксированность», экспрессивная окрас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юбом случае в основе правильного письма лежат навыки грамотной речи, соблюдение норм литературного языка. Правильно говорить – это умение. Прежде всего необходимо определить, что ты хочешь сказать. Умение точно и четко формулировать свои мысли надо совершенствовать. Ведь прежде чем мысли, идеи получат выражение на бумаге, необходимо обдумать и сформулировать то, о чем пойдет речь, в голов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 является важнейшей единицей языка. Русский язык имеет огромный лексический запас. С помощью слов можно назвать не только разнообразные явления, предметы, действия, но и признаки, различные оттенки значений. Слово имеет определенный смысл. Чем больше словарный запас, чем образованнее и эрудированнее человек, тем богаче и интереснее становится его язык, тем свободнее становится его реч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ы правописания охватывают правила орфографии и пунктуации. В отличие от норм произношения практически они не имеют вариантов. Правила орфографии включают правописание гласных, согласных, букв ъ и ь, прописных букв, а так же написания слитные через дефис. К правилам пунктуации относится употребление знаков препинания: точки, запятой, точки с запятой, двоеточия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правописания союзов в настоящее время представлены в виде сопоставления некоторых союзов, сохраняющих словообразовательные связи с другими словами (прежде всего, с местоимениями и наречиями), с соответствующими сочетаниями слов (также, тоже, чтобы, причём, притом, зато, затем, отчего, оттого). Существенная роль при таком сопоставлении принадлежит дифференцирующим контекст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правописания союзов нуждаются в более четком противопоставлении простых союзов, пишущихся слитно (в одно слово), составным, пишущимся не в одно сло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исследования – рассмотреть правописание союзов в русском язы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исследования: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зучить общую характеристику и виды союзов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пределить особенности подчинительных и сочинительных союзов.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анализировать вопросы правописания союзов в русском язы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 исследования – Культура речи и совершенствование грамотного письм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исследования – союзы русского язы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ая значимость работы состоит в том, что в работе собраны и проанализированы сведения о союзах в русском языке, что вносит определённый вклад в разработку и решение актуальных вопросов теории современного русского язы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исследования: анализ литературы, наблю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работы: работа состоит из введения, двух глав, заключения и списка использованной литератур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лава 1 Правописание союз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Heading2"/>
        <w:widowControl w:val="false"/>
        <w:numPr>
          <w:ilvl w:val="1"/>
          <w:numId w:val="6"/>
        </w:numPr>
        <w:spacing w:lineRule="auto" w:line="36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бщая характеристика союзов</w:t>
      </w:r>
    </w:p>
    <w:p>
      <w:pPr>
        <w:pStyle w:val="Heading2"/>
        <w:widowControl w:val="false"/>
        <w:spacing w:lineRule="auto" w:line="360" w:before="0" w:after="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юзы — служебные слова, которые используются для связи однородных членов предложения и частей сложного предложения, а также для выражения смысловых отношений между этими синтаксическими единицами. Например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авка сел на табуретку и устало склонил голов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Через несколько минут забулькал, заурчал кран, и вода полилась в бак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гда оба шли через двор, у ворот Лещинских остановилась коляск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Знал Павка, что лейтенант помещается в боковой комнат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уктуре союзы делятся на простые и составные. Простые состоят из одного слова, например: и, но, а, или, что, если, когда и др. Составные союзы состоят из двух или нескольких слов, например: потому что, оттого что, так как и др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начению союзы делятся на сочинительные и подчинительны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редложении Прескверная штука — печаль да разлука, но становится легче, когда песню поешь оюз да соединяет однородные подлежащие и устанавливает соединительные отношения между ними, союзы но и когда связывают части сложного предложения и выражают соответственно противительные и временные отнош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бразованию союзы бывают непроизводными и производными. Непроизводные,или исконные, не имеют соотносительности с другими частями речи: и, ни. а, но, да, или и др. Производные же соотносятся с той частью речи, от которой они образованы. Так, союз что происходит от местоимения что, союз хотя — от деепричастия, союз также образован от слияния наречия так и частицы ж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уктуре различаются союзы простые, состоящие из одного слова (или, либо, тоже, чтобы, если и др.): Не может жизнью править страх или топор на плахе, и составные, объединяющие в своем составе несколько слов (как... так и, прежде чем, вследствие того что. с тех пор как и др.): После зла как люди. так и звери привыкают медленно к добр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потреблению союзы бывают одиночными (и, да. а, тоже. или, что, так как): Память общая и песня общая у Земли моей и у меня;повторяющимися (u...u, да...да, ни...ни, либо..либо, то ли... то ли, не то...не то): Ни вблизи, ни вдали я не знаю земли лучше той, что меня растила!; двойными (не только... но и. если... то и): Заря бывает не только утренняя, но и вечерня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выражаемых грамматических отношений союзы делятся на сочинительные и подчинительны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чинительные союзы выражают различные отношения между однородными членами предложения или частями сложносочиненного предложения. зависимости от выражаемых отношений сочинительные союзы подразделяются на соединительные, противительные, разделительные, присоединительные и пояснительные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единительные союзы (и, да в значении «и», ни..ни, тоже, также) используются для выражения одновременно или последовательно происходящих событий, явлений действительности: Живя, дый колосок на ощупь узнавал и, засыпал, уставший, в пол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я между частями сложного предложения, связанными соединительными союзами, многообразнее отношений между членами предложения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 Так, союз и в сложном предложении может выражать отношения одновременности: На небе облака летят и тают, и на земле творятся чудеса.; последовательности: Но ветер пронесся и тучи унес, и на небе стало чисто.; причинно-следственные: Опять снега. Опять зима — и стынут под ветрами вишни; условно-следственные: Жди меня, и я вернусь, только очень жд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ительные союзы (о, ко, да в значении «но», однако, же, зато) выражают отношения разграничения или противопоставления: Надежда — мой компас земной, а удача — награда за смел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ть бы песню грустную, но некогда грустить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ительные союзы (или, либо, то...то.не то...не то. то ли», то ли) показывают отношения чередования или реальность одного из перечисляемых явлений: За рекой гармонь играет, то зальется, то замрет. Будет солнце или буря — мы с тобою навсегд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оединительные союзы (и. да. да и.и то, притом, причем) имеют значение «к тому же», т. е. дополняют содержание высказывания; перед ними всегда ставится запятая: Им не хотелось говорить о разлуке, да они и боялись говорить о ней. Он завален работою, и прескучною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ые союзы (то есть, а именно,или в значении «то есть») уточняют значение отдельных членов предложения: Возле колодца... надо свернуть в проулок, или, по-местному, в «прожог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чинительные союзы присоединяют придаточную часть к главной в сложноподчиненном предложении и выражают следующие отношен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причинные (так как, потому что. оттого что. ввиду того что, благодаря тому что, из-за того что, вследствие того что. в связи с тем что): Это ранняя рань. это поздняя ночь, потому что — декабрь и зима.) Так как солнце всходило много левее, чем вчера, холмов уже не было видно..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целевые (чтобы, для того чтобы, с тем чтобы, затем чтобы, дабы): Я, признаться, жить хотел бы долго, каждый день по-новому ценя, чтобы непогашенного долга не осталось в жизни у меня) Для того чтобы прозреть, нужно не только смотреть по сторона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условные (если, ежели, коли, кабы, раз, коль скоро): Если радость на всех одна, на всех и беда одна! Ты любовь не зови, коль ушла она прочь от порога.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 временные (когда, пока, едва, лишь, только, с тех пор как. прежде чем, после того как): Чаще всего зарницы бывают в июле, когда созревают хлеба.) Любимые состариться не могут, пока мы беззаветно любим их.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) следствия (так что): Дождь лил как из ведра, так что на крыльцо нельзя было выйти. 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) уступительные (хотя, хоть, несмотря на то что, пусть, пускай): Смелый в скалах не умрет от жажды, хоть родник и нелегко найти. Встал утес обрывисто и косо и намерен сотни лет стоять, несмотря на то, что в грудь утеса молния вошла по рукоять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) сравнительные (как, будто, как будто, словно, точно, подобно тому как, чем): Жизнь теченье свое изменила, как река изменяет русло. Где-то недалеко журчит ручей — точно девушка рассказывает подруге о возлюбленном своем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изъяснительные (что, чтобы, как, будто, ли): Как жалко, что науке доброты нельзя по книжкам научиться в школе. Не может быть, чтоб человечий разум изжил себя. Предела мысли — нет!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чинительные союзы могут использоваться и для присоединения членов простого предложения (обстоятельства, сказуемого, приложения): Горит моя рябина, как ранняя заря. Тишина. Вода как будто олов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мощи сочинительных и подчинительных союзов в предложение могут включаться вводные и вставные конструкции: Во имя всех живых — а все мы тленны — не будьте ни корыстны, ни мел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это пройдет, — если это пройдет, — тогда увидим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ю подчинительных союзов в предложении часто выполняют союзныеелова — относительные местоимения (кто, куда, какой, чей, который) и местоименные наречия (где, куда, откуда, когда, почему, как, зачем, сколько). Они отличаются от союзов тем, что не только соединяют части сложноподчиненного предложения, но и являются членами предложения в придаточной части: Кто жил на свете яро и крылато, тот на бессмертье обретет права. Роща дождь лучистый отряхает там, где блещет синяя рек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а что, как и когда могут употребляться и как союзы, и как союзные слова. Выступая в роли союзных слов, они имеют на себе логическое ударение. Ср.: Да неужели же не ясно, что все деянья на виду? А все, что отгорело и ушло, — уже не радость больше и не зло. </w:t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2 Подчинительные союзы и союзные слов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чинительные союзы и союзные слова, находясь в придаточном предложении, связывают его с главным, при этом союзы (служебная часть речи) не являются членами придаточного предложения, а союзные слова (знаменательные части речи) являются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: 1) [Царскосельский воздух был создан], (чтобы песни повторять) (А. Ахматова) (союз чтобы связывает придаточное предложение с главным, но сам не является членом придаточного предложения). 2) И [во всех зеркалах отразился человек], (что (= человек) не появился и проникнуть в тот зал не мог) (А. Ахматова) (союзное слово что связывает придаточное предложением со словом человек в главном и является подлежащим в придаточном предложении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юзное слово может быть любым членом придаточного предложения (как главным, так и второстепенным). Не следует только отождествлять вид придаточного предложения по значению и роль союзного слова в предложении, что является распространённой ошибкой. Необходимо правильно ставить вопрос к придаточному предложению от главного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 При определении же роли союзного слова вопрос ставится уже в самом придаточном предложении непосред ственно от того слова (или словосочетания), к которому от носится союзное слово. Например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Вот дом], (в котором (= в доме) мы жили раньше) — союзное слово (местоимение) в роли обстоятельства места: жили (где?) в придаточном определительн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Вот дом], (который (= дом) построили в прошлом году) — союзное слово в роли прямого дополнения: построили (кого?/что?) в придаточном определительн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Вот дом], (внешний вид которого^ (= дома) мне очень нравится) — союзное слово в роли несогласованного определения: внешний вид (чей?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[Вот дом], (который (= дом) был построен в </w:t>
      </w:r>
      <w:r>
        <w:rPr>
          <w:sz w:val="28"/>
          <w:szCs w:val="28"/>
          <w:lang w:val="en-US"/>
        </w:rPr>
        <w:t>XIX </w:t>
      </w:r>
      <w:r>
        <w:rPr>
          <w:sz w:val="28"/>
          <w:szCs w:val="28"/>
        </w:rPr>
        <w:t>ве ке) — союзное слово в роли подлежащего: (кто?/что?) д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чинительные союзы, присоединяющие придаточные предложения, могут быть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стыми (одиночными): что, чтобы, если, как, словно, будто, ибо и др.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ойными: если ... то, так как ... то, когда ... то, хотя ...но, чем ... тем и др.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ными: потому что, прежде чем, в то время как, несмотря на то что, оттого что, вследствие то го что, после того как, с тех пор как, для того чтобы и д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войные союзы никогда не стоят целиком в придаточном предложении: одна их часть находится в придаточном (если, когда, хотя, чем и др.), а вторая (то, но, тем и др.) находится в том предложении (главном или в другом при даточном), к которому придаточное относится. Употребление второй части таких союзов (кроме союза чем ... тем) не является обязательным: (Гак как встала полная луна), [то многие пошли гулять] (Л. Андреев). использованы как вопросительные слова:где? куда? почему? сколько? который? чей? какой? и т. д. Союзы же не способны выступать в качестве вопросительных слов: потому что, хотя, чтобы, будто, если и т. 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юзы и союзные слова пересекаются лишь в четырёх случаях: что, чем, когда, как. Эти четыре слова могут быть и союзами, и союзными словами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лавном предложении часто бывают указательные слова (указательные местоимения и наречия) тот, такой, столько, там, туда, тогда и др., которые указывают, что при нём имеется придаточное предложение, и выделяют его содержание, например: То сердце не научится любить, которое устало ненавидеть (Н. Некрасов); Там, где рас тут розы, растут и шипы (пословица).</w:t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.3 Сочинительные союзы: проблема состава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а состава сочинительных союзов, т. е. набора языковых средств, осуществляющих сочинительную связь в простом и сложном предложении, напрямую связана с вопросом о функции сочинительных союзов, отличии сочинительной и подчинительной связи, союзной и бессоюзной связи. Некоторые из этих вопросов будут рассмотрены в данной работ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граничение сочинения, подчинения и бессоюзия имеет давнюю традицию. Пожалуй, самым известным эпизодом в разработке учения о видах связи стала дискуссия А. М. Пешковского и М. Н. Петерсона. Статья А. М. Пешковского "Существует ли в русском языке сочинение и подчинение предложений?" закрепила в русском синтаксисе понятия сочинения и подчинения, которые до этого времени оставались нераскрытыми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ия между сложносочиненными и сложноподчиненными предложениями А. М. Пешковский находит прежде всего в союзах, оформляющих сочинительные и подчинительные отношения. Выявленные различия заключаются в следующем. В простом предложении показатель подчинительной связи словоформ находится в одном из соединяемых слов: листовое железо, при сочинении—между соединяющимися словами: хлеба и зрелищ или при каждом "из относящихся" (при повторяющихся союзах: и холод и сеча). Положение показателей связи то же и в сложных предложениях (при подчинении — в одном из соединяемых предложений, при сочинении — между предложениями), кроме того перемещение подчинительного союза ведет к изменению смысла предложения: Он не был в классе, потому что заболел — Он заболел, потому что не был в классе. Это связано с "припаянностью подчинительного союза к своему предложению", хотя перемещение части предложения вместе с подчинительным союзом возможно. При сочинении одно из сочиненных предложений невозможно вставить в другое, а союз здесь "одинаково чужд и одинаково общ обеим соединяемым величинам". Таким образом, в работе А. М. Пешковского хотя не перечислен состав сочинительных союзов, но обозначен формальный критерий их отделения от подчинительн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в грамматиках и работах по синтаксису русского языка среди сочинительных союзных средств называют сочетания с подчинительными союзами. Например, в список сочинительных союзов часто попадает сочетание уступительного союза хоть (и) с союзом а, но, да во второй части. А. Н. Гвоздев называет предложения с такими союзами и с союзами в то время как, тогда как — уступительные и сопоставительные — "переходными между сочинением и подчинением" и отмечает их смысловую близость с противительными предложениями. В Русской грамматике-80 все двухместные союзы предлагается вывести за рамки противопоставления сочинительных и подчинительных союзов, так как они "могут быть образованы сочинительно-подчинительным способом и перемещение их компонентов невозможно"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Неудобства", возникающие при попытке отнести подобные союзы к сочинительным, вызваны тем, что в предложениях с такими сочинительно-подчинительными союзами есть имплицитные части, т. е. невербализованные части конструкции. В работе Н. П. Перфильевой приводится полный набор компонентов семантики устугштельно-противительньгх предложений: а) исходная ситуация, б) ожидаемое следствие, в) ситуация, несоответствующая ожиданию, — обратное следствие, г) мотивировка. Последний компонент является факультативны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ется, что в предложениях с так называемыми сочинительно-подчинительными союзами, в частности в уступительно-противительных предложениях, происходит редукция формальных элементов высказывания. Из-за того, что содержательное звено регулярно оказывается невербализованным, такие предложения воспринимаются как сложносочиненны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чинительными союзами можно считать слова, обозначающие одинаковую отнесенность, в том числе и потенциальную, двух (и более) связываемых этими союзами компонентов к третьему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формальным признакам сочинительных союзов относятся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ксированная позиция между предикативными частями сложносочиненного предложения, между однородными членами предложения (в некоторых случаях при пропозитивных членах предложения неоднородными, но все такие случаи сводимы к однородности)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повторяющиеся соединительные и разделительные союзы типа ни... ни, либо... либо имеют свои показатели еще и в начале предложения. Сочетания не только... но и и подобные, на наш взгляд, корректнее считать разновидностью опорного союза (в данном случае союза но), осложняющей устойчивой конструкцией первую часть предлож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чинительные союзы обслуживают сложносочиненные предложения, в которых способ организации информации — соположение двух и более информационных блоков, интерпретируемых как одноранговые... феномены, в отличие от подчинения, где способ организации информации — включение (и потому справедливо замечание А. М. Пешковского о невозможности вставки одной части сложносочиненного предложения в другую). Если же такая вставка необходима, то она осуществляется не грамматическими, а лексическими средствами— анафорическими словами: Митя чувствовал, что мышь рядом, и это беспокоило его куда сильнее, чем логические построения (В. Пелевин "Жизнь насекомых"); Выход был в паутинообразном сооружении под потолком, и так я и поступил (И. Бродский "Трофейное")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ессоюзном сложном предложении способ связи не охарактеризован, поэтому нет грамматических показателей связи — союзов; частицы только эксплицируют смысловые отношения между частями такого предлож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эти обстоятельства, на наш взгляд, состав сочинительных союзов нецелесообразно пополнять за счет частиц, вводных слов и других элементов, так как это приводит к путанице таких понятий, как сложное союзное и бессоюзное предлож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 Совершенствование грамотного письма: правописание союзов в русском язык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1 Слитное и раздельное написание союзов</w:t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юз зато пишется слитно, по значению близок союзу но: Родина не ждала их, зато (но) они не могли жить без Родины. Союз зато следует отличать от сочетания указательного местоимения то с предлогом за. Местоимение легко заменяется существительным или распространяется местоимением (за то самое); к местоимению можно поставить вопрос за что?: Не за то (за что?) волка бьют, что сер, а за то (за что?), что овцу съел (посл.); ср, также: Клейцмихель... презирал его [Мельникова] за то, что этот человек, едва ли не главный создатель дороги, не сумел обогатить себя, а жил на одно жалованье — замена сочетания союзом но невозможна. — Наступает жара, и утренние голоса смолкают, зато (но) оживает мир насеком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юзы также и тоже пишутся слитно, являются синонимами и легко заменяют друг друга. Кроме того, они синонимичны союзу и, который может использоваться как средство различения этих союзов и сочетаний частицы же с наречием так или с местоимением то: так же и то же: Да ведь (и) чёрта тоже (также) никто не видел, а разве кто о нем скажет доброе слово? — замена союзов не меняет смысла предложения. Сочетания то же и так же нельзя заменить союзом и, а частицу же в них можно опустить, при этом смысл предложения не изменится. Кроме того, часто за сочетанием то же следует местоимение (союзное слово) что, а за сочетанием так же — наречие как; иногда указанным сочетаниям предшествует местоименное слово всё (в роли усилительной частицы): Состояние больного сегодня то же, что и вчера; ср.: состояние то, что и вчера; Ее сильное, великолепное, тренированное тело сопротивлялось переходу в нуль-пространство почти так же, как у водителей ЗПЛ; ср.: так, как у водителей; все так же, как у водителей; В провале без глубин — как живется, милый? Тяжче ли, так же, как мне с другим?; ср.: так ли, как мне с другим?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екоторых случаях разграничить подобные союзы и сочетания помогают общий смысл предложения или особенности его структуры. Сравним: В аудитории тоже слушали внимательно. — В аудитории то же слушали внимательно — в первом случае значение 'и в аудитории слушали внимательно', а во втором — 'то же самое слушали'; Один только месяц все так же блистательно плыл в необъятных пустынях роскошного украинского неба, и так же прекрасна была земля в дивном серебряном блеске — в первой части возможно только раздельное написание, как и во второй, так как речь идет о красоте впечатлений, а не о перечислении действий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да слитно пишется тоже в роли частицы: Тоже мне выдумал! Тоже мне помощни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юз чтобы (чтоб — разг.) пишется слитно, относится к подчинительным союзам с целевым или изъяснительным значением. Его следует отличать от сочетания местоимения что с частицей бы; в сочетании частицу бы легко опустить без изменения смысла предложения; ср.: Стоит внимательно прочесть хотя бы "Северный лес", чтобы убедиться в этом — прочесть зачем? с какой целью? — целевой союз чтобы; Скажу наперед, мне очень хочется, чтобы моя биография показала бы: я жил, как писал, и писал, как жил — хочется чего? — изъяснительный союз чтобы. — Он непременно хотел стать героем и для этого был готов сделать любое, самое страшное, что бы ему ни предложили ; ср.: что ему ни предложили бы; На что бы, казалось, нужна была Плюшкину такая гибель подобных изделий? ; ср.: На что, казалось, нужна была Плюшкину такая гибель подобных изделий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гда выбор союза чтобы или сочетания что бы зависит от смысла предложения; ср.: Нет такой силы, чтобы остановила его перед этими трудностями — (нет... для чего?) — целевые отношения, поэтому чтобы — союз и перестановка невозможна.— Нет такой силы, что бы остановила его перед этими трудностями. — Нет такой силы, что остановила бы его... — возможна перестановка: нет силы какой? — определительные отношения, следовательно, возможен вариант раздельного написания что б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юзы притом и причем пишутся слитно, их надо отличать от сочетаний предлога с местоимениями при том и при чем. Союзы имеют присоединительное значение, синонимичны и легко заменяют друг друга; имеют синонимы да и, вместе с тем, к тому же: Мне вздумалось завернуть под навес, где стояли наши лошади, посмотреть, есть ли у них корм, и притом (причем, к тому же, вместе с тем) осторожность никогда не мешает; Он вернулся через два часа и получил тот же ответ, причем (притом, к тому же, вместе с тем) лакей как-то косо посмотрел на нег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четание при чем употребляется в вопросительных предложениях или в сложноподчиненных предложениях при присоединении изъяснительных придаточных: При чем здесь наши отношения?; Я спросил его, при чем здесь приезжие гости, если они никакого отношения к его работе не имеют. Сочетание при том предполагается в ответе на вопрос, содержащий сочетание при чем: Наши отношения при том, что я не смогу выступить с таким предложением (ответ на вопрос: При чем тут наши отношения?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четание ни при чем пишется в три слова: Правду говоря, здесь щука ни при чем. Она сюда не заплыва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шутся раздельно (без дефиса) пояснительные союзы то есть, то бишь: Пили по-обыкновенному, то есть очень много; Третьего дня, то бишь на той неделе, сказываю я старосте..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шутся раздельно сложные союзы потому что, так как, так что, для того чтобы, тогда как и другие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2. Проблемные вопросы правописания союзов в русском язык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 пополняется за счет самостоятельных частей речи и другая служебная часть речи – союз, основное назначение которого в языке состоит в том, чтобы связывать члены предложения или части сложного предлож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амыми древними являются союзы сочинительные, большинство из которых является непроизводными : а, и, да, но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. Раздельное написание этих союзов не вызывает затруднений, пожалуй, за исключением тех случаев , когда нужно разграничивать сочетание и так (союз + наречие) и слово итак, которым начинается предложение, содержащее вывод из предыдущего (Итак, вопрос решен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производные союзы, как и непроизводные предлоги, тоже чрезвычайно активны в речи; они исправно исполняют свои служебные обязанности в сложносочиненных предложениях. Между тем по мере расширения и усложнения знаний человека об окружающем его мире появлялась потребность в более гибкой и утонченной форме их выражения, что потребовало в первую очередь совершенствования синтаксического строя языка. Постепенно стали развиваться разные виды сложноподчиненных предложений, а это, в свою очередь, потребовало все новых и новых союзов, которые и начали возникать из других частей речи. Слияние двух слов в одно – наиболее распространенный способ образования союзов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я с XVIII века в языке стали появляться составные союзы, особенностью которых является раздельное написание частей, их составляющих : как будто, в силу того что и т.п. Такие союзы становятся не только средством связи, но и более тонким языковым инструментом, позволяющим передать различные смысловые оттенки высказывания. Так, причинное значение имеют союзы потому что, оттого что, из-за того что, затем что, вследствие того что, благодаря тому что, так как и др., но каждый из них отличается смысловыми и стилистическими особенностями употребления в речи. В сложных предложениях с придаточными времени составные союзы способны передать разнообразные оттенки значения : после того как, перед тем как, с тех пор как, до того как, прежде чем, как только, в то время как, едва только, чуть только и т.п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появлением в языке производных союзов назрела орфографическая проблема слитного или раздельного их написания. С этой точки зрения выделяются две группы производных союзов: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стые союзы - слитно : также, тоже, чтобы, будто, притом, зато, причем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ставные союзы - раздельно: так как, как будто, оттого что, как если бы, потому что, вследствие того что, в силу того что, благодаря тому что, ввиду того что, в связи с тем что, для того чтобы, если бы, между тем как, несмотря на то что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ую трудность на письме вызывают союзы первой группы, потому что их приходится отличать от созвучных сочетаний слов, которые тоже употребляются в речи. Союз – служебная часть речи, поэтому резко отличается от самостоятельных (в данном случае – от местоимения) : не может отвечать на вопросы, не является членом предложения, а служит лишь средством связи его членов или частей. Хорошо помогает прием замены слова синонимом. Союз заменяется только союзом (также-тоже-и, зато-но, причем-притом-вместе с тем, оттого что- потому что), самостоятельную часть речи может заменить равноценное слово (за то здание – за новое здание)”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тему моей курсовой работы я могу сделать следующие выв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появился ряд лингвистических работ, посвященных изучению состояния русского языка в конце XX столетия и происходящих в нем измен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ы этих работ исследуют новшества в лексике русского языка, в частности многочисленные иноязычные заимствования. Отмечаются социальные причины происходящих изменений: демократизация русского общества, деидеологизация многих сфер человеческой деятельности, анти тоталитарные тенденции, снятие разного рода запретов и ограничений в политической и социальной жизни, «открытость» к веяниям с Запада в области экономики, политики, культуры и др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умеется, влияние этих факторов на язык обычно осуществляется не прямо, а опосредованно. В некоторых случаях даже трудно определить, какие внешние причины способствуют, скажем, активизации той или иной словообразовательной модели или синтаксической конструкции (но специальный анализ может показать, что толчком к такой активизации послужили социальный по своей природе стимулы. Однако на некоторых участках языка связь происходящих в нем изменений с изменениями в обществе проявляется более отчетливо: так обстоит дело, например, с увеличением потока англоязычных заимствований, с активизацией некоторых речевых жанров, предполагающих спонтанность речи и относительную свободу речевого поведения (таковы, например, жанры радио- и теле интервью, в советское время влачившие жалкое существование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юз — служебная часть речи, которая служит для связи членов предложения, частей сложного предложения, предложений в тексте, а также частей текс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исхождению союзы могут быть непроизводными (а, но, и) и производными (что, если, как). По структуре выделяются союзы простые (как, когда, будто) и составные (потому что, прежде чем, в то время как). По своему употреблению в предложении союзы подразделяются одиночные (но, зато, однако), повторяющиеся (то ... то, или ... или, не то ... не то) и двойные (если ... то, хотя ... но, так как ... то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выполняемой функции союз может открывать предложение, может стоять между частями простого предложения, а может быть внутри простого предложен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удучи служебной частью речи, союз не называет явления действительности, а лишь указывает на отношения между ними. По синтаксической функции союзы делятся на сочинительные (и, да, но) и подчинительные (когда, если, потому что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юзы не обладают самостоятельным значением и не являются членами предложения, поэтому союзы необходимо отличать от омонимичных им относительных местоимений и наречий, выступающих в качестве союзных сл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воему происхождению союзы могут быть непроизводными (и, а, но, или и др.) и производными (что, если, как, когда и др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шутся слитно союзы, образованные от сочетаний предлогов с местоимениями и наречиями: тоже, также, зато, отчего, оттого, потому, притом, причём, чтобы (чтоб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шутся раздельно составные союзы потому что, так как, для того чтобы, тогда как, то есть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веденская Л.А., Павлова Л.Г., Катаева Е.Ю. Русский язык и культура речи. Экзаменационные ответы. – Ростов-на-Дону: Феникс, 2010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оителева Т.М. Русский язык и культура речи. Дидактические материалы. – М.: Академия, 2009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лованова Д.А., Кудинова Р.И., Михайлова Е.В. Русский язык и культура речи. Краткий курс. – М.: Окей-книга, 2009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луб И.Б. Русский язык и культура речи. Учебное пособие. – М.: Логос, 2009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льдин В.Е., Сиротинина О.Б., Ягубова М.А. Русский язык и культура речи. Учебник для студентов-нефилологов. – М.: ЛКИ, 2008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змайлова Л.В., Демьянова Н.Н. Русский язык и культура речи для педагогических колледжей. – Ростов-на-Дону: Феникс, 2010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ятти С.Э., Апончук И.И. Русский язык и культура речи. Практикум. – М.: Российская академия правосудия РАП, Эксмо, 2008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ндель Б.Р. Русский язык и культура речи. История, теория, практика. – М.: Вузовский учебник, 2009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повская Л.В., Лисоченко О.В. Русский язык и культура речи. Основы культуры речевой деятельности. Практикум. – Ростов-на-Дону: Феникс, 2009.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ормановская Н.И. Речевой этикет в русском общении. Теория и практика. – М.: ВК, 2009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ормановская Н.И. Русский речевой этикет. Лингвистический и методический аспекты. – М.: КомКнига, 2006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ятти С.Э., Апончук И.И. Русский язык и культура речи. Практикум. – М.: Российская академия правосудия РАП, Эксмо, 2008. – с. 5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ндель Б.Р. Русский язык и культура речи. История, теория, практика. – М.: Вузовский учебник, 2009. – с. 6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ормановская Н.И. Русский речевой этикет. Лингвистический и методический аспекты. – М.: КомКнига, 2006. – с. 7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ятти С.Э., Апончук И.И. Русский язык и культура речи. Практикум. – М.: Российская академия правосудия РАП, Эксмо, 2008. – с. 60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ителева Т.М. Русский язык и культура речи. Дидактические материалы. – М.: Академия, 2009. – с. 52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ормановская Н.И. Речевой этикет в русском общении. Теория и практика. – М.: ВК, 2009. – с. 7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льдин В.Е., Сиротинина О.Б., Ягубова М.А. Русский язык и культура речи. Учебник для студентов-нефилологов. – М.: ЛКИ, 2008. – с. 72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ормановская Н.И. Речевой этикет в русском общении. Теория и практика. – М.: ВК, 2009. – с. 8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льдин В.Е., Сиротинина О.Б., Ягубова М.А. Русский язык и культура речи. Учебник для студентов-нефилологов. – М.: ЛКИ, 2008. – с. 78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овская Л.В., Лисоченко О.В. Русский язык и культура речи. Основы культуры речевой деятельности. Практикум. – Ростов-на-Дону: Феникс, 2009. – с. 51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луб И.Б. Русский язык и культура речи. Учебное пособие. – М.: Логос, 2009. – с. 35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еденская Л.А., Павлова Л.Г., Катаева Е.Ю. Русский язык и культура речи. Экзаменационные ответы. – Ростов-на-Дону: Феникс, 2010. – с. 114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лованова Д.А., Кудинова Р.И., Михайлова Е.В. Русский язык и культура речи. Краткий курс. – М.: Окей-книга, 2009. – с. 6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sz w:val="20"/>
      <w:szCs w:val="20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</w:pPr>
    <w:rPr>
      <w:b/>
      <w:bC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9:02:00Z</dcterms:created>
  <dc:creator>Лена</dc:creator>
  <dc:description/>
  <cp:keywords/>
  <dc:language>en-US</dc:language>
  <cp:lastModifiedBy>SYSTEM</cp:lastModifiedBy>
  <dcterms:modified xsi:type="dcterms:W3CDTF">2011-09-22T09:02:00Z</dcterms:modified>
  <cp:revision>2</cp:revision>
  <dc:subject/>
  <dc:title>Оглавление</dc:title>
</cp:coreProperties>
</file>