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rPr/>
      </w:pPr>
      <w:r>
        <w:rPr>
          <w:rFonts w:eastAsia="Impact" w:cs="Impact" w:ascii="Impact" w:hAnsi="Impact"/>
          <w:sz w:val="32"/>
          <w:szCs w:val="32"/>
        </w:rPr>
        <w:t xml:space="preserve">                        </w:t>
      </w:r>
      <w:r>
        <w:rPr>
          <w:rFonts w:cs="Impact" w:ascii="Impact" w:hAnsi="Impact"/>
          <w:sz w:val="32"/>
          <w:szCs w:val="32"/>
        </w:rPr>
        <w:t>Понятие</w:t>
      </w:r>
      <w:r>
        <w:rPr>
          <w:rFonts w:cs="Bimini;Arial Narrow" w:ascii="Bimini;Arial Narrow" w:hAnsi="Bimini;Arial Narrow"/>
          <w:sz w:val="32"/>
          <w:szCs w:val="32"/>
        </w:rPr>
        <w:t xml:space="preserve"> </w:t>
      </w:r>
      <w:r>
        <w:rPr>
          <w:rFonts w:cs="Impact" w:ascii="Impact" w:hAnsi="Impact"/>
          <w:sz w:val="32"/>
          <w:szCs w:val="32"/>
        </w:rPr>
        <w:t>Фразеологической</w:t>
      </w:r>
      <w:r>
        <w:rPr>
          <w:rFonts w:cs="Bimini;Arial Narrow" w:ascii="Bimini;Arial Narrow" w:hAnsi="Bimini;Arial Narrow"/>
          <w:sz w:val="32"/>
          <w:szCs w:val="32"/>
        </w:rPr>
        <w:t xml:space="preserve"> </w:t>
      </w:r>
      <w:r>
        <w:rPr>
          <w:rFonts w:cs="Impact" w:ascii="Impact" w:hAnsi="Impact"/>
          <w:sz w:val="32"/>
          <w:szCs w:val="32"/>
        </w:rPr>
        <w:t>Единицы</w:t>
      </w:r>
      <w:r>
        <w:rPr>
          <w:rFonts w:cs="Bimini;Arial Narrow" w:ascii="Bimini;Arial Narrow" w:hAnsi="Bimini;Arial Narrow"/>
          <w:sz w:val="32"/>
          <w:szCs w:val="32"/>
        </w:rPr>
        <w:t>.</w:t>
      </w:r>
    </w:p>
    <w:p>
      <w:pPr>
        <w:pStyle w:val="Normal"/>
        <w:shd w:fill="FFFFFF" w:val="clear"/>
        <w:ind w:firstLine="426"/>
        <w:rPr>
          <w:rFonts w:ascii="Bimini;Arial Narrow" w:hAnsi="Bimini;Arial Narrow" w:cs="Bimini;Arial Narrow"/>
          <w:sz w:val="24"/>
          <w:szCs w:val="24"/>
        </w:rPr>
      </w:pPr>
      <w:r>
        <w:rPr>
          <w:rFonts w:cs="Bimini;Arial Narrow" w:ascii="Bimini;Arial Narrow" w:hAnsi="Bimini;Arial Narrow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Термин «</w:t>
      </w:r>
      <w:r>
        <w:rPr>
          <w:i/>
          <w:iCs/>
          <w:sz w:val="24"/>
          <w:szCs w:val="24"/>
        </w:rPr>
        <w:t>фразеологическая единица</w:t>
      </w:r>
      <w:r>
        <w:rPr>
          <w:sz w:val="24"/>
          <w:szCs w:val="24"/>
        </w:rPr>
        <w:t>» по отношению к термину «фразеология» как к дисциплине, изучающей соответствующие средства языка,  не вызывает возражений. Но он неточен как обозначение самих языковых средств, которые являются объектом фразеологии; достаточно сравнить соотношения установившихся терминов: фонема – фонология, морфема – морфология, лексема – лексикология (ср. фразема – фразеолог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В учебной и научной литературе делались попытки определить понятие фразеологического объекта. Дается, например, такое определение: «готовое целое выражение с известным и данным заранее значением называется 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фразеологическим оборотом, </w:t>
      </w:r>
      <w:r>
        <w:rPr>
          <w:sz w:val="24"/>
          <w:szCs w:val="24"/>
        </w:rPr>
        <w:t>или</w:t>
      </w:r>
      <w:r>
        <w:rPr>
          <w:i/>
          <w:iCs/>
          <w:sz w:val="24"/>
          <w:szCs w:val="24"/>
        </w:rPr>
        <w:t xml:space="preserve"> идиомом</w:t>
      </w:r>
      <w:r>
        <w:rPr>
          <w:sz w:val="24"/>
          <w:szCs w:val="24"/>
        </w:rPr>
        <w:t xml:space="preserve">». </w:t>
      </w:r>
      <w:r>
        <w:rPr>
          <w:sz w:val="24"/>
          <w:szCs w:val="24"/>
          <w:u w:val="single"/>
        </w:rPr>
        <w:t>Признаки фразеологических оборотов</w:t>
      </w:r>
      <w:r>
        <w:rPr>
          <w:sz w:val="24"/>
          <w:szCs w:val="24"/>
        </w:rPr>
        <w:t>: прямое значение, переносное значение, многозначность, эмоциональная насыщенность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sz w:val="24"/>
          <w:szCs w:val="24"/>
        </w:rPr>
        <w:t xml:space="preserve">Фразеологический оборот – </w:t>
      </w:r>
      <w:r>
        <w:rPr>
          <w:sz w:val="24"/>
          <w:szCs w:val="24"/>
        </w:rPr>
        <w:t>это воспроизводимая языковая единица из двух или более ударных слов, целостная по своему значению и устойчивая в своем составе и структур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этом выделяются следующие признаки: воспроизводимость, устойчивость состава и структуры, постоянство лексического состава. Наличие минимум двух слов в составе единицы, стабильность порядка слов, непроницаемость большинства фразеологических оборотов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В курсах «Введение в языкознание» приводятся определения «идиома», т.е. одной из разновидностей ФЕ: «Идиоматические словосочетания – это своеобразные выражения определенных языков. Являющиеся по своему употреблению цельным и единым по смыслу, обыкновенно не поддающиеся точной передаче на другие языки и требующие при переводе замен сходной стилистической окраски»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.А. Булаховский считает, что идиомы следует отличать от ФЕ, Р.А. Будагов отождествляет идиомы с фразеологическими сращениям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фессор А.А. Реформатский все виды несвободных словосочетаний называет лексикализованными сочетаниями и подводит под общее понятие идиом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ф. С.И. Ожегов считает, что приобреьение единого смысла и несущественность синтаксической связи слов для значений целого и делают словосочетания фразеологической единицей, в которой цельность значения господствует над синтаксической раздельностью. Имеются и другие определения ФЕ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  <w:u w:val="single"/>
        </w:rPr>
        <w:t>В литературе отмечены следующие признаки ФЕ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1. Известность выражения в данном языке или в одном из его диалектных или социально-речевых ответвлен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оспроизводимость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речи на правах языковой еди</w:t>
        <w:softHyphen/>
        <w:t>ницы,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3. Грамматическая организованность ФЕ по моделям сочетаний слов, словосочетаний, так называемых предикатив</w:t>
        <w:softHyphen/>
        <w:t>ных сочетаний слов и предложений разных типов; следова</w:t>
        <w:softHyphen/>
        <w:t>тельно, указывалась эквивалентность ФЕ по грамматической форме словосочетанию или (предложению (Ф. Ф. Фортунатов, А. М. Пещковский, Е. Д. Поливанов и др.). Этот признак соизмеримости единиц фразеологии с единицами синтаксиса рассматривается по-разному в зависимости от точки зрения ученых, понимающих термин «фразеология» в широком или узком смысле слов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4. Элементами ФЕ являются минимум два слова; почти все исследователи согласны с этим признаком, но одни на</w:t>
        <w:softHyphen/>
        <w:t>стаивают на том, что оба слова должны быть полнознаменательным, и другие полагают, что одно слово может быть пол</w:t>
        <w:softHyphen/>
        <w:t>нознаменательным, а второе — служебным; третьи допускают наличие и таких ФЕ, которые представляют собою объеди</w:t>
        <w:softHyphen/>
        <w:t>нение двух служебных слов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 Раздельнооформленность элементов ФЕ, каждый из ко</w:t>
        <w:softHyphen/>
        <w:t>торых отождествляется со словом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Неизменный порядок слов (определенная последова</w:t>
        <w:softHyphen/>
        <w:t>тельность лексических элементов ФЕ как существенный при</w:t>
        <w:softHyphen/>
        <w:t>знак ее структуры, различно проявляющийся во ФЕ разных семантических и грамматических типов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7. Устойчивость лексико-грамматического состава, свя</w:t>
        <w:softHyphen/>
        <w:t>занность элементов ФЕ или, точнее, константность и обяза</w:t>
        <w:softHyphen/>
        <w:t>тельность ее лексико-грамматических элементов в данной комбинац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Нередко фразеологические объекты называют устойчивы</w:t>
        <w:softHyphen/>
        <w:t>ми сочетаниями слов (проф. С. И. Абакумов и др.). Термины «устойчивые словосочетания», «устойчивые фразы» представ</w:t>
        <w:softHyphen/>
        <w:t>ляются важными потому, что они связаны с понятием устой</w:t>
        <w:softHyphen/>
        <w:t>чивости*, которое широко используется в различных отраслях зн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Некоторые особенности ударения, свойственные ФЕ; признак друг и более ударных слов в составе ФЕ  не явля</w:t>
        <w:softHyphen/>
        <w:t>ется всеобщим, если признавать что под понятие ФЕ подво</w:t>
        <w:softHyphen/>
        <w:t>дятся и сочетания слов, состоящие из служебного и полно</w:t>
        <w:softHyphen/>
        <w:t xml:space="preserve">знаменательного слова: </w:t>
      </w:r>
      <w:r>
        <w:rPr>
          <w:i/>
          <w:iCs/>
          <w:sz w:val="24"/>
          <w:szCs w:val="24"/>
        </w:rPr>
        <w:t>под градусам, и никак</w:t>
      </w:r>
      <w:r>
        <w:rPr>
          <w:i/>
          <w:iCs/>
          <w:sz w:val="24"/>
          <w:szCs w:val="24"/>
          <w:lang w:val="en-US"/>
        </w:rPr>
        <w:t>ux</w:t>
      </w:r>
      <w:r>
        <w:rPr>
          <w:i/>
          <w:iCs/>
          <w:sz w:val="24"/>
          <w:szCs w:val="24"/>
        </w:rPr>
        <w:t>, не на шутк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9. Семантическая цельность и выделимость по значению фразеологической единицы в штоке речи; ее эквивалентность слову или подобозначному выражению (Ш. Балли, Ф. Ф. Фор</w:t>
        <w:softHyphen/>
        <w:t>тунатов, А. И. Смирницкий, В. В. Виноградов и др.). Однако этот признак семантического отождествления со словом свой</w:t>
        <w:softHyphen/>
        <w:t>ствен лишь ФЕ, которые обладают глобальным значение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10. Синонимическая заменимость словом или всей ФЕ, или некоторых ее элементов в зависимости от семантического типа ФЕ  (В. В. Виноградов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Семантическая идиоматичность ФЕ некоторых разря</w:t>
        <w:softHyphen/>
        <w:t>дов и, как следствие, невозможность буквального перевода на другие язык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2. Глобальность значения ФЕ некоторых разрядов, не</w:t>
        <w:softHyphen/>
        <w:t>мотивированность, мотивированность или аналитичность зна</w:t>
        <w:softHyphen/>
        <w:t>чения ФЕ в зависимости от принадлежности к определенной фразеологической категории (В. В. Виноградов); с этим свя</w:t>
        <w:softHyphen/>
        <w:t>зано учение о семантической структуре ФЕ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13. Цельность номинации, направленность значения всей ФЕ (но не ее отдельного элемента) на означаемое однако данный признак также не является всеобщим, если подводить под понятие ФЕ и фразеологические сочетания с аналитичным значенлем, </w:t>
      </w:r>
      <w:r>
        <w:rPr>
          <w:i/>
          <w:iCs/>
          <w:sz w:val="24"/>
          <w:szCs w:val="24"/>
        </w:rPr>
        <w:t xml:space="preserve">как </w:t>
      </w:r>
      <w:r>
        <w:rPr>
          <w:sz w:val="24"/>
          <w:szCs w:val="24"/>
        </w:rPr>
        <w:t>это делает акад. В. В. Виноград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4. Стабильность значения ФЕ в отношении означаемого или выражаемого, а также, по аналогии со значением слова, однозначное соответствие значения ФЕ как десигната с озна</w:t>
        <w:softHyphen/>
        <w:t>чаемым или выражаемым как денотатом. При этом ученые-материалисты настаивают на том, что значение слова и зна</w:t>
        <w:softHyphen/>
        <w:t>чение ФЕ есть социально обобщенное отражение существен</w:t>
        <w:softHyphen/>
        <w:t>ных свойств целого класса однородных предметов или явле</w:t>
        <w:softHyphen/>
        <w:t>ний действительност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15. Предельность фразеологической единиц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16. Функции ФЕ по отношению к означаемому, которые оказываются различным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разных типах ФЕ, например: но</w:t>
        <w:softHyphen/>
        <w:t>минативная, дефинитивная, эйдологическая, экспрессивная, модальная, апеллятивная. Следовательно, этот признак — од</w:t>
        <w:softHyphen/>
        <w:t xml:space="preserve">нородность функции по отношению к означаемому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не яв</w:t>
        <w:softHyphen/>
        <w:t>ляется общим для всех Ф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7. Синтаксическая роль ФЕ, которая оказывается раз</w:t>
        <w:softHyphen/>
        <w:t>личной у фразеологических объектов разных типов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Таким образом, ФЕ есть воспроизводимое в речи устойчи</w:t>
        <w:softHyphen/>
        <w:t>вое лексико-грамматическое единство слов с внутренними за</w:t>
        <w:softHyphen/>
        <w:t>висимостями между сочетавшимися частями. Поэтому и клас</w:t>
        <w:softHyphen/>
        <w:t>сификация ФЕ должна основываться на внутренних" отноше</w:t>
        <w:softHyphen/>
        <w:t>ниях между частями, характеризующих структуру и, прежде всего являющихся 'показателями устойчивости; таким же, т. е. структурным, может быть в известной мере и метод изу</w:t>
        <w:softHyphen/>
        <w:t>чения ФЕ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Определение ФЕ должно быть основано на следующих положениях: звуковая материя языка есть субстанция его из</w:t>
        <w:softHyphen/>
        <w:t>менений в речи; лингвистические объекты, подводимые под понятие ФЕ, есть объекты материального мира, существую</w:t>
        <w:softHyphen/>
        <w:t>щие независимо от нашего сознания; фразеологические объек</w:t>
        <w:softHyphen/>
        <w:t>ты понимаются как первичное, а отношения между объекта</w:t>
        <w:softHyphen/>
        <w:t>ми —   как вторичное; компоненты этих объектов понимаются как первичное, а отношения между компонентами — как вто</w:t>
        <w:softHyphen/>
        <w:t>ричное; внутренние зависимости (или отношения) между ча</w:t>
        <w:softHyphen/>
        <w:t>стями ФЕ есть строго логические фигуры, отвлеченные от от</w:t>
        <w:softHyphen/>
        <w:t>ношений между явлениями действительности и отражающие эти отношения; значение ФЕ так же, как и значение слова, понимается как социально обобщенное отображение суще</w:t>
        <w:softHyphen/>
        <w:t>ственных свойств целого класса однородных предметов или явлений действительности, закрепленное за определенной зву</w:t>
        <w:softHyphen/>
        <w:t>ковой оболочко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учетом указанных основных положений можно дать сле</w:t>
        <w:softHyphen/>
        <w:t>дующее определение Ф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Фразеологической единицей </w:t>
      </w:r>
      <w:r>
        <w:rPr>
          <w:sz w:val="24"/>
          <w:szCs w:val="24"/>
        </w:rPr>
        <w:t>называется существующая в языке на данном этапе его исторического развития постоянная комбинация словесных знаков: предельная и целостная; вос</w:t>
        <w:softHyphen/>
        <w:t>производимая в речи его носителей; основанная на внутрен</w:t>
        <w:softHyphen/>
        <w:t>ней зависимости членов; состоящая минимум из двух строго определенных единиц лексического уровня, находящихся в известной последовательности; грамматически организованная по существующим или существовавшим моделям словосочета</w:t>
        <w:softHyphen/>
        <w:t>ний или предложений; обладающая единым значением, в раз</w:t>
        <w:softHyphen/>
        <w:t>ной степени комбинаторным в отношении к значениям соче</w:t>
        <w:softHyphen/>
        <w:t>тавшихся элементов, но стабильным, в отношении означаемо</w:t>
        <w:softHyphen/>
        <w:t>го для выражаемого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В предложенном определении подчеркивается, что фразео</w:t>
        <w:softHyphen/>
        <w:t>логические объекты есть единицы языковой системы. По фор</w:t>
        <w:softHyphen/>
        <w:t>ме выражения и содержания они известны носителям русско</w:t>
        <w:softHyphen/>
        <w:t>го языка, владеющим его системой, или могут стать известны</w:t>
        <w:softHyphen/>
        <w:t xml:space="preserve">ми при определенных условиях. Это предельные и целостные константные комбинации словесных знаков. Им свойственна воспроизводимость и употребительность в одном, нескольких или во всех стилях литературной речи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Разумеется, такое ограничение, как принадлежность ФЕ только к литературному языку как высшей форме общена</w:t>
        <w:softHyphen/>
        <w:t>родного языка, должно учитываться, исходя из целей и задач составления фразеологического словаря литературного языка, и только в этом смысле око правильно: ведь за пределами фразеологии литературного языка существует множество фра</w:t>
        <w:softHyphen/>
        <w:t>зеологических объектов, свойственных народным говорам, профессиональным диалектам и жаргонам, и, конечно, все эти объекты принадлежат русской языковой системе; однако сти</w:t>
        <w:softHyphen/>
        <w:t>листическая оценка некоторых ФЕ в литературном языке ограничивает их употребление в стилях литературной реч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В состав ФЕ входят качественно-определенные единицы лексического уровня в их известных словоформах; минимум два слова (служебных или знаменательных) образуют фразему или устойчивую фраз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Е свойственна определенная последовательность лекси</w:t>
        <w:softHyphen/>
        <w:t xml:space="preserve">ческих элементов — чаше стабильный или свободный порядок слов (например, для большинства глагольных фразем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рус</w:t>
        <w:softHyphen/>
        <w:t>ском языке). Устойчивость ФЕ основана на ограничениях в выборе переменных по сравнению со свободой выбора пере</w:t>
        <w:softHyphen/>
        <w:t>менных в теоретически возможном эквиваленте ФЕ. Разные виды зависимости между членами ФЕ определяют их как по</w:t>
        <w:softHyphen/>
        <w:t>стоянные или переменные на разных уровнях русской языко</w:t>
        <w:softHyphen/>
        <w:t>вой структур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Грамматическая организованность по моделям словосоче</w:t>
        <w:softHyphen/>
        <w:t>таний или предложений позволяет разграничить ФЕ на фраземы и устойчивые фраз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Единое комбинаторное значение ФЕ находится в разных отношениях к значениям слов в ее составе. Это значение является стабильным в отношении означаемого или выражае</w:t>
        <w:softHyphen/>
        <w:t xml:space="preserve">мого л находится в стабильном соответствии с предметами и явлениями действительности </w:t>
      </w:r>
      <w:r>
        <w:rPr>
          <w:i/>
          <w:iCs/>
          <w:sz w:val="24"/>
          <w:szCs w:val="24"/>
        </w:rPr>
        <w:t xml:space="preserve">как </w:t>
      </w:r>
      <w:r>
        <w:rPr>
          <w:sz w:val="24"/>
          <w:szCs w:val="24"/>
        </w:rPr>
        <w:t>денотатами, по отношению к которым ФЕ являются детонаторам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  <w:u w:val="single"/>
        </w:rPr>
        <w:t>Использована литература</w:t>
      </w:r>
      <w:r>
        <w:rPr>
          <w:sz w:val="24"/>
          <w:szCs w:val="24"/>
        </w:rPr>
        <w:t>: В. Л. Архангельский. Устойчивые фразы в современном русском языке. Изд-во Ростовского университета, 196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6:00Z</dcterms:created>
  <dc:creator>Nataly</dc:creator>
  <dc:description/>
  <cp:keywords/>
  <dc:language>en-US</dc:language>
  <cp:lastModifiedBy>SYSTEM</cp:lastModifiedBy>
  <cp:lastPrinted>2003-05-24T01:34:00Z</cp:lastPrinted>
  <dcterms:modified xsi:type="dcterms:W3CDTF">2011-09-22T09:06:00Z</dcterms:modified>
  <cp:revision>2</cp:revision>
  <dc:subject/>
  <dc:title>                        Понятие Фразеологической Единицы</dc:title>
</cp:coreProperties>
</file>