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1. Понятие метафоры и механизм ее рождения в политическом дискурс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пределение метафоры и политической метафоры. Сферы функционирования метафоры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Механизм рождения метафоры в политическом дискурсе</w:t>
      </w:r>
    </w:p>
    <w:p>
      <w:pPr>
        <w:pStyle w:val="Normal"/>
        <w:tabs>
          <w:tab w:val="clear" w:pos="708"/>
          <w:tab w:val="left" w:pos="8080" w:leader="none"/>
          <w:tab w:val="left" w:pos="8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Виды метафорических переносов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олитическая метафора в современных СМИ</w:t>
      </w:r>
    </w:p>
    <w:p>
      <w:pPr>
        <w:pStyle w:val="Normal"/>
        <w:tabs>
          <w:tab w:val="clear" w:pos="708"/>
          <w:tab w:val="left" w:pos="8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Классификация. Метафорические переносы</w:t>
      </w:r>
    </w:p>
    <w:p>
      <w:pPr>
        <w:pStyle w:val="Normal"/>
        <w:tabs>
          <w:tab w:val="clear" w:pos="708"/>
          <w:tab w:val="left" w:pos="8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олитическая метафора в СМИ</w:t>
      </w:r>
    </w:p>
    <w:p>
      <w:pPr>
        <w:pStyle w:val="Normal"/>
        <w:tabs>
          <w:tab w:val="clear" w:pos="708"/>
          <w:tab w:val="left" w:pos="8060" w:leader="none"/>
          <w:tab w:val="left" w:pos="8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100" w:leader="none"/>
          <w:tab w:val="left" w:pos="8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8100" w:leader="none"/>
          <w:tab w:val="left" w:pos="8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лингвистике метафора – весьма распространенное явление. Ее изучением занимались многие ученые: Баранов А.Н., Караулов Ю.Н., Петрова З.Ю., Скляревская Г.Н., Никитин М.В. и многие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работе мы рассматриваем метафору в публицистических текстах. Политическая метафора становится все более управляемым явлением. Повышается и эффективность ее применения: она чутко реагирует на события в стране и на языковую моду. В последнее время в состав политической метафоры в средствах массовой информации все чаще применяется лексика, ранее в языке публицистики недопустимая: молодежный сленг, условное арго, просторечные слова и тому подобное. Это необходимо, прежде всего, для обеспечения эффективной степени речевого воздействия на читателя. А как известно сила воздействия метафоры вел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отметить, что благодаря метафоре публицистический текст становится более выразительным. Появляются новые выражения, новые приемы. Читатель получает более полную картину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казанное и определяет, полагаем, актуальность исследования политической метаф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рассмотрение политической метафоры в современных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указанной цели выделяются следующие задач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ить механизм рождения метафоры в политическом дискурс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итической метафоры по группа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видов метафорических перен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шего исследования является политическая метафора в современных публицистических текстах. Предметом – особенности употребления политической метаф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абочего материала для исследования мы использовали следующие периодические издания: «Аргументы и факты в Белоруссии», «Могилевская правда», «Свободные новости», «Обозреватель». Они являются наиболее доступными для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шей работы: работа состоит из введения, двух глав, заключения и прило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лава 1. Понятие метафоры и механизм ее рождения в политическом дискур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Определение метафоры и политической метафоры. Сферы функционирования метаф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фора (от греческого metaphora – перенос) – троп или несколько тропов или механизм речи, состоящий в употреблении слова, обозначающего некоторый класс предметов, явлений и тому подобное, для характеристики или наименования другого класса объектов, аналогичного данному в каком-либо отношении. В расширенном смысле термин «метафора» применяется к любым видам употребления слов в непрямом значении (Лингвистический Энциклопедический словарь 1990 года). [7, с. 296] Классический же словарь Михельсона «Русская мысль и речь» определяет метафору, как иносказание – в переносном смысле сказа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циируя две различные категории объектов, метафора семантически двойственна. В образовании и, соответственно, анализе метафоры участвуют четыре компонента: основной и вспомогательный субъекты метафоры, к которым применяются парные термины (буквальная рамка и метафорический фокус, тема и «контейнер», референт и коррелят), и соотносимые свойства каждого объекта или новых объектов. Эти компоненты не полностью представлены в структуре метафоры, в частности, остаются необозначенными свойства основного субъекта метафоры, составляющие ее семантику. Вследствие этого метафора допускает разные толкования. [7, с. 29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несколько типов метафор: индикативную, когнитивную, экспрессивно-образную, экспрессивно-оценочную; языковую и поэтичес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м основные признаки поэтической (экспрессивно-образной) метафо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яние в ней образа и смысл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акт с тривиальной таксономией объек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альный сдвиг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случайных связ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сводимость к буквальной перифраз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ность, диффузность значени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щение разных интерпрет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 необязательность мотив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я к воображению, а не к зна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кратчайшего пути к сущности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и основные характеристики метафо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планов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(окказионального и узуального значения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ие на уже имеющееся нового значения, а также дополнительные специфические характеристики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имметричность (между означаемым и означающим),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конгруэнтность (несоразмерность, несовпадение, несоответствие),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боличность,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тип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метафор – это многоступенчатый семантический процесс, состоящий из следующих стад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буквального значения выра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значения с конспект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небуквального, метафоричного значения между буквальным значением и контекс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когнитивной лингвистики метафора – это идеальная модель языкового отображения базового когнитивного процесса – «процесса перелога знаний из одной содержательной области в другую на основе аналогии или ассоциации». Обращение к когнитивным категориям (концепт и сценарий) позволяет детально описать мотивы для метафорического переноса, выявить неоднородность содержания, значимость нестандартного употребления метафоры от экстралингвистических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 последних научных разработок (А.К. Баранов, Ю.Н. Караулов, О.Добровольский, Н.Д. Арутюнова, В.Н. Телия, Г.Г. Скляревская и другие) дают основание считать, что метафора активно участвует в формировании концептуальной картины мира, играет крайне важную роль в интеграции вербальной и образно-чувственной систем человека, а также является ключевым элементом категоризации языка через реализацию художественного концеп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сфере функционирования метафоры, то при обращении к практической речи бросается в глаза неуместность метафоры, ее неудобством и даже недоступность в целом ряде функциональных стилей. Так, несмотря на семантическую емкость метафоры, ей почти нет места в языке телеграмм, текст которых сжимается отнюдь на за счет метафоризации. Между тем в так называемом «телеграфном стиле» художественной прозы они встречается, и неред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бегают к метафоре в разных видах делового дискурса: в законах и военных приказах, в уставах, постановлениях, указах и наказах, всевозможных требованиях, правилах поведения и безопасности, в циркулярах, в инструкциях и медицинских рекомендациях, программах и планах, экспертных заключениях, завещаниях. Присягах и анкетах – словом, во всем, что должно неукоснительно соблюдаться, выполняться и контролироваться, а следовательно подлежит точному и однозначному пониманию. Естественно, что метафора редко встречается и в вопросах, представляющих собой требование о предписании, а также в вопросах, имеющих своей целью получение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фора часто содержит точную и яркую характеристику лица. Это – приговор, но не судебный. Так именно ее назы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фора – вездесущий принцип языка. В обычной связной речи мы не встретим и трех предложений подряд, в которых не было бы метафоры. Даже в строгом языке точных наук можно обойтись без метафоры лишь ценой больших усилий: чтобы избежать метафор, надо сперва их обнаруж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реда, как правило, должна быть бедна метафорами. Но, как только центр тяжести переносится на эмоциональные воздействия, что в политической жизни случается чрезвычайно часто, запрет на метафору снимается. Так, когда в речи ультиматум превращается в угрозу, имеющую своей целью устрашение, он может быть выражен метафорически. Сфера выражения эмоций и эмоционального давления вносит, как в обыденную, так и в политическую речь элемент артистизма, а вместе с ним и метаф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ммуникативную цель ее можно сформулировать так: политическая метафора – это речевое воздействие с целью формирования у слушающего либо положительного, либо отрицательного мнения о той или иной политической единице (политике, программе, мероприят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Механизм рождения метафоры в политическом дискур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гнитивной точки зрения процессы метафоризации – это специфические операции над знаниями, часто приводящие к изменению онтологического статуса знания (неизвестное становится известным, а известное – совершенно новым и тому подобное). Здесь возможны два основных варианта. В первом случае метафора приводит к декатегоризации – старая категориальная сетка разрушается, возникают черты новой, которые совершенно изменяют стандартное представление о фрагменте действительности. Такова, например, функция метафорических моделей в политическом дискурсе по отношению к СССР: ко дну пойдет весь Союз; гигантская лодка, именуемая СССР; союзный поезд и прочее. Во втором типе употреблений функция метафоры заключается в категоризации еще и структурированного концепта, исходно воспринимающегося как довольно абстрактная сущность, плохо поддающаяся рациональному осмыслению. Например, метафоры перестройки – путь преобразований; крутые подъемы и повороты перестройки; перевал в истории страны, корабль перестройки и проч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 когнитивной точки зрения обеспечивается эффект «наведения» новой категоризации в обоих рассмотренных случаях? В литературе неоднократно отмечалось, что метафора представляет собой сложный когнитивный феномен, возникающий в результате двух смысловых комплексов – содержания (фокуса) источника и оболочки (фрейма) цели. Эти две составляющих метафоры – это знания о мире, а языкознание в традиционном понимании не ставит перед собой цели описания действительности и не обладает соответствующим концептуальным аппара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гнитивной точки зрения процесс метафоризации близок к модели рассуждения по аналогии, в основе которой лежит представление о передаче информации, или знаний между двумя концептуальными областями или полями: источником, или базой, и целью. При этом происходят следующие процедуры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дходящего аналога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части информации из области источника в область цел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ждение сторонних эффектов – следствий из установленной аналогами. [3, с. 18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внутреннего строения области источника и цели обратимся к метаязыку фреймов и сценариев. Фрейм – это описание типизированной ситуации, состоящее из слотов. Каждый слот представляет некоторый тип информации, релевантный для описываемого фрагмента действительности. Релевантность характеристики определяется ее необходимостью для успешной деятельности в выбранном фрагменте действительности конкретной когнитив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фреймов для описания метафоризации именно потому, что это типичный метаязык представления знаний, который не делает различий между лингвистической и экстралингвистической информацией. При таком подходе метафоризация предстает как совокупность формальных процедур над двумя фреймами. Первый фрейм – фрейм источника, а второй – фрейм цели. Источниковый фрейм дает название метафорической мод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форическое значение может основываться, например, на переносе концептуального содержания слота источникового фрейма в одноименный слот целевого фрейма (в сценарии аналогичные преобразования происходят с процедурами). Так, актуальное значение идиомы положить кого-либо на лопатки возникает как результат переноса концептуального содержания слота «результат» фрейма спортивной борьбы в слот «результат» фрейма спора или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форическое значение когнитивной точки зрения далеко не элементарно. Оно возникает в результате проведения целого комплекса процедур обработки знаний. Так, формирование актуального значения идиомы белая ворона предполагает не только замену содержания слота «цвет» фрейма вороны на нехарактерный цвет, но и последующее взаимодействие источникового фрейма с целевым фреймом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процесс метафоризации может сопровождаться весьма сложными процедурами, но состоят они из простых операций над знаками – замены содержания слота, перенесения содержания из одного слота в другой, введение нового слота в другой, введение нового слота во фрейме, уничтожения или элиминации содержания слота или всего слота в целом, свертывания фрейма к одному или нескольким слотам и так далее. Это позволяет формально описывать процессы метафоризации как операции над знаниями. [3, с. 18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фреймов позволяет конкретно узнать, какое содержание переносится и куда. Однако это лишь часть процессов метафоризации. Рассмотрим пример политической метафоры корабль перестройки. В соответствии с изложенной теорией образование метафорического значения должно происходить как результат взаимодействия фрейма источника (корабль) и фрейма цели (перестройка). Состав слотов фрейма корабля более или менее очевиден – корпус, двигатель, команда, капитан и т. д. Однако список слотов целевого фрейма – перестройки – далек даже от первичной структуризации. Кроме указания анна то, что перестройка – это новая политика, направленная на изменение общества, сказать ничего нельзя. Куда, собственно, переносить содержание слот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метафоризации, кроме операций над слотами источникового и целевого фреймов, должен включать общее взаимодействие между самими фреймами в целом. В последнем примере плохо структурированный фрейм перестройки попадает в область когнитивного притяжения фрейма корабля, что приводит к структуризации концепта перестройки. Лишь после этого возможно перенесение содержания слотов. [3, с. 18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мы не в состоянии предсказать, какое содержание в имеющихся слотах фрейма корабля выбирает говорящий для перенесения в недавно сформированные слоты фрейма перестройка. О том, что перенесено, можно судить лишь по тем следствиям из метафоры, которыми пользуется ее ав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предсказать, как далеко простирается фантазия нашего партнера по диалогу. В этом принципиальная особенность метафоры – следствия из нее не поддаются простому исчислению. Когнитивного притяжения оказывается достаточно для воссоздания элементов структуры корабля во фрейме перестройки, но недостаточно для такого слияния фреймов или растворения целевого фрейма в источниковом. Такое балансирование и обеспечивает бесконечное богатство сл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ирование в сфере когнитивного притяжения, обеспечивающего возможность переноса знаний из источникового фрейма, лежит в основе процессов метафоризации. Именно поэтому легко встретить в литературе совершенно противоположные взгляды на сущность и функционирование метаф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противоположных утверждений – противоречивая сущность самой метафоры, формируемой в области когнитивного притяжения источникового фрейма. Эффект балансирования в сфере когнитивного притяжения порождает эффект недискретности метаф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известно, язык представляет собой дискретный механизм, набрасывающий сетку структуризации на недискретную реальность. Только в процессе категоризации, подкрепленной структурой языка, мы можем из недискретной реальности выделить те или иные объекты. То, что не маркируется лексическими или грамматическими средствами данного языка, носитель языка просто не замечает. С когнитивной точки зрения мы бы сказали, что деятельность носителей языков опирается на разные фреймы или, что в языках мира могут получать лексическую маркировку различные части одного и того же фрей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вырабатывает различные способы борьбы с недискретностью мира. Один из них – зависимость лексической и грамматической категоризации от практической деятельности людей. Второй способ – формирование диффузной структуры значения слова, позволяющей более гибко отражать феномены недискретной реальности. [3, с. 18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се это позволяет лишь в небольшой степени учитывать эффекты недискретности действительности. Едва ли не единственным языковым феноменом, вносящим недискретность в дискретную структуру, является метафора. Это возникший в дискретном мире языка фрагмент недискретной реальности. Метафора возникает как недискретная сущность именно в тот момент, когда целевой фрейм попадает в область когнитивного притяжения источникового фрейма. Происходящая далее структуризация или деструктуризация целевого фрейма и возникающие передачи модификации знаний формируют понятийную молекулу, которая и создает эффект недискретности. Таким образом, метафора – это недискретная сущность, создаваемая дискретным инструментом языка, сопоставляемая с жизнью, возникающей из мертвой неорганической мат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 недискретности метафоры проявляется, по крайней мере, в следующих особенностях ее функционирован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ограниченном множестве следствий метафоры (если, например, перестройка – повозка, то кучер – Горбачев и так далее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предсказуемости следствий метафоры (например, пассажиры перестройки могут пониматься и как народы СССР, и как республики СССР и так далее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особности одной и той же метафоры формировать различные множества альтернатив выхода из кризиса в разных проблемных ситуация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необязательности вывода конкретных следствий в каждом употреблении метафоры – здесь выжжен потенциал вывода, а не конкретное следстви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красной сочетаемости метафоры с визуальным рядом, во взаимодополнительности метафоры и визуального изображ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адиционно отмечаемой связи метафор с образ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утренней противоречивости метаф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ативный потенциал метафор персонификации должен рассматриваться в контексте взаимодействующего потенциала метафор вообще. «Метафора – это приговор суда без разбирательства…», - отмечает Н. Д. Арутюнова. Что может стоять за этим афористическим утверждением с когнитивной точки зрения? Использование метафор в процессе коммуникации предполагает некоторую сумму соглашений между участниками ситуации общения. Одно из них для нас очень существенно. Оно определяет связь между фреймом метафорической модели и фреймом объекта понимания: «метафорическая модель (то есть, источникового фрейма) не равен объекту целевого осмысления (целевому фрейму)». Сущности, участвующие в процессе метафорического переноса не тождественны друг другу. Например, из метафоры кораблю перестройки не следует, что перестройка – это кораб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едует учитывать различие функции конвенциональных и новых, авторских метафор в аргументативном процессе – это совершенно особая форма изучения. Конвенциональные метафоры актуализируют уже имеющиеся в сознании адресата модели приятия реалий, а авторские – создают новые модели, используемые, в первую очередь, в нетривиальных проблемных ситуациях. [3, с. 18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ческий дискурс можно представить как последовательность постоянно переписываемых текстов. Каждый новый текст в этом случае должен анализироваться с точки зрения наличия в нем компонентов – цитаций – важных фрагментов старых текстов. Как показывает анализ, в политическом дискурсе метафоры оказываются наиболее часто циркулирующей составляющей, которая задает не только тему обсуждения, но и ее предварительную оценку, например, парад суверенитетов, война законов и прочее. Их упоминание немедленно отсылает читателя к диахроническому измерению политического дискурса, воскрешая в его сознании вполне определенную политическую ситуацию (например, призыв М.С. Горбачева активизировать деятельность КПСС, актуализируемый метафорой выйти из окоп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фора оказывает большое влияние на мышление человека. В политике метафора – основной «поставщик» альтернатив разрешения проблемных ситуаций. Политическая метафора задает то множество возможных выходов из кризиса, которое далее рассматривается политиков в процессе принятия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политические метафоры, особенно те, которые имеют зрительную судьбу в политическом дискурсе, часто дают начало сериям карикатур, основанных на метафорических следст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ый ряд метафоры – это одна из форм ее существования как недискретного феномена, порождающего бесчисленное множество следствий, которые дают начало не только карикатурам, но и новым метафор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 Виды метафорических перено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форические переносы группируются в определенные классы, образующие иерархическую систему, в зависимости от системы категорий, к которым принадлежат соответственно объекты метафор и термины сравнения (левые и правые части метафорических соответств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фора по самой своей природе системна и регулярна, причем регулярность метафорических соответствий определяется в терминах семантических категорий, к которым относятся взаимодействующие значения многозначных слов. [11, с. 12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яде работ проводятся наиболее широкие, общие типы метафор: «Человек → Природа» («Антропос → Космос», антропоморфная метафора), «Животное → Человек», «Предмет → Человек» и тому подобное. Например, З. Ю. Петрова в своей работе «Регулярная метафорическая многозначность в русском языке как проявление системности метафоры» приводит следующие виды метафорических переносов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ивотное → Человек»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звание животного → человек, похожий на это животное внешности или имеющий ассоциирующиеся с ним интеллектуальные способности, характер, особенности поведения»: бегемот, глиста, свинья; корова, жаба, клоп; баран, зубр; гусь, гнида, ехидна, заяц, коза, лев, бабочка, жеребец, хамелеон.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здавать звук, свойственный определенному животному → говорить или смеяться, издавая подобные звуки»: выть, свистеть, реветь, ворчать, гоготать, квакать.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йствия животного → действия человека (как общественного существа)»: брехать, артачиться, вилять.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арактеристика животного → характеристика человека»: матерый, желторотый, хищный, косматый.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илище животного → жилище человека»: берлога, гнездо, конура.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редство обращения с животным → ограничение свободы человека»: ярмо, хомут, упряжка.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асть тела животного → часть тела человека»: грива, пасть, морда, клюв, шерсть.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Принадлежащий определенному животному → свойственный походке человека, похожий на походку этого животного»: лебединый, медвежий, утиный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Человек → животное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Действие человека → действие животного»: петь, танцевать, плясать, говорит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Часть тела человека →часть тела животного»: лицо, кудри, боро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илище человека → жилище животного»: жилплощадь, дом, квартир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Растение → человек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дии развития растения → стадии развития человека»: расцвести, созреть, цвести, завять, отцве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асть растения → часть тела человека»: луковица (волоса), дупло (зуба), отростки (нервные), кора (мозг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звание растения →человек, похожий на это растение внешне или имеющий ассоциирующийся с ним характер или интеллект»: гриб, кактус, персик; липучка, колючка; дерево, дуб, лопух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живая природа → человек»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тмосферное явление (состояние неба) → внешний вид человека, являющийся следствием определенного настроения»: пасмурный, ясный; тень, облако, туч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Небесное тело → положение человека в обществе»: солнце, звезда, светило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года → социальные отношения»: погода, климат, буря, мороз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дный объект → общество, социальные отношения»: болото, омут, дно, волна, поток, ва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Камень → характер человека»: гранит, кремень, камень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Драгоценный камень → оценка человека»: золото, жемчужина, золотой, бриллиантовы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ремя года, дня → возраст человека»: весна, осень, утро, зима, заря, закат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Живые существа → неживая природа, расте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асть тела живого существа → часть растения»: головка, нож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асть тела живого существа → объект неживой природы»: бок, горб, жила, хребет, гри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ое действие человека → процесс, явление природы»: шептать, бормотать, петь, плакать, лопотать, гулять, одеться, хмуриться, танцевать, мечтать, баюк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арактер, особенности поведения человека → характеристика явления природы»: жестокий, яростный, беспощадный, ленивый, ласковый, гордый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ивые существа → артефакты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асть тела живого существа → название артефакта или его части»: голова, головка, горло, грудь, бок, кишка, сердце, хвос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звание животного → название артефакта»: гусеница, собачка, кобыла, журавль, кабан, кон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Живое существо → машинка, механизм»: реветь, кряхтеть, бежать, жать; мертвый, кладбище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ртефакт → человек»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ртефакт → человек, похожий внешне на этот артефакт»: колода, бочка, швабра, кувалда, квашня, столб, мяч, кнопк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струмент → физическое состояние человека»: игла, гвоздь, молоток, стрела, пружин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териал → физическое состояние или характеристика человека (частей тела)»: ватный, свинцовый, деревянный (ноги); железный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струмент → эмоциональное состояние человека»: клещи, игла, кинжал, нож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Орудие → социальный план человека»: гвоздь, бич, кнут, молот, меч, клещи, жернов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ие характеристики предметов и веществ, физические процессы → человек»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мер → рост человека»: верста, длинный, коротеньки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вук определенного характера → голос человека»: гудеть, грохотать, громыхать, греметь, дребезжать, звенеть, скрипеть, тарахтеть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ий процесс → физическое состояние человека»: гореть, пылать, гаснуть, таять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мпература → характеристика отношений людей друг к другу»: холодный, прохладный, темны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вук → чувство»: глухой, тихий, мелодичны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с → чувство»: легкий, тяжелый, легкость, тяжесть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вет → чувство»: черный, серый, яркий, розовый, бледный, голубой, зелены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язательная характеристика вещества → чувство»: едкий, жгучий, колючий, горячий, холодный, мягкий, щекочущи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вет → чувство»: светлый, темный, ясный, лучезарны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Горение → чувство»: гореть, пылать, догорать, гаснуть, погасать, воспламенять, пламенный, огненный, негасимы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идкость → чувство»: кипеть, бурлить, литься, хлынуть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мер → характеристика социального положения человека»: величина, большой, маленьки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арактеристика плотности вещества → характеристика возможности человека участвовать в социальной жизни»: гуща (событий), вакуум, разреженны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епень яркости предмета → характеристика общества или человека в обществе»: блестящий, блестеть, ярки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арактеристика звука по степени громкости, наличие/отсутствие звука → проявление человека в обществе»: громкий, греметь, шуметь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ивые существа → интеллектуальный, социальный, эмоциональный план человека»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ое действие или состояние живого существа → состояние мысли в мозгу человека»: грызть, глодать, бродить, закрадываться, забираться, возиться, коситься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асть тела живого существа → часть или характеристика общества, социальной группировки, населенного пункта»: голова, сердце, артерия, кулак, когти, лицо, лоно, костяк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Физическое действие живого существа → социальное действие человека или группы людей»: грубить, гнать, глотать, гнуть, давить, зажигать, плавать, колоть, сломать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арактеристика живого существа → характеристика чувства»: опьяняющий, хмельной, боль, больно, зудящий, жестокий, яростный, злой, свирепый; неистовый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олезни → эмоциональный план человека»: болеть, заражаться, недуг; хронический; лечить, исцеляться, лекарство, бальзам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ифические существа → человек»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звание мифического существа → человек, ассоциирующийся с ним по внешности, поведению, характеру, оценке»: богатырь, фурия, волшебник, кикимора, бес, ведьма, ангел, дьявол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лдовство → воздействие на человека»: заколдовать, зачаровать, заворожить, чары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Пространственные характеристики → временные характеристики»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ие действия человека → болезни состояния человека»: резать, колоть, давить, сжимать, ныть, раздирать, колотить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линарные процессы → физическое состояние человека: испечься, жариться, свариться, запекаться»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дежда → форма»: бахрома, капюшон, конверт, колпак, лохмотья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роение, сооружение → форма»: вал, башня, клетк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струмент, орудие → форма»: веер, гребень, игла, карандаш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лод, растение → форма»: груша, гриб, горох, луковиц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одство → происхождение»: отец, дочь, сын, дет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вуки, производимые животным → звуки определенного характера»: свистеть, квакать, стрекотать, реветь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атр»: клоунада, комедия, инсценировать, клака, актер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йна»: бой, завоевание, вербовать, допрашивать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циальное положение человека, род занятий»: король, королева, князь, кулак, живодер, командир, лак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Глава 2. Политическая метафора в современных С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Классификация. Метафорические перено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. «Животное → человек»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здавать звук, свойственный определенному животному → говорить или смеяться, издавая подобные звуки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юнхене </w:t>
      </w:r>
      <w:r>
        <w:rPr>
          <w:sz w:val="28"/>
          <w:szCs w:val="28"/>
          <w:u w:val="single"/>
        </w:rPr>
        <w:t>Путин прорычал</w:t>
      </w:r>
      <w:r>
        <w:rPr>
          <w:sz w:val="28"/>
          <w:szCs w:val="28"/>
        </w:rPr>
        <w:t xml:space="preserve"> свою речь и это уже первый мяч в корзину в пользу предвыборной кампании преем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Ну, а если строгий </w:t>
      </w:r>
      <w:r>
        <w:rPr>
          <w:sz w:val="28"/>
          <w:szCs w:val="28"/>
          <w:u w:val="single"/>
        </w:rPr>
        <w:t>дядя</w:t>
      </w:r>
      <w:r>
        <w:rPr>
          <w:sz w:val="28"/>
          <w:szCs w:val="28"/>
        </w:rPr>
        <w:t xml:space="preserve"> из отдела образования проревет, что безальтернативный дарвинизм оскорбляет религиозные чувства верующих одноклассник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е всего </w:t>
      </w:r>
      <w:r>
        <w:rPr>
          <w:sz w:val="28"/>
          <w:szCs w:val="28"/>
          <w:u w:val="single"/>
        </w:rPr>
        <w:t>пресса ворчала</w:t>
      </w:r>
      <w:r>
        <w:rPr>
          <w:sz w:val="28"/>
          <w:szCs w:val="28"/>
        </w:rPr>
        <w:t xml:space="preserve"> про скандальный иск в суд питерской школьницы Маши Шрайбер за право не изучать в школе теорию Дарвина как единственную вер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бы не </w:t>
      </w:r>
      <w:r>
        <w:rPr>
          <w:sz w:val="28"/>
          <w:szCs w:val="28"/>
          <w:u w:val="single"/>
        </w:rPr>
        <w:t>трещали</w:t>
      </w:r>
      <w:r>
        <w:rPr>
          <w:sz w:val="28"/>
          <w:szCs w:val="28"/>
        </w:rPr>
        <w:t xml:space="preserve"> крупные </w:t>
      </w:r>
      <w:r>
        <w:rPr>
          <w:sz w:val="28"/>
          <w:szCs w:val="28"/>
          <w:u w:val="single"/>
        </w:rPr>
        <w:t>чины</w:t>
      </w:r>
      <w:r>
        <w:rPr>
          <w:sz w:val="28"/>
          <w:szCs w:val="28"/>
        </w:rPr>
        <w:t xml:space="preserve"> из высоких европейских кабинетов власти Беларуси неким тестом на серьезность намерений к сближению с Европой, которым должно было стать 25 марта, суть от этого не меняется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йствия животного→действия человек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ышали бы вы, как виртуозно </w:t>
      </w:r>
      <w:r>
        <w:rPr>
          <w:sz w:val="28"/>
          <w:szCs w:val="28"/>
          <w:u w:val="single"/>
        </w:rPr>
        <w:t>брехал</w:t>
      </w:r>
      <w:r>
        <w:rPr>
          <w:sz w:val="28"/>
          <w:szCs w:val="28"/>
        </w:rPr>
        <w:t xml:space="preserve"> на неведомых бюрократов в погонах </w:t>
      </w:r>
      <w:r>
        <w:rPr>
          <w:sz w:val="28"/>
          <w:szCs w:val="28"/>
          <w:u w:val="single"/>
        </w:rPr>
        <w:t>зампотех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ынешнее столетие </w:t>
      </w:r>
      <w:r>
        <w:rPr>
          <w:sz w:val="28"/>
          <w:szCs w:val="28"/>
          <w:u w:val="single"/>
        </w:rPr>
        <w:t>переползли</w:t>
      </w:r>
      <w:r>
        <w:rPr>
          <w:sz w:val="28"/>
          <w:szCs w:val="28"/>
        </w:rPr>
        <w:t xml:space="preserve"> с диктаторской формой правления </w:t>
      </w:r>
      <w:r>
        <w:rPr>
          <w:sz w:val="28"/>
          <w:szCs w:val="28"/>
          <w:u w:val="single"/>
        </w:rPr>
        <w:t>Куб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Северная Коре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т, кто </w:t>
      </w:r>
      <w:r>
        <w:rPr>
          <w:sz w:val="28"/>
          <w:szCs w:val="28"/>
          <w:u w:val="single"/>
        </w:rPr>
        <w:t>клюет</w:t>
      </w:r>
      <w:r>
        <w:rPr>
          <w:sz w:val="28"/>
          <w:szCs w:val="28"/>
        </w:rPr>
        <w:t xml:space="preserve"> на популистскую удочку автократов и тем самым теряет впустую годы и десятилетия, опаздывает, обязательно останется у разбитого корыта, как старуха из пушкинской сказки о рыбаке и рыбке…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арактеристика животного→характеристика человек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атерые чиновники</w:t>
      </w:r>
      <w:r>
        <w:rPr>
          <w:sz w:val="28"/>
          <w:szCs w:val="28"/>
        </w:rPr>
        <w:t xml:space="preserve"> уже хоронят наше братство – союзничество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йствие человека, направленное на животное → действие человека, направленное на другого человек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уж варшавскому пану или берлинскому герру и вовсе не до фонаря, кто был больше несдержан в переговорах, кто кого больше </w:t>
      </w:r>
      <w:r>
        <w:rPr>
          <w:sz w:val="28"/>
          <w:szCs w:val="28"/>
          <w:u w:val="single"/>
        </w:rPr>
        <w:t>затравил в пресс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 пытаются </w:t>
      </w:r>
      <w:r>
        <w:rPr>
          <w:sz w:val="28"/>
          <w:szCs w:val="28"/>
          <w:u w:val="single"/>
        </w:rPr>
        <w:t>затравить</w:t>
      </w:r>
      <w:r>
        <w:rPr>
          <w:sz w:val="28"/>
          <w:szCs w:val="28"/>
        </w:rPr>
        <w:t xml:space="preserve"> монетизацией, новыми телефонными тарифами, заоблачными ценами на жилье и лекарство, дурачат нас средней заработной платой – и мы все хав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елающих </w:t>
      </w:r>
      <w:r>
        <w:rPr>
          <w:sz w:val="28"/>
          <w:szCs w:val="28"/>
          <w:u w:val="single"/>
        </w:rPr>
        <w:t>запрячь народ</w:t>
      </w:r>
      <w:r>
        <w:rPr>
          <w:sz w:val="28"/>
          <w:szCs w:val="28"/>
        </w:rPr>
        <w:t xml:space="preserve"> появляется все бо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</w:t>
      </w:r>
      <w:r>
        <w:rPr>
          <w:sz w:val="28"/>
          <w:szCs w:val="28"/>
          <w:u w:val="single"/>
        </w:rPr>
        <w:t>захомутать извилины врагов</w:t>
      </w:r>
      <w:r>
        <w:rPr>
          <w:sz w:val="28"/>
          <w:szCs w:val="28"/>
        </w:rPr>
        <w:t xml:space="preserve"> и спутать карты олигархов, золотая десница российского Солтана (В. Чайка), повыгонял из своего ведомства всех тех, кто снискал себе славу на самом громком коррупционном деле России – «деле ЮКО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Неживая природа→человек»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года→социальные отношения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ду</w:t>
      </w:r>
      <w:r>
        <w:rPr>
          <w:sz w:val="28"/>
          <w:szCs w:val="28"/>
        </w:rPr>
        <w:t xml:space="preserve"> Украины каждый день </w:t>
      </w:r>
      <w:r>
        <w:rPr>
          <w:sz w:val="28"/>
          <w:szCs w:val="28"/>
          <w:u w:val="single"/>
        </w:rPr>
        <w:t>сотрясает урага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литике скандинавских стран наступило </w:t>
      </w:r>
      <w:r>
        <w:rPr>
          <w:sz w:val="28"/>
          <w:szCs w:val="28"/>
          <w:u w:val="single"/>
        </w:rPr>
        <w:t>затишь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агодаря политике белорусского президента в стране стабилизировался </w:t>
      </w:r>
      <w:r>
        <w:rPr>
          <w:sz w:val="28"/>
          <w:szCs w:val="28"/>
          <w:u w:val="single"/>
        </w:rPr>
        <w:t>политический клима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оссийский политический климат</w:t>
      </w:r>
      <w:r>
        <w:rPr>
          <w:sz w:val="28"/>
          <w:szCs w:val="28"/>
        </w:rPr>
        <w:t xml:space="preserve"> на прошлой неделе показал свой норовистый характер и ударил шквалистым ветром прагмат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нению политолога Андрея Федорова, «непродолжительная </w:t>
      </w:r>
      <w:r>
        <w:rPr>
          <w:sz w:val="28"/>
          <w:szCs w:val="28"/>
          <w:u w:val="single"/>
        </w:rPr>
        <w:t>оттепель в белорусско-европейских отношениях</w:t>
      </w:r>
      <w:r>
        <w:rPr>
          <w:sz w:val="28"/>
          <w:szCs w:val="28"/>
        </w:rPr>
        <w:t xml:space="preserve"> заканчиваетс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вропейские лидеры заявили, что поведение белорусских властей во время оппозиционной акции будет тестом на готовность Минска </w:t>
      </w:r>
      <w:r>
        <w:rPr>
          <w:sz w:val="28"/>
          <w:szCs w:val="28"/>
          <w:u w:val="single"/>
        </w:rPr>
        <w:t>разморозить отношения с Запад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ь успеете увернуться – матюкнитесь в адрес встречного идиота, </w:t>
      </w:r>
      <w:r>
        <w:rPr>
          <w:sz w:val="28"/>
          <w:szCs w:val="28"/>
          <w:u w:val="single"/>
        </w:rPr>
        <w:t>обольетесь холодом</w:t>
      </w:r>
      <w:r>
        <w:rPr>
          <w:sz w:val="28"/>
          <w:szCs w:val="28"/>
        </w:rPr>
        <w:t xml:space="preserve"> и спалите пару миллионов нервных клеток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тмосферное явление→чувства, эмоции человек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зунг единства целей и задач </w:t>
      </w:r>
      <w:r>
        <w:rPr>
          <w:sz w:val="28"/>
          <w:szCs w:val="28"/>
          <w:u w:val="single"/>
        </w:rPr>
        <w:t>потерялся в тумане</w:t>
      </w:r>
      <w:r>
        <w:rPr>
          <w:sz w:val="28"/>
          <w:szCs w:val="28"/>
        </w:rPr>
        <w:t xml:space="preserve"> многословных и малоэффективных заседаний, съездов и схо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чем спорить с </w:t>
      </w:r>
      <w:r>
        <w:rPr>
          <w:sz w:val="28"/>
          <w:szCs w:val="28"/>
          <w:u w:val="single"/>
        </w:rPr>
        <w:t>ветром прагматизма</w:t>
      </w:r>
      <w:r>
        <w:rPr>
          <w:sz w:val="28"/>
          <w:szCs w:val="28"/>
        </w:rPr>
        <w:t>, налетевшем с Востока?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дный объект→ общество, социальная группировк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странам бывшего СССР прокатилась </w:t>
      </w:r>
      <w:r>
        <w:rPr>
          <w:sz w:val="28"/>
          <w:szCs w:val="28"/>
          <w:u w:val="single"/>
        </w:rPr>
        <w:t>волна недовольств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б для пущего успеха затеи совместил избирательные участки с милицейскими околотками – и экономия огромная, и избирком при погонах за порядком присмотрит, и туда уж </w:t>
      </w:r>
      <w:r>
        <w:rPr>
          <w:sz w:val="28"/>
          <w:szCs w:val="28"/>
          <w:u w:val="single"/>
        </w:rPr>
        <w:t>народ</w:t>
      </w:r>
      <w:r>
        <w:rPr>
          <w:sz w:val="28"/>
          <w:szCs w:val="28"/>
        </w:rPr>
        <w:t xml:space="preserve"> точно </w:t>
      </w:r>
      <w:r>
        <w:rPr>
          <w:sz w:val="28"/>
          <w:szCs w:val="28"/>
          <w:u w:val="single"/>
        </w:rPr>
        <w:t>валом не повали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ько отсмеялись с венгров – </w:t>
      </w:r>
      <w:r>
        <w:rPr>
          <w:sz w:val="28"/>
          <w:szCs w:val="28"/>
          <w:u w:val="single"/>
        </w:rPr>
        <w:t>водопад веселья</w:t>
      </w:r>
      <w:r>
        <w:rPr>
          <w:sz w:val="28"/>
          <w:szCs w:val="28"/>
        </w:rPr>
        <w:t xml:space="preserve"> обрушился уже с наших рубе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лна недоброжелателей</w:t>
      </w:r>
      <w:r>
        <w:rPr>
          <w:sz w:val="28"/>
          <w:szCs w:val="28"/>
        </w:rPr>
        <w:t xml:space="preserve"> прикатила в страну с целью попробовать установить свои поря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 и в нынешней России попытки агитпропа выдать </w:t>
      </w:r>
      <w:r>
        <w:rPr>
          <w:sz w:val="28"/>
          <w:szCs w:val="28"/>
          <w:u w:val="single"/>
        </w:rPr>
        <w:t>волну ксенофобии</w:t>
      </w:r>
      <w:r>
        <w:rPr>
          <w:sz w:val="28"/>
          <w:szCs w:val="28"/>
        </w:rPr>
        <w:t xml:space="preserve"> за «споры хозяйствующих субъектов» - смешны и нелепы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рагоценный камень→оценка человек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 захомутать извилины врагов и спутать карты олигархов, </w:t>
      </w:r>
      <w:r>
        <w:rPr>
          <w:sz w:val="28"/>
          <w:szCs w:val="28"/>
          <w:u w:val="single"/>
        </w:rPr>
        <w:t>золотая десница</w:t>
      </w:r>
      <w:r>
        <w:rPr>
          <w:sz w:val="28"/>
          <w:szCs w:val="28"/>
        </w:rPr>
        <w:t xml:space="preserve"> российского Солтана (В. Чайка), повыгонял из своего ведомства всех тех, кто снискал себе славу на самом громком коррупционном деле России – «деле ЮКО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«Живые существа→неживая природа»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асть тела живого существа→объект неживой природ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ькие плоды «государственного величия» за счет </w:t>
      </w:r>
      <w:r>
        <w:rPr>
          <w:sz w:val="28"/>
          <w:szCs w:val="28"/>
          <w:u w:val="single"/>
        </w:rPr>
        <w:t>народного живота</w:t>
      </w:r>
      <w:r>
        <w:rPr>
          <w:sz w:val="28"/>
          <w:szCs w:val="28"/>
        </w:rPr>
        <w:t xml:space="preserve"> мы пожинаем до сих п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слишком ли длинная жуткая </w:t>
      </w:r>
      <w:r>
        <w:rPr>
          <w:sz w:val="28"/>
          <w:szCs w:val="28"/>
          <w:u w:val="single"/>
        </w:rPr>
        <w:t>жила</w:t>
      </w:r>
      <w:r>
        <w:rPr>
          <w:sz w:val="28"/>
          <w:szCs w:val="28"/>
        </w:rPr>
        <w:t xml:space="preserve"> для одного </w:t>
      </w:r>
      <w:r>
        <w:rPr>
          <w:sz w:val="28"/>
          <w:szCs w:val="28"/>
          <w:u w:val="single"/>
        </w:rPr>
        <w:t>убийства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(начальники) паразитируют на </w:t>
      </w:r>
      <w:r>
        <w:rPr>
          <w:sz w:val="28"/>
          <w:szCs w:val="28"/>
          <w:u w:val="single"/>
        </w:rPr>
        <w:t>теле нации</w:t>
      </w:r>
      <w:r>
        <w:rPr>
          <w:sz w:val="28"/>
          <w:szCs w:val="28"/>
        </w:rPr>
        <w:t>, заражают страну болезнями, вызывают страдания и очень быстро размнож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в какие бы одежки не рядилась </w:t>
      </w:r>
      <w:r>
        <w:rPr>
          <w:sz w:val="28"/>
          <w:szCs w:val="28"/>
          <w:u w:val="single"/>
        </w:rPr>
        <w:t>автократия</w:t>
      </w:r>
      <w:r>
        <w:rPr>
          <w:sz w:val="28"/>
          <w:szCs w:val="28"/>
        </w:rPr>
        <w:t xml:space="preserve">, ее </w:t>
      </w:r>
      <w:r>
        <w:rPr>
          <w:sz w:val="28"/>
          <w:szCs w:val="28"/>
          <w:u w:val="single"/>
        </w:rPr>
        <w:t>уши</w:t>
      </w:r>
      <w:r>
        <w:rPr>
          <w:sz w:val="28"/>
          <w:szCs w:val="28"/>
        </w:rPr>
        <w:t xml:space="preserve"> все равно вид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во многих государствах, образовавшихся на постсоветском пространстве, снова уповают на сильную ру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а </w:t>
      </w:r>
      <w:r>
        <w:rPr>
          <w:sz w:val="28"/>
          <w:szCs w:val="28"/>
          <w:u w:val="single"/>
        </w:rPr>
        <w:t>жизнь</w:t>
      </w:r>
      <w:r>
        <w:rPr>
          <w:sz w:val="28"/>
          <w:szCs w:val="28"/>
        </w:rPr>
        <w:t xml:space="preserve"> постоянно </w:t>
      </w:r>
      <w:r>
        <w:rPr>
          <w:sz w:val="28"/>
          <w:szCs w:val="28"/>
          <w:u w:val="single"/>
        </w:rPr>
        <w:t>тыкает носом</w:t>
      </w:r>
      <w:r>
        <w:rPr>
          <w:sz w:val="28"/>
          <w:szCs w:val="28"/>
        </w:rPr>
        <w:t xml:space="preserve"> народ и политиков в давно обозначенные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 страны должно было заняться каждодневным кропотливым разъяснением людям новой ситуации, настойчивым</w:t>
      </w:r>
      <w:r>
        <w:rPr>
          <w:sz w:val="28"/>
          <w:szCs w:val="28"/>
          <w:u w:val="single"/>
        </w:rPr>
        <w:t xml:space="preserve"> сплочением нации в монолитный организм</w:t>
      </w:r>
      <w:r>
        <w:rPr>
          <w:sz w:val="28"/>
          <w:szCs w:val="28"/>
        </w:rPr>
        <w:t>, мобилизацией местных ресурсов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язательная характеристика человека→неживая природ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ожите «визуалу» </w:t>
      </w:r>
      <w:r>
        <w:rPr>
          <w:sz w:val="28"/>
          <w:szCs w:val="28"/>
          <w:u w:val="single"/>
        </w:rPr>
        <w:t>голый текст</w:t>
      </w:r>
      <w:r>
        <w:rPr>
          <w:sz w:val="28"/>
          <w:szCs w:val="28"/>
        </w:rPr>
        <w:t xml:space="preserve"> – его заклинит намертв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Худой мир</w:t>
      </w:r>
      <w:r>
        <w:rPr>
          <w:sz w:val="28"/>
          <w:szCs w:val="28"/>
        </w:rPr>
        <w:t xml:space="preserve"> лучше доброй ссоры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арактер, особенности поведения человека →неживая природ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о, после российских рождественских каникул в наших отношениях возможна вспышка «информационной войны» - обмен колючими газетными статьями, </w:t>
      </w:r>
      <w:r>
        <w:rPr>
          <w:sz w:val="28"/>
          <w:szCs w:val="28"/>
          <w:u w:val="single"/>
        </w:rPr>
        <w:t>обидными телекомментария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ватель видит </w:t>
      </w:r>
      <w:r>
        <w:rPr>
          <w:sz w:val="28"/>
          <w:szCs w:val="28"/>
          <w:u w:val="single"/>
        </w:rPr>
        <w:t>испуганную власть</w:t>
      </w:r>
      <w:r>
        <w:rPr>
          <w:sz w:val="28"/>
          <w:szCs w:val="28"/>
        </w:rPr>
        <w:t>, доведшую саму себя до состояния воинственного психоза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ие действия человека→политическая деятельность стран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аже </w:t>
      </w:r>
      <w:r>
        <w:rPr>
          <w:sz w:val="28"/>
          <w:szCs w:val="28"/>
          <w:u w:val="single"/>
        </w:rPr>
        <w:t>СССР надорвался</w:t>
      </w:r>
      <w:r>
        <w:rPr>
          <w:sz w:val="28"/>
          <w:szCs w:val="28"/>
        </w:rPr>
        <w:t xml:space="preserve"> в гонке вооружений и в страшно дорогой борьбе за стратегическое влияние, то Россия перед США – как колобок перед косолапым медвед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так мало, что Литвиненко заставили умирать в страшных муках – </w:t>
      </w:r>
      <w:r>
        <w:rPr>
          <w:sz w:val="28"/>
          <w:szCs w:val="28"/>
          <w:u w:val="single"/>
        </w:rPr>
        <w:t>всю Европу на дыбы поставил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ларусь – </w:t>
      </w:r>
      <w:r>
        <w:rPr>
          <w:sz w:val="28"/>
          <w:szCs w:val="28"/>
          <w:u w:val="single"/>
        </w:rPr>
        <w:t>опаздывающее государ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u w:val="single"/>
        </w:rPr>
        <w:t>Венгрия</w:t>
      </w:r>
      <w:r>
        <w:rPr>
          <w:sz w:val="28"/>
          <w:szCs w:val="28"/>
        </w:rPr>
        <w:t xml:space="preserve"> на днях такое </w:t>
      </w:r>
      <w:r>
        <w:rPr>
          <w:sz w:val="28"/>
          <w:szCs w:val="28"/>
          <w:u w:val="single"/>
        </w:rPr>
        <w:t>отчебучила</w:t>
      </w:r>
      <w:r>
        <w:rPr>
          <w:sz w:val="28"/>
          <w:szCs w:val="28"/>
        </w:rPr>
        <w:t xml:space="preserve"> – вся </w:t>
      </w:r>
      <w:r>
        <w:rPr>
          <w:sz w:val="28"/>
          <w:szCs w:val="28"/>
          <w:u w:val="single"/>
        </w:rPr>
        <w:t>Европа хохоч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фициальный </w:t>
      </w:r>
      <w:r>
        <w:rPr>
          <w:sz w:val="28"/>
          <w:szCs w:val="28"/>
          <w:u w:val="single"/>
        </w:rPr>
        <w:t>Кремль</w:t>
      </w:r>
      <w:r>
        <w:rPr>
          <w:sz w:val="28"/>
          <w:szCs w:val="28"/>
        </w:rPr>
        <w:t xml:space="preserve"> жестко </w:t>
      </w:r>
      <w:r>
        <w:rPr>
          <w:sz w:val="28"/>
          <w:szCs w:val="28"/>
          <w:u w:val="single"/>
        </w:rPr>
        <w:t>открестился</w:t>
      </w:r>
      <w:r>
        <w:rPr>
          <w:sz w:val="28"/>
          <w:szCs w:val="28"/>
        </w:rPr>
        <w:t xml:space="preserve"> от таких невменяемых «сподвижник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ранция вляпалась</w:t>
      </w:r>
      <w:r>
        <w:rPr>
          <w:sz w:val="28"/>
          <w:szCs w:val="28"/>
        </w:rPr>
        <w:t xml:space="preserve"> в пепел межнациональных пож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аких языках </w:t>
      </w:r>
      <w:r>
        <w:rPr>
          <w:sz w:val="28"/>
          <w:szCs w:val="28"/>
          <w:u w:val="single"/>
        </w:rPr>
        <w:t>заговорят страны</w:t>
      </w:r>
      <w:r>
        <w:rPr>
          <w:sz w:val="28"/>
          <w:szCs w:val="28"/>
        </w:rPr>
        <w:t xml:space="preserve"> бывшего СССР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дная по сравнению с другими развитыми странами </w:t>
      </w:r>
      <w:r>
        <w:rPr>
          <w:sz w:val="28"/>
          <w:szCs w:val="28"/>
          <w:u w:val="single"/>
        </w:rPr>
        <w:t>Россия</w:t>
      </w:r>
      <w:r>
        <w:rPr>
          <w:sz w:val="28"/>
          <w:szCs w:val="28"/>
        </w:rPr>
        <w:t xml:space="preserve"> за последние годы </w:t>
      </w:r>
      <w:r>
        <w:rPr>
          <w:sz w:val="28"/>
          <w:szCs w:val="28"/>
          <w:u w:val="single"/>
        </w:rPr>
        <w:t>выскочила</w:t>
      </w:r>
      <w:r>
        <w:rPr>
          <w:sz w:val="28"/>
          <w:szCs w:val="28"/>
        </w:rPr>
        <w:t xml:space="preserve"> на 3-е место в мире по зарубежным инвести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оссия приняла решение</w:t>
      </w:r>
      <w:r>
        <w:rPr>
          <w:sz w:val="28"/>
          <w:szCs w:val="28"/>
        </w:rPr>
        <w:t xml:space="preserve"> отказаться от субсидий Беларуси и перейти на рыноч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год </w:t>
      </w:r>
      <w:r>
        <w:rPr>
          <w:sz w:val="28"/>
          <w:szCs w:val="28"/>
          <w:u w:val="single"/>
        </w:rPr>
        <w:t>Москва дала</w:t>
      </w:r>
      <w:r>
        <w:rPr>
          <w:sz w:val="28"/>
          <w:szCs w:val="28"/>
        </w:rPr>
        <w:t xml:space="preserve"> для раздумья, установив сравнительно щадящий режим цен на энергоресурсы, судя по всему, будет потрачен впуст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Украина попросилась</w:t>
      </w:r>
      <w:r>
        <w:rPr>
          <w:sz w:val="28"/>
          <w:szCs w:val="28"/>
        </w:rPr>
        <w:t xml:space="preserve"> под американский ядерный зонт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шлой неделе </w:t>
      </w:r>
      <w:r>
        <w:rPr>
          <w:sz w:val="28"/>
          <w:szCs w:val="28"/>
          <w:u w:val="single"/>
        </w:rPr>
        <w:t>провалились переговоры</w:t>
      </w:r>
      <w:r>
        <w:rPr>
          <w:sz w:val="28"/>
          <w:szCs w:val="28"/>
        </w:rPr>
        <w:t xml:space="preserve"> с Ираном о сроках строительства АЭС в Буше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ран не собирается</w:t>
      </w:r>
      <w:r>
        <w:rPr>
          <w:sz w:val="28"/>
          <w:szCs w:val="28"/>
        </w:rPr>
        <w:t xml:space="preserve"> сворачивать ядерную программу и упорно движется по пути, который ведет к созданию атомной бом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u w:val="single"/>
        </w:rPr>
        <w:t>Финляндия замерла в испуге</w:t>
      </w:r>
      <w:r>
        <w:rPr>
          <w:sz w:val="28"/>
          <w:szCs w:val="28"/>
        </w:rPr>
        <w:t>, узнав, что на конкурс «Евровидение» от Украины приедет Верка Сердючка. Гарна дивчина уже сменила розу на шляпке на звезду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ие действия человека→неживая природ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то не верит – пусть поинтересуется у славных представителей двух белорусских заводов – у них </w:t>
      </w:r>
      <w:r>
        <w:rPr>
          <w:sz w:val="28"/>
          <w:szCs w:val="28"/>
          <w:u w:val="single"/>
        </w:rPr>
        <w:t>проблема сбыта</w:t>
      </w:r>
      <w:r>
        <w:rPr>
          <w:sz w:val="28"/>
          <w:szCs w:val="28"/>
        </w:rPr>
        <w:t xml:space="preserve"> уже в буквальном смысле </w:t>
      </w:r>
      <w:r>
        <w:rPr>
          <w:sz w:val="28"/>
          <w:szCs w:val="28"/>
          <w:u w:val="single"/>
        </w:rPr>
        <w:t>лежит</w:t>
      </w:r>
      <w:r>
        <w:rPr>
          <w:sz w:val="28"/>
          <w:szCs w:val="28"/>
        </w:rPr>
        <w:t xml:space="preserve"> на скла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но известно: </w:t>
      </w:r>
      <w:r>
        <w:rPr>
          <w:sz w:val="28"/>
          <w:szCs w:val="28"/>
          <w:u w:val="single"/>
        </w:rPr>
        <w:t>прогресс и мораль шагают</w:t>
      </w:r>
      <w:r>
        <w:rPr>
          <w:sz w:val="28"/>
          <w:szCs w:val="28"/>
        </w:rPr>
        <w:t xml:space="preserve"> по Земле в противоположных направ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ррупция поселилась</w:t>
      </w:r>
      <w:r>
        <w:rPr>
          <w:sz w:val="28"/>
          <w:szCs w:val="28"/>
        </w:rPr>
        <w:t xml:space="preserve"> в оперном теат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артии вприпрыжку несутся</w:t>
      </w:r>
      <w:r>
        <w:rPr>
          <w:sz w:val="28"/>
          <w:szCs w:val="28"/>
        </w:rPr>
        <w:t xml:space="preserve"> расхватывать лозунги национализма, чтоб на выборах обменять их на голоса «стержневого»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</w:t>
      </w:r>
      <w:r>
        <w:rPr>
          <w:sz w:val="28"/>
          <w:szCs w:val="28"/>
          <w:u w:val="single"/>
        </w:rPr>
        <w:t>бизнес учится</w:t>
      </w:r>
      <w:r>
        <w:rPr>
          <w:sz w:val="28"/>
          <w:szCs w:val="28"/>
        </w:rPr>
        <w:t xml:space="preserve"> считаться с интересами государства. При этом говорят, что профсоюзы у нас в стране где-то прячутся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ивые существа→интеллектуальный, эмоциональный план человека»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ое действие или состояние живого существа→состояние мысли в мозгу человек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лову россиян </w:t>
      </w:r>
      <w:r>
        <w:rPr>
          <w:sz w:val="28"/>
          <w:szCs w:val="28"/>
          <w:u w:val="single"/>
        </w:rPr>
        <w:t>закрадывается мысль</w:t>
      </w:r>
      <w:r>
        <w:rPr>
          <w:sz w:val="28"/>
          <w:szCs w:val="28"/>
        </w:rPr>
        <w:t xml:space="preserve"> о том, что политическая власть перенасыщена силовыми конструкциями и часто действует исходя из собственных бизнес-интерес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ое действие живого существа→социальное действие человека или группы людей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едавней конференции в Мюнхене </w:t>
      </w:r>
      <w:r>
        <w:rPr>
          <w:sz w:val="28"/>
          <w:szCs w:val="28"/>
          <w:u w:val="single"/>
        </w:rPr>
        <w:t>Путин словесно врезал</w:t>
      </w:r>
      <w:r>
        <w:rPr>
          <w:sz w:val="28"/>
          <w:szCs w:val="28"/>
        </w:rPr>
        <w:t xml:space="preserve"> нахрапистым и беспардонным американ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Ю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испровергательница</w:t>
      </w:r>
      <w:r>
        <w:rPr>
          <w:sz w:val="28"/>
          <w:szCs w:val="28"/>
        </w:rPr>
        <w:t xml:space="preserve"> Дарвина бросила учебу и </w:t>
      </w:r>
      <w:r>
        <w:rPr>
          <w:sz w:val="28"/>
          <w:szCs w:val="28"/>
          <w:u w:val="single"/>
        </w:rPr>
        <w:t>махнула</w:t>
      </w:r>
      <w:r>
        <w:rPr>
          <w:sz w:val="28"/>
          <w:szCs w:val="28"/>
        </w:rPr>
        <w:t xml:space="preserve"> в Доминиканскую республику работать в турфи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сам ждет: ну, вот сейчас </w:t>
      </w:r>
      <w:r>
        <w:rPr>
          <w:sz w:val="28"/>
          <w:szCs w:val="28"/>
          <w:u w:val="single"/>
        </w:rPr>
        <w:t>народ всколыхнется, воспрян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«Физические характеристики предметов и веществ, физических процессов→действия человека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кус→чувство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орькая правда</w:t>
      </w:r>
      <w:r>
        <w:rPr>
          <w:sz w:val="28"/>
          <w:szCs w:val="28"/>
        </w:rPr>
        <w:t xml:space="preserve"> прозвучала на днях в словах главного санитарного врача России Геннадия Онищенко: «Главным критерием эффективности власти является кладбище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язательная характеристика предмета, вещества, явления →чувство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хотя, как кажется, </w:t>
      </w:r>
      <w:r>
        <w:rPr>
          <w:sz w:val="28"/>
          <w:szCs w:val="28"/>
          <w:u w:val="single"/>
        </w:rPr>
        <w:t>горячие традиции</w:t>
      </w:r>
      <w:r>
        <w:rPr>
          <w:sz w:val="28"/>
          <w:szCs w:val="28"/>
        </w:rPr>
        <w:t xml:space="preserve"> уже потеряли свое сакральное значение в умах политических лидеров, улица для них остается фактически единственным более-менее действенным инструмент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Звук определенного характера→голос человек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розные</w:t>
      </w:r>
      <w:r>
        <w:rPr>
          <w:sz w:val="28"/>
          <w:szCs w:val="28"/>
        </w:rPr>
        <w:t xml:space="preserve"> мюнхенские </w:t>
      </w:r>
      <w:r>
        <w:rPr>
          <w:sz w:val="28"/>
          <w:szCs w:val="28"/>
          <w:u w:val="single"/>
        </w:rPr>
        <w:t>тирады</w:t>
      </w:r>
      <w:r>
        <w:rPr>
          <w:sz w:val="28"/>
          <w:szCs w:val="28"/>
        </w:rPr>
        <w:t xml:space="preserve"> Путина могут означать одно из трех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странственные характеристики→временные характеристики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териал→ осязательные и внешние характеристики человек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какой-то </w:t>
      </w:r>
      <w:r>
        <w:rPr>
          <w:sz w:val="28"/>
          <w:szCs w:val="28"/>
          <w:u w:val="single"/>
        </w:rPr>
        <w:t>железный народ</w:t>
      </w:r>
      <w:r>
        <w:rPr>
          <w:sz w:val="28"/>
          <w:szCs w:val="28"/>
        </w:rPr>
        <w:t>, народ особого зна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звание животного→название партии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учной пудель</w:t>
      </w:r>
      <w:r>
        <w:rPr>
          <w:sz w:val="28"/>
          <w:szCs w:val="28"/>
        </w:rPr>
        <w:t xml:space="preserve"> Кремля (партия «Единая Россия») стала реальным инструментом политики и противовесом силовой составляющей вла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льтипликационный персонаж→человек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 слезы на глаза наворачиваются, когда представляешь себе миллиардера Усламова, выпрашивающего деньги у Швыдкого для выкупа </w:t>
      </w:r>
      <w:r>
        <w:rPr>
          <w:sz w:val="28"/>
          <w:szCs w:val="28"/>
          <w:u w:val="single"/>
        </w:rPr>
        <w:t xml:space="preserve">Чебурашки </w:t>
      </w:r>
      <w:r>
        <w:rPr>
          <w:sz w:val="28"/>
          <w:szCs w:val="28"/>
        </w:rPr>
        <w:t>из американского рабств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сонаж художественной литературы→человек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стране Герасимов</w:t>
      </w:r>
      <w:r>
        <w:rPr>
          <w:sz w:val="28"/>
          <w:szCs w:val="28"/>
        </w:rPr>
        <w:t xml:space="preserve"> всегда проще отыграться на </w:t>
      </w:r>
      <w:r>
        <w:rPr>
          <w:sz w:val="28"/>
          <w:szCs w:val="28"/>
          <w:u w:val="single"/>
        </w:rPr>
        <w:t>безответной Муму</w:t>
      </w:r>
      <w:r>
        <w:rPr>
          <w:sz w:val="28"/>
          <w:szCs w:val="28"/>
        </w:rPr>
        <w:t>, чем сказать слово поперек бары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но, что </w:t>
      </w:r>
      <w:r>
        <w:rPr>
          <w:sz w:val="28"/>
          <w:szCs w:val="28"/>
          <w:u w:val="single"/>
        </w:rPr>
        <w:t>отечественные Акакии Акакиевичи</w:t>
      </w:r>
      <w:r>
        <w:rPr>
          <w:sz w:val="28"/>
          <w:szCs w:val="28"/>
        </w:rPr>
        <w:t xml:space="preserve"> искренне убеждены: все люди – божьи твари, а посему нет никакой разницы между молодым горожанином – китайцем и сельской белорусской старушко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ид искусства→политик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издержкам </w:t>
      </w:r>
      <w:r>
        <w:rPr>
          <w:sz w:val="28"/>
          <w:szCs w:val="28"/>
          <w:u w:val="single"/>
        </w:rPr>
        <w:t>путинской архитектуры</w:t>
      </w:r>
      <w:r>
        <w:rPr>
          <w:sz w:val="28"/>
          <w:szCs w:val="28"/>
        </w:rPr>
        <w:t xml:space="preserve"> аналитики относят и перенасыщенность власти силовыми конструкциям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мебели→должность человек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заочный спор вождей ни на секунду не пошатнул </w:t>
      </w:r>
      <w:r>
        <w:rPr>
          <w:sz w:val="28"/>
          <w:szCs w:val="28"/>
          <w:u w:val="single"/>
        </w:rPr>
        <w:t>стул под Лукашенко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Строение, сооружение→политик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утинская башня</w:t>
      </w:r>
      <w:r>
        <w:rPr>
          <w:sz w:val="28"/>
          <w:szCs w:val="28"/>
        </w:rPr>
        <w:t xml:space="preserve"> сегодня хорошо видна не только с берегов Эльбы, Дуная, Сены, Темзы, но и с побережья СШ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зыка→политик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еще живут сладкие воспоминания «эпохи Ельцина», когда заокеанские советские чувствовали себя в Москве дирижерами расстроенного </w:t>
      </w:r>
      <w:r>
        <w:rPr>
          <w:sz w:val="28"/>
          <w:szCs w:val="28"/>
          <w:u w:val="single"/>
        </w:rPr>
        <w:t>кремлевского оркест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струмент для шитья→общественное явление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селение подсело на кредитную иглу</w:t>
      </w:r>
      <w:r>
        <w:rPr>
          <w:sz w:val="28"/>
          <w:szCs w:val="28"/>
        </w:rPr>
        <w:t xml:space="preserve"> и назанимало у банков уже более 2 триллионов рублей!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родная стихия→войн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анция вляпалась в </w:t>
      </w:r>
      <w:r>
        <w:rPr>
          <w:sz w:val="28"/>
          <w:szCs w:val="28"/>
          <w:u w:val="single"/>
        </w:rPr>
        <w:t>пепел</w:t>
      </w:r>
      <w:r>
        <w:rPr>
          <w:sz w:val="28"/>
          <w:szCs w:val="28"/>
        </w:rPr>
        <w:t xml:space="preserve"> международных </w:t>
      </w:r>
      <w:r>
        <w:rPr>
          <w:sz w:val="28"/>
          <w:szCs w:val="28"/>
          <w:u w:val="single"/>
        </w:rPr>
        <w:t>пожар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орт→политическая деятельность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юнхене Путин прорычал свою речь и это уже </w:t>
      </w:r>
      <w:r>
        <w:rPr>
          <w:sz w:val="28"/>
          <w:szCs w:val="28"/>
          <w:u w:val="single"/>
        </w:rPr>
        <w:t>первый мяч в корзину</w:t>
      </w:r>
      <w:r>
        <w:rPr>
          <w:sz w:val="28"/>
          <w:szCs w:val="28"/>
        </w:rPr>
        <w:t xml:space="preserve"> в пользу предвыборной кампании </w:t>
      </w:r>
      <w:r>
        <w:rPr>
          <w:sz w:val="28"/>
          <w:szCs w:val="28"/>
          <w:u w:val="single"/>
        </w:rPr>
        <w:t>преемни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Политическая метафора в С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была отобрана политическая метафора из современных публицистических текстов. Среди ее выделяется метафора, которая дает стилистический прием «аллюз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юзия (от латинского allusio – намек, шутка) – стилистический прием; употребление в речи ли в художественном произведении ходового выражения в качестве намека на хорошо известный факт, исторический или бытовой. Аллюзия употребляется в публицистических текстах, где в зашифрованном виде содержится намек на злободневные общественно-политические со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ами аллюзии могут служ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Герасимов всегда лучше отыграться анна безответной Муму, чем сказать слово поперек бары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этого высказывания автор пользовался произведением И.С. Тургенева «Муму», а именно поведением и образом жизни главных героев: Герасима и его собаки Муму. Автор хотел сделать намек на то, что народом, который всегда молчит и соглашается с любыми правилами и нормами, легко манипулировать и получать от этого вы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пример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но, что отечественные Акакии Акакиевичи искренне убеждены: все люди – божьи твари, а посему нет никакой разницы между молодым горожанином – китайцем и сельской белорусской старушкой – автор снова прибегает к использованию художественного произведения: к повести Н.В. Гоголя «Шинель». Он делает намек на бездушие современного общества, которое стремится только к личной выгоде. Главной его целью является обогащение. А современные Акакии Акакиевичи продолжают жить мечтой о шинели. Но и эти люди имеют право на существование и справедливое отношение к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й из статей Александра Колесниченко в газете «Аргументы и факты» было написано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 слезы на глаза наворачиваются, когда представишь себе миллиардера Усламова, выпрашивающего деньги у Швыдкого для выкупа Чебурашки из американского раб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бурашка – это мультипликационный персонаж. В данном случае под ним подразумевается политический деятель, который своими действиями навредил другому государству и попал под его гнет, то есть там он представляется некомпетентным политиком. Кроме того, у читателя возникает вопрос о том, кто такой Усламов, помогающий «Чебурашке». Если он миллиардер, то зачем выпрашивает деньги для выкуп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прим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, кто клюет на популистскую удочку автократов и тем самым теряет впустую годы и десятилетия, опаздывает, обязательно останется у разбитого корыта, как старуха из пушкинской сказки о рыбаке и рыбке – идет намек на то, что нынешнее суровое время не посмотрит на общество, на его заторможенное восприятие вызовов реальной жизни, которая не собирается жд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мы выделим ряд метафор, которые заключают в себе особенности политической деятельности того или ин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Финляндия замерла в испуге, узнав, что на конкурс «Евровидение» от Украины приедет Верка Сердючка. Гарна дивчина уже сменила розу на шляпке на звез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этого высказывания, Сергей Осипов, делает намек на то, что от приезда украинской певицы в любую страну всегда можно ожидать того, от чего действительно, «замрешь в испуге». И звезда на шляпе свидетельствует на то, что Верка Сердючка рассчитывает победить на конкурсе: стать звездой европейского масшта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й фрагмент был взят из газеты «Аргументы и факты» и показывает одну из самых злободневных проблем последнего времени – ядерная проблема вокруг Ирана…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ран не собирается сворачивать ядерную программу и упорно движется по пути, который ведет к созданию атомной бом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год Москва дала для раздумья, установив сравнительно щадящий режим цен на энергоресурсы, судя по всему, будет потрачен впуст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сква дала» - правительство России ставит свои требования для поступления энергоресурсов в Беларусь. В течение года белорусским властям придется решить, соглашаться ли с этими условиями. Но автор делает намек на то, что это «время будет потрачено впусту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класс нами отобранного материала – это метафора, которая несет в себе смысл «жизнь народа». Это мы видим в следующих пример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 страны должно было заняться каждодневным кропотливым разъяснением людям новой ситуации, настойчивы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плочением нации в монолитный организм, мобилизацией мест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говорится уже о суверенном отрезке Белорусского государства, и «сплочение нации в монолитный организм» привело бы к изменению политического и экономического мышления белорусов, что весьма необходимо для развития молод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сказывании Нигины Бероевой в газете «Комсомольская правда»: «Население подсело на кредитную иглу и назанимало у банков уже более 2 триллионов рублей!» – говорится о весьма распространившейся тенденции в наше время – брать деньги в кредит у банка. Об этом свидетельствует и большая сумма зай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(начальники) паразитируют на теле нации, заражают страну болезнями, вызывают страдания и очень быстро размножаются; Желающих запрячь народ появляется все больше – автор ставит акцент на то, что народ – средство наживы для чиновников. С его помощью они наживают свои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выше примеров мы пришли к выводу о том, что метафора получила достаточно широкое распространение в публицистике. Ее используют в своей речи и политике, и чиновники, и молодежь. С помощью метафоры тексты периодических изданий становятся более выразительными, эмоциональными. Читатель получает более полную информацию о происходящих событиях во всем мир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фора – троп или несколько тропов, заключающийся в употреблении слова, обозначающего некоторый класс предметов, явлений и тому подобное, для характеризации или наименования другого класса объектов, аналогичного данному в каком-либо отношении. В расширительном смысле термин «метафора» применяется к любым видам слов в непрямом зна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часто содержит точную и яркую характеристику лица – это приговор, но не судебный. Так именно ее назы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ычной связной речи мы не встретим и трех предложений подряд, в которых бы не было метафоры. Политическая сфера, как правило, должна быть бедна метафорами, но на примере нашей работы мы убедились, что это далеко не т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олитической метафоры журналисту требуется быть в курсе современных социологических исследований, политической и экономической ситуации, иметь представление о субкультуре своих будущих читателей, их уровне жизни. В противном случае, эффективности от нее не бу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тафора – весьма популярное явление в современных средствах массовой информации. Она придает высказыванию выразительность, эмоциональность, которые определенным образом воздействуют на чит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гументы и факты в Белоруссии, 2006-2007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рутюнова Н. Д. Метафора и дискурс//Теория метафоры. – М., 1990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анов А. Н. Очерк когнитивной метафоры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ранов А.Н., Караулов Ю.Н. Русская политическая метафора: материалы к словарю. – М., 1991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ранов А.Н., Караулов Ю.Н. Словарь русских политических метафор. – М., 1994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сомольская правда в Белоруссии, 2006-2007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адутько М.В., Сычова Е.К. Политический аспект художественного дискурса. – Могилев, 2005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ий энциклопедический словарь//гл. ред. В.Н. Ярцева, - М.: Сов. энциклопедия, 1990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гилевская правда, 2006-2007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тин М. В. О семантике метафоры//ВЯ, 1979, №1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зреватель, 2007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а З. Ю. Регулярная метафорическая многозначность в русском языке как проявление системности метафоры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бодные новости, 2007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кляревская Г.Н. Метафора в системе языка. – С.-Пет., 1983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ый поэтический словарь, Квятовский А.П. – 2-е изд., стереотип. – М.: Дрофа, 2000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1"/>
        </w:tabs>
        <w:ind w:left="791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91"/>
        </w:tabs>
        <w:ind w:left="791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1"/>
        </w:tabs>
        <w:ind w:left="223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51"/>
        </w:tabs>
        <w:ind w:left="295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71"/>
        </w:tabs>
        <w:ind w:left="367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91"/>
        </w:tabs>
        <w:ind w:left="439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11"/>
        </w:tabs>
        <w:ind w:left="511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31"/>
        </w:tabs>
        <w:ind w:left="583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51"/>
        </w:tabs>
        <w:ind w:left="6551" w:hanging="18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10:00Z</dcterms:created>
  <dc:creator>ellena</dc:creator>
  <dc:description/>
  <cp:keywords/>
  <dc:language>en-US</dc:language>
  <cp:lastModifiedBy>SYSTEM</cp:lastModifiedBy>
  <dcterms:modified xsi:type="dcterms:W3CDTF">2011-09-22T09:10:00Z</dcterms:modified>
  <cp:revision>2</cp:revision>
  <dc:subject/>
  <dc:title>Глава 1</dc:title>
</cp:coreProperties>
</file>