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орусский  государственный  университет</w:t>
      </w:r>
    </w:p>
    <w:p>
      <w:pPr>
        <w:pStyle w:val="1"/>
        <w:keepNext w:val="false"/>
        <w:widowControl w:val="false"/>
        <w:spacing w:lineRule="auto" w:line="360"/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ультет  международных  отношений</w:t>
      </w:r>
    </w:p>
    <w:p>
      <w:pPr>
        <w:pStyle w:val="1"/>
        <w:keepNext w:val="false"/>
        <w:widowControl w:val="false"/>
        <w:spacing w:lineRule="auto" w:line="360"/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 современных  иностранных  языков</w:t>
      </w:r>
    </w:p>
    <w:p>
      <w:pPr>
        <w:pStyle w:val="1"/>
        <w:keepNext w:val="false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keepNext w:val="false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keepNext w:val="false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keepNext w:val="false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keepNext w:val="false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keepNext w:val="false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keepNext w:val="false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keepNext w:val="false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keepNext w:val="false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keepNext w:val="false"/>
        <w:widowControl w:val="false"/>
        <w:spacing w:lineRule="auto" w:line="360"/>
        <w:ind w:firstLine="709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Перевод поэмы Н. Гусовского «песня про зубра» на белорусский и русский язы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ск   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инский язык относится к италийской ветви индоевропейской семьи языков. Со временем он вытеснил другие италийский языки и занял господствующее положение в западном Средиземноморье. Был официальным языком Римской империи. По мере расширения Римского государства латинский язык распространился практически на все страны Средиземноморского бассейна, а также Западной и Северной Европы (включая Британские острова). В истории латинского языка выделяют несколько период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рхаический период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вв. до н. э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классический период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вв. до н. э. Период становления литературного латинского язы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лассический пери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до н. э. (время правления императора Августа). Латинский язык достигает наибольшего расцвета и совершенства. «Классическая, или «золотая» латынь получила свою грамматическую, синтаксическую и стилистическую законченность. «Золотой век» - век наивысшего расцвета римской литературы. В это время творили Цицерон, Вергилий, Гораций, Овидий, Цезарь, Саллюстий».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lati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классический пери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в. н. э.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римской художественной литературы. «Действительно, язык прозаических писателей и поэтов этого времени (Сенека, Тацит, Ювенал, Марциал, Апулей) отличается значительным своеобразием в выборе стилевых средств; но т. к. выработавшиеся в течение предшествующих столетий нормы грамматического строя латинского языка не нарушаются, указанное деление латинского языка на классический и послеклассический имеет скорее литературоведческое, чем лингвистическое значение».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http://latinsk.ru/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няя латынь III-VI вв. н. э. (эпоха поздней империи, её падения, возникновения варварский государств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произведениях писателей этой поры — преимущественно историков и христианских богословов — находят место уже многие морфологические и синтаксические явления, подготавливающие переход к новым романским языкам».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lati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пада Западной Римской империи латинский язык выходит из употребления и может считаться мертвым.  Но в эпоху средневековья на латинском языке ведется преподавание в школах и университетах Западной Европы. Кроме того, он функционирует как общий письменный язы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поха средневековья в истории латинского языка характеризуется как период </w:t>
      </w:r>
      <w:r>
        <w:rPr>
          <w:sz w:val="28"/>
          <w:szCs w:val="28"/>
          <w:lang w:val="en-US"/>
        </w:rPr>
        <w:t>Latin</w:t>
      </w:r>
      <w:r>
        <w:rPr>
          <w:sz w:val="28"/>
          <w:szCs w:val="28"/>
        </w:rPr>
        <w:t>ĭ</w:t>
      </w:r>
      <w:r>
        <w:rPr>
          <w:sz w:val="28"/>
          <w:szCs w:val="28"/>
          <w:lang w:val="en-US"/>
        </w:rPr>
        <w:t>t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ulg</w:t>
      </w:r>
      <w:r>
        <w:rPr>
          <w:sz w:val="28"/>
          <w:szCs w:val="28"/>
        </w:rPr>
        <w:t>ā</w:t>
      </w:r>
      <w:r>
        <w:rPr>
          <w:sz w:val="28"/>
          <w:szCs w:val="28"/>
          <w:lang w:val="en-US"/>
        </w:rPr>
        <w:t>ris</w:t>
      </w:r>
      <w:r>
        <w:rPr>
          <w:sz w:val="28"/>
          <w:szCs w:val="28"/>
        </w:rPr>
        <w:t xml:space="preserve"> («вульгарная латынь») или еще как </w:t>
      </w:r>
      <w:r>
        <w:rPr>
          <w:sz w:val="28"/>
          <w:szCs w:val="28"/>
          <w:lang w:val="en-US"/>
        </w:rPr>
        <w:t>Latin</w:t>
      </w:r>
      <w:r>
        <w:rPr>
          <w:sz w:val="28"/>
          <w:szCs w:val="28"/>
        </w:rPr>
        <w:t>ĭ</w:t>
      </w:r>
      <w:r>
        <w:rPr>
          <w:sz w:val="28"/>
          <w:szCs w:val="28"/>
          <w:lang w:val="en-US"/>
        </w:rPr>
        <w:t>t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linaria</w:t>
      </w:r>
      <w:r>
        <w:rPr>
          <w:sz w:val="28"/>
          <w:szCs w:val="28"/>
        </w:rPr>
        <w:t xml:space="preserve"> («кухонная латынь»). Именно в этот период в латинский язык вводится масса новых слов и понятий, отсутствовавших в классической латыни».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>/Латинский_язы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ключительна роль латинского языка в эпоху Возрождения (XIV-XVI века). Он снова приближается к идеалу классического периода. В это время создаётся новолатинская литература. Белорусский Ренессанс также славен своими латиноязычными авторами. Одним из них является Николай Гусовский. Его перу принадлежит одно из наилучших произведений поэзии Возрождения на Беларуси 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en-US"/>
        </w:rPr>
        <w:t>Carmen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statura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feritate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venatione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bisontis</w:t>
      </w:r>
      <w:r>
        <w:rPr>
          <w:sz w:val="28"/>
          <w:szCs w:val="28"/>
          <w:lang w:val="be-BY"/>
        </w:rPr>
        <w:t xml:space="preserve">” (“Песня про зубра”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На белорусский язык поэму переводили  </w:t>
      </w:r>
      <w:r>
        <w:rPr>
          <w:sz w:val="28"/>
          <w:szCs w:val="28"/>
        </w:rPr>
        <w:t>Язэп Семяжон, Владимир Шатон и Наталия Арсеньева.</w:t>
      </w:r>
      <w:r>
        <w:rPr>
          <w:sz w:val="28"/>
          <w:szCs w:val="28"/>
          <w:lang w:val="be-BY"/>
        </w:rPr>
        <w:t xml:space="preserve"> Существуют также переводы произведения на русский, польский, литовский, болгарский и другие язы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 качестве предмета исследования мной выбраны: 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атинский оригинал “</w:t>
      </w:r>
      <w:r>
        <w:rPr>
          <w:sz w:val="28"/>
          <w:szCs w:val="28"/>
          <w:lang w:val="en-US"/>
        </w:rPr>
        <w:t>Carmen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statura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feritate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venatione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bisontis</w:t>
      </w:r>
      <w:r>
        <w:rPr>
          <w:sz w:val="28"/>
          <w:szCs w:val="28"/>
          <w:lang w:val="be-BY"/>
        </w:rPr>
        <w:t xml:space="preserve">”, взятый с интернет сайта «Беларуская палічка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be-BY"/>
        </w:rPr>
        <w:t>://</w:t>
      </w:r>
      <w:r>
        <w:rPr>
          <w:sz w:val="28"/>
          <w:szCs w:val="28"/>
          <w:lang w:val="en-US"/>
        </w:rPr>
        <w:t>knihi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вод на белорусский язык Вл. Шатона «Песня пра зубра». (</w:t>
      </w:r>
      <w:r>
        <w:rPr>
          <w:sz w:val="28"/>
          <w:szCs w:val="28"/>
          <w:lang w:val="be-BY"/>
        </w:rPr>
        <w:t>Гусоўскі, Мікола. Песня пра зубра – Мінск: БГАКЦ, 1994)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еревод на русский язык – В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>ктор Дарашкев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>ч, Яков Парэцк</w:t>
      </w:r>
      <w:r>
        <w:rPr>
          <w:sz w:val="28"/>
          <w:szCs w:val="28"/>
        </w:rPr>
        <w:t xml:space="preserve">и, Язэп Семяжон. Интернет сайт «Беларуская </w:t>
      </w:r>
      <w:r>
        <w:rPr>
          <w:sz w:val="28"/>
          <w:szCs w:val="28"/>
          <w:lang w:val="be-BY"/>
        </w:rPr>
        <w:t>палічка</w:t>
      </w:r>
      <w:r>
        <w:rPr>
          <w:sz w:val="28"/>
          <w:szCs w:val="28"/>
        </w:rPr>
        <w:t>» http://knihi.com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воде использовались: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Style w:val="Ab"/>
          <w:sz w:val="28"/>
          <w:szCs w:val="28"/>
        </w:rPr>
        <w:t xml:space="preserve">Латинско-русский словарь: Около 50000 слов / И.Х.Дворецкий. - 4-е изд., стереотип. - М.: Русский язык, 1996. - 846с. </w:t>
      </w:r>
    </w:p>
    <w:p>
      <w:pPr>
        <w:pStyle w:val="Normal"/>
        <w:numPr>
          <w:ilvl w:val="1"/>
          <w:numId w:val="2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Style w:val="Ab"/>
          <w:sz w:val="28"/>
          <w:szCs w:val="28"/>
        </w:rPr>
        <w:t xml:space="preserve">Латинско-русский словарь/Авт. сост. К. А. Тананушко – М.: ООО «Издательство АСТ»; Мн.: Харвест, 2002. – 1040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Целью исследования является </w:t>
      </w:r>
      <w:r>
        <w:rPr>
          <w:sz w:val="28"/>
          <w:szCs w:val="28"/>
        </w:rPr>
        <w:t>сравнение существующих переводов поэмы «Песня о зубре» на белорусский и русский язы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еревести отрывок поэмы на белорусский и русский язык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сследовать уже существующие переводы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равнить данные переводы с собственным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яснить, как сильно литературный перевод может отличаться от дословного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be-BY"/>
        </w:rPr>
        <w:t xml:space="preserve">Глава 1. Биография Николая Гусовского. История создания поэм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О жизни Николая Гусовского известно немного. Считается, что он родился в 70–80 гг.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be-BY"/>
        </w:rPr>
        <w:t xml:space="preserve"> ст. в семье великокняжеского ловчего. Образование будущий поэт получил на территории Беларуси. Далее учился в Вильне, на территории Польши, Итал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«Біяграфія М. Гусоўскага ўвасабляе тыя сацыяльныя зрухі, якія адбываліся на беларусі ў пачатку Адраджэння, калі праз вучобу і навуку выходзілі на паверхню жыцця здольныя людзі з сярэдніх і нават ніжэйшых саслоўяў ». [1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Большую роль в судьбе поэта сыграл секретарь великокняжеской канцелярии Эразм Вителиус, который в 1518 г. возглавил дипломатическую миссию Речи Посполитой в Ватикан. Целью миисии было склонить папу Льв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 созданию альянса христианских государств против Османской империи и крымских татар, от набегов которых страдали Великое княжество Литовское и Польское королевство.</w:t>
      </w:r>
      <w:r>
        <w:rPr>
          <w:sz w:val="28"/>
          <w:szCs w:val="28"/>
          <w:lang w:val="be-BY"/>
        </w:rPr>
        <w:t xml:space="preserve"> В составе делегации в качестве советника был и Николай Гусовский. Именно в Риме он познакомился с достижениями культуры Ренессанса, здесь сформировалась его творческая индивидуа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 xml:space="preserve">Песня о зубре” была написана в 1522 г. по заказу Вителиуса для папы Льв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который хотел узнать больше о зубре и охоте на него. В обращении к Боне Сфорца Гусовский пишет:  «Когда я был в Риме, светлейшая королева, папа Ле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, упоминая как-то о северной охоте и величине зверей, убедил красноречивыми словами почтеннейшего господина плоцкого епископа Эразма, в то время посла от вашего Величества при нём, чтобы чучело бизона, которого мы называем зубром, его набитая сеном шкура была доставлена в Р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цкий епископ обещал эту просьбу исполнить и списался с Радзивилом, виленским воеводой, с целью подыскать шкуру грандиозного зверя этой породы, а меня, тогда своего близкого друга, обязал написать что-либо о природе и охоте на этого зверя, желая предоставить папе вместе с чучелом и описание зубра». [</w:t>
      </w:r>
      <w:r>
        <w:rPr>
          <w:i/>
          <w:iCs/>
          <w:sz w:val="28"/>
          <w:szCs w:val="28"/>
        </w:rPr>
        <w:t>Гусовский, Николай. Песня о зубре - http://knihi.com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522 г. в Риме началась эпидемия чумы. Болезнь забрала жизни Эразма Вителиуса  и папы Римского. Оставшись без опекуна, Гусовский потерял возможность издать своё произведение в Италии. Он возвращается в Краков, где в 1523 г. при поддержке великой княгини литовской и королевы польской Боны Сфорца выходит сборник «Песня о зубре». Это была единственная книга, увидевшая свет при жизни поэта. В неё, кроме поэмы, также вошли 11 латинских стихов, написанные, в большинстве своём, во время пребывания Гусовского в Риме. Один из них, под названием «Утешение», адресован Вителиусу, который при жизни был не только покровителем, но и близким другом ав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ракове Гусовским были написаны ещё два больших произведения: «Новая славная победа над турками в июле месяце» (1524 г.) и стихотворный пересказ «Жизни и подвигов св. Геоцинта» (1525 г.). «</w:t>
      </w:r>
      <w:r>
        <w:rPr>
          <w:sz w:val="28"/>
          <w:szCs w:val="28"/>
          <w:lang w:val="be-BY"/>
        </w:rPr>
        <w:t xml:space="preserve">На жаль ні водзін з гэтых твораў не прыбавіў новых лаўраў у вянок паэта. Тэмы іх не супадалі з асабістым вопытам аўтара, апора на які дазволіла дабіцца праўдзівасці і унікальнасці першай паэмы» [1]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«Яна стварае яскравую карціну жыцця Вялікага княства Літоўскага, апявае прыроду Беларусі, узвялічвае гістарычнае мінулае народа, сцвярджаючы самабытнасць і паўнацэннасць славянскай краіны сярод еўрапейскіх краін і народаў. На лацінскай вучонай мове Гусоўскі стварыў глыбока нацыянальны патрыятычны твор, прасякнуты ідэяй узвышэння свайго краю і народа, яго вартасці і годнасці быць удзельнікам еўрапейскай гісторыі. Наватарскай смеласцю стала прамое выкарыстанне аўтарам аласнага вопыту паляўнічага і здольнасці грамадзянскага мыслення дыпламата». </w:t>
      </w:r>
      <w:r>
        <w:rPr>
          <w:sz w:val="28"/>
          <w:szCs w:val="28"/>
        </w:rPr>
        <w:t>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оэма была забыта вплоть д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. когда была переиздана Московским товариществом исследователей природы. Также в своём творчестве к ней обращались Адам Мицкевич («Пан Тадэвуш») и Ян Каспрович, который перевёл отрывки произведения на польский язык. Перевод «Песни о зубре» на белорусский язык появился только в 1969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be-BY"/>
        </w:rPr>
        <w:t>Паэма Гусоўскага не засталася толькі расказам пра выгляд, нораў зубра і паляванне на яго, яна аказалася творам вялікага мастацтва, панарамнай карцінай жыцця нарада і лёсу краіны ў пераломны момант гісторыі, на этапе адолення сярэдневяковай закасценеласці і містыкі</w:t>
      </w:r>
      <w:r>
        <w:rPr>
          <w:sz w:val="28"/>
          <w:szCs w:val="28"/>
        </w:rPr>
        <w:t>»</w:t>
      </w:r>
      <w:r>
        <w:rPr>
          <w:sz w:val="28"/>
          <w:szCs w:val="28"/>
          <w:lang w:val="be-BY"/>
        </w:rPr>
        <w:t>. [1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Глава 2. Перевод отрывка поэмы на белорусский и русский язы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риведен отрывок, выбранный мной для перевода и анали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aevitia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superans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animalia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cuncta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vel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aequans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umano generi non nisi laesa noce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axima inest tantum propriae custodia vitae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Maioremque animo fingere nemo potest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ircumfert oculos partesqufe obliquat in ambas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Omnia prospiciens ulteriora viae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alpebrae subitos hominis non negligit ictus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Quamvis immoto corpore membra latent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t minimos retro strepitus cautissima signal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Auribus attribuens terga tuenda suis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tamen et visus tuto spatiabere gressu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Dummodo non niteant tela nec arma micent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lia diu fixis in te conspectibus haeret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ntuituque hominis capta moratur iter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i vero teneram secum trahit anxia prolem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Armorum strepitu quolibet icta furit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orrisonoque graves fremitu praenuntiat iras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ortatrix, ne quis proximus esse velit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ловарной формы следует отрывок словарной статьи. Э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, взятые мной для перевода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aeviti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ирепость, дикость, бешеный нрав; жестокость, безжалостность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supero, avi, atum, are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3) превосходить.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animalis, is 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живое существо, животное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cunctus, a, um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есь, целый, совокупный, в совокупности, в полном составе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vel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делительная частица либо, или, л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aequo, avi, atum, are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) сравнивать, ставить наряду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humanus, i m = homo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homo, (арх. hemo), inis m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еловек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genero, avi, atum, are [genus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оизводить, порождать, создавать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non–nisi conj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олько, лишь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laedo, laesi, laesum, er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3) раздража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4) причинять вред, досаждать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noceo, cui, citum, ere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вредить, причинять вред, наносить ущерб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maximus, a, um superl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magnus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gnus, a, um (compar. major, us, superl. maximus, a, um = арх. maxumus)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большой, крупный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in–sum, fui, —, esse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ыть присущим, быть свойственным, заключаться, содержаться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tantum adv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к, настолько, столь, до такой степени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proprius, a, um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собственный, лично принадлежащий, частный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custodio, ivi (ii), itum, ire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охранять, защищать, нести охрану, оберегат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vita, ae f [vivo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) жизнь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fingo, finxi, fictum, e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едставлять, воображать, помышлят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mo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  <w:lang w:val="en-US"/>
        </w:rPr>
        <w:t>inis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st. m, f никто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ssum, potui, —, posse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мочь, быть в состояни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ircum–fero, tuli, latum, ferr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ть во все стороны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oculus, i m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лаз, око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ar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r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bliqu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v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t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рачивать вбок, направлять в сторону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omnis, 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сь, целый, совокупный, полны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rospicio, spexi, spectum, ere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) издали завидеть, увидеть вдал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ulterior, ius adj. compar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ходящийся по ту сторону, противоположный; более отдалённый; зарубежный; далеко расположенн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ia, ae f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дорога, пу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alpebra, ae f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еко; преим. </w:t>
      </w:r>
      <w:r>
        <w:rPr>
          <w:sz w:val="28"/>
          <w:szCs w:val="28"/>
          <w:lang w:val="en-US"/>
        </w:rPr>
        <w:t>pl</w:t>
      </w:r>
      <w:r>
        <w:rPr>
          <w:sz w:val="28"/>
          <w:szCs w:val="28"/>
        </w:rPr>
        <w:t>. веки, веж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ubito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) внезапно, неожиданн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eglego, lexi, lectum, ere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заботиться, забрасывать, относиться беспе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am–vis adv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) хот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–motus, a, u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) неподвижный, недвижимый, незыблемы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rpus, oris 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6) туловищ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mbrum, i 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) член (тела), pl. тел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teo, ui, —, er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крываться, укрываться, быть скрытым, прята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minimus, a, um [superl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parvus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ьший, малейший; совершенно ничтожный; крошечн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ro adv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) сзади, позад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trepitus, us 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</w:rPr>
        <w:t>шу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а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у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utus, a, u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осторожный, осмотрительный, берегущий себ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ris, is 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ух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–tribuo, bui, butum, er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приписыва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rgum, i 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ыльная ча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at–tamen con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же, всё же, однако ж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video, vidi, visum, er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сматривать, обнаруживать, наход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tuto adv. [tutus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зопасности, в надежном состоя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gressus, us m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) шаг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dum–modo conj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если только, только бы, пока, покуд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niteo, ui, —, ere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лестет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веркать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tel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тельное оружие, метательный снаряд (копьё, дротик, стрела)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arma, orum n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ужи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mico, cui (</w:t>
      </w:r>
      <w:r>
        <w:rPr>
          <w:sz w:val="28"/>
          <w:szCs w:val="28"/>
        </w:rPr>
        <w:t>редко</w:t>
      </w:r>
      <w:r>
        <w:rPr>
          <w:sz w:val="28"/>
          <w:szCs w:val="28"/>
          <w:lang w:val="en-US"/>
        </w:rPr>
        <w:t xml:space="preserve"> cavi Sol), —, are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кать, блистать, искрить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u (compar. diutius, superl. diutissime) [одного корня с dudum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лго, в течение долгого времени </w:t>
      </w:r>
      <w:r>
        <w:rPr>
          <w:sz w:val="28"/>
          <w:szCs w:val="28"/>
          <w:lang w:val="en-US"/>
        </w:rPr>
        <w:t>Fix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m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praep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c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</w:t>
      </w:r>
      <w:r>
        <w:rPr>
          <w:sz w:val="28"/>
          <w:szCs w:val="28"/>
        </w:rPr>
        <w:t>. на вопрос «куда?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u, tui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ты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nspectus, us m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) взор, вид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aereo, haesi, haesum, er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се время находиться, пребывать, оставать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–tueor, tuitus sum, eri depon. (редко Amm pass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пристально глядеть, внимательно смотреть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apio, cepi, captum, ere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брать, захватыва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ror, atus sum, ar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удержива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iter, itineris 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дорога, троп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conj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есл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ero adv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же, однако, всё же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ner, era, eru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молодой, юны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cum = cum 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m praep. cum abl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, в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ui gen. sg. и pl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еб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trepitus, us 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звучание, звук, зв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quo-libet adv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уда угодно, повсюд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co (icio), ici, ictum, ere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ить, разить, ударять, поража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rio, avi, atum, ar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водить в ярость, в бешенств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horrisonus, a, u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рашно грохочущий, оглушительно шумящ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ravis, </w:t>
      </w:r>
      <w:r>
        <w:rPr>
          <w:sz w:val="28"/>
          <w:szCs w:val="28"/>
        </w:rPr>
        <w:t>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 с</w:t>
      </w:r>
      <w:r>
        <w:rPr>
          <w:sz w:val="28"/>
          <w:szCs w:val="28"/>
        </w:rPr>
        <w:t>вирепы</w:t>
      </w:r>
      <w:r>
        <w:rPr>
          <w:sz w:val="28"/>
          <w:szCs w:val="28"/>
          <w:lang w:val="en-US"/>
        </w:rPr>
        <w:t>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remitus,</w:t>
      </w:r>
      <w:r>
        <w:rPr>
          <w:sz w:val="28"/>
          <w:szCs w:val="28"/>
          <w:lang w:val="en-US"/>
        </w:rPr>
        <w:t xml:space="preserve"> us 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рыча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ae-nuntio, avi, atum, ar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нее извещать; предсказывать, предвеща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ira, ae 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гнев, раздражение, злоб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rtatrix, icis 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вещевательница, побудительниц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is, qui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кто, который, какой, чт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proximus, a, u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ximus, a, um adj. superl. [prope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весьма близкий, ближайш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elo, avi, atum, are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крывать, скрывать, прятать, затаи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воды на русский и белорусский язы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репостью превосходящий  животных всех  или  равный  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дённым людьми лишь оскорблённый зло причиня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и кого заботит его сохранение своей жи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бо более осторожного зверя представить никто не мож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дит вокруг  глазами да по сторонам коси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издали на своём пути види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гнёт человек - замечает мгновенн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неподвижен и спрятано тел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малейший сзади шум осторожный </w:t>
      </w:r>
      <w:r>
        <w:rPr>
          <w:sz w:val="28"/>
          <w:szCs w:val="28"/>
          <w:lang w:val="be-BY"/>
        </w:rPr>
        <w:t xml:space="preserve">зверь </w:t>
      </w:r>
      <w:r>
        <w:rPr>
          <w:sz w:val="28"/>
          <w:szCs w:val="28"/>
        </w:rPr>
        <w:t>примеч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шам поручено тыл стеречь 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же, и замеченный, ты в безопасности </w:t>
      </w:r>
      <w:r>
        <w:rPr>
          <w:sz w:val="28"/>
          <w:szCs w:val="28"/>
          <w:lang w:val="en-US"/>
        </w:rPr>
        <w:t>spatiabere</w:t>
      </w:r>
      <w:r>
        <w:rPr>
          <w:sz w:val="28"/>
          <w:szCs w:val="28"/>
        </w:rPr>
        <w:t xml:space="preserve"> и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бы не блестело копьё, ни мелькало оруж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давно с тебя глаз не своди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, заметив человека, внимательно смотрит, куда тот пойдё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, впрочем, с собой ведёт беспокоящаяся  зубрица маленьког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ён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вон любого оружия потревоженную приводит в яр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страшно звучащим свирепым рёвом извещает она о гнев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т , чтобы  тот, кто поблизости, скры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 лютасці першы сярод жывёл ці ім роў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алавеку толькі пакрыўджаны шкодзіц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Як ніхто турбуецца ен аб бяспеке свайго жыцця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му што больш асцярожнага звера ўявіць ніхто не мож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одзіць наўкола вачмі ды коса глядзіць па ба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ё на сваім шляху бачыць здалё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іргне чалавек – заўважыць адраз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Хоць нерома стаіць і схаван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 нават ціхуткі шорах, асцярожны звер прыкмяча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ушам даручана сцерагчы яго ты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ле ж, калі ён цябе і прыкмеціць, ты ў бяспецы, спакойна ідз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олькі б не блішчэла дзіда, не зіхацела збр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Ён даўно з цябе вачэй не зводзі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ўважыў чалавека – уваж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а гляд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ць, куды той пойдзе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і, аднак, вядзе за сабою занепакоеная зубрыца маленькае дзіця сваё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язгат зброі любой трывожыць матку i прыводзіць у шален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ды  страшным моцным рыкам паведамляе яна аб гнев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трабуе, каб той, хто паблізу, адышоў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/>
      </w:pPr>
      <w:r>
        <w:rPr>
          <w:rStyle w:val="Ab"/>
          <w:sz w:val="28"/>
          <w:szCs w:val="28"/>
          <w:lang w:val="be-BY"/>
        </w:rPr>
        <w:t>1. Гісторыя беларускай літаратуры : Старажытны перыяд:Падручн</w:t>
      </w:r>
      <w:r>
        <w:rPr>
          <w:rStyle w:val="Ab"/>
          <w:sz w:val="28"/>
          <w:szCs w:val="28"/>
          <w:lang w:val="en-US"/>
        </w:rPr>
        <w:t>i</w:t>
      </w:r>
      <w:r>
        <w:rPr>
          <w:rStyle w:val="Ab"/>
          <w:sz w:val="28"/>
          <w:szCs w:val="28"/>
          <w:lang w:val="be-BY"/>
        </w:rPr>
        <w:t>к для студ. ф</w:t>
      </w:r>
      <w:r>
        <w:rPr>
          <w:rStyle w:val="Ab"/>
          <w:sz w:val="28"/>
          <w:szCs w:val="28"/>
          <w:lang w:val="en-US"/>
        </w:rPr>
        <w:t>i</w:t>
      </w:r>
      <w:r>
        <w:rPr>
          <w:rStyle w:val="Ab"/>
          <w:sz w:val="28"/>
          <w:szCs w:val="28"/>
          <w:lang w:val="be-BY"/>
        </w:rPr>
        <w:t>лалаг. спец. вышэйш. навуч. устаноу / М.М.Грынчык, У.А.Калесн</w:t>
      </w:r>
      <w:r>
        <w:rPr>
          <w:rStyle w:val="Ab"/>
          <w:sz w:val="28"/>
          <w:szCs w:val="28"/>
          <w:lang w:val="en-US"/>
        </w:rPr>
        <w:t>i</w:t>
      </w:r>
      <w:r>
        <w:rPr>
          <w:rStyle w:val="Ab"/>
          <w:sz w:val="28"/>
          <w:szCs w:val="28"/>
          <w:lang w:val="be-BY"/>
        </w:rPr>
        <w:t>к, У.Г.Каротк</w:t>
      </w:r>
      <w:r>
        <w:rPr>
          <w:rStyle w:val="Ab"/>
          <w:sz w:val="28"/>
          <w:szCs w:val="28"/>
          <w:lang w:val="en-US"/>
        </w:rPr>
        <w:t>i</w:t>
      </w:r>
      <w:r>
        <w:rPr>
          <w:rStyle w:val="Ab"/>
          <w:sz w:val="28"/>
          <w:szCs w:val="28"/>
          <w:lang w:val="be-BY"/>
        </w:rPr>
        <w:t xml:space="preserve"> </w:t>
      </w:r>
      <w:r>
        <w:rPr>
          <w:rStyle w:val="Ab"/>
          <w:sz w:val="28"/>
          <w:szCs w:val="28"/>
          <w:lang w:val="en-US"/>
        </w:rPr>
        <w:t>i</w:t>
      </w:r>
      <w:r>
        <w:rPr>
          <w:rStyle w:val="Ab"/>
          <w:sz w:val="28"/>
          <w:szCs w:val="28"/>
          <w:lang w:val="be-BY"/>
        </w:rPr>
        <w:t xml:space="preserve"> </w:t>
      </w:r>
      <w:r>
        <w:rPr>
          <w:rStyle w:val="Ab"/>
          <w:sz w:val="28"/>
          <w:szCs w:val="28"/>
          <w:lang w:val="en-US"/>
        </w:rPr>
        <w:t>i</w:t>
      </w:r>
      <w:r>
        <w:rPr>
          <w:rStyle w:val="Ab"/>
          <w:sz w:val="28"/>
          <w:szCs w:val="28"/>
          <w:lang w:val="be-BY"/>
        </w:rPr>
        <w:t>нш.; Пад агульн. рэд. М.А.Лазарука, А.А.Семянов</w:t>
      </w:r>
      <w:r>
        <w:rPr>
          <w:rStyle w:val="Ab"/>
          <w:sz w:val="28"/>
          <w:szCs w:val="28"/>
          <w:lang w:val="en-US"/>
        </w:rPr>
        <w:t>i</w:t>
      </w:r>
      <w:r>
        <w:rPr>
          <w:rStyle w:val="Ab"/>
          <w:sz w:val="28"/>
          <w:szCs w:val="28"/>
          <w:lang w:val="be-BY"/>
        </w:rPr>
        <w:t>ча. - 3-е выд., стэр. - Мн. : Выш. шк., 1997. - 351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2. Гусоўскі, Мікола. Песня пра зубра – Мінск: БГАКЦ, 1994</w:t>
      </w:r>
    </w:p>
    <w:p>
      <w:pPr>
        <w:pStyle w:val="Normal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 Беларуская палічка: беларуская электронная бібліятэ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be-BY"/>
        </w:rPr>
        <w:t>4. В</w:t>
      </w:r>
      <w:r>
        <w:rPr>
          <w:sz w:val="28"/>
          <w:szCs w:val="28"/>
        </w:rPr>
        <w:t>икипедия: онлайн энциклопед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Латынь. Латинский язы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37"/>
        </w:tabs>
        <w:ind w:left="2337" w:hanging="360"/>
      </w:pPr>
      <w:rPr>
        <w:rFonts w:ascii="Symbol" w:hAnsi="Symbol" w:cs="Symbol" w:hint="default"/>
        <w:sz w:val="28"/>
        <w:szCs w:val="28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75"/>
        </w:tabs>
        <w:ind w:left="1875" w:hanging="360"/>
      </w:pPr>
      <w:rPr>
        <w:sz w:val="28"/>
        <w:szCs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2595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5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5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5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5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5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5"/>
        </w:tabs>
        <w:ind w:left="6915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  <w:sz w:val="28"/>
      <w:szCs w:val="28"/>
    </w:rPr>
  </w:style>
  <w:style w:type="character" w:styleId="WW8Num27z0">
    <w:name w:val="WW8Num27z0"/>
    <w:qFormat/>
    <w:rPr>
      <w:rFonts w:ascii="Symbol" w:hAnsi="Symbol" w:cs="Symbol"/>
      <w:color w:val="000000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color w:val="000000"/>
      <w:sz w:val="28"/>
      <w:szCs w:val="2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Symbol" w:hAnsi="Symbol" w:cs="Symbol"/>
      <w:color w:val="000000"/>
      <w:sz w:val="28"/>
      <w:szCs w:val="28"/>
    </w:rPr>
  </w:style>
  <w:style w:type="character" w:styleId="WW8Num41z0">
    <w:name w:val="WW8Num41z0"/>
    <w:qFormat/>
    <w:rPr>
      <w:rFonts w:ascii="Symbol" w:hAnsi="Symbol" w:cs="Symbol"/>
      <w:color w:val="000000"/>
      <w:sz w:val="28"/>
      <w:szCs w:val="28"/>
    </w:rPr>
  </w:style>
  <w:style w:type="character" w:styleId="WW8Num41z1">
    <w:name w:val="WW8Num41z1"/>
    <w:qFormat/>
    <w:rPr>
      <w:color w:val="000000"/>
      <w:sz w:val="28"/>
      <w:szCs w:val="28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b">
    <w:name w:val="ab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right"/>
      <w:outlineLvl w:val="1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19:00Z</dcterms:created>
  <dc:creator>Vitaly</dc:creator>
  <dc:description/>
  <cp:keywords/>
  <dc:language>en-US</dc:language>
  <cp:lastModifiedBy>SYSTEM</cp:lastModifiedBy>
  <dcterms:modified xsi:type="dcterms:W3CDTF">2011-09-22T09:19:00Z</dcterms:modified>
  <cp:revision>2</cp:revision>
  <dc:subject/>
  <dc:title>Белорусский  государственный  университет </dc:title>
</cp:coreProperties>
</file>