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шибки в теле-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и радио</w:t>
      </w:r>
      <w:r>
        <w:rPr>
          <w:b/>
          <w:bCs/>
          <w:color w:val="000000"/>
          <w:sz w:val="28"/>
          <w:szCs w:val="28"/>
          <w:lang w:val="uk-UA" w:eastAsia="en-US"/>
        </w:rPr>
        <w:t>пе</w:t>
      </w:r>
      <w:r>
        <w:rPr>
          <w:b/>
          <w:bCs/>
          <w:color w:val="000000"/>
          <w:sz w:val="28"/>
          <w:szCs w:val="28"/>
          <w:lang w:val="en-US" w:eastAsia="en-US"/>
        </w:rPr>
        <w:t>ре</w:t>
      </w:r>
      <w:r>
        <w:rPr>
          <w:b/>
          <w:bCs/>
          <w:color w:val="000000"/>
          <w:sz w:val="28"/>
          <w:szCs w:val="28"/>
          <w:lang w:val="uk-UA" w:eastAsia="en-US"/>
        </w:rPr>
        <w:t>да</w:t>
      </w:r>
      <w:r>
        <w:rPr>
          <w:b/>
          <w:bCs/>
          <w:color w:val="000000"/>
          <w:sz w:val="28"/>
          <w:szCs w:val="28"/>
          <w:lang w:val="en-US" w:eastAsia="en-US"/>
        </w:rPr>
        <w:t>ч</w:t>
      </w:r>
      <w:r>
        <w:rPr>
          <w:b/>
          <w:bCs/>
          <w:color w:val="000000"/>
          <w:sz w:val="28"/>
          <w:szCs w:val="28"/>
          <w:lang w:val="uk-UA" w:eastAsia="en-US"/>
        </w:rPr>
        <w:t>ах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зменение речи СМ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количество просчетов в устной речи работников СМИ составляет две ошибки в минуту. К такому выводу пришли специалисты Челябинского государственного университета, проанализировав чистоту и грамотность речи российских теле- и радиоведущих. Даже произнесение заранее подготовленных текстов (в том числе и в новостных программах) оказывается в рамках этой частотности. Оказалось, что во всех СМИ с русским языком обращаются небрежно. Часто ошибаются даже сотрудники таких «образцовых» каналов, как «Радио России» и «Культура». Больше всего ведущие путаются в ударения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зыковой вкус сегодняшнего общества характеризуется, с одной стороны, ориентированностью на разговорную и просторечную экспрессивность, а с другой стороны, стремлением к книж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неочевидной изменяемости языка как системы и структуры изменилась речь. Отчасти изменилось общение в политической сфере, изменилась речь газет и журналов, речь публичная, речь радио и телевидения. Изменения касаются разных уровней языковой практики в рекламе, в устной реч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нетические изменения ярко характеризуют речь в эфире и на экране. Повысился темп речи. Усилилась звуковая редукция, то есть количественное и качественное изменение безударных звуков. Пришли в электронные СМИ такие фонетические явления, которые ранее характеризовали только те или иные диалекты, а не публичную, не литературную речь. При произнесении слов и фраз «выбрасываются» звуки и целые слоги. Складывающаяся картина не совсем похожа на то, что ранее академическая грамматика русского языка называла полным стиле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чи электронных СМИ многочисленны отклонения от акцентной схемы русского слова, а также русской литературной интонации. В интонационных манерах СМИ прослеживается стандарт английской и англо-американской реч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уровне грамматики проявляются конкретные качества публичной современной речи, речи СМИ, в том числе и электронных. Это, во-первых, тенденция к ослаблению падежных функций, что, с точки зрения культуры речи, нарушение нормы русского литературного языка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Лексическая картина современной реч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ируя современную лексику и ее пополнение, следует отметить, что ряд новых слов сопровождает освоение нового опыта, новых явлений и понятий. В русском языковом пространстве уже существовали иностранные слова. Но сегодня осваиваются и другие иностранные лексемы. Например, уже давно было освоено русским языком слово прейскурант; еще В.И. Даль толковал его как «роспись товарам, с расценкою их». Но сейчас, в некоторых кругах, говорят и пишут прайс-лист. Почему?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для броскости,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в соответствии с переменой лингвокультурных ориентаций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будь этого, вполне могло бы служить освоенное прейскурант. К тому же пригодилось бы и исконно русское ценник. А прайс-лист и подобное являют сейчас еще и орфографическую неустойчивость: прайс-лист, прайс лист, прайслист, офшор, оффшор, оф-шо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ексической картине современной речи очень заметен наплыв сленговых, арготических, уголовных слов, что подрывает стилевую и эмоционально-стилистическую систему русского языка. А так как устоявшаяся стилистическая система языка служит не только целям эстетики, но и наиболее экономной и точной передаче информации, то разрушение стилистической системы невольно способствует понижению информативности общения. Кроме того, арготическая, уголовная лексика оказывает влияние не только на эмоциональный, эстетический уровень общения, но и на интеллект индивида и нации.</w:t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t xml:space="preserve">Перемены в языке не в последнюю очередь связаны с переменами в обществе. Подтверждение этому тезису можно найти как в истории, так и в окружающей нас действительности. Газеты, радио, телевидение сыплют «пиарами», «траншами», реклама глушит «чумовыми джок-дайлами», «офшорами» и «таймшерами». Мы все больше привыкаем к вхождению в наш повседневный язык большого количества новых слов иноязычного происхождения, но, привыкая к ним, хорошо бы отдавать себе отчет в правильности и уместности их употребления, а зачастую и в элементарном понимании значения того или иного слова.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чь в реклам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кламные слоганы - одна из самых богатых невероятными и увлекательными стилистическими и смысловыми изысками областей современного языка. В российской рекламе борются две тенденции: славянофильская (в основном в рекламе пищевых продуктов - маргарин «Доярушка») и западническая, монтирующая русские рекламные зазывы с использованием иноязычных элемент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странство современного русского языка позволяет осуществлять выбор между исконно русской и относительно недавно заимствованной лексикой. Строго говоря, это выбор между понятным отечественным и яркой, блестящей, новенькой импортной языковой игрушко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м не менее, эпоха увлечения «красивостью» понемногу проходит. Достаточно сравнить первую половину девяностых годов, когда «лизинги», «фьючерсы», «маркетинги» и «демпинги» уверенно заполнили активную публичную речь, и вторую половину девяностных, когда все эти слова либо мирно улеглись в отведенным им нишах (в данном случае экономической терминологии), либо тихо скончались (вспомним упоминаемый теперь лишь в ироническом смысле «консенсус»), либо стали родными и понятными каждой старушке (баксы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шибки журналистской реч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ошибок журналистской речи статистически преобладающими оказываются стилистические, грамматические (управление, согласование, неправильное формообразование), лексические и акцентологические, т.е. погрешности в ударен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ая из двух групп ошибок объединяет слова и конструкции, которые мы назвали прецизионными. Прецизионными называют языковые единицы, которые требуют особо высокой точности при передаче их на других языках. Это, как правило, имена собственные, числовые величины и какие-то вновь возникающие наименования, не получившие еще однозначных эквивалентов в других языках. Все они требуют точного знания. Этого типа ошибки и служат своего рода лакмусовой бумажкой, культурно-речевым тестом для говорящих, определяющим степень владения ими культурой русской речи. В их число входят ошибки всех уровней языкового строя – грамматические, лексические, орфоэпические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Лексические ошибк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число лексических ошибок входит недопустимость употреблени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бесприставочной формы «ложить»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глагола «одеть» [на себя] вместо «надеть»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редпринять меры вместо принять меры, но предпринять шаги или действ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озвучить в значении «назвать, сообщить, произнести вслух»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число ошибок на согласование дают составные числительные, которые правильно изменять по падежам, согласуя формы составляющих их частей, не умеют многие журналисты, политики и государственные чиновники: к восемьсот пятидесятилетию Москвы (А. Кротова) вместо восьмиста пятидесятилетию; во всех четырехсот семидесяти томах этого дела (Н. Николаев) вместо четырехста семидеся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области синтаксиса к группе прецизионных ошибок относится запретный деепричастный оборот: «глядя в окно, у меня слетела шляпа» и конструкцию «о том, что». Можно «говорить о том, что», можно «рассказать» или «услышать», но далеко не все глаголы передачи и получения информации допускают такое управление. Распространение в публичной речи «о том, что» на все большее число «информационных» глаголов, став приметой политико-публицистического жаргона, превращается теперь в массовую тенденцию, которая оказывает давление на литературную норму, а по отношению к использующим эту конструкцию является свидетельством недостаточно строгого отношения к собственной речи. Недопустимыми следует считать выражения типа: «обсуждали о том, что»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нец, последнюю разновидность некодифицированных выражений в этой группе составляют ошибки в ударении. Вообще акцентологические ошибки весьма разнообразны, однако к прецизионным относятся те из них, которые обнаруживаются в небольшой группе слов, но повторяются постоянно и с которыми специалисты по культуре речи борются десятилетиями. Эти слова в правильном произношении (договОр, квартАл, срЕдства, намЕрения, языковОй, принЯть, начАть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языковую компетенцию, помимо знаний и опыта, входят способность к рефлексии по поводу формы произносимого текста и способность к самооценке сказанного. В условиях дефицита эфирного времени телеведущий или интервьюируемый политик, формулируя мысль, стремится выразить ее предельно кратко: «я не буду лить много слов», – говорит А. Асмолов. Это высказывание является результатом сокращения, сжатия примерно такого нормативного и нормального текста: «я не буду лить воду и говорить много слов». В лингвистическом плане это явление квалифицируется как контаминация, т.е. пересечение и наложение друг на друга двух одинаково возможных, правильных способов описания события или факт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Грамматические ошибк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число грамматических ошибок приходится на именные и глагольные словосочетания, т.е. на предложно-падежное и глагольное управление. Соблюдение предписаний языковой системы и кодифицированных правил построения словосочетаний требует использования вполне определенных падежных форм: если употреблен глагол «являться», то он должен соединять слово в именительном падеже со словом в творительном – «что/кто является чем/кем»; если говорящий использует слово «дотронуться», то в сочетание с ним должно войти существительное с предлогом «до», а глагол «говорить» можно соединить с именным дополнением либо в винительном – «говорить что», либо в предложном – «говорить о чем», но никак не «говорить за что», поэтому впечатление неряшливости речи и неточности объяснений оставляют у слушателя фраз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корректное употребление предлогов тоже приводит к курьезным сочетаниям: «а я свою подпись из-под этого документа не уберу» (В. Семаго), «натовская авиация продолжает по ошибке бомбить албанцев, для которых (вместо ради которых) и была начата военная кампания» (Б. Андреева); «мы уже сегодня получаем предложения с наших областей» (Г. Селезнев) – вместо из наших областей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Стилистические ошибк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илистические шероховатости, неточности, прямые отступления от стилевых литературных норм составляют ошибок от 20% до 25% всех зафиксированных случаев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овидности стилистических дефектов– обсцентная лексика, т.е. то, что раньше называлось «нецензурной бранью», и досадные повторы в близком соседстве во фразе слов одного и того же корня. Ясно, что две эти группы представляют собой крайние точки на шкале грубостей стилистических нарушений: «Президент обратился с радиообращением», «вопреки сложившейся ситуации, которая сложилась сейчас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вторы затрагивают эстетическое чувство слушателя. Обсцентизмы же и просто «крепкие словечки» вставляются в публичную речь сознательно и выполняют роль запрещенного общественным договором оружия, направленного против реальных и потенциальных оппонентов говорящего и разрушающего этические и эстетические ожидания слушателей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других отклонений от стилистических норм литературного языка наиболее заметным является использование разного рода жаргонизмов, в их числе:</w:t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канцелярско-бюрократические обороты и слова: «он делал на правительстве доклад...» (С. Колосова); </w:t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лексика молодежного и профессиональных жаргонов: «но первый же звонок этим лохам развеял мечты» (И. Бармина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лексика криминального мира. Довольно широкое в последнее время ее распространение можно было бы понять, учитывая актуальность соответствующей тематики в нашем обществе. Но беда в том, что эта лексика вырвалась за рамки обсуждения вопросов преступности и стала употребляться в языке политики: «незачем, что называется, друг друга мочить...» (А. Шохин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ческим источником лексических ошибок является паронимия, т.е. наличие в языке таких пар слов, которые имеют некоторое сходство и в звучании, и в содержании, но различия в их семантике все же настолько велики, что употребление одного вместо другого искажает смысл всего высказывания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аронимия аналогичным образом подводит Г. Зюганова, который во фразе «Мы надеялись получить ответ на эти </w:t>
      </w:r>
      <w:r>
        <w:rPr>
          <w:i/>
          <w:iCs/>
          <w:color w:val="000000"/>
          <w:sz w:val="28"/>
          <w:szCs w:val="28"/>
          <w:lang w:val="en-US" w:eastAsia="en-US"/>
        </w:rPr>
        <w:t>опасности»</w:t>
      </w:r>
      <w:r>
        <w:rPr>
          <w:color w:val="000000"/>
          <w:sz w:val="28"/>
          <w:szCs w:val="28"/>
          <w:lang w:val="en-US" w:eastAsia="en-US"/>
        </w:rPr>
        <w:t xml:space="preserve"> употребляет последнее слово вместо однокоренного, но существенно отличающегося от него по смыслу паронима – </w:t>
      </w:r>
      <w:r>
        <w:rPr>
          <w:i/>
          <w:iCs/>
          <w:color w:val="000000"/>
          <w:sz w:val="28"/>
          <w:szCs w:val="28"/>
          <w:lang w:val="en-US" w:eastAsia="en-US"/>
        </w:rPr>
        <w:t>опасения.</w:t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t>Вообще путаница в употреблении однокоренных слов, – и не являющихся собственно паронимами – приводит к построению ломаных, «неопрятных» фраз, смысл которых хотя и доходит до слушателя, но оставляет не лучшее впечатление о говорящем: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«Тем больше у вас шансов выиграть наш приз, который </w:t>
      </w:r>
      <w:r>
        <w:rPr>
          <w:i/>
          <w:iCs/>
          <w:color w:val="000000"/>
          <w:sz w:val="28"/>
          <w:szCs w:val="28"/>
          <w:lang w:val="en-US" w:eastAsia="en-US"/>
        </w:rPr>
        <w:t>составляет</w:t>
      </w:r>
      <w:r>
        <w:rPr>
          <w:color w:val="000000"/>
          <w:sz w:val="28"/>
          <w:szCs w:val="28"/>
          <w:lang w:val="en-US" w:eastAsia="en-US"/>
        </w:rPr>
        <w:t xml:space="preserve"> из себя майку с логотипом «Радио-7». (О. Счастливцев) – вместо </w:t>
      </w:r>
      <w:r>
        <w:rPr>
          <w:i/>
          <w:iCs/>
          <w:color w:val="000000"/>
          <w:sz w:val="28"/>
          <w:szCs w:val="28"/>
          <w:lang w:val="en-US" w:eastAsia="en-US"/>
        </w:rPr>
        <w:t>представляе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огда лексический дискомфорт возникает у слушателя из-за того, что говорящий, желая избежать определенности, использует слова, опустошенные семантически, слова очень общего, почти абстрактного смысла, из которых слушателю трудно извлечь конкретное содержание и которые в составе предложения, развивающего вполне определенную тему, выглядят чужеродными: «Эта дезинформация льется сегодня по всем потокам» (Г. Селезнев) – фраза, родившаяся, видимо, из сложной «игры» потоков и каналов, т.е. в исправленном варианте это могло бы выглядеть так: </w:t>
      </w:r>
      <w:r>
        <w:rPr>
          <w:i/>
          <w:iCs/>
          <w:color w:val="000000"/>
          <w:sz w:val="28"/>
          <w:szCs w:val="28"/>
          <w:lang w:val="en-US" w:eastAsia="en-US"/>
        </w:rPr>
        <w:t>Эта дезинформация потоком льется сегодня по всем каналам.</w:t>
      </w:r>
    </w:p>
    <w:p>
      <w:pPr>
        <w:pStyle w:val="Normal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Ошибки в ударени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усское ударение в его сложившемся к нынешнему времени виде унаследовало закономерности разных исторических эпох, причем часть из этих закономерностей восходит к праславянскому периоду. Поэтому в данном случае проще указать на ошибку и привести правильный вариант, который следует запомнить, чтобы ошибка не повторилась: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нять меры (В. Черномырдин), правильно: предпринЯть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лЕгчить участь (Е. Придорогина), правильно: облегчИть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а увлекаться (В. Вульф), правильно началА.</w:t>
      </w:r>
    </w:p>
    <w:p>
      <w:pPr>
        <w:pStyle w:val="Normal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ерсонификация ошибок</w:t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t>Даже самые общие, схематичные характеристики речи отдельных авторов делают говорящих узнаваемыми. Так, одному из них, например, свойственна повышенная категоричность формулировок, проявляющаяся, в частности, в гипертрофированности отрицательных конструкций: «никому никакой кризис никого не интересует...»; «я ни от чего не собираюсь отказываться, ни от каких своих немерЕний...»! Образно-ассоциативная основа речемыслительного процесса, в ходе которого мысль значительно опережает артикуляцию, приводит к тому, что смысл высказывания подчас передается им пропозиционно, указанием основных смыслонесущих составляющих, без окончательного грамматического их оформления.</w:t>
      </w:r>
    </w:p>
    <w:p>
      <w:pPr>
        <w:pStyle w:val="Normal"/>
        <w:rPr/>
      </w:pPr>
      <w:r>
        <w:rPr>
          <w:color w:val="000000"/>
          <w:sz w:val="28"/>
          <w:szCs w:val="28"/>
          <w:lang w:val="en-US" w:eastAsia="en-US"/>
        </w:rPr>
        <w:t>Доминантой развертывания речи другого является, по всей видимости, последовательно логическое выстраивание аргументации, направленной на агитацию и убеждение слушателей. Но проявляющий себя иногда излишне активно темперамент данного автора, усиливая эмоциональное воздействие его речи, может вступать в противоречие с логикой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ечь любого говорящего выразительный отпечаток накладывает основная сфера его профессиональных занятий. Так, словоформы с ударением «прибылЕй, кондитерАм, дОговор, наготовЕ», так же, как штампы канцелярита типа «голодать по этому направлению, думаю, не придется...», характеризуют специалиста в области социально-экономической деятельности, привыкшего к языку хозяйственных отчетов. Но как бы осознавая эту свою особенность, данный автор, в целом хорошо владеющий литературной речью, хочет отчасти компенсировать канцеляритно-отчетную тональность тем, что стремится придать некоторым своим высказываниям образно-афористическую форму. Эта вполне оправданная тенденция даже для умеющего контролировать свою речь оратора таит опасность соскальзывания в излишнюю, не всегда уместную по отношению к предмету речи, «красивость» стиля: «Эта проблема посетила нас в прошлом году» (о возгорании троллейбусных проводов); «сейчас нахожусь в режиме ожидания, как он (Чубайс) воспримет мое заявление»; «я готов грудью стать за спиной России...»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шибки же, связанные с особенностями речемыслительного процесса, когда говорящему приходится делать выбор между соперничающими в его сознании и одинаково возможными «планами артикуляции» или когда ситуация устного общения вынуждает его строить слишком длинную и сложную фразу, синтаксическая «глубина» которой превышает порог оперативной памяти, – составляют статистически допустимый процент нарушений грамматической, лексической и стилистической правильности речи, от которых не застрахован даже носитель элитарной речевой культуры.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точник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un.csu.ru/release/7/1220_1.html</w:t>
      </w:r>
    </w:p>
    <w:p>
      <w:pPr>
        <w:pStyle w:val="Normal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www.gramota.ru:</w:t>
      </w:r>
    </w:p>
    <w:p>
      <w:pPr>
        <w:pStyle w:val="Normal"/>
        <w:tabs>
          <w:tab w:val="clear" w:pos="708"/>
          <w:tab w:val="left" w:pos="1260" w:leader="none"/>
        </w:tabs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.В. Горбаневский, Ю.Н. Караулов, В.М. Шаклеин «Не говори шершавым языком»;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 Воронцова Пресс-релиз № 240 от 7.04.05г.;</w:t>
      </w:r>
    </w:p>
    <w:p>
      <w:pPr>
        <w:pStyle w:val="Heading2"/>
        <w:spacing w:lineRule="auto" w:line="360" w:before="0" w:after="0"/>
        <w:ind w:hanging="0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.Н. Шапошников «Русский язык в эфире: проблемы и пути их решения»;</w:t>
      </w:r>
    </w:p>
    <w:p>
      <w:pPr>
        <w:pStyle w:val="Heading2"/>
        <w:spacing w:lineRule="auto" w:line="360" w:before="0" w:after="0"/>
        <w:ind w:hanging="0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.B. Кочетков «Толерантность» или «терпимость»: о борьбе «красиво» и «понятно»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23:00Z</dcterms:created>
  <dc:creator>t-vorozh</dc:creator>
  <dc:description/>
  <cp:keywords/>
  <dc:language>en-US</dc:language>
  <cp:lastModifiedBy>SYSTEM</cp:lastModifiedBy>
  <dcterms:modified xsi:type="dcterms:W3CDTF">2011-09-22T09:23:00Z</dcterms:modified>
  <cp:revision>2</cp:revision>
  <dc:subject/>
  <dc:title>Русский язык эфире</dc:title>
</cp:coreProperties>
</file>