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ОСОБЛИВОСТІ 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  <w:lang w:val="uk-UA"/>
        </w:rPr>
        <w:t>ФОНОЛОГІЧНОЇ СИСТЕМИ МОВ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МІ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240" w:after="240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240" w:after="240"/>
        <w:ind w:left="1066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нкціональний аспект звуків мовленн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240" w:after="240"/>
        <w:ind w:left="1066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фонем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240" w:after="240"/>
        <w:ind w:left="1066" w:hanging="357"/>
        <w:jc w:val="both"/>
        <w:rPr/>
      </w:pPr>
      <w:r>
        <w:rPr>
          <w:color w:val="000000"/>
          <w:sz w:val="28"/>
          <w:szCs w:val="28"/>
          <w:lang w:val="uk-UA"/>
        </w:rPr>
        <w:t>Диференційні та інтегральні ознаки фоне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240" w:after="240"/>
        <w:ind w:left="1066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нологічні опозиції в системі фоне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240" w:after="240"/>
        <w:ind w:left="1066" w:hanging="35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писок використаних джерел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учасній світовій лінгвістиці немає єдиного погля</w:t>
        <w:softHyphen/>
        <w:t>ду на природу фонеми. Більше того, існує проблема ре</w:t>
        <w:softHyphen/>
        <w:t>альності фонеми. Якщо Д.Джоунз і Л.Блумфільд є при</w:t>
        <w:softHyphen/>
        <w:t>хильниками концепції фізичної реальності фонеми, І.О.Бодуен де Куртене і Е.Сепір — концепції психоло</w:t>
        <w:softHyphen/>
        <w:t>гічної реальності фонеми, а Л.Єльмслев — концепції се</w:t>
        <w:softHyphen/>
        <w:t>міотичної реальності (фонема — фігура, що служить для побудови знаків), то У.Ф. Тводдел оголошує фонему фік</w:t>
        <w:softHyphen/>
        <w:t xml:space="preserve">цією, яка існує лише в метамові лінгвіста, логічним конструктом, створеним з метою зручності опису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лінгвістиці є багато різних підходів і фо</w:t>
        <w:softHyphen/>
        <w:t>нологічних шкіл, найвідомішими з яких є Празька, Лондонська, Американська, Копенгагенська школи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Україні зародження фонології пов'язане з імена</w:t>
        <w:softHyphen/>
        <w:t>ми Є.К.Тимченка ("Курс історії українського язика. Вступ і фонетика", 1929), О.Н.Синявського ("Спроба звукової характеристики літературної української мови", 1929) та О.Б. Курило ("До поняття "фонема", 1930). Далі фоноло</w:t>
        <w:softHyphen/>
        <w:t>гічні ідеї розвивали І.3. Пет</w:t>
        <w:softHyphen/>
        <w:t>личний, П.П. Коструба, Ф.Т. Жилко, Л.І. Прокопова, В.С. Перебийніс, Н.І. Тоцька та ін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онологічна система кожної з мов є своєрідною. Своєрідність ця стосуєть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78" w:hanging="36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загальної кількості фонем</w:t>
      </w:r>
      <w:r>
        <w:rPr>
          <w:color w:val="000000"/>
          <w:sz w:val="28"/>
          <w:szCs w:val="28"/>
          <w:lang w:val="uk-UA"/>
        </w:rPr>
        <w:t xml:space="preserve"> (кількість фонем в різних мовах коливається від 10 до 80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78" w:hanging="36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організації фонемних опозиці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78" w:hanging="36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пропорції голосних та приголосних</w:t>
      </w:r>
      <w:r>
        <w:rPr>
          <w:color w:val="000000"/>
          <w:sz w:val="28"/>
          <w:szCs w:val="28"/>
          <w:lang w:val="uk-UA"/>
        </w:rPr>
        <w:t xml:space="preserve"> (в українській мові 38 фонем, з них 6 го</w:t>
        <w:softHyphen/>
        <w:t>лосних і 32 приголосні; в російській — 39 фонем, з них 5 голосних і 34 приголосні; в англійській — 44 фонеми, причому тут аж 20 голосних і 24 приголосні; в німець</w:t>
        <w:softHyphen/>
        <w:t>кій — 33 фонеми, 15 голосних, 18 приголосних; у фран</w:t>
        <w:softHyphen/>
        <w:t>цузькій — 35 фонем, 17 голосних і 18 приголосни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78" w:hanging="36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ха</w:t>
        <w:softHyphen/>
        <w:t>рактеру самих позицій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88"/>
        <w:ind w:left="1078" w:hanging="36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варіантів та варіацій фоне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12"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цій роботі ми спробуємо проаналізувати функціональний аспект звуків мовлення, визначити поняття „фонема”, описати диференційні та інтегральні ознаки фонем, а також фонологічні опозиції в системі фонем.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ункціональний аспект звуків мовлення</w:t>
      </w:r>
    </w:p>
    <w:p>
      <w:pPr>
        <w:pStyle w:val="Normal"/>
        <w:shd w:fill="FFFFFF" w:val="clear"/>
        <w:autoSpaceDE w:val="false"/>
        <w:spacing w:lineRule="auto" w:line="312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ою будь-якої мови є звук. Багато років мова існувала лише у звуковій формі. Письмовий код виник набагато пізніше як відображення звукової мови. Роль звукових компонентів дуже важлива і в письмовому мовленні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нема як найменша лінійно неподільна величина ви</w:t>
        <w:softHyphen/>
        <w:t>користовується для утворення, розпізнавання й розрізнен</w:t>
        <w:softHyphen/>
        <w:t>ня морфем і слів. У зв'язку з цим говорять про консти</w:t>
        <w:softHyphen/>
        <w:t>тутивну та дистинктивну функції фонем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Конститутив</w:t>
        <w:softHyphen/>
        <w:t>на функція</w:t>
      </w:r>
      <w:r>
        <w:rPr>
          <w:color w:val="000000"/>
          <w:sz w:val="28"/>
          <w:szCs w:val="28"/>
          <w:lang w:val="uk-UA"/>
        </w:rPr>
        <w:t xml:space="preserve"> (від лат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lang w:val="uk-UA"/>
        </w:rPr>
        <w:t>о</w:t>
      </w:r>
      <w:r>
        <w:rPr>
          <w:i/>
          <w:iCs/>
          <w:color w:val="000000"/>
          <w:sz w:val="28"/>
          <w:szCs w:val="28"/>
          <w:lang w:val="en-US"/>
        </w:rPr>
        <w:t>nstitu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 визначений) пов'язана з творенням одиниць вищого рів</w:t>
        <w:softHyphen/>
        <w:t xml:space="preserve">ня.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Дистинктивна функція</w:t>
      </w:r>
      <w:r>
        <w:rPr>
          <w:color w:val="000000"/>
          <w:sz w:val="28"/>
          <w:szCs w:val="28"/>
          <w:lang w:val="uk-UA"/>
        </w:rPr>
        <w:t xml:space="preserve"> (від лат. </w:t>
      </w:r>
      <w:r>
        <w:rPr>
          <w:i/>
          <w:iCs/>
          <w:color w:val="000000"/>
          <w:sz w:val="28"/>
          <w:szCs w:val="28"/>
          <w:lang w:val="en-US"/>
        </w:rPr>
        <w:t>distinctus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розділений) пов’язана з розпізнаванням й ототожненням значеннєвих одиниць. Дистинктивна функція може бути розщеплена на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ерцептивну</w:t>
      </w:r>
      <w:r>
        <w:rPr>
          <w:color w:val="000000"/>
          <w:sz w:val="28"/>
          <w:szCs w:val="28"/>
          <w:lang w:val="uk-UA"/>
        </w:rPr>
        <w:t xml:space="preserve"> (розпізнавальну) і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сигніфікативну </w:t>
      </w:r>
      <w:r>
        <w:rPr>
          <w:color w:val="000000"/>
          <w:sz w:val="28"/>
          <w:szCs w:val="28"/>
          <w:lang w:val="uk-UA"/>
        </w:rPr>
        <w:t>(смислорозрізнювальну). У сфері перцептивної функції звукові одиниці пов'язані відношенням контрас</w:t>
        <w:softHyphen/>
        <w:t xml:space="preserve">ту, а в сфері сигніфікативної — відношенням опозиції. Сигніфікативну функцію поділяють на </w:t>
      </w:r>
      <w:r>
        <w:rPr>
          <w:i/>
          <w:iCs/>
          <w:color w:val="000000"/>
          <w:sz w:val="28"/>
          <w:szCs w:val="28"/>
          <w:lang w:val="uk-UA"/>
        </w:rPr>
        <w:t>смислорозрізнювальну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/>
          <w:iCs/>
          <w:color w:val="000000"/>
          <w:sz w:val="28"/>
          <w:szCs w:val="28"/>
          <w:lang w:val="uk-UA"/>
        </w:rPr>
        <w:t>форморозрізнювальну</w:t>
      </w:r>
      <w:r>
        <w:rPr>
          <w:color w:val="000000"/>
          <w:sz w:val="28"/>
          <w:szCs w:val="28"/>
          <w:lang w:val="uk-UA"/>
        </w:rPr>
        <w:t>. Але таке розмежуван</w:t>
        <w:softHyphen/>
        <w:t>ня не має принципового значення, оскільки зміна форми слова також пов'язується зі зміною смислу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і й делімітативна та кульмінативна функції фо</w:t>
        <w:softHyphen/>
        <w:t>нем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Делімітативна функція</w:t>
      </w:r>
      <w:r>
        <w:rPr>
          <w:color w:val="000000"/>
          <w:sz w:val="28"/>
          <w:szCs w:val="28"/>
          <w:lang w:val="uk-UA"/>
        </w:rPr>
        <w:t xml:space="preserve"> (розмежувальна) пов'яза</w:t>
        <w:softHyphen/>
        <w:t>на з сигнальною вказівкою на межі слів і морфем (пограничні сигнали). Це можливо завдяки наявним обме</w:t>
        <w:softHyphen/>
        <w:t>женням на появу певних елементів у мовленнєвому лан</w:t>
        <w:softHyphen/>
        <w:t>цюжку. Так, зокрема, в чеській мові наголос завжди є сигналом початку слова; 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] в англійській — сигналізує про відсутність перед цією фонемою морфемної (словес</w:t>
        <w:softHyphen/>
        <w:t>ної) межі; в японській — алофон [д] можливий тільки на початку слова і тим самим служить межі слова, а в інших позиціях фонема &lt;д&gt; реалізується в алофоні 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]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Кульмінативна функція</w:t>
      </w:r>
      <w:r>
        <w:rPr>
          <w:color w:val="000000"/>
          <w:sz w:val="28"/>
          <w:szCs w:val="28"/>
          <w:lang w:val="uk-UA"/>
        </w:rPr>
        <w:t xml:space="preserve"> полягає в забезпеченості ці</w:t>
        <w:softHyphen/>
        <w:t>лісності та виділенні слова, що досягається завдяки на</w:t>
        <w:softHyphen/>
        <w:t>голосу і сингармонізмові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дяки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ек</w:t>
        <w:softHyphen/>
        <w:t xml:space="preserve">спресивній функції </w:t>
      </w:r>
      <w:r>
        <w:rPr>
          <w:i/>
          <w:iCs/>
          <w:color w:val="000000"/>
          <w:sz w:val="28"/>
          <w:szCs w:val="28"/>
          <w:lang w:val="uk-UA"/>
        </w:rPr>
        <w:t>(виразній),</w:t>
      </w:r>
      <w:r>
        <w:rPr>
          <w:color w:val="000000"/>
          <w:sz w:val="28"/>
          <w:szCs w:val="28"/>
          <w:lang w:val="uk-UA"/>
        </w:rPr>
        <w:t xml:space="preserve"> слухач довідується про настрій і почуття мовця. В українській мові вираження емфази (емоційності) до</w:t>
        <w:softHyphen/>
        <w:t xml:space="preserve">сягається подовженням наголошеного голосного, наприклад: жа-аль!, блиску-уче!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няття фонеми</w:t>
      </w:r>
    </w:p>
    <w:p>
      <w:pPr>
        <w:pStyle w:val="Normal"/>
        <w:shd w:fill="FFFFFF" w:val="clear"/>
        <w:autoSpaceDE w:val="false"/>
        <w:spacing w:lineRule="auto" w:line="372" w:before="120" w:after="0"/>
        <w:ind w:left="357"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1-томному словнику української мови дається таке визначення фонеми: „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Фонем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е найменша звукова одиниця мови (чи діалекту), яка служить для творення й розрізнення слів та їх форм”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8, с. 614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72"/>
        <w:ind w:left="360" w:firstLine="900"/>
        <w:jc w:val="both"/>
        <w:rPr/>
      </w:pPr>
      <w:r>
        <w:rPr>
          <w:color w:val="000000"/>
          <w:sz w:val="28"/>
          <w:szCs w:val="28"/>
          <w:lang w:val="uk-UA"/>
        </w:rPr>
        <w:t>Відомий український лінгвіст М.П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Кочерган визначає це поняття так:</w:t>
      </w:r>
    </w:p>
    <w:p>
      <w:pPr>
        <w:pStyle w:val="Normal"/>
        <w:shd w:fill="FFFFFF" w:val="clear"/>
        <w:autoSpaceDE w:val="false"/>
        <w:spacing w:lineRule="auto" w:line="372"/>
        <w:ind w:left="360" w:firstLine="90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„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Фонема </w:t>
      </w:r>
      <w:r>
        <w:rPr>
          <w:color w:val="000000"/>
          <w:sz w:val="28"/>
          <w:szCs w:val="28"/>
          <w:lang w:val="uk-UA"/>
        </w:rPr>
        <w:t xml:space="preserve">(від грец. </w:t>
      </w:r>
      <w:r>
        <w:rPr>
          <w:i/>
          <w:iCs/>
          <w:color w:val="000000"/>
          <w:sz w:val="28"/>
          <w:szCs w:val="28"/>
          <w:lang w:val="en-US"/>
        </w:rPr>
        <w:t>phonema</w:t>
      </w:r>
      <w:r>
        <w:rPr>
          <w:color w:val="000000"/>
          <w:sz w:val="28"/>
          <w:szCs w:val="28"/>
          <w:lang w:val="uk-UA"/>
        </w:rPr>
        <w:t xml:space="preserve"> – звук, голос) - </w:t>
      </w:r>
      <w:r>
        <w:rPr>
          <w:i/>
          <w:iCs/>
          <w:color w:val="000000"/>
          <w:sz w:val="28"/>
          <w:szCs w:val="28"/>
          <w:lang w:val="uk-UA"/>
        </w:rPr>
        <w:t>мінімальна одиниця звукової будови мови, яка служить для розпізнання і розрізнення зна</w:t>
        <w:softHyphen/>
        <w:t>ченнєвих одиниць - морфем, до складу яких вона входить як най</w:t>
        <w:softHyphen/>
        <w:t xml:space="preserve">менший сегментний компонент, а через них – і для розпізнання та розрізнення слів” </w:t>
      </w:r>
      <w:r>
        <w:rPr>
          <w:color w:val="000000"/>
          <w:sz w:val="28"/>
          <w:szCs w:val="28"/>
          <w:lang w:val="uk-UA"/>
        </w:rPr>
        <w:t>[3, с.77].</w:t>
      </w:r>
    </w:p>
    <w:p>
      <w:pPr>
        <w:pStyle w:val="Normal"/>
        <w:shd w:fill="FFFFFF" w:val="clear"/>
        <w:autoSpaceDE w:val="false"/>
        <w:spacing w:lineRule="auto" w:line="372"/>
        <w:ind w:left="36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фонеми обґрунтував І.О.Бодуен де Куртене. Він першим помітив, що будь-який конкретний звук є нетривалим, миттєвим, але люди якимсь чином зберігають його в пам'яті. Образ звука в пам'яті людини вів наз</w:t>
        <w:softHyphen/>
        <w:t xml:space="preserve">вав фонемою. Сам термін </w:t>
      </w:r>
      <w:r>
        <w:rPr>
          <w:i/>
          <w:iCs/>
          <w:color w:val="000000"/>
          <w:sz w:val="28"/>
          <w:szCs w:val="28"/>
          <w:lang w:val="uk-UA"/>
        </w:rPr>
        <w:t>фонема</w:t>
      </w:r>
      <w:r>
        <w:rPr>
          <w:color w:val="000000"/>
          <w:sz w:val="28"/>
          <w:szCs w:val="28"/>
          <w:lang w:val="uk-UA"/>
        </w:rPr>
        <w:t xml:space="preserve"> з'явився раніше у фран</w:t>
        <w:softHyphen/>
        <w:t>цузькій лінгвістиці у значенні „мовний звук”. Вважають, що його ввів А.Дюфріш-Деженетт у 1873 р., а потім ви</w:t>
        <w:softHyphen/>
        <w:t>користовував Ф. де Соссюр. У Ф. де Соссюра цей термін запозичив Бодуен де Куртене, однак осмислив його по-своєму, тобто надав йому нового змісту. Він розглядав фонему не як носія певного смислу, а скоріше як організаційний центр, навколо якого групуються в нашій свідомості звуки мовлення, які виконують у мові тотож</w:t>
        <w:softHyphen/>
        <w:t>ні функції. Учень Бодуена де Куртене Л.В.Щерба розвинув і сут</w:t>
        <w:softHyphen/>
        <w:t>тєво збагатив теорію фонеми, об'єднавши психічний підхід до фоне</w:t>
        <w:softHyphen/>
        <w:t xml:space="preserve">ми з функціональним. </w:t>
      </w:r>
    </w:p>
    <w:p>
      <w:pPr>
        <w:pStyle w:val="Normal"/>
        <w:shd w:fill="FFFFFF" w:val="clear"/>
        <w:autoSpaceDE w:val="false"/>
        <w:spacing w:lineRule="auto" w:line="372"/>
        <w:ind w:left="360" w:firstLine="900"/>
        <w:jc w:val="both"/>
        <w:rPr/>
      </w:pPr>
      <w:r>
        <w:rPr>
          <w:color w:val="000000"/>
          <w:sz w:val="28"/>
          <w:szCs w:val="28"/>
          <w:lang w:val="uk-UA"/>
        </w:rPr>
        <w:t>Праці Бодуена де Куртене і Л.В. Щерби заклали основу для створення теорії фонем. Творцем цієї теорії вважа</w:t>
        <w:softHyphen/>
        <w:t>ють М.С. Трубецького. Він написав ґрунтовну новаторсь</w:t>
        <w:softHyphen/>
        <w:t>ку працю "Основи фонології", яка вийшла в 1939 р. в Празі німецькою мовою, у якій виклав свою теорію фонем. Трубецькой зі структурно-семантичного і функціонального підходів дав визначення таких важливих фонологічних понять, як фо</w:t>
        <w:softHyphen/>
        <w:t>нема, фонологічна опозиція, диференційна ознака, вста</w:t>
        <w:softHyphen/>
        <w:t>новив три класи фонологічних ознак (вокалічні, консо</w:t>
        <w:softHyphen/>
        <w:t>нантні, просодичні), ввів поняття нейтралізації, архіфонеми (абстрактна одиниця, яка об'єднує фонеми, що ней</w:t>
        <w:softHyphen/>
        <w:t>тралізуються, наприклад, &lt;д/т&gt; і &lt;а/о&gt;), розробив де</w:t>
        <w:softHyphen/>
        <w:t>тальну класифікацію фонологічних опозицій.</w:t>
      </w:r>
    </w:p>
    <w:p>
      <w:pPr>
        <w:pStyle w:val="Normal"/>
        <w:shd w:fill="FFFFFF" w:val="clear"/>
        <w:autoSpaceDE w:val="false"/>
        <w:spacing w:lineRule="auto" w:line="372"/>
        <w:ind w:left="360" w:firstLine="900"/>
        <w:jc w:val="both"/>
        <w:rPr/>
      </w:pPr>
      <w:r>
        <w:rPr>
          <w:color w:val="000000"/>
          <w:sz w:val="28"/>
          <w:szCs w:val="28"/>
          <w:lang w:val="uk-UA"/>
        </w:rPr>
        <w:t>Значення слів не створюються використаними для їх утворення фонемами, бо фонеми самостійного значення не мають, але фонеми є базою утворення тих одиниць, які є носіями мовного значення плану змісту. Інколи одна фонема може створювати слово або морфему. Так, фонема /і/ в українській мові утворює службове слово - сполучник і; вона ж за інших умов використовується як морфема, що позначає називний відмінок множини: кобзар-кобзарі, або давальний відмінок однини: груша -груші.</w:t>
      </w:r>
    </w:p>
    <w:p>
      <w:pPr>
        <w:pStyle w:val="Normal"/>
        <w:shd w:fill="FFFFFF" w:val="clear"/>
        <w:autoSpaceDE w:val="false"/>
        <w:spacing w:lineRule="auto" w:line="372"/>
        <w:ind w:left="36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онема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це загальна мовна одиниця, в складі якої можуть об'єднуватися не зовсім тотожні звуки. Фонема є одиницею мови, вона реалізується в конкретних звуках мовлення. Кожний звук мовлення відзначається рядом артикуляційних, акустичних і фонологічних вла</w:t>
        <w:softHyphen/>
        <w:t xml:space="preserve">стивостей. Скажімо, з артикуляційного та акустичного погляду в словах </w:t>
      </w:r>
      <w:r>
        <w:rPr>
          <w:i/>
          <w:iCs/>
          <w:color w:val="000000"/>
          <w:sz w:val="28"/>
          <w:szCs w:val="28"/>
          <w:lang w:val="uk-UA"/>
        </w:rPr>
        <w:t>сад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/>
          <w:iCs/>
          <w:color w:val="000000"/>
          <w:sz w:val="28"/>
          <w:szCs w:val="28"/>
          <w:lang w:val="uk-UA"/>
        </w:rPr>
        <w:t>сядь</w:t>
      </w:r>
      <w:r>
        <w:rPr>
          <w:color w:val="000000"/>
          <w:sz w:val="28"/>
          <w:szCs w:val="28"/>
          <w:lang w:val="uk-UA"/>
        </w:rPr>
        <w:t xml:space="preserve"> голосний елемент звучить по-різному, особливо на початку і в кінці його творення, однак голосні елементи першого й другого слів об'єд</w:t>
        <w:softHyphen/>
        <w:t>нуються в одну фонему /а/, хоч де в чому й відрізняються один від одного. Таким же чином розріз</w:t>
        <w:softHyphen/>
        <w:t xml:space="preserve">няються у вимові перші приголосні в словах </w:t>
      </w:r>
      <w:r>
        <w:rPr>
          <w:i/>
          <w:iCs/>
          <w:color w:val="000000"/>
          <w:sz w:val="28"/>
          <w:szCs w:val="28"/>
          <w:lang w:val="uk-UA"/>
        </w:rPr>
        <w:t>сад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/>
          <w:iCs/>
          <w:color w:val="000000"/>
          <w:sz w:val="28"/>
          <w:szCs w:val="28"/>
          <w:lang w:val="uk-UA"/>
        </w:rPr>
        <w:t>суд,</w:t>
      </w:r>
      <w:r>
        <w:rPr>
          <w:color w:val="000000"/>
          <w:sz w:val="28"/>
          <w:szCs w:val="28"/>
          <w:lang w:val="uk-UA"/>
        </w:rPr>
        <w:t xml:space="preserve"> якщо </w:t>
      </w:r>
      <w:r>
        <w:rPr>
          <w:i/>
          <w:iCs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у першому слові можна назвати нейтральним, то </w:t>
      </w:r>
      <w:r>
        <w:rPr>
          <w:i/>
          <w:iCs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в другому слові є лабіалізованим (огубленим) [с*]. Сучасна лінгвістика користується для позначення різновидів прояву фоне</w:t>
        <w:softHyphen/>
        <w:t xml:space="preserve">ми терміном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алофон </w:t>
      </w:r>
      <w:r>
        <w:rPr>
          <w:color w:val="000000"/>
          <w:sz w:val="28"/>
          <w:szCs w:val="28"/>
          <w:lang w:val="uk-UA"/>
        </w:rPr>
        <w:t xml:space="preserve">(інший звук). </w:t>
      </w:r>
    </w:p>
    <w:p>
      <w:pPr>
        <w:pStyle w:val="Normal"/>
        <w:shd w:fill="FFFFFF" w:val="clear"/>
        <w:autoSpaceDE w:val="false"/>
        <w:spacing w:lineRule="auto" w:line="372"/>
        <w:ind w:left="360"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У кожної фонеми є свій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головний варіант. </w:t>
      </w:r>
      <w:r>
        <w:rPr>
          <w:color w:val="000000"/>
          <w:sz w:val="28"/>
          <w:szCs w:val="28"/>
          <w:lang w:val="uk-UA"/>
        </w:rPr>
        <w:t>Цей варіант з'являється при ізольованій вимові фонеми або при найменшій її залежності від позиції та сусідніх звуків.В українській мові така найменша залежність спостеріга</w:t>
        <w:softHyphen/>
        <w:t>ється для приголосних перед наголошеним /а/. Поряд з головним варіантом можуть існувати позиційні та комбі</w:t>
        <w:softHyphen/>
        <w:t xml:space="preserve">наторні варіанти.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озиційні варіанти</w:t>
      </w:r>
      <w:r>
        <w:rPr>
          <w:color w:val="000000"/>
          <w:sz w:val="28"/>
          <w:szCs w:val="28"/>
          <w:lang w:val="uk-UA"/>
        </w:rPr>
        <w:t xml:space="preserve"> зумовлюються положенням фонеми в слові й відносно наголосу (на початку, всередині, в кінці слова, в переднаголошеному чи післянаголошеному складі).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Комбінаторні варіанти</w:t>
      </w:r>
      <w:r>
        <w:rPr>
          <w:color w:val="000000"/>
          <w:sz w:val="28"/>
          <w:szCs w:val="28"/>
          <w:lang w:val="uk-UA"/>
        </w:rPr>
        <w:t xml:space="preserve"> залежать від безпосереднього оточення фонеми. В укра</w:t>
        <w:softHyphen/>
        <w:t>їнській мові фонема /в/ в кінці слова реалізується як вокалічний приголосний [у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>: ходив, робив, отже [у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 xml:space="preserve"> є позиційним варіантом фонеми /в/. Ця ж сама фонема перед голосним [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lang w:val="uk-UA"/>
        </w:rPr>
        <w:t>вимовляється нетвердо, а напів</w:t>
        <w:softHyphen/>
        <w:t xml:space="preserve">м'яко: </w:t>
      </w:r>
      <w:r>
        <w:rPr>
          <w:i/>
          <w:iCs/>
          <w:color w:val="000000"/>
          <w:sz w:val="28"/>
          <w:szCs w:val="28"/>
          <w:lang w:val="uk-UA"/>
        </w:rPr>
        <w:t>вітер, віра</w:t>
      </w:r>
      <w:r>
        <w:rPr>
          <w:color w:val="000000"/>
          <w:sz w:val="28"/>
          <w:szCs w:val="28"/>
          <w:lang w:val="uk-UA"/>
        </w:rPr>
        <w:t xml:space="preserve">, напівм'який приголосний </w:t>
      </w:r>
      <w:r>
        <w:rPr>
          <w:i/>
          <w:iCs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у цих та подібних словах є комбінаторним варіантом фонеми /в/.</w:t>
      </w:r>
    </w:p>
    <w:p>
      <w:pPr>
        <w:pStyle w:val="Normal"/>
        <w:shd w:fill="FFFFFF" w:val="clear"/>
        <w:autoSpaceDE w:val="false"/>
        <w:spacing w:lineRule="auto" w:line="372"/>
        <w:ind w:left="36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ізняють ще так звані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факультативні варіанти</w:t>
      </w:r>
      <w:r>
        <w:rPr>
          <w:color w:val="000000"/>
          <w:sz w:val="28"/>
          <w:szCs w:val="28"/>
          <w:lang w:val="uk-UA"/>
        </w:rPr>
        <w:t>, так називаються алофонеми, що заступають головний варіант фонеми у незалежній позиції. Так, головним варіантом фонеми /</w:t>
      </w:r>
      <w:r>
        <w:rPr>
          <w:i/>
          <w:iCs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>/ є її губно-губний прояв [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uk-UA"/>
        </w:rPr>
        <w:t>], але окремі мовці замість губно-губного вимовляють губно-зубний приголосний [v], який і є факультативним ва</w:t>
        <w:softHyphen/>
        <w:t>ріантом фонеми /в/.</w:t>
      </w:r>
    </w:p>
    <w:p>
      <w:pPr>
        <w:pStyle w:val="Normal"/>
        <w:shd w:fill="FFFFFF" w:val="clear"/>
        <w:autoSpaceDE w:val="false"/>
        <w:spacing w:lineRule="auto" w:line="372"/>
        <w:ind w:left="360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ише індивідуальні варіанти фонем є фактами індивідуального мовлення. Всі інші варіанти, в тому числі й факультативні, є фактами даної мови, скла</w:t>
        <w:softHyphen/>
        <w:t>даючи її фонематичну норму. Тому при вивченні певної мови не слід обмежуватися лише засвоєнням її фонем, а треба вивчати й усі інші варіанти, щоб позбутися "ін</w:t>
        <w:softHyphen/>
        <w:t>шомовного акценту".</w:t>
      </w:r>
    </w:p>
    <w:p>
      <w:pPr>
        <w:pStyle w:val="Normal"/>
        <w:shd w:fill="FFFFFF" w:val="clear"/>
        <w:autoSpaceDE w:val="false"/>
        <w:spacing w:lineRule="auto" w:line="360" w:before="24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ференційні та інтегральні ознаки фонем</w:t>
      </w:r>
    </w:p>
    <w:p>
      <w:pPr>
        <w:pStyle w:val="Normal"/>
        <w:shd w:fill="FFFFFF" w:val="clear"/>
        <w:autoSpaceDE w:val="false"/>
        <w:spacing w:lineRule="auto" w:line="360" w:before="24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кожної фонеми як звуковому типові є власні ознаки, сукупність яких дозволяє ідентифікувати й розрізняти окремі фонеми. Структура фонематичної підсистеми фо</w:t>
        <w:softHyphen/>
        <w:t>нетичної системи мови створюється відношеннями між фонемами, які розрізнюються кількома або лише однією ознакою. Це створює складну мережу опозицій (від лат. орро</w:t>
      </w:r>
      <w:r>
        <w:rPr>
          <w:color w:val="000000"/>
          <w:sz w:val="28"/>
          <w:szCs w:val="28"/>
          <w:lang w:val="en-US"/>
        </w:rPr>
        <w:t>sitio</w:t>
      </w:r>
      <w:r>
        <w:rPr>
          <w:color w:val="000000"/>
          <w:sz w:val="28"/>
          <w:szCs w:val="28"/>
          <w:lang w:val="uk-UA"/>
        </w:rPr>
        <w:t xml:space="preserve"> - протиставлення). Кожний член фонематичної підсистеми відрізняється від усіх інших членів цієї під</w:t>
        <w:softHyphen/>
        <w:t xml:space="preserve">системи за ознаками, які звутьс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диференційними (</w:t>
      </w:r>
      <w:r>
        <w:rPr>
          <w:color w:val="000000"/>
          <w:sz w:val="28"/>
          <w:szCs w:val="28"/>
          <w:lang w:val="uk-UA"/>
        </w:rPr>
        <w:t xml:space="preserve">від лат. </w:t>
      </w:r>
      <w:r>
        <w:rPr>
          <w:color w:val="000000"/>
          <w:sz w:val="28"/>
          <w:szCs w:val="28"/>
          <w:lang w:val="en-US"/>
        </w:rPr>
        <w:t>differentia</w:t>
      </w:r>
      <w:r>
        <w:rPr>
          <w:color w:val="000000"/>
          <w:sz w:val="28"/>
          <w:szCs w:val="28"/>
          <w:lang w:val="uk-UA"/>
        </w:rPr>
        <w:t xml:space="preserve"> - різниця, відмінність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ференційною ознакою фонеми практично може бути будь-яка акустико-артикуляційна її характеристика. Проте мови не викорис</w:t>
        <w:softHyphen/>
        <w:t>товують всі можливості протиставлення фонем за до</w:t>
        <w:softHyphen/>
        <w:t>помогою диференційних ознак, універсальна система яких налічує їх лише 12, але це число дає можливість утворити 4096 різних фонем, та жодна мова не використовує цих теоретичних потен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диференційні ознаки фонем використовую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36"/>
        <w:ind w:left="0" w:first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ознаки за способом творення звук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3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ривність, фрикативність, зімкнено-прохідність, африкативність тощ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36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ознаки за місцем творення звук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36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ньоязиковість, задньоязиковість, середньоязиковість, губність (лабіальність), глотковість (фарингальність), горловість (ларингальність) тощ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36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м'якість і твердість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autoSpaceDE w:val="false"/>
        <w:spacing w:lineRule="auto" w:line="336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ук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лин</w:t>
      </w:r>
      <w:r>
        <w:rPr>
          <w:color w:val="000000"/>
          <w:sz w:val="28"/>
          <w:szCs w:val="28"/>
          <w:lang w:val="uk-UA"/>
        </w:rPr>
        <w:t xml:space="preserve"> [лин] — </w:t>
      </w:r>
      <w:r>
        <w:rPr>
          <w:i/>
          <w:iCs/>
          <w:color w:val="000000"/>
          <w:sz w:val="28"/>
          <w:szCs w:val="28"/>
          <w:lang w:val="uk-UA"/>
        </w:rPr>
        <w:t>линь</w:t>
      </w:r>
      <w:r>
        <w:rPr>
          <w:color w:val="000000"/>
          <w:sz w:val="28"/>
          <w:szCs w:val="28"/>
          <w:lang w:val="uk-UA"/>
        </w:rPr>
        <w:t xml:space="preserve"> [лин'], </w:t>
      </w:r>
      <w:r>
        <w:rPr>
          <w:i/>
          <w:iCs/>
          <w:color w:val="000000"/>
          <w:sz w:val="28"/>
          <w:szCs w:val="28"/>
          <w:lang w:val="uk-UA"/>
        </w:rPr>
        <w:t>стан [</w:t>
      </w:r>
      <w:r>
        <w:rPr>
          <w:color w:val="000000"/>
          <w:sz w:val="28"/>
          <w:szCs w:val="28"/>
          <w:lang w:val="uk-UA"/>
        </w:rPr>
        <w:t xml:space="preserve">стан] — </w:t>
      </w:r>
      <w:r>
        <w:rPr>
          <w:i/>
          <w:iCs/>
          <w:color w:val="000000"/>
          <w:sz w:val="28"/>
          <w:szCs w:val="28"/>
          <w:lang w:val="uk-UA"/>
        </w:rPr>
        <w:t>стань</w:t>
      </w:r>
      <w:r>
        <w:rPr>
          <w:color w:val="000000"/>
          <w:sz w:val="28"/>
          <w:szCs w:val="28"/>
          <w:lang w:val="uk-UA"/>
        </w:rPr>
        <w:t xml:space="preserve"> [стан'], </w:t>
      </w:r>
      <w:r>
        <w:rPr>
          <w:i/>
          <w:iCs/>
          <w:color w:val="000000"/>
          <w:sz w:val="28"/>
          <w:szCs w:val="28"/>
          <w:lang w:val="uk-UA"/>
        </w:rPr>
        <w:t>син</w:t>
      </w:r>
      <w:r>
        <w:rPr>
          <w:color w:val="000000"/>
          <w:sz w:val="28"/>
          <w:szCs w:val="28"/>
          <w:lang w:val="uk-UA"/>
        </w:rPr>
        <w:t xml:space="preserve"> [син] — </w:t>
      </w:r>
      <w:r>
        <w:rPr>
          <w:i/>
          <w:iCs/>
          <w:color w:val="000000"/>
          <w:sz w:val="28"/>
          <w:szCs w:val="28"/>
          <w:lang w:val="uk-UA"/>
        </w:rPr>
        <w:t>синь</w:t>
      </w:r>
      <w:r>
        <w:rPr>
          <w:color w:val="000000"/>
          <w:sz w:val="28"/>
          <w:szCs w:val="28"/>
          <w:lang w:val="uk-UA"/>
        </w:rPr>
        <w:t xml:space="preserve"> [син'], </w:t>
      </w:r>
      <w:r>
        <w:rPr>
          <w:i/>
          <w:iCs/>
          <w:color w:val="000000"/>
          <w:sz w:val="28"/>
          <w:szCs w:val="28"/>
          <w:lang w:val="uk-UA"/>
        </w:rPr>
        <w:t>п'ят</w:t>
      </w:r>
      <w:r>
        <w:rPr>
          <w:color w:val="000000"/>
          <w:sz w:val="28"/>
          <w:szCs w:val="28"/>
          <w:lang w:val="uk-UA"/>
        </w:rPr>
        <w:t xml:space="preserve"> [пйат] — </w:t>
      </w:r>
      <w:r>
        <w:rPr>
          <w:i/>
          <w:iCs/>
          <w:color w:val="000000"/>
          <w:sz w:val="28"/>
          <w:szCs w:val="28"/>
          <w:lang w:val="uk-UA"/>
        </w:rPr>
        <w:t>п'ять</w:t>
      </w:r>
      <w:r>
        <w:rPr>
          <w:color w:val="000000"/>
          <w:sz w:val="28"/>
          <w:szCs w:val="28"/>
          <w:lang w:val="uk-UA"/>
        </w:rPr>
        <w:t xml:space="preserve"> [пйат'], </w:t>
      </w:r>
      <w:r>
        <w:rPr>
          <w:i/>
          <w:iCs/>
          <w:color w:val="000000"/>
          <w:sz w:val="28"/>
          <w:szCs w:val="28"/>
          <w:lang w:val="uk-UA"/>
        </w:rPr>
        <w:t>рис</w:t>
      </w:r>
      <w:r>
        <w:rPr>
          <w:color w:val="000000"/>
          <w:sz w:val="28"/>
          <w:szCs w:val="28"/>
          <w:lang w:val="uk-UA"/>
        </w:rPr>
        <w:t xml:space="preserve"> [рис] — </w:t>
      </w:r>
      <w:r>
        <w:rPr>
          <w:i/>
          <w:iCs/>
          <w:color w:val="000000"/>
          <w:sz w:val="28"/>
          <w:szCs w:val="28"/>
          <w:lang w:val="uk-UA"/>
        </w:rPr>
        <w:t>рись</w:t>
      </w:r>
      <w:r>
        <w:rPr>
          <w:color w:val="000000"/>
          <w:sz w:val="28"/>
          <w:szCs w:val="28"/>
          <w:lang w:val="uk-UA"/>
        </w:rPr>
        <w:t xml:space="preserve"> [рис'], </w:t>
      </w:r>
      <w:r>
        <w:rPr>
          <w:i/>
          <w:iCs/>
          <w:color w:val="000000"/>
          <w:sz w:val="28"/>
          <w:szCs w:val="28"/>
          <w:lang w:val="uk-UA"/>
        </w:rPr>
        <w:t>біла</w:t>
      </w:r>
      <w:r>
        <w:rPr>
          <w:color w:val="000000"/>
          <w:sz w:val="28"/>
          <w:szCs w:val="28"/>
          <w:lang w:val="uk-UA"/>
        </w:rPr>
        <w:t xml:space="preserve"> [б'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ла] — </w:t>
      </w:r>
      <w:r>
        <w:rPr>
          <w:i/>
          <w:iCs/>
          <w:color w:val="000000"/>
          <w:sz w:val="28"/>
          <w:szCs w:val="28"/>
          <w:lang w:val="uk-UA"/>
        </w:rPr>
        <w:t>біля</w:t>
      </w:r>
      <w:r>
        <w:rPr>
          <w:color w:val="000000"/>
          <w:sz w:val="28"/>
          <w:szCs w:val="28"/>
          <w:lang w:val="uk-UA"/>
        </w:rPr>
        <w:t xml:space="preserve"> [б'іл'а];</w:t>
      </w:r>
    </w:p>
    <w:p>
      <w:pPr>
        <w:pStyle w:val="Normal"/>
        <w:shd w:fill="FFFFFF" w:val="clear"/>
        <w:autoSpaceDE w:val="false"/>
        <w:spacing w:lineRule="auto" w:line="336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рос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i/>
          <w:iCs/>
          <w:color w:val="000000"/>
          <w:sz w:val="28"/>
          <w:szCs w:val="28"/>
          <w:lang w:val="uk-UA"/>
        </w:rPr>
        <w:t>мел</w:t>
      </w:r>
      <w:r>
        <w:rPr>
          <w:color w:val="000000"/>
          <w:sz w:val="28"/>
          <w:szCs w:val="28"/>
          <w:lang w:val="uk-UA"/>
        </w:rPr>
        <w:t xml:space="preserve"> [м'зл] — </w:t>
      </w:r>
      <w:r>
        <w:rPr>
          <w:i/>
          <w:iCs/>
          <w:color w:val="000000"/>
          <w:sz w:val="28"/>
          <w:szCs w:val="28"/>
          <w:lang w:val="uk-UA"/>
        </w:rPr>
        <w:t>мель</w:t>
      </w:r>
      <w:r>
        <w:rPr>
          <w:color w:val="000000"/>
          <w:sz w:val="28"/>
          <w:szCs w:val="28"/>
          <w:lang w:val="uk-UA"/>
        </w:rPr>
        <w:t xml:space="preserve"> [м'зл’], </w:t>
      </w:r>
      <w:r>
        <w:rPr>
          <w:i/>
          <w:iCs/>
          <w:color w:val="000000"/>
          <w:sz w:val="28"/>
          <w:szCs w:val="28"/>
          <w:lang w:val="uk-UA"/>
        </w:rPr>
        <w:t>вон</w:t>
      </w:r>
      <w:r>
        <w:rPr>
          <w:color w:val="000000"/>
          <w:sz w:val="28"/>
          <w:szCs w:val="28"/>
          <w:lang w:val="uk-UA"/>
        </w:rPr>
        <w:t xml:space="preserve"> [вон] — </w:t>
      </w:r>
      <w:r>
        <w:rPr>
          <w:i/>
          <w:iCs/>
          <w:color w:val="000000"/>
          <w:sz w:val="28"/>
          <w:szCs w:val="28"/>
          <w:lang w:val="uk-UA"/>
        </w:rPr>
        <w:t>вонь</w:t>
      </w:r>
      <w:r>
        <w:rPr>
          <w:color w:val="000000"/>
          <w:sz w:val="28"/>
          <w:szCs w:val="28"/>
          <w:lang w:val="uk-UA"/>
        </w:rPr>
        <w:t xml:space="preserve"> [вон'], </w:t>
      </w:r>
      <w:r>
        <w:rPr>
          <w:i/>
          <w:iCs/>
          <w:color w:val="000000"/>
          <w:sz w:val="28"/>
          <w:szCs w:val="28"/>
          <w:lang w:val="uk-UA"/>
        </w:rPr>
        <w:t>топ</w:t>
      </w:r>
      <w:r>
        <w:rPr>
          <w:color w:val="000000"/>
          <w:sz w:val="28"/>
          <w:szCs w:val="28"/>
          <w:lang w:val="uk-UA"/>
        </w:rPr>
        <w:t xml:space="preserve"> [топ] — </w:t>
      </w:r>
      <w:r>
        <w:rPr>
          <w:i/>
          <w:iCs/>
          <w:color w:val="000000"/>
          <w:sz w:val="28"/>
          <w:szCs w:val="28"/>
          <w:lang w:val="uk-UA"/>
        </w:rPr>
        <w:t>топь</w:t>
      </w:r>
      <w:r>
        <w:rPr>
          <w:color w:val="000000"/>
          <w:sz w:val="28"/>
          <w:szCs w:val="28"/>
          <w:lang w:val="uk-UA"/>
        </w:rPr>
        <w:t xml:space="preserve"> [топ'], </w:t>
      </w:r>
      <w:r>
        <w:rPr>
          <w:i/>
          <w:iCs/>
          <w:color w:val="000000"/>
          <w:sz w:val="28"/>
          <w:szCs w:val="28"/>
          <w:lang w:val="uk-UA"/>
        </w:rPr>
        <w:t>кров</w:t>
      </w:r>
      <w:r>
        <w:rPr>
          <w:color w:val="000000"/>
          <w:sz w:val="28"/>
          <w:szCs w:val="28"/>
          <w:lang w:val="uk-UA"/>
        </w:rPr>
        <w:t xml:space="preserve"> [кроф] — </w:t>
      </w:r>
      <w:r>
        <w:rPr>
          <w:i/>
          <w:iCs/>
          <w:color w:val="000000"/>
          <w:sz w:val="28"/>
          <w:szCs w:val="28"/>
          <w:lang w:val="uk-UA"/>
        </w:rPr>
        <w:t>кровь</w:t>
      </w:r>
      <w:r>
        <w:rPr>
          <w:color w:val="000000"/>
          <w:sz w:val="28"/>
          <w:szCs w:val="28"/>
          <w:lang w:val="uk-UA"/>
        </w:rPr>
        <w:t xml:space="preserve"> [кроф’], </w:t>
      </w:r>
      <w:r>
        <w:rPr>
          <w:i/>
          <w:iCs/>
          <w:color w:val="000000"/>
          <w:sz w:val="28"/>
          <w:szCs w:val="28"/>
          <w:lang w:val="uk-UA"/>
        </w:rPr>
        <w:t>быт</w:t>
      </w:r>
      <w:r>
        <w:rPr>
          <w:color w:val="000000"/>
          <w:sz w:val="28"/>
          <w:szCs w:val="28"/>
          <w:lang w:val="uk-UA"/>
        </w:rPr>
        <w:t xml:space="preserve"> [быт] — </w:t>
      </w:r>
      <w:r>
        <w:rPr>
          <w:i/>
          <w:iCs/>
          <w:color w:val="000000"/>
          <w:sz w:val="28"/>
          <w:szCs w:val="28"/>
          <w:lang w:val="uk-UA"/>
        </w:rPr>
        <w:t>быть</w:t>
      </w:r>
      <w:r>
        <w:rPr>
          <w:color w:val="000000"/>
          <w:sz w:val="28"/>
          <w:szCs w:val="28"/>
          <w:lang w:val="uk-UA"/>
        </w:rPr>
        <w:t xml:space="preserve"> [быт'], </w:t>
      </w:r>
      <w:r>
        <w:rPr>
          <w:i/>
          <w:iCs/>
          <w:color w:val="000000"/>
          <w:sz w:val="28"/>
          <w:szCs w:val="28"/>
          <w:lang w:val="uk-UA"/>
        </w:rPr>
        <w:t>бит</w:t>
      </w:r>
      <w:r>
        <w:rPr>
          <w:color w:val="000000"/>
          <w:sz w:val="28"/>
          <w:szCs w:val="28"/>
          <w:lang w:val="uk-UA"/>
        </w:rPr>
        <w:t xml:space="preserve"> [б'ит] — </w:t>
      </w:r>
      <w:r>
        <w:rPr>
          <w:i/>
          <w:iCs/>
          <w:color w:val="000000"/>
          <w:sz w:val="28"/>
          <w:szCs w:val="28"/>
          <w:lang w:val="uk-UA"/>
        </w:rPr>
        <w:t>бить</w:t>
      </w:r>
      <w:r>
        <w:rPr>
          <w:color w:val="000000"/>
          <w:sz w:val="28"/>
          <w:szCs w:val="28"/>
          <w:lang w:val="uk-UA"/>
        </w:rPr>
        <w:t xml:space="preserve"> [б'ит'], </w:t>
      </w:r>
      <w:r>
        <w:rPr>
          <w:i/>
          <w:iCs/>
          <w:color w:val="000000"/>
          <w:sz w:val="28"/>
          <w:szCs w:val="28"/>
          <w:lang w:val="uk-UA"/>
        </w:rPr>
        <w:t>вяз</w:t>
      </w:r>
      <w:r>
        <w:rPr>
          <w:color w:val="000000"/>
          <w:sz w:val="28"/>
          <w:szCs w:val="28"/>
          <w:lang w:val="uk-UA"/>
        </w:rPr>
        <w:t xml:space="preserve"> [в'ас] — </w:t>
      </w:r>
      <w:r>
        <w:rPr>
          <w:i/>
          <w:iCs/>
          <w:color w:val="000000"/>
          <w:sz w:val="28"/>
          <w:szCs w:val="28"/>
          <w:lang w:val="uk-UA"/>
        </w:rPr>
        <w:t>вязь</w:t>
      </w:r>
      <w:r>
        <w:rPr>
          <w:color w:val="000000"/>
          <w:sz w:val="28"/>
          <w:szCs w:val="28"/>
          <w:lang w:val="uk-UA"/>
        </w:rPr>
        <w:t xml:space="preserve"> [в'ас']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36"/>
        <w:ind w:left="0" w:firstLine="360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довгота і короткість:</w:t>
      </w:r>
    </w:p>
    <w:p>
      <w:pPr>
        <w:pStyle w:val="Normal"/>
        <w:shd w:fill="FFFFFF" w:val="clear"/>
        <w:autoSpaceDE w:val="false"/>
        <w:spacing w:lineRule="auto" w:line="336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анг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саг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>а: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] "віз" — </w:t>
      </w:r>
      <w:r>
        <w:rPr>
          <w:i/>
          <w:iCs/>
          <w:color w:val="000000"/>
          <w:sz w:val="28"/>
          <w:szCs w:val="28"/>
          <w:lang w:val="uk-UA"/>
        </w:rPr>
        <w:t>с</w:t>
      </w:r>
      <w:r>
        <w:rPr>
          <w:i/>
          <w:iCs/>
          <w:color w:val="000000"/>
          <w:sz w:val="28"/>
          <w:szCs w:val="28"/>
          <w:lang w:val="en-US"/>
        </w:rPr>
        <w:t>ut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] "різати", </w:t>
      </w:r>
      <w:r>
        <w:rPr>
          <w:i/>
          <w:iCs/>
          <w:color w:val="000000"/>
          <w:sz w:val="28"/>
          <w:szCs w:val="28"/>
          <w:lang w:val="uk-UA"/>
        </w:rPr>
        <w:t>ро</w:t>
      </w:r>
      <w:r>
        <w:rPr>
          <w:i/>
          <w:iCs/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  <w:lang w:val="uk-UA"/>
        </w:rPr>
        <w:t xml:space="preserve"> [ро: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] "порт" — </w:t>
      </w:r>
      <w:r>
        <w:rPr>
          <w:i/>
          <w:iCs/>
          <w:color w:val="000000"/>
          <w:sz w:val="28"/>
          <w:szCs w:val="28"/>
          <w:lang w:val="uk-UA"/>
        </w:rPr>
        <w:t>ро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 [ро: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] "горщик", </w:t>
      </w:r>
      <w:r>
        <w:rPr>
          <w:i/>
          <w:iCs/>
          <w:color w:val="000000"/>
          <w:sz w:val="28"/>
          <w:szCs w:val="28"/>
          <w:lang w:val="uk-UA"/>
        </w:rPr>
        <w:t>seat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] "сидіння (місце)" — </w:t>
      </w:r>
      <w:r>
        <w:rPr>
          <w:i/>
          <w:iCs/>
          <w:color w:val="000000"/>
          <w:sz w:val="28"/>
          <w:szCs w:val="28"/>
          <w:lang w:val="uk-UA"/>
        </w:rPr>
        <w:t>sіt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sit</w:t>
      </w:r>
      <w:r>
        <w:rPr>
          <w:color w:val="000000"/>
          <w:sz w:val="28"/>
          <w:szCs w:val="28"/>
          <w:lang w:val="uk-UA"/>
        </w:rPr>
        <w:t xml:space="preserve">] "сідати", </w:t>
      </w:r>
      <w:r>
        <w:rPr>
          <w:i/>
          <w:iCs/>
          <w:color w:val="000000"/>
          <w:sz w:val="28"/>
          <w:szCs w:val="28"/>
          <w:lang w:val="uk-UA"/>
        </w:rPr>
        <w:t>mеаt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>і: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] "м'ясо" — </w:t>
      </w:r>
      <w:r>
        <w:rPr>
          <w:i/>
          <w:iCs/>
          <w:color w:val="000000"/>
          <w:sz w:val="28"/>
          <w:szCs w:val="28"/>
          <w:lang w:val="uk-UA"/>
        </w:rPr>
        <w:t>mitt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mit</w:t>
      </w:r>
      <w:r>
        <w:rPr>
          <w:color w:val="000000"/>
          <w:sz w:val="28"/>
          <w:szCs w:val="28"/>
          <w:lang w:val="uk-UA"/>
        </w:rPr>
        <w:t xml:space="preserve">] "рукавичка", </w:t>
      </w:r>
      <w:r>
        <w:rPr>
          <w:i/>
          <w:iCs/>
          <w:color w:val="000000"/>
          <w:sz w:val="28"/>
          <w:szCs w:val="28"/>
          <w:lang w:val="uk-UA"/>
        </w:rPr>
        <w:t>Іеа</w:t>
      </w:r>
      <w:r>
        <w:rPr>
          <w:i/>
          <w:iCs/>
          <w:color w:val="000000"/>
          <w:sz w:val="28"/>
          <w:szCs w:val="28"/>
          <w:lang w:val="en-US"/>
        </w:rPr>
        <w:t>ve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] "відходити, від'їжджати" — </w:t>
      </w:r>
      <w:r>
        <w:rPr>
          <w:i/>
          <w:iCs/>
          <w:color w:val="000000"/>
          <w:sz w:val="28"/>
          <w:szCs w:val="28"/>
          <w:lang w:val="uk-UA"/>
        </w:rPr>
        <w:t>І</w:t>
      </w:r>
      <w:r>
        <w:rPr>
          <w:i/>
          <w:iCs/>
          <w:color w:val="000000"/>
          <w:sz w:val="28"/>
          <w:szCs w:val="28"/>
          <w:lang w:val="en-US"/>
        </w:rPr>
        <w:t>ive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liv</w:t>
      </w:r>
      <w:r>
        <w:rPr>
          <w:color w:val="000000"/>
          <w:sz w:val="28"/>
          <w:szCs w:val="28"/>
          <w:lang w:val="uk-UA"/>
        </w:rPr>
        <w:t xml:space="preserve">] "жити"; </w:t>
      </w:r>
    </w:p>
    <w:p>
      <w:pPr>
        <w:pStyle w:val="Normal"/>
        <w:shd w:fill="FFFFFF" w:val="clear"/>
        <w:autoSpaceDE w:val="false"/>
        <w:spacing w:lineRule="auto" w:line="336"/>
        <w:ind w:left="709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і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і</w:t>
      </w:r>
      <w:r>
        <w:rPr>
          <w:i/>
          <w:iCs/>
          <w:color w:val="000000"/>
          <w:sz w:val="28"/>
          <w:szCs w:val="28"/>
          <w:lang w:val="en-US"/>
        </w:rPr>
        <w:t>hm</w:t>
      </w:r>
      <w:r>
        <w:rPr>
          <w:color w:val="000000"/>
          <w:sz w:val="28"/>
          <w:szCs w:val="28"/>
          <w:lang w:val="uk-UA"/>
        </w:rPr>
        <w:t xml:space="preserve"> [і: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 xml:space="preserve">] "йому" — </w:t>
      </w:r>
      <w:r>
        <w:rPr>
          <w:i/>
          <w:iCs/>
          <w:color w:val="000000"/>
          <w:sz w:val="28"/>
          <w:szCs w:val="28"/>
          <w:lang w:val="uk-UA"/>
        </w:rPr>
        <w:t>і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im</w:t>
      </w:r>
      <w:r>
        <w:rPr>
          <w:color w:val="000000"/>
          <w:sz w:val="28"/>
          <w:szCs w:val="28"/>
          <w:lang w:val="uk-UA"/>
        </w:rPr>
        <w:t xml:space="preserve">] "в", </w:t>
      </w:r>
      <w:r>
        <w:rPr>
          <w:i/>
          <w:iCs/>
          <w:color w:val="000000"/>
          <w:sz w:val="28"/>
          <w:szCs w:val="28"/>
          <w:lang w:val="uk-UA"/>
        </w:rPr>
        <w:t>Вее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е: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] "клумба" — </w:t>
      </w:r>
      <w:r>
        <w:rPr>
          <w:i/>
          <w:iCs/>
          <w:color w:val="000000"/>
          <w:sz w:val="28"/>
          <w:szCs w:val="28"/>
          <w:lang w:val="uk-UA"/>
        </w:rPr>
        <w:t>Ве</w:t>
      </w:r>
      <w:r>
        <w:rPr>
          <w:i/>
          <w:iCs/>
          <w:color w:val="000000"/>
          <w:sz w:val="28"/>
          <w:szCs w:val="28"/>
          <w:lang w:val="en-US"/>
        </w:rPr>
        <w:t>tt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] "ліжко"; </w:t>
      </w:r>
    </w:p>
    <w:p>
      <w:pPr>
        <w:pStyle w:val="Normal"/>
        <w:shd w:fill="FFFFFF" w:val="clear"/>
        <w:autoSpaceDE w:val="false"/>
        <w:spacing w:lineRule="auto" w:line="336"/>
        <w:ind w:left="720" w:hanging="360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5) назальність (</w:t>
      </w:r>
      <w:r>
        <w:rPr>
          <w:color w:val="000000"/>
          <w:sz w:val="28"/>
          <w:szCs w:val="28"/>
          <w:lang w:val="uk-UA"/>
        </w:rPr>
        <w:t>носовий характер</w:t>
      </w:r>
      <w:r>
        <w:rPr>
          <w:i/>
          <w:iCs/>
          <w:color w:val="000000"/>
          <w:sz w:val="28"/>
          <w:szCs w:val="28"/>
          <w:lang w:val="uk-UA"/>
        </w:rPr>
        <w:t>) — неназальність (</w:t>
      </w:r>
      <w:r>
        <w:rPr>
          <w:color w:val="000000"/>
          <w:sz w:val="28"/>
          <w:szCs w:val="28"/>
          <w:lang w:val="uk-UA"/>
        </w:rPr>
        <w:t>ротовий характер</w:t>
      </w:r>
      <w:r>
        <w:rPr>
          <w:i/>
          <w:iCs/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b/>
          <w:bCs/>
          <w:color w:val="000000"/>
          <w:sz w:val="28"/>
          <w:szCs w:val="28"/>
          <w:lang w:val="uk-UA"/>
        </w:rPr>
        <w:t>анг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sing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uk-UA"/>
        </w:rPr>
        <w:t xml:space="preserve">] "співати" — </w:t>
      </w:r>
      <w:r>
        <w:rPr>
          <w:i/>
          <w:iCs/>
          <w:color w:val="000000"/>
          <w:sz w:val="28"/>
          <w:szCs w:val="28"/>
          <w:lang w:val="uk-UA"/>
        </w:rPr>
        <w:t>sіn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] "гріх", </w:t>
      </w:r>
      <w:r>
        <w:rPr>
          <w:i/>
          <w:iCs/>
          <w:color w:val="000000"/>
          <w:sz w:val="28"/>
          <w:szCs w:val="28"/>
          <w:lang w:val="uk-UA"/>
        </w:rPr>
        <w:t>thing</w:t>
      </w:r>
      <w:r>
        <w:rPr>
          <w:color w:val="000000"/>
          <w:sz w:val="28"/>
          <w:szCs w:val="28"/>
          <w:lang w:val="uk-UA"/>
        </w:rPr>
        <w:t xml:space="preserve"> [0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  <w:lang w:val="uk-UA"/>
        </w:rPr>
        <w:t>] "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іч" — </w:t>
      </w:r>
      <w:r>
        <w:rPr>
          <w:i/>
          <w:iCs/>
          <w:color w:val="000000"/>
          <w:sz w:val="28"/>
          <w:szCs w:val="28"/>
          <w:lang w:val="uk-UA"/>
        </w:rPr>
        <w:t>thіn</w:t>
      </w:r>
      <w:r>
        <w:rPr>
          <w:color w:val="000000"/>
          <w:sz w:val="28"/>
          <w:szCs w:val="28"/>
          <w:lang w:val="uk-UA"/>
        </w:rPr>
        <w:t xml:space="preserve"> [0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  <w:lang w:val="uk-UA"/>
        </w:rPr>
        <w:t>] "тонкий");</w:t>
      </w:r>
    </w:p>
    <w:p>
      <w:pPr>
        <w:pStyle w:val="Normal"/>
        <w:shd w:fill="FFFFFF" w:val="clear"/>
        <w:autoSpaceDE w:val="false"/>
        <w:spacing w:lineRule="auto" w:line="336"/>
        <w:ind w:firstLine="360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6) відкритість — закритість:</w:t>
      </w:r>
    </w:p>
    <w:p>
      <w:pPr>
        <w:pStyle w:val="Normal"/>
        <w:shd w:fill="FFFFFF" w:val="clear"/>
        <w:autoSpaceDE w:val="false"/>
        <w:spacing w:lineRule="auto" w:line="336"/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(</w:t>
      </w:r>
      <w:r>
        <w:rPr>
          <w:b/>
          <w:bCs/>
          <w:color w:val="000000"/>
          <w:sz w:val="28"/>
          <w:szCs w:val="28"/>
          <w:lang w:val="uk-UA"/>
        </w:rPr>
        <w:t>франц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i/>
          <w:iCs/>
          <w:color w:val="000000"/>
          <w:sz w:val="28"/>
          <w:szCs w:val="28"/>
          <w:lang w:val="uk-UA"/>
        </w:rPr>
        <w:t>fаіt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є] "факт", </w:t>
      </w:r>
      <w:r>
        <w:rPr>
          <w:i/>
          <w:iCs/>
          <w:color w:val="000000"/>
          <w:sz w:val="28"/>
          <w:szCs w:val="28"/>
          <w:lang w:val="uk-UA"/>
        </w:rPr>
        <w:t>fee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е] "фея") тощо.</w:t>
      </w:r>
    </w:p>
    <w:p>
      <w:pPr>
        <w:pStyle w:val="Normal"/>
        <w:shd w:fill="FFFFFF" w:val="clear"/>
        <w:autoSpaceDE w:val="false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знаки, які входять до складу фонеми, але не від</w:t>
        <w:softHyphen/>
        <w:t xml:space="preserve">різняють її від інших фонем, називаютьс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інтегральними </w:t>
      </w:r>
      <w:r>
        <w:rPr>
          <w:color w:val="000000"/>
          <w:sz w:val="28"/>
          <w:szCs w:val="28"/>
          <w:lang w:val="uk-UA"/>
        </w:rPr>
        <w:t xml:space="preserve">(від лат. 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  <w:lang w:val="uk-UA"/>
        </w:rPr>
        <w:t xml:space="preserve"> - цілий). Так, в українській фонемі /х/ глухість є її інтегральною ознакою, бо в українській мові немає протиставленої /х/ задньоязиковій щілинній дзвінкій приголосній фонемі [у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жна фонема має власний набір диференційних ознак, яким вона відрізняється від усіх інших фонем даної мови. Наприклад, українська фонема /б/ харак</w:t>
        <w:softHyphen/>
        <w:t>теризується такими диференціальними ознаками: губна (чим відрізняється від /д/, /г/), зімкнено-проривна (чим відрізняється від /в/), дзвінка (чим відрізняється від /п/), неносова (чим відрізняється від /м/). Губно-губний, твер</w:t>
        <w:softHyphen/>
        <w:t>дий і непридиховий характер фонеми /б/ є її інте</w:t>
        <w:softHyphen/>
        <w:t>гральними ознаками, бо за ними вона не проти</w:t>
        <w:softHyphen/>
        <w:t>ставляється іншим фонемам, але без них вона набула б іншого вигля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фонему можна операціонально представити як набір диференційних та інтегральних ознак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Фонологічні опозиції в системі фон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онеми завжди є складовими певної фонологічної сис</w:t>
        <w:softHyphen/>
        <w:t>теми, тобто стверджувати, що певна звукова одиниця є фонемою, можна лише стосовно окремої мови. Для того щоб описати фонологічну систему, потрібно протистави</w:t>
        <w:softHyphen/>
        <w:t>ти кожну фонему всім іншим. Так, якщо взяти українсь</w:t>
        <w:softHyphen/>
        <w:t>ку мову, в якій є 38 фонем, то кожну фонему можна схе</w:t>
        <w:softHyphen/>
        <w:t>матично зобразити, як кульку з 37 дротиками, що відхо</w:t>
        <w:softHyphen/>
        <w:t>дять від неї в різні боки, які ілюструють протиставлення фонеми всім інш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міст кожної фонеми визначається її положенням у системі. Не кожен звук у певній мові є фонемою. Все за</w:t>
        <w:softHyphen/>
        <w:t>лежить від того, чи той звук перебуває в опозиції до інших, чи є в мові слова, які різняться семантичне зав</w:t>
        <w:softHyphen/>
        <w:t>дяки тому звукові. Так, зокрема, і в українській, і в ро</w:t>
        <w:softHyphen/>
        <w:t>сійській мовах є звуки [г] і [ґ], однак у російській мові ці два звуки представляють одну фонему, бо між собою вони не перебувають в опозиції (немає жодної пари слів, які б різнилися звуками [г] і [ґ]), тоді як в українській мові тут маємо дві окремі фонеми — &lt;г&gt; і &lt;ґ&gt;, бо є низка слів, протиставлених саме цими звуковими одиницями (гніт — ґніт, грати— ґрати). В українській і білорусь</w:t>
        <w:softHyphen/>
        <w:t>кій мовах є звук [р], але в українській мові є дві фоне</w:t>
        <w:softHyphen/>
        <w:t xml:space="preserve">ми — &lt;р&gt; і &lt;р’&gt; (пор.: </w:t>
      </w:r>
      <w:r>
        <w:rPr>
          <w:i/>
          <w:iCs/>
          <w:color w:val="000000"/>
          <w:sz w:val="28"/>
          <w:szCs w:val="28"/>
          <w:lang w:val="uk-UA"/>
        </w:rPr>
        <w:t>рад</w:t>
      </w:r>
      <w:r>
        <w:rPr>
          <w:color w:val="000000"/>
          <w:sz w:val="28"/>
          <w:szCs w:val="28"/>
          <w:lang w:val="uk-UA"/>
        </w:rPr>
        <w:t xml:space="preserve"> [рад] і </w:t>
      </w:r>
      <w:r>
        <w:rPr>
          <w:i/>
          <w:iCs/>
          <w:color w:val="000000"/>
          <w:sz w:val="28"/>
          <w:szCs w:val="28"/>
          <w:lang w:val="uk-UA"/>
        </w:rPr>
        <w:t>ряд</w:t>
      </w:r>
      <w:r>
        <w:rPr>
          <w:color w:val="000000"/>
          <w:sz w:val="28"/>
          <w:szCs w:val="28"/>
          <w:lang w:val="uk-UA"/>
        </w:rPr>
        <w:t xml:space="preserve"> [р’ад],) тоді як у білоруській мові лише одна &lt;р&gt;, бо опозиції &lt;р&gt;—&lt;р’&gt; там не існує, оскільки звук [р] є тільки твердим. Конста</w:t>
        <w:softHyphen/>
        <w:t>тувати, наприклад, що в англійській і українській мовах є фонема &lt;е&gt;, бо, мовляв, у цих мовах є такі звуки, все одно, що сказати, що туфлі і кофта однакові, бо вони 42 розміру. Насправді ці туфлі і кофта не однакові, бо належать до різних систем виміру— системи взуття і сис</w:t>
        <w:softHyphen/>
        <w:t>теми одягу. Відповідно цінність українського [е] й англій</w:t>
        <w:softHyphen/>
        <w:t>ського [е] різна, бо в англійській мові є чотири подібних до українського звука елементи, які перебувають в опози</w:t>
        <w:softHyphen/>
        <w:t>ції одне до одного й розрізняють слова: &lt;е&gt; — &lt; &gt; '— &lt;  :&gt; — &lt;  &gt;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е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hed</w:t>
      </w:r>
      <w:r>
        <w:rPr>
          <w:color w:val="000000"/>
          <w:sz w:val="28"/>
          <w:szCs w:val="28"/>
          <w:lang w:val="uk-UA"/>
        </w:rPr>
        <w:t xml:space="preserve">] "голова" — </w:t>
      </w:r>
      <w:r>
        <w:rPr>
          <w:color w:val="000000"/>
          <w:sz w:val="28"/>
          <w:szCs w:val="28"/>
          <w:lang w:val="en-US"/>
        </w:rPr>
        <w:t>had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] "ра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е "мати" —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еа</w:t>
      </w:r>
      <w:r>
        <w:rPr>
          <w:color w:val="000000"/>
          <w:sz w:val="28"/>
          <w:szCs w:val="28"/>
          <w:lang w:val="en-US"/>
        </w:rPr>
        <w:t>rd</w:t>
      </w:r>
      <w:r>
        <w:rPr>
          <w:color w:val="000000"/>
          <w:sz w:val="28"/>
          <w:szCs w:val="28"/>
          <w:lang w:val="uk-UA"/>
        </w:rPr>
        <w:t xml:space="preserve"> [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] "р</w:t>
      </w:r>
      <w:r>
        <w:rPr>
          <w:color w:val="000000"/>
          <w:sz w:val="28"/>
          <w:szCs w:val="28"/>
          <w:lang w:val="en-US"/>
        </w:rPr>
        <w:t>ast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еа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 xml:space="preserve"> "чути"). Отже, звуки стають фонемами лише тоді, коли вони перебувають в опозиції до інших звуків, тобто коли є хоч одна пара слів, яка різниться цими зву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гляд фонем у системі належить до їх парадигма</w:t>
        <w:softHyphen/>
        <w:t xml:space="preserve">тичного аспекту. Фонологічна парадигматика становить собою систем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фонемних опозицій</w:t>
      </w:r>
      <w:r>
        <w:rPr>
          <w:color w:val="000000"/>
          <w:sz w:val="28"/>
          <w:szCs w:val="28"/>
          <w:lang w:val="uk-UA"/>
        </w:rPr>
        <w:t>, серед яких виділяють</w:t>
        <w:softHyphen/>
        <w:t xml:space="preserve">ся два основні типи: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диз'юнкція </w:t>
      </w:r>
      <w:r>
        <w:rPr>
          <w:color w:val="000000"/>
          <w:sz w:val="28"/>
          <w:szCs w:val="28"/>
          <w:lang w:val="uk-UA"/>
        </w:rPr>
        <w:t xml:space="preserve">— протиставлення за декількома диференційними ознаками і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кореляція</w:t>
      </w:r>
      <w:r>
        <w:rPr>
          <w:color w:val="000000"/>
          <w:sz w:val="28"/>
          <w:szCs w:val="28"/>
          <w:lang w:val="uk-UA"/>
        </w:rPr>
        <w:t xml:space="preserve"> — про</w:t>
        <w:softHyphen/>
        <w:t>тиставлення за однією диференційною ознакою. Прикла</w:t>
        <w:softHyphen/>
        <w:t>дом диз'юнкції може слугувати протиставлення фонем &lt;в&gt; і &lt;с&gt; (</w:t>
      </w:r>
      <w:r>
        <w:rPr>
          <w:i/>
          <w:iCs/>
          <w:color w:val="000000"/>
          <w:sz w:val="28"/>
          <w:szCs w:val="28"/>
          <w:lang w:val="uk-UA"/>
        </w:rPr>
        <w:t>вам — сам</w:t>
      </w:r>
      <w:r>
        <w:rPr>
          <w:color w:val="000000"/>
          <w:sz w:val="28"/>
          <w:szCs w:val="28"/>
          <w:lang w:val="uk-UA"/>
        </w:rPr>
        <w:t>), у яких воно здійснюється за дво</w:t>
        <w:softHyphen/>
        <w:t>ма параметрами: дзвінкість - глухість, губність - передньоязиковість. Як приклад кореляції можна навести опозицію &lt;д&gt; - &lt;т&gt;, де фонеми протиставляються тіль</w:t>
        <w:softHyphen/>
        <w:t>ки за дзвінкістю-глухістю. Аналіз опозиції здійснюється за допомогою набору бінарних диференційних ознак, фізичним субстратом яких є артикуляційні й акустичні властивості зву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позиції бувають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одномірні </w:t>
      </w:r>
      <w:r>
        <w:rPr>
          <w:color w:val="000000"/>
          <w:sz w:val="28"/>
          <w:szCs w:val="28"/>
          <w:lang w:val="uk-UA"/>
        </w:rPr>
        <w:t xml:space="preserve">й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багатомірні.</w:t>
      </w:r>
      <w:r>
        <w:rPr>
          <w:color w:val="000000"/>
          <w:sz w:val="28"/>
          <w:szCs w:val="28"/>
          <w:lang w:val="uk-UA"/>
        </w:rPr>
        <w:t xml:space="preserve"> В одномір</w:t>
        <w:softHyphen/>
        <w:t>них опозиціях фонем спільні ознаки в такій сукупності більше ніде в цій системі не повторюються. Так, зімкне</w:t>
        <w:softHyphen/>
        <w:t>ність і задньоязиковість, що є спільними для фонем &lt;ґ&gt; і &lt;к&gt;, в інших фонемах української мови не виявляють</w:t>
        <w:softHyphen/>
        <w:t>ся. У багатомірних опозиціях спільні ознаки двох фо</w:t>
        <w:softHyphen/>
        <w:t>нем повторюються в якійсь третій. Наприклад, спільні для фонем &lt;б&gt; і &lt;д&gt; зімкненість, дзвінкість і твердість повторюються й у фонемі &lt; ґ &gt;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характером (змістом) протиставлення опозиції бу</w:t>
        <w:softHyphen/>
        <w:t xml:space="preserve">вають привативні, градуальні й еквіполентні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Привативні опозиції</w:t>
      </w:r>
      <w:r>
        <w:rPr>
          <w:color w:val="000000"/>
          <w:sz w:val="28"/>
          <w:szCs w:val="28"/>
          <w:lang w:val="uk-UA"/>
        </w:rPr>
        <w:t xml:space="preserve"> – це такі опозиції, в яких один член має якусь озна</w:t>
        <w:softHyphen/>
        <w:t>ку, а інший її не має. Так, фонема &lt;д&gt; на відміну від &lt;т&gt; має дзвінкість. В даному разі дзвінкість (не глухість) втрачається в слабкій позиції кінця слова, тому саме дзвінкість є маркованою ознакою, а не глух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вативні опозиції поділяються на </w:t>
      </w:r>
      <w:r>
        <w:rPr>
          <w:i/>
          <w:iCs/>
          <w:color w:val="000000"/>
          <w:sz w:val="28"/>
          <w:szCs w:val="28"/>
          <w:lang w:val="uk-UA"/>
        </w:rPr>
        <w:t>пропорційні й ізольовані</w:t>
      </w:r>
      <w:r>
        <w:rPr>
          <w:color w:val="000000"/>
          <w:sz w:val="28"/>
          <w:szCs w:val="28"/>
          <w:lang w:val="uk-UA"/>
        </w:rPr>
        <w:t>. У пропорційній опозиції відмінність між фо</w:t>
        <w:softHyphen/>
        <w:t>немами така ж, як і в іншій опозиції. Іншими словами, це відношення протиставлення фонем, які пропорційно повторюються у відношеннях протиставлення інших фо</w:t>
        <w:softHyphen/>
        <w:t xml:space="preserve">нем. Наприклад, &lt;б&gt; ~ &lt;п&gt; = &lt;д&gt; ~ &lt;т&gt; = &lt;ґ&gt; ~ &lt;к&gt; = &lt;г&gt; ~ &lt;х&gt; = &lt;ж&gt; ~ &lt;ш&gt; = &lt;з&gt; ~ &lt;с&gt; = &lt;дж&gt; ~ &lt;ч&gt; = &lt;дз&gt; ~ &lt;ц&gt;. Тут усі фонеми попарно протиставляються за дзвінкістю-глухістю. Якщо відмінність певної пари фонем більше ніде не повторюється, то така опозиція називається </w:t>
      </w:r>
      <w:r>
        <w:rPr>
          <w:i/>
          <w:iCs/>
          <w:color w:val="000000"/>
          <w:sz w:val="28"/>
          <w:szCs w:val="28"/>
          <w:lang w:val="uk-UA"/>
        </w:rPr>
        <w:t>ізольованою</w:t>
      </w:r>
      <w:r>
        <w:rPr>
          <w:color w:val="000000"/>
          <w:sz w:val="28"/>
          <w:szCs w:val="28"/>
          <w:lang w:val="uk-UA"/>
        </w:rPr>
        <w:t>. Так, тільки фонеми &lt;р&gt; і &lt;л&gt; протиставлені за ознаками дрижачість (вібрантність) і плав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Градуальні опозиції</w:t>
      </w:r>
      <w:r>
        <w:rPr>
          <w:color w:val="000000"/>
          <w:sz w:val="28"/>
          <w:szCs w:val="28"/>
          <w:lang w:val="uk-UA"/>
        </w:rPr>
        <w:t xml:space="preserve"> (їх ще називають </w:t>
      </w:r>
      <w:r>
        <w:rPr>
          <w:i/>
          <w:iCs/>
          <w:color w:val="000000"/>
          <w:sz w:val="28"/>
          <w:szCs w:val="28"/>
          <w:lang w:val="uk-UA"/>
        </w:rPr>
        <w:t>ступінчасти</w:t>
        <w:softHyphen/>
        <w:t>ми</w:t>
      </w:r>
      <w:r>
        <w:rPr>
          <w:color w:val="000000"/>
          <w:sz w:val="28"/>
          <w:szCs w:val="28"/>
          <w:lang w:val="uk-UA"/>
        </w:rPr>
        <w:t>) характеризуються різним ступенем (градацією) одні</w:t>
        <w:softHyphen/>
        <w:t>єї й тієї ж ознаки. Так, зокрема, фонеми &lt;е&gt; й &lt;і&gt; різ</w:t>
        <w:softHyphen/>
        <w:t>няться ступенем розкриття р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Еквіполентні опозиції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i/>
          <w:iCs/>
          <w:color w:val="000000"/>
          <w:sz w:val="28"/>
          <w:szCs w:val="28"/>
          <w:lang w:val="uk-UA"/>
        </w:rPr>
        <w:t>рівнозначні)</w:t>
      </w:r>
      <w:r>
        <w:rPr>
          <w:color w:val="000000"/>
          <w:sz w:val="28"/>
          <w:szCs w:val="28"/>
          <w:lang w:val="uk-UA"/>
        </w:rPr>
        <w:t xml:space="preserve"> — це такі пози</w:t>
        <w:softHyphen/>
        <w:t>ції, в яких обидва члени логічно рівноправні, тобто не характеризуються ні різним ступенем якоїсь однієї озна</w:t>
        <w:softHyphen/>
        <w:t>ки, ні наявністю або відсутністю ознаки. Наприклад, фо</w:t>
        <w:softHyphen/>
        <w:t>неми &lt;п&gt; і &lt;т&gt; мають спільні ознаки — глухість, твер</w:t>
        <w:softHyphen/>
        <w:t>дість, зімкненість (проривність), однак кожна з них має ще одну, тільки їй у даному випадку притаманну, ознаку (губність для &lt;п&gt; і передньоязиковість для &lt;т&gt;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позиції, члени яких розрізняються тільки однією ознакою, а за всіма іншими збігаються, називаютьс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ко</w:t>
        <w:softHyphen/>
        <w:t>релятивними</w:t>
      </w:r>
      <w:r>
        <w:rPr>
          <w:color w:val="000000"/>
          <w:sz w:val="28"/>
          <w:szCs w:val="28"/>
          <w:lang w:val="uk-UA"/>
        </w:rPr>
        <w:t>. Наприклад: &lt;б&gt; ~ &lt;п&gt;, &lt;д&gt; ~ &lt;т&gt;, &lt;в&gt; ~ &lt;ф&gt;, &lt;н&gt; ~ &lt;н'&gt;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мериканські вчені Р. Якобсон, Г. Фант і М. Халле на основі електроакустичних досліджень спробу</w:t>
        <w:softHyphen/>
        <w:t xml:space="preserve">вали розробити універсальну систему диференціальних ознак, яка б задовольнила всі мови світу. Ця система побудована на бінарному принципі, внаслідок чого всі фонемні опозиції зводяться до привативни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е число опозицій - дванадцять, одні з них враховують звучність, інші - тон звука (9 ознак звучності і 3 ознаки тону):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голосний характер - вокальність – неголосний характер - невокальність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приголосний характер - консонантність – неприголосний характер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консонантність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ком</w:t>
        <w:softHyphen/>
        <w:t>пактність (наявність у спектрі центральної ділянки більшої концентрації енергії) — дифузність (менша концентрація енергії в центральній ділянці спектра і поширення звуко</w:t>
        <w:softHyphen/>
        <w:t>вої енергії на його периферію)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напруженість — ненапруженість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дзвінкість — глухість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назальність (носо</w:t>
        <w:softHyphen/>
        <w:t>вий характер) — неназальність (ротовий характер)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перервність — неперервність (або нетривалість - тривалість)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різкість (висока інтенсифіка</w:t>
        <w:softHyphen/>
        <w:t>ція шумів) — нерізкість (невисока інтенсифікація шумів)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 глоталізованість — неглоталізованість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 низька тональ</w:t>
        <w:softHyphen/>
        <w:t>ність — висока тональність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) бемольність (ослаблення верхніх частотних вкладників унаслідок участі при творен</w:t>
        <w:softHyphen/>
        <w:t>ні звука губ)— небемольність;</w:t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) дієзність (посилення вер</w:t>
        <w:softHyphen/>
        <w:t>хніх частотних показників за рахунок підняття спинки язи</w:t>
        <w:softHyphen/>
        <w:t>ка до піднебіння; дієзні — це м'які приголосні) — недієз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зважаючи на свою оригінальність, ця універсальна класифікація не вважається бездоганною. Насам</w:t>
        <w:softHyphen/>
        <w:t>перед критиці підлягає сам бінарний принцип, на основі якого вона побудована. Звичайно, можна градуальні опозиції звести до привативних, але фонематична під</w:t>
        <w:softHyphen/>
        <w:t>система мови тим і відзначається, що в її структурі наявні опозиції різного тип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ові дослідження показують, що диференційні ознаки фо</w:t>
        <w:softHyphen/>
        <w:t>неми інколи проявляються не лише в тому сегменті мовлення, що їй безпосередньо відповідає, а за його межами - в складі, до якого входить фонем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ВИКОРИСТАНИХ ДЖЕРЕ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ерезин Ф.М. История лингвистических учений. – М.: Высш.шк., 1984. – 31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нич Д.І., Олійник І.С. Словник лінгвістичних термінів. – К.: Вища школа, 1985. – 36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черган М.П. Загальне мовознавство. – К.: Академія, 1999. – 28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чук А.С. О всеобщем родстве яз</w:t>
      </w:r>
      <w:r>
        <w:rPr>
          <w:color w:val="000000"/>
          <w:sz w:val="28"/>
          <w:szCs w:val="28"/>
        </w:rPr>
        <w:t>ыков мира /Вопр.языкознания, 1991. – №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чук О.С. Мова як суспільне явище і як предмет сучасного мовознавства /Мовознавство, 1997. – №2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бийніс В.С. Кількісні та якісні характеристики фо</w:t>
        <w:softHyphen/>
        <w:t>нем сучасної української літературної мови. – К.: Знання, 1970. – 21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Семчинський С. Л.  Загальне мовознавство. — К.: АТ „ОКО”, 1996. – 41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ловник української мови. – К.: Наукова думка, 1979. – Т.10. – 658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ська радянська енциклопедія. – К.: Наукова думка, 1983. – Т.10.</w:t>
      </w:r>
    </w:p>
    <w:p>
      <w:pPr>
        <w:pStyle w:val="Normal"/>
        <w:spacing w:lineRule="auto" w:line="360"/>
        <w:ind w:firstLine="90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4"/>
        </w:tabs>
        <w:ind w:left="1804" w:hanging="109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9"/>
        </w:tabs>
        <w:ind w:left="1639" w:hanging="93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iCs/>
    </w:rPr>
  </w:style>
  <w:style w:type="character" w:styleId="WW8Num3z0">
    <w:name w:val="WW8Num3z0"/>
    <w:qFormat/>
    <w:rPr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28:00Z</dcterms:created>
  <dc:creator>Muzyka</dc:creator>
  <dc:description/>
  <cp:keywords/>
  <dc:language>en-US</dc:language>
  <cp:lastModifiedBy>SYSTEM</cp:lastModifiedBy>
  <dcterms:modified xsi:type="dcterms:W3CDTF">2011-09-22T09:28:00Z</dcterms:modified>
  <cp:revision>2</cp:revision>
  <dc:subject/>
  <dc:title>ВНУТРІШНІ СИСТЕМИ МОВНОЇ СИСТЕМИ § 3</dc:title>
</cp:coreProperties>
</file>