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Разграничение омонимов и многозначных с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о многозначности и омонимии. Виды омони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Трудности разграничения омонимов и многозначных с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Особенности отражения омонимов и многозначных слов в толковых словар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ути появления омонимов в язы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зличия в отражении омонимов и многозначных слов в словар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усский язык, как и все языки мира, динамично развивается. Появляются новые слова, изменяются значения уже существующих слов, некоторые слова устаревают. Одним из изменений, происходящим в языке является распад многозначного слова на омонимы при утрате лексической связи между его значе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енности отражения омонимов и многозначных слов в толковых словарях и являются предметом данного иссле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кт исследования - омонимы и многозначные слова, зафиксированные в толковых словар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ю данного исследования является выявление различий в отражении омонимов и многозначных слов в толковых словар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остижения поставленной цели необходимо выполнить следующие за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ить лингвистическую литературу по данному предме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еть способы разграничения омонимов и многозначных с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йти случаи различного толкования значения слов как омонимов или многозначных лекс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анализировать найденные случаи с точки зрения их частеречной принадлежности и лексического зна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а состоит из введения, в котором определяются основные цели и задачи исследования, двух глав - теоретической и практической, заключения, в котором подводятся основные итоги работы, списка использованной литера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ние проводится на основе сравнения толкования значений слов в двух словарях: «Толковом словаре русского языка» под редакцией С.И. Ожегова, 1992 г. и «Большого толкового словаря современного русского языка» под редакцией Д.Н. Ушакова, 2007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исследования: сравнительный, описательный, статистическ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учная новизна данного исследования обусловливается недостаточным освещением данного вопроса в лингвистической литератур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ктическая значимость работы заключается в возможности использования ее при подготовке курсовых и дипломных работах студентов филологического факультета, а также на уроках лексики и лексикографии в средней школе.</w:t>
      </w:r>
      <w:r>
        <w:br w:type="page"/>
      </w:r>
    </w:p>
    <w:p>
      <w:pPr>
        <w:pStyle w:val="Heading2"/>
        <w:ind w:hanging="0"/>
        <w:rPr/>
      </w:pPr>
      <w:r>
        <w:rPr/>
        <w:t>Глава 1. Разграничение омонимов и многозначных сл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онятие о многозначности и омонимии. Виды омоним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жде, чем определять особенности отражения омонимов и многозначных слов в толковых словарях, выясним, чем различаются омонимы и многозначные сло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означностью или полисемией называют наличие у слова нескольких значений. В таком случае одно лексическое значение выступает как основное, исходное, а другие - как вторичные, производ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, что слово выступает в том или другом значении, определяется особенностями сочетания данного слова с другими словами, иногда - более широким контекстом или ситуаци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ое из выделенных лексических значений слова регулярно реализуется в определенных словосочетаниях. Например, смотреть на улицу, в окно, на часы и т.п., где глагол смотреть имеет значение «направлять взгляд, чтобы увидеть что-то» и смотреть за детьми, за порядком и т.п., где тот же глагол выступает в значении «иметь попечение, заботиться о чем-либо». Прилагательное черствый способно реализовать свое первое значение («засохший и твердый») с существительными, которые могут сохнуть и становиться твердыми (хлеб, пирог и т.п.). В сочетаниях же вроде черствый человек, черствый характер это же прилагательное выступает в другом значении - «неотзывчивый, бездушный». В самих толкованиях этих значений во многих случаях отражены обусловливающие их связи слова: «О человеке», «о предметах», «о жидкости» и т.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означность или полисемия, представляющая одну из основ яркости и выразительности русской лексики, является принадлежностью многих полнозначных слов русского языка. Особенно часто многозначными оказываются слова исконно русского характера и длительного употребления: сердечный (человек, прием, мышца, тайна, привет, спасибо); глухой (старик, голос, переулок, гласный, ночь, ропот, ворот и т.д.) [10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означность представляет собой следствие переноса наименования с одного предмета на другой. Такие переносы наименований происходя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е сходства по форме, цвету, внутренним свойствам и качествам и т.д.: рукав платья - рукав реки, крепкий канат - крепкая дружба и т.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межности временной, пространственной, логической и т.д.: светлый класс - способный класс, лирический тенор - известный тенор и т.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функции: гусиное перо - перо авторучки, крыло птицы - крыло самолета и т.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ближению эмоционального характера: глубокая пропасть - пропасть дел и т.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виды переносных значений - это метафора (употребление слова в переносном значении на основе сходства в каком-либо отношении двух предметов или явлений), метонимия (употребление названия одного предмета вместо названия другого предмета на основании внутренней или внешней связи между ними) и синекдоха (употребление названия целого вместо названия части, общего вместо частного и наоборот). [9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.В. Виноградов выделил три основных типа значений русских сл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ямое, или номинативное, лексическое значение слова, непосредственно связано с отражением явлений объективной действительности. Слова с номинативным значением имеют широкие словесные связи. Имея это в виду, прямое номинативное значение называют также свободны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разеологически связанное значение слова реализуется лишь в устойчивых сочетаниях слов, обусловленных не предметно-логически, а внутренними законами лексической системы современного русского языка, например чревато последствиями. Слова, имеющие фразеологически связанные значения, употребляются в речи лишь с определенными словами и, как правило, в немногочисленных оборот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нтаксически обусловленное лексическое значение реализуется в слове лишь тогда, когда оно вступает в предложении в определенной синтаксической функции. Синтаксически обусловленным будет, например значение «человек большого ума» у слова голова (Он у нас - голова). [2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жду значениями многозначного слова существует определенная семантическая связь, что дает основание считать их значениями одного и того же слова. Эта связь может основываться на том, что в значениях обнаруживаются общие семантические элементы, например, у существительного стена в толковых словарях выделяются следующие знач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вертикальная часть здания, служащая для поддержания перекрытий и для разделения помещения на ча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Высокая огра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Вертикальная боковая поверхность чего-либо;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Тесный ряд или сплошная масса чего-либо, образующие завесу, преграду. Общий семантический элемент здесь может быть определен как «вертикальная преграда, отделяющая что-то». [10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многозначных слов, т.е. слов, которые в различных контекстах имеют различные значения, принято отграничивать слова-омони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монимы - это слова, совпадающие по звучанию, одинаковые по своей форме, но значения которых никак не связаны друг с другом, т.е. не содержат никаких общих элементов смысла, никаких общих семантических признаков. Омонимы - это отдельные самостоятельные слова, слова-двойники. Например, метр - 100 сантиметров, метр - стихотворный размер и метр - наставник. Также следует строго отграничивать омонимы от омоформ, омофонов, омографов и паронимов. Омонимы совпадают между собой как в звучании, так и на письме во всех (или в ряде) им присущих грамматических формах. Омонимы, следовательно, представляют собой слова одного грамматического клас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такие слова совпадают во всех грамматических формах, то это полные омонимы (заставить - принудить что-нибудь сделать и заставить - загородить, кулак - кисть руки со сжатыми пальцами и кулак - богатый крестьянин-собственник). Если такие слова совпадают лишь в ряде грамматических форм, то это неполные омонимы (лук - огородное растение и лук - оружие для метания стрел; у первого слова множественного числа не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моформами называются, в отличие от омонимов слова как одного и того же, так и разных грамматических классов, совпадающие в звучании всего лишь в отдельных формах (стих - от стихотворение и стих от стихать). К омонимам и омоформам примыкают и омофоны, представляющие собой слова и формы разного значения, которые произносятся одинаково, но пишутся по-разному (костный - косный, везти - вести, Орел - орел). Омографы - слова и формы, разные по значению, но одинаково изображаемые на письме. В произношении между собой омографы не совпадают (зАмок - замОк, мУка - мукА). [9]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мы сопоставим различные значения - те, которые признаются значениями одного слова, и те, которые считают значениями слов-омонимов, мы обнаружим существенное различие между соотношением соответствующих предметов и явлений. Например, звуковой комплекс раствор может иметь следующие отмечаемые в словарях знач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гол, образуемый, раздвинутыми концами какого-нибудь инструмента (лезвиями ножниц, ножками циркуля и т.д.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рстие, образуемое при раскрытии двустворчатого окна, двери, ворот и т.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дкость, получившаяся в результате растворения твердого, жидкого или газообразного вещества в жидком вещест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троительном деле: вязкая, тестообразная смесь, получившаяся от смешения цемента или других вяжущих веществ с вод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трудно заметить, что в то время как между первыми двумя значениями, так же как и двумя следующими, существует определенная связь, между теми и другими нет ничего общего. Эти значения и даны в словарях соответственно как значения одного и того же слова и как значения слов-омонимов. [10]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точки зрения своего морфологического строения омонимы делятся на корневые и производные. Первые в значительных количествах наблюдаются лишь в существительных: клуб (английский) и клуб (дыма), (паркетный) пол и (мужской) пол и т.д. Вторые особенно характерны для глаголов и образованных от них существительных, но есть и среди прилагательных, и среди отыменных существительных: заплыть (далеко) и заплыть (жиром), основа (в тканье) и основа (база, фундамен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ксические омонимы как единицы словарной системы языка следует отграничивать от звукосовпадений речевых отрезков. Омонимические речевые отрезки представляют собой фонетические единицы, возникающие как одинаково звучащие комплексы в речи и в виде воспроизводимых и целостных образований не существующие. [9]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Трудности разграничения омонимов и многозначных сл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блема разграничения омонимии и многозначности может возникнуть в том случае, когда омонимы появляются в результате семантического расщепления многозначного слова. При этом на основе разных значений одного слова формируются совершенно разные слова. Их прежние семантические связи утрачиваются, и только этимологический анализ позволяет установить некогда общий семантический признак, свидетельствующий об их едином историческом корне. Например, вследствие распада многозначного слова появились омонимы: брань - ругань и брань - война, битва; метить - ставить метку и метить - стараться попасть в цель, среда - окружение и среда - день недели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расхождение значений многозначного слова происходит очень медленно, и поэтому появление омонимов не всегда осознается как завершившийся процесс. Возможны переходные случаи, которые могут быть по-разному истолков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ременной наукой выработаны критерии разграничения омонимии и многозначности, помогающие развести значения одного и того же слова и омонимы, которые возникли в результате полного разрыва полисем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Предлагается лексический способ разграничения многозначности и омонимии, который заключается в выявлении синонимических связей омонимов и полисеманта. Если созвучные единицы входят в один синонимический ряд, то у разных значений еще сохраняется семантическая близость и, следовательно, рано говорить о перерастании многозначности в омонимию. Если же у них синонимы разные, то перед нами омонимия. Например, слово коренной в значении коренной житель имеет синонимы исконный, основной; а коренной в значении коренной вопрос - синоним главный. Слова основной и главный - синонимичны, следовательно, перед нами два значения одного и того же слова. А вот иной пример: слово худой в значении не упитанный образует синонимический ряд с прилагательными тощий, щуплый, сухопарый, сухой, а худой - лишенный положительных качеств - с прилагательными плохой, скверный, дурной. Слова тощий, щуплый и др. не синонимизируются со словами плохой, скверный. Значит, рассматриваемые лексические единицы самостоятельны, т.е. омонимич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рименяется морфологический способ разграничения двух сходных явлений: многозначные слова и омонимы характеризуются различным словообразованием. Так, лексические единицы, имеющие ряд значений, образуют новые слова с помощью одних и тех же аффиксов. Например, существительные хлеб - хлебный злак и хлеб - пищевой продукт, выпекаемый из муки, образуют прилагательное с помощью суффикса - и-; ср. соответственно: хлебные всходы и хлебный запах. Иное словообразование свойственно омонимам худой и худой. У первого производные слова: худоба, похудеть, худущий; у второго - ухудшить, ухудшение. Это убеждает в их полном семантическом обособлении. У омонимов и многозначных слов, кроме того, и различное формообразование; ср. худой - худее; худой - хуж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Используется и семантический способ разграничения этих явл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ения слов-омонимов всегда взаимно исключают друг друга, а значения многозначного слова образуют одну смысловую структуру, сохраняя семантическую близость: одно из значений предполагает другое, между ними нет непреодолимой границ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все три способа разграничения многозначности и омонимии нельзя считать вполне надежными. Бывают случаи, когда синонимы к разным значениям слова не вступают в синонимические отношения между собой, когда слова-омонимы еще не разошлись при словообразовании. Поэтому нередки разночтения в определении границ омонимии и многозначности, что сказывается на толковании некоторых слов в словарях. [10]</w:t>
      </w:r>
    </w:p>
    <w:p>
      <w:pPr>
        <w:pStyle w:val="Normal"/>
        <w:rPr/>
      </w:pPr>
      <w:r>
        <w:rPr/>
        <w:t>Эти разночтения мы и будем анализировать в следующей главе.</w:t>
      </w:r>
      <w:r>
        <w:br w:type="page"/>
      </w:r>
    </w:p>
    <w:p>
      <w:pPr>
        <w:pStyle w:val="Heading2"/>
        <w:ind w:hanging="0"/>
        <w:rPr/>
      </w:pPr>
      <w:r>
        <w:rPr/>
        <w:t>Глава 2. Особенности отражения омонимов и многозначных слов в толковых словаря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1 Пути появления омонимов в языке </w:t>
      </w:r>
    </w:p>
    <w:p>
      <w:pPr>
        <w:pStyle w:val="Heading2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Лексические омонимы появляются в языке вследствие различных причин. В результате звуковых изменений, происходящих в языке, может произойти звуковое совпадение первоначально различающихся по звучанию слов, как например, лук (растение) и лук (для стрельбы), в результате того, что о носовое, которое было во втором из этих слов, совпало в древнерусском с 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имствование иноязычного слова (или слов) может привести к появлению в языке одинаково звучащих наименований; например, заимствованное через польский брак (изъян) оказалось тождественным по звучанию со словом брак (женитьба); заимствованное из голландского линь (вид каната) совпало со словом линь (вид рыб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монимы могут быть следствием распада многозначного слова, семантического разрыва, происходящего между различными его значениями. Омонимы такого происхождения довольно многочисленны в современном русском языке: болтать (говорить) и болтать (смешивать), долг (обязанность) и долг (взятие взаймы), свет (лучистая энергия) и свет (мир, вселенна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менее многочисленна в современном русском языке группа омонимов, звуковое совпадение которых объясняется независимым образованием слов от одной и той же основы (в соответствии с одной и той же словообразовательной моделью, но каждое со специализированным значением), например: ветрянка (мельница) и ветрянка (ветряная оспа), а также омонимичностью словообразовательных аффиксов, как в случаях бумажник (для денег) и бумажник (работник бумажной промышленности), настоять (ср. настойчивый) и настоять (ср. настойка) и т.д. [9]</w:t>
      </w:r>
      <w:r>
        <w:br w:type="page"/>
      </w:r>
    </w:p>
    <w:p>
      <w:pPr>
        <w:pStyle w:val="Heading2"/>
        <w:ind w:hanging="0"/>
        <w:rPr/>
      </w:pPr>
      <w:r>
        <w:rPr/>
        <w:t xml:space="preserve">2.2 Различия в отражении омонимов и многозначных слов в словарях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монимы и многозначные слова по-разному отражаются в толковых словарях. Многозначное слово отражается в одной словарной статье, например, в словаре Д.Н. Ушаков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ы, ж. [от греч. basis - основание]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ижняя часть сооружения, колонны, служащая основанием (архи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только ед. Основание, основа, исходный пункт (книжн). Построение естествознания на базе диалектического материализма. Социальная б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Местность, в к-рой сосредоточены военные запасы и специальные сооружения, обслуживающие военные силы (воен). Операционная база. Морская база. Авиационная б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Склады, подсобные предприятия, обслуживающие какую-н. отрасль промышленности (спец). Сырьевая база. В районе Ростова организована нефтеобрабатывающая база. || Учреждение, обслуживающее ту или иную культурно-просветительную работу (нов. спец). Экскурсионная б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Место, где сосредоточено руководство какой-н. общественной работой (книжн). Работа организации имеет своей базой зав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Щелочь (хим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монимы отражаются в разных словарных статьях как самостоятельные слова, например, в словаре С.И. Ожегов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ТИВ1, - а, м. Наиболее деятельная часть организации, коллектива. Профсоюзный 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ТИВ2, - а, м. (спец).1. Часть бухгалтерского баланса, отражающая все принадлежащие предприятию материальные ценности. Активы госбанка. Записать в а. (также перен). В активе кого-н., чъем-н. (перен.: в числе положительных сторон, успехов, достижений).2. Имущество, а также права на него, принадлежащие физическому или юридическому лицу. II прил. активный, -ая, -ое. А. баланс. Активные опе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ожны расхождения в толковании слова как многозначного или как омонима. Это происходит при распаде многозначного слова на омонимы при утрате смысловых отношений между разными значениями одного слова. В некоторых случаях распад произошел окончательно, и в словарях не возникает расхождений в толковании слов. Но если распад еще не закончился, то слова понимаются по-разному. Рассмотрим подобные случаи в словарях С.И. Ожегова и Д.Н. Ушакова (в таблице отражены только основные формы слов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494"/>
      </w:tblGrid>
      <w:tr>
        <w:trPr>
          <w:trHeight w:val="622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оварь С.И. Ожегова и Н.Ю. Шведовой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ловарь Д.Н. Ушакова </w:t>
            </w:r>
          </w:p>
        </w:tc>
      </w:tr>
      <w:tr>
        <w:trPr>
          <w:trHeight w:val="436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БА1, - ы, ж.1. Замужняя крестьянка, а также вообще женщина из простонародья (прост).2. Вообще о женщине (иногда с пренебр. или шутл. оттенком) (прост).3. То же, что жена (в 1 знач) (прост, и обл).4. То же, что бабушка (во 2 знач) (прост. и обл); в детской речи - то же, что бабушка (в 1 знач). Жили-были дед и б.5. перен. О робком слабохарактерном мужчине (разг).6. Теплая покрышка на чайник для сохранения тепла, распаривания, заварки. Вязаная б.</w:t>
            </w:r>
          </w:p>
          <w:p>
            <w:pPr>
              <w:pStyle w:val="Style22"/>
              <w:rPr/>
            </w:pPr>
            <w:r>
              <w:rPr/>
              <w:t xml:space="preserve">БАБА2, - ы, ж. (спец). Ударная часть молота (во 2 знач), копра, ковочного и штамповочного устройства. Ручная б. Пневматическая б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БА (1) бабы, ж.</w:t>
            </w:r>
          </w:p>
          <w:p>
            <w:pPr>
              <w:pStyle w:val="Style22"/>
              <w:rPr/>
            </w:pPr>
            <w:r>
              <w:rPr/>
              <w:t>1. В устах “господ” (прежде) и в крестьянском быту - замужняя крестьянка; противоп. девка. Долго он не мог распознать, какого пола была фигура - баба или мужик.</w:t>
            </w:r>
          </w:p>
          <w:p>
            <w:pPr>
              <w:pStyle w:val="Style22"/>
              <w:rPr/>
            </w:pPr>
            <w:r>
              <w:rPr/>
              <w:t>2. Жена (простореч). Без бабы остался, сам хозяйничает.</w:t>
            </w:r>
          </w:p>
          <w:p>
            <w:pPr>
              <w:pStyle w:val="Style22"/>
              <w:rPr/>
            </w:pPr>
            <w:r>
              <w:rPr/>
              <w:t>3. Вообще женщина (разг. вульг). Вздорная баба. Здоровенная баба. У меня есть ум, и меня ценят бабы.М. Горький.</w:t>
            </w:r>
          </w:p>
          <w:p>
            <w:pPr>
              <w:pStyle w:val="Style22"/>
              <w:rPr/>
            </w:pPr>
            <w:r>
              <w:rPr/>
              <w:t>4. перен. Мужчина робкого нрава, слабый, нерешительный (разг. презрит). Он такая баба, всякому в обиду дается.</w:t>
            </w:r>
          </w:p>
          <w:p>
            <w:pPr>
              <w:pStyle w:val="Style22"/>
              <w:rPr/>
            </w:pPr>
            <w:r>
              <w:rPr/>
              <w:t xml:space="preserve">5. Подвесной молот, тяжелая чугунная гиря для забивания свай, ср. копер (тех). </w:t>
            </w:r>
          </w:p>
        </w:tc>
      </w:tr>
      <w:tr>
        <w:trPr>
          <w:trHeight w:val="70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, - а, м.1. Финансовое предприятие, производящее операции со вкладами, кредитами и платежами. Государственный б. Сберегательный б.</w:t>
            </w:r>
          </w:p>
          <w:p>
            <w:pPr>
              <w:pStyle w:val="Style22"/>
              <w:rPr/>
            </w:pPr>
            <w:r>
              <w:rPr/>
              <w:t>Коммерческий б.2. перен. Место, центр, где сосредоточены какие-н.</w:t>
            </w:r>
          </w:p>
          <w:p>
            <w:pPr>
              <w:pStyle w:val="Style22"/>
              <w:rPr/>
            </w:pPr>
            <w:r>
              <w:rPr/>
              <w:t>предметы, объекты, сведения (спец).Б. данных.Б. терминов. Заповедник - б.</w:t>
            </w:r>
          </w:p>
          <w:p>
            <w:pPr>
              <w:pStyle w:val="Style22"/>
              <w:rPr/>
            </w:pPr>
            <w:r>
              <w:rPr/>
              <w:t>древних растении.</w:t>
            </w:r>
          </w:p>
          <w:p>
            <w:pPr>
              <w:pStyle w:val="Style22"/>
              <w:rPr/>
            </w:pPr>
            <w:r>
              <w:rPr/>
              <w:t xml:space="preserve">БАНК2, - а, м-1. В карточных играх: поставленные на кон деньги. Держать б. (поставив свои деньги на кон, вести игру против каждого из игроков).2. Азартная карточная игра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К</w:t>
            </w:r>
          </w:p>
          <w:p>
            <w:pPr>
              <w:pStyle w:val="Style22"/>
              <w:rPr/>
            </w:pPr>
            <w:r>
              <w:rPr/>
              <w:t>банка, м. [от ит. banca].</w:t>
            </w:r>
          </w:p>
          <w:p>
            <w:pPr>
              <w:pStyle w:val="Style22"/>
              <w:rPr/>
            </w:pPr>
            <w:r>
              <w:rPr/>
              <w:t>1. Кредитное учреждение, располагающее большим капиталом и производящее различные финансовые операции. Государственный банк. Положить деньги в банк.</w:t>
            </w:r>
          </w:p>
          <w:p>
            <w:pPr>
              <w:pStyle w:val="Style22"/>
              <w:rPr/>
            </w:pPr>
            <w:r>
              <w:rPr/>
              <w:t>2. В азартных карточных играх - поставленные на кон деньги, с которыми ведет игру тот (банкомет), против кого играют остальные игроки (понтеры). Держать банк (см. держать). Сорвать банк (см. сорвать).</w:t>
            </w:r>
          </w:p>
          <w:p>
            <w:pPr>
              <w:pStyle w:val="Style22"/>
              <w:rPr/>
            </w:pPr>
            <w:r>
              <w:rPr/>
              <w:t xml:space="preserve">3. Род карточной азартной игры. Играть в банк. </w:t>
            </w:r>
          </w:p>
        </w:tc>
      </w:tr>
      <w:tr>
        <w:trPr>
          <w:trHeight w:val="52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РЫНЯ1, - и, ж. Русская народная плясовая песня, а также пляска в ритме этой песни.</w:t>
            </w:r>
          </w:p>
          <w:p>
            <w:pPr>
              <w:pStyle w:val="Style22"/>
              <w:rPr/>
            </w:pPr>
            <w:r>
              <w:rPr/>
              <w:t>БАРЫНЯ2 ж. р. к барин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РЫНЯ</w:t>
            </w:r>
          </w:p>
          <w:p>
            <w:pPr>
              <w:pStyle w:val="Style22"/>
              <w:rPr/>
            </w:pPr>
            <w:r>
              <w:rPr/>
              <w:t>барыни. ж.</w:t>
            </w:r>
          </w:p>
          <w:p>
            <w:pPr>
              <w:pStyle w:val="Style22"/>
              <w:rPr/>
            </w:pPr>
            <w:r>
              <w:rPr/>
              <w:t>1. Женск. к барин.</w:t>
            </w:r>
          </w:p>
          <w:p>
            <w:pPr>
              <w:pStyle w:val="Style22"/>
              <w:rPr/>
            </w:pPr>
            <w:r>
              <w:rPr/>
              <w:t xml:space="preserve">2. Название народной песни и пляски под мотив этой песн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ТАРЕЯ, - и, ж. Артиллерийское подразделение из нескольких орудий и средств управления, а также позиция, к-рую занимает такое подразделение.</w:t>
            </w:r>
          </w:p>
          <w:p>
            <w:pPr>
              <w:pStyle w:val="Style22"/>
              <w:rPr/>
            </w:pPr>
            <w:r>
              <w:rPr/>
              <w:t xml:space="preserve">БАТАРЕЯ2, - и, ж. Соединение нескольких однородных приборов устройств, сооружений, образующих единое целое.Б. аккумуляторов.Б. коксовых печей.Б. парового отопления.Б. бутылок (шутл. о стоящих в ряд бутылках);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ТАРЕЯ</w:t>
            </w:r>
          </w:p>
          <w:p>
            <w:pPr>
              <w:pStyle w:val="Style22"/>
              <w:rPr/>
            </w:pPr>
            <w:r>
              <w:rPr/>
              <w:t>батареи, ж. [фр. batterie].</w:t>
            </w:r>
          </w:p>
          <w:p>
            <w:pPr>
              <w:pStyle w:val="Style22"/>
              <w:rPr/>
            </w:pPr>
            <w:r>
              <w:rPr/>
              <w:t>1. Укрепление, служащее позицией для нескольких орудий (воен). Замаскированная батарея.</w:t>
            </w:r>
          </w:p>
          <w:p>
            <w:pPr>
              <w:pStyle w:val="Style22"/>
              <w:rPr/>
            </w:pPr>
            <w:r>
              <w:rPr/>
              <w:t>2. Артиллерийская часть в составе нескольких орудий (воен). Командир батареи. Батарея выехала на позицию.</w:t>
            </w:r>
          </w:p>
          <w:p>
            <w:pPr>
              <w:pStyle w:val="Style22"/>
              <w:rPr/>
            </w:pPr>
            <w:r>
              <w:rPr/>
              <w:t>3. Несколько соединенных между собою электротехнических элементов или аккумуляторов (тех).</w:t>
            </w:r>
          </w:p>
          <w:p>
            <w:pPr>
              <w:pStyle w:val="Style22"/>
              <w:rPr/>
            </w:pPr>
            <w:r>
              <w:rPr/>
              <w:t xml:space="preserve">4. Название разных приборов, состоящих из ряда соединенных, совершенно одинаковых частей или элементов (тех). Батарея парового отопления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ШМАК, - а, м. Ботинок или полуботинок. Под башмаком у жены (перен.: то же, что под каблуком у жены; разг).</w:t>
            </w:r>
          </w:p>
          <w:p>
            <w:pPr>
              <w:pStyle w:val="Style22"/>
              <w:rPr/>
            </w:pPr>
            <w:r>
              <w:rPr/>
              <w:t>БАШМАК2, - а, м. (спец). Приспособление, накладываемое на рельс для остановки колес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ШМАК</w:t>
            </w:r>
          </w:p>
          <w:p>
            <w:pPr>
              <w:pStyle w:val="Style22"/>
              <w:rPr/>
            </w:pPr>
            <w:r>
              <w:rPr/>
              <w:t>башмака, (р. мн. башмак неправ), м. [тат. basmaq].</w:t>
            </w:r>
          </w:p>
          <w:p>
            <w:pPr>
              <w:pStyle w:val="Style22"/>
              <w:rPr/>
            </w:pPr>
            <w:r>
              <w:rPr/>
              <w:t>1. Низкая обувь, преимущ. кожаная, женская или детская; ботинок (устар). || Особого фасона низкая обувь (истор). Из карет поминутно вытягивались... то гремучая ботфорта, то полосатый чулок и дипломатический башмак. Пушкин.</w:t>
            </w:r>
          </w:p>
          <w:p>
            <w:pPr>
              <w:pStyle w:val="Style22"/>
              <w:rPr/>
            </w:pPr>
            <w:r>
              <w:rPr/>
              <w:t xml:space="preserve">2. Термин для обозначения разных приспособлений, применяемых в качестве опоры, колодки, защиты наконечника (тех). || Особый вид тормоза, подкладываемого под колесо катящегося экипажа (тех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ГА, - ов. Состязания, гонки упряжных рысистых лошадей (а также нек-рых других животных). Ездить на б. трать на бегах (в тотализатор). Верблюжьи б.</w:t>
            </w:r>
          </w:p>
          <w:p>
            <w:pPr>
              <w:pStyle w:val="Style22"/>
              <w:rPr/>
            </w:pPr>
            <w:r>
              <w:rPr/>
              <w:t>БЕГА2: в бегах - 1) в хождении по каким-н. делам (разг). Сегодня весь день прошел в бегах;</w:t>
            </w:r>
          </w:p>
          <w:p>
            <w:pPr>
              <w:pStyle w:val="Style22"/>
              <w:rPr/>
            </w:pPr>
            <w:r>
              <w:rPr/>
              <w:t xml:space="preserve">2) в длительной самовольной отлучке, в бегстве(устар). Крепостные в бегах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ГА</w:t>
            </w:r>
          </w:p>
          <w:p>
            <w:pPr>
              <w:pStyle w:val="Style22"/>
              <w:rPr/>
            </w:pPr>
            <w:r>
              <w:rPr/>
              <w:t>1. только мн. Гонки на скорость рыси упряжных лошадей. Пойти на бега. Играть на бегах. || Место бегов, ипподром (разг). Живу близко у бегов.</w:t>
            </w:r>
          </w:p>
          <w:p>
            <w:pPr>
              <w:pStyle w:val="Style22"/>
              <w:rPr/>
            </w:pPr>
            <w:r>
              <w:rPr/>
              <w:t xml:space="preserve">2. только мн. Самовольная отлучка, бегство с места службы, дезертирство (устар). Находиться в бегах. Возвратиться из бегов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ЗДНА1, - ы, ж. Глубокая пропасть, пучина. Морская б.</w:t>
            </w:r>
          </w:p>
          <w:p>
            <w:pPr>
              <w:pStyle w:val="Style22"/>
              <w:rPr/>
            </w:pPr>
            <w:r>
              <w:rPr/>
              <w:t>БЕЗДНА2, - ы, ж. (разг). Огромное количество, пропасть2, тьма2, гибель2</w:t>
            </w:r>
          </w:p>
          <w:p>
            <w:pPr>
              <w:pStyle w:val="Style22"/>
              <w:rPr/>
            </w:pPr>
            <w:r>
              <w:rPr/>
              <w:t>.Б. премудрости (о глубоких познаниях; шутл)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ЗДНА [зн]</w:t>
            </w:r>
          </w:p>
          <w:p>
            <w:pPr>
              <w:pStyle w:val="Style22"/>
              <w:rPr/>
            </w:pPr>
            <w:r>
              <w:rPr/>
              <w:t>бездны, ж.</w:t>
            </w:r>
          </w:p>
          <w:p>
            <w:pPr>
              <w:pStyle w:val="Style22"/>
              <w:rPr/>
            </w:pPr>
            <w:r>
              <w:rPr/>
              <w:t>1. Пропасть неизмеримой глубины. Мне стало страшно: на краю грозящей бездны я лежал. Лермонтов. || Беспредельная глубина, беспредельность (поэт). Открылась бездн, звезд полна (небо). Ломоносов.</w:t>
            </w:r>
          </w:p>
          <w:p>
            <w:pPr>
              <w:pStyle w:val="Style22"/>
              <w:rPr/>
            </w:pPr>
            <w:r>
              <w:rPr/>
              <w:t>2. Морская пучина.</w:t>
            </w:r>
          </w:p>
          <w:p>
            <w:pPr>
              <w:pStyle w:val="Style22"/>
              <w:rPr/>
            </w:pPr>
            <w:r>
              <w:rPr/>
              <w:t xml:space="preserve">3. Огромное количество, не поддающееся учету, очень много (разг). Экая бездна звезд сегодня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ЛОКИРОВАТЬ, - рую, - руешь; - анный; сов. и несов.1. кого-что. Подвергнуть (-гать) блокаде.Б. город.2. перен., кого (что). В командных играх: парализовать активность игрока.Б. нападающего. II сущ. блокирование,-я, ср.</w:t>
            </w:r>
          </w:p>
          <w:p>
            <w:pPr>
              <w:pStyle w:val="Style22"/>
              <w:rPr/>
            </w:pPr>
            <w:r>
              <w:rPr/>
              <w:t>БЛОКИРОВАТЬ2, - рую, - руешь; - анный; сов. и несов., что (спец).</w:t>
            </w:r>
          </w:p>
          <w:p>
            <w:pPr>
              <w:pStyle w:val="Style22"/>
              <w:rPr/>
            </w:pPr>
            <w:r>
              <w:rPr/>
              <w:t>Закрепить (-плять) в определенном положении (части машины, устройства) для предотвращения аварийной ситуации, II сущ. блокировка, - и, ж. II прил. блокировочный, - ая, - ое. Блокировочное устройство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ОКИРОВАТЬ</w:t>
            </w:r>
          </w:p>
          <w:p>
            <w:pPr>
              <w:pStyle w:val="Style22"/>
              <w:rPr/>
            </w:pPr>
            <w:r>
              <w:rPr/>
              <w:t>блокирую-блокирую, блокируешь-блокируешь, сов. и несов., кого-что [от англ. to block - загораживать].</w:t>
            </w:r>
          </w:p>
          <w:p>
            <w:pPr>
              <w:pStyle w:val="Style22"/>
              <w:rPr/>
            </w:pPr>
            <w:r>
              <w:rPr/>
              <w:t>1. Подвергнуть (подвергать) блокаде (воен. и полит). Блокировать порт.</w:t>
            </w:r>
          </w:p>
          <w:p>
            <w:pPr>
              <w:pStyle w:val="Style22"/>
              <w:rPr/>
            </w:pPr>
            <w:r>
              <w:rPr/>
              <w:t xml:space="preserve">2. Закрыть (закрывать) при помощи блокировки (ж. - д). Блокировать перегон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УДИТЬ1, - ужу, - удишь; несов. (прост). То же, что распутничать. БЛУДИТЬ2, - ужу, - удишь; несов. (прост). Заблудившись, блуждать (в 1 знач).Б. по лесу. II сов. заблудить, - ужу, - удишь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УДИТЬ</w:t>
            </w:r>
          </w:p>
          <w:p>
            <w:pPr>
              <w:pStyle w:val="Style22"/>
              <w:rPr/>
            </w:pPr>
            <w:r>
              <w:rPr/>
              <w:t>блужу, блудишь, несов.</w:t>
            </w:r>
          </w:p>
          <w:p>
            <w:pPr>
              <w:pStyle w:val="Style22"/>
              <w:rPr/>
            </w:pPr>
            <w:r>
              <w:rPr/>
              <w:t>1. Вести распутную половую жизнь.</w:t>
            </w:r>
          </w:p>
          <w:p>
            <w:pPr>
              <w:pStyle w:val="Style22"/>
              <w:rPr/>
            </w:pPr>
            <w:r>
              <w:rPr/>
              <w:t>2. Блуждать (обл). Долго блудили по лесу, пока вышли на опушку.</w:t>
            </w:r>
          </w:p>
          <w:p>
            <w:pPr>
              <w:pStyle w:val="Style22"/>
              <w:rPr/>
            </w:pPr>
            <w:r>
              <w:rPr/>
              <w:t xml:space="preserve">3. Проказничать, шалить (простореч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УДНЫЙ1, - ая, - ое: блудный сын (книжн) - о том, кто раскаялся и вернулся к прежнему после постигших его неудач [по евангельской притче о непочтительном сыне, ушедшем из дома и после долгих скитаний вернувшемся под родной кров].</w:t>
            </w:r>
          </w:p>
          <w:p>
            <w:pPr>
              <w:pStyle w:val="Style22"/>
              <w:rPr/>
            </w:pPr>
            <w:r>
              <w:rPr/>
              <w:t>БЛУДНЫЙ2 прилаг. к блуд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УДНЫЙ</w:t>
            </w:r>
          </w:p>
          <w:p>
            <w:pPr>
              <w:pStyle w:val="Style22"/>
              <w:rPr/>
            </w:pPr>
            <w:r>
              <w:rPr/>
              <w:t>блудная, блудное (церк). Прил. к блуд. Блудный грех.</w:t>
            </w:r>
          </w:p>
          <w:p>
            <w:pPr>
              <w:pStyle w:val="Style22"/>
              <w:rPr/>
            </w:pPr>
            <w:r>
              <w:rPr/>
              <w:t>І Блудный сын [взято из Евангелия] - 1) о сыне, вышедшем из повиновения родителям, порвавшем с родительским домом (устар);</w:t>
            </w:r>
          </w:p>
          <w:p>
            <w:pPr>
              <w:pStyle w:val="Style22"/>
              <w:rPr/>
            </w:pPr>
            <w:r>
              <w:rPr/>
              <w:t xml:space="preserve">2) перен. о члене какого-н. коллектива, не подчиняющемся его воле, действующем по-своему (шутл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ГОМОЛ, - а, м.1. Человек, приверженный к молитвам, богослужениям.2.</w:t>
            </w:r>
          </w:p>
          <w:p>
            <w:pPr>
              <w:pStyle w:val="Style22"/>
              <w:rPr/>
            </w:pPr>
            <w:r>
              <w:rPr/>
              <w:t>Крупное южное насекомое с передними ногами, хорошо приспособленными для хватания пищи.Б. обыкновенный (вид). II ж. богомолка, - и (к 1 знач). II</w:t>
            </w:r>
          </w:p>
          <w:p>
            <w:pPr>
              <w:pStyle w:val="Style22"/>
              <w:rPr/>
            </w:pPr>
            <w:r>
              <w:rPr/>
              <w:t>прил. богомоло-вый, - ая, - ое (ко 2 знач.; спец)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ГОМОЛ (1)</w:t>
            </w:r>
          </w:p>
          <w:p>
            <w:pPr>
              <w:pStyle w:val="Style22"/>
              <w:rPr/>
            </w:pPr>
            <w:r>
              <w:rPr/>
              <w:t>богомола, м. (устар). Богомольный человек.</w:t>
            </w:r>
          </w:p>
          <w:p>
            <w:pPr>
              <w:pStyle w:val="Style22"/>
              <w:rPr/>
            </w:pPr>
            <w:r>
              <w:rPr/>
              <w:t>БОГОМОЛ (2)</w:t>
            </w:r>
          </w:p>
          <w:p>
            <w:pPr>
              <w:pStyle w:val="Style22"/>
              <w:rPr/>
            </w:pPr>
            <w:r>
              <w:rPr/>
              <w:t xml:space="preserve">богомола, м. (зоол). Большое прямокрылое насекомое теплых стран, иначе - богомолка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ЕВИК, - а, м. Остросюжетный кинофильм, представление, пользующиеся шумным успехом.</w:t>
            </w:r>
          </w:p>
          <w:p>
            <w:pPr>
              <w:pStyle w:val="Style22"/>
              <w:rPr/>
            </w:pPr>
            <w:r>
              <w:rPr/>
              <w:t xml:space="preserve">БОЕВИК2, - а, м. Член вооруженной группировки, входящей в неформальную (обычно террористическую) организацию. Отряды боевиков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ЕВИК</w:t>
            </w:r>
          </w:p>
          <w:p>
            <w:pPr>
              <w:pStyle w:val="Style22"/>
              <w:rPr/>
            </w:pPr>
            <w:r>
              <w:rPr/>
              <w:t>боевика, м.</w:t>
            </w:r>
          </w:p>
          <w:p>
            <w:pPr>
              <w:pStyle w:val="Style22"/>
              <w:rPr/>
            </w:pPr>
            <w:r>
              <w:rPr/>
              <w:t>1. Член боевой дружины в революционной партии.</w:t>
            </w:r>
          </w:p>
          <w:p>
            <w:pPr>
              <w:pStyle w:val="Style22"/>
              <w:rPr/>
            </w:pPr>
            <w:r>
              <w:rPr/>
              <w:t>2. Кинематографический фильм, пользующийся большим успехом у публики (нов). Боевик сезона.</w:t>
            </w:r>
          </w:p>
          <w:p>
            <w:pPr>
              <w:pStyle w:val="Style22"/>
              <w:rPr/>
            </w:pPr>
            <w:r>
              <w:rPr/>
              <w:t xml:space="preserve">3. Самолет, предназначенный для воздушного боя (воен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РОВ1, - а, мн. - ы, - ов, м. Кастрированный самец свиньи. Ну и б. (перен.: о толстом, неповоротливом человеке; прост, пре-небр).</w:t>
            </w:r>
          </w:p>
          <w:p>
            <w:pPr>
              <w:pStyle w:val="Style22"/>
              <w:rPr/>
            </w:pPr>
            <w:r>
              <w:rPr/>
              <w:t xml:space="preserve">БОРОВ2, - а, мн. - а, - 6в, м. (спец). Часть дымохода, ведущая от топки котла, печи к дымовой трубе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РОВ</w:t>
            </w:r>
          </w:p>
          <w:p>
            <w:pPr>
              <w:pStyle w:val="Style22"/>
              <w:rPr/>
            </w:pPr>
            <w:r>
              <w:rPr/>
              <w:t>борова, мн. боровы-борова, м.</w:t>
            </w:r>
          </w:p>
          <w:p>
            <w:pPr>
              <w:pStyle w:val="Style22"/>
              <w:rPr/>
            </w:pPr>
            <w:r>
              <w:rPr/>
              <w:t>1. (мн. боровы). Самец свиньи, кабан, кастрированный для откармливания на убой. || перен. Непомерно толстый человек (разг. ирон).</w:t>
            </w:r>
          </w:p>
          <w:p>
            <w:pPr>
              <w:pStyle w:val="Style22"/>
              <w:rPr/>
            </w:pPr>
            <w:r>
              <w:rPr/>
              <w:t xml:space="preserve">2. (мн. борова). Горизонтальная часть дымохода, ведущая от печи к дымовой трубе (тех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УМАГА, - и, ж.1. Материал для письма, печатания, а также для других целей, изготовляемый из растительных волокон, тряпичной массы. Рулонная, листовая б. Газетная б. Типографская б. Писчая б.2. Деловое письменное сообщение, документ, а также вообще рукопись. Официальная б.Б. за подписью начальника. Личные бумаги.3. Хлопок и изделия из него (устар). Хлопчатая б. (вата)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УМАГА (1)</w:t>
            </w:r>
          </w:p>
          <w:p>
            <w:pPr>
              <w:pStyle w:val="Style22"/>
              <w:rPr/>
            </w:pPr>
            <w:r>
              <w:rPr/>
              <w:t>бумаги, ж. [греч. bambakion с перс.].</w:t>
            </w:r>
          </w:p>
          <w:p>
            <w:pPr>
              <w:pStyle w:val="Style22"/>
              <w:rPr/>
            </w:pPr>
            <w:r>
              <w:rPr/>
              <w:t>1. только ед. Специальный материал для письма, печати, рисования и др., изготовляемый из тряпичной и древесной массы. Первосортная бумага. Тряпичная бумага. Древесная бумага. Писчая бумага. Почтовая. фильтровальная, пропускная, папиросная, оберточная, веленевая, слоновом, газетная бумага.</w:t>
            </w:r>
          </w:p>
          <w:p>
            <w:pPr>
              <w:pStyle w:val="Style22"/>
              <w:rPr/>
            </w:pPr>
            <w:r>
              <w:rPr/>
              <w:t>2. Всякий письменный документ официального характера (канц). Из центра пришла бумага.</w:t>
            </w:r>
          </w:p>
          <w:p>
            <w:pPr>
              <w:pStyle w:val="Style22"/>
              <w:rPr/>
            </w:pPr>
            <w:r>
              <w:rPr/>
              <w:t>3. То же, что ценная бумага, чаще во мн. ч. и преимущ. в знач. процентной бумаги. У него деньги в бумагах. Бумаги падают (на бирже).</w:t>
            </w:r>
          </w:p>
          <w:p>
            <w:pPr>
              <w:pStyle w:val="Style22"/>
              <w:rPr/>
            </w:pPr>
            <w:r>
              <w:rPr/>
              <w:t>4. только мн. Личные документы (разг). У него бумаги не в порядке.</w:t>
            </w:r>
          </w:p>
          <w:p>
            <w:pPr>
              <w:pStyle w:val="Style22"/>
              <w:rPr/>
            </w:pPr>
            <w:r>
              <w:rPr/>
              <w:t>БУМАГА (2)</w:t>
            </w:r>
          </w:p>
          <w:p>
            <w:pPr>
              <w:pStyle w:val="Style22"/>
              <w:rPr/>
            </w:pPr>
            <w:r>
              <w:rPr/>
              <w:t xml:space="preserve">бумаги, мн. нет, ж. [см. бумага (1)]. Хлопок как материал и в изделиях. Бумага для штопки. Ткань из шерсти с бумагой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УРЖУЙКА, - и, ж. (разг). Металлическая печка-времянка. Железная б.</w:t>
            </w:r>
          </w:p>
          <w:p>
            <w:pPr>
              <w:pStyle w:val="Style22"/>
              <w:rPr/>
            </w:pPr>
            <w:r>
              <w:rPr/>
              <w:t>БУРЖУЙКА2 ж. р. к буржуй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УРЖУЙКА</w:t>
            </w:r>
          </w:p>
          <w:p>
            <w:pPr>
              <w:pStyle w:val="Style22"/>
              <w:rPr/>
            </w:pPr>
            <w:r>
              <w:rPr/>
              <w:t>буржуйки, ж.</w:t>
            </w:r>
          </w:p>
          <w:p>
            <w:pPr>
              <w:pStyle w:val="Style22"/>
              <w:rPr/>
            </w:pPr>
            <w:r>
              <w:rPr/>
              <w:t>1. Женск. к буржуй (нов. разг. неодобрит).</w:t>
            </w:r>
          </w:p>
          <w:p>
            <w:pPr>
              <w:pStyle w:val="Style22"/>
              <w:rPr/>
            </w:pPr>
            <w:r>
              <w:rPr/>
              <w:t xml:space="preserve">2. Времянка, небольшая комнатная железная печь, какими пользовались в годы топливного кризиса (нов. обл., ленинградское)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К1, - а, м.1. Крупное жвачное парнокопытное животное сем. полорогих.</w:t>
            </w:r>
          </w:p>
          <w:p>
            <w:pPr>
              <w:pStyle w:val="Style22"/>
              <w:rPr/>
            </w:pPr>
            <w:r>
              <w:rPr/>
              <w:t>Дикие быки. Домашние быки. Настоящий б. (тур).2. Самец домашней коровы.</w:t>
            </w:r>
          </w:p>
          <w:p>
            <w:pPr>
              <w:pStyle w:val="Style22"/>
              <w:rPr/>
            </w:pPr>
            <w:r>
              <w:rPr/>
              <w:t>Племенной б. Ездовые быки. Здоров как б. (совершенно здоров).</w:t>
            </w:r>
          </w:p>
          <w:p>
            <w:pPr>
              <w:pStyle w:val="Style22"/>
              <w:rPr/>
            </w:pPr>
            <w:r>
              <w:rPr/>
              <w:t>БЫК2, - а, м. Промежуточная опора моста или гидротехнического сооружения. Бетонные быки и устои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К</w:t>
            </w:r>
          </w:p>
          <w:p>
            <w:pPr>
              <w:pStyle w:val="Style22"/>
              <w:rPr/>
            </w:pPr>
            <w:r>
              <w:rPr/>
              <w:t>быка, м.</w:t>
            </w:r>
          </w:p>
          <w:p>
            <w:pPr>
              <w:pStyle w:val="Style22"/>
              <w:rPr/>
            </w:pPr>
            <w:r>
              <w:rPr/>
              <w:t>1. Самец коровы. Племенной бык. || Самец некоторых пород рогатых животных. Олений бык.</w:t>
            </w:r>
          </w:p>
          <w:p>
            <w:pPr>
              <w:pStyle w:val="Style22"/>
              <w:rPr/>
            </w:pPr>
            <w:r>
              <w:rPr/>
              <w:t xml:space="preserve">2. чаще мн. Устой моста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ЧОК1, - чка, м.1. см. бык.2. Молодой бык.</w:t>
            </w:r>
          </w:p>
          <w:p>
            <w:pPr>
              <w:pStyle w:val="Style22"/>
              <w:rPr/>
            </w:pPr>
            <w:r>
              <w:rPr/>
              <w:t>БЫЧОК2, - чка, м. Небольшая морская рыба, родственная окуню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ЧОК</w:t>
            </w:r>
          </w:p>
          <w:p>
            <w:pPr>
              <w:pStyle w:val="Style22"/>
              <w:rPr/>
            </w:pPr>
            <w:r>
              <w:rPr/>
              <w:t>бычка, м.</w:t>
            </w:r>
          </w:p>
          <w:p>
            <w:pPr>
              <w:pStyle w:val="Style22"/>
              <w:rPr/>
            </w:pPr>
            <w:r>
              <w:rPr/>
              <w:t>1. Молодой бык.</w:t>
            </w:r>
          </w:p>
          <w:p>
            <w:pPr>
              <w:pStyle w:val="Style22"/>
              <w:rPr/>
            </w:pPr>
            <w:r>
              <w:rPr/>
              <w:t xml:space="preserve">2. Род мелкой черноморской рыбы, часто в виде консервов. Бычки в томате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ЮРО, нескл., ср.1. В нек-рых организациях: группа руководящего состава. Обсудить на б. (на заседании бюро).2. Название некоторых учреждений. Б. находок. Б. погоды. Б. добрых услуг.</w:t>
            </w:r>
          </w:p>
          <w:p>
            <w:pPr>
              <w:pStyle w:val="Style22"/>
              <w:rPr/>
            </w:pPr>
            <w:r>
              <w:rPr/>
              <w:t xml:space="preserve">БЮРО2, нескл., ср. Конторка, стол для письменных занятии и хранения бумаг, с ящиками и обычно с крышкой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ЮРО</w:t>
            </w:r>
          </w:p>
          <w:p>
            <w:pPr>
              <w:pStyle w:val="Style22"/>
              <w:rPr/>
            </w:pPr>
            <w:r>
              <w:rPr/>
              <w:t>нескл., ср. [фр. bureau].</w:t>
            </w:r>
          </w:p>
          <w:p>
            <w:pPr>
              <w:pStyle w:val="Style22"/>
              <w:rPr/>
            </w:pPr>
            <w:r>
              <w:rPr/>
              <w:t>1. Орган, возглавляющий определенную работу внутри учреждения (офиц). Бюро расследования. Организационное бюро. Бюро ячейки.</w:t>
            </w:r>
          </w:p>
          <w:p>
            <w:pPr>
              <w:pStyle w:val="Style22"/>
              <w:rPr/>
            </w:pPr>
            <w:r>
              <w:rPr/>
              <w:t>2. Название, принятое для некоторых учреждений, контор (офиц). Бюро похоронных процессий. Бюро находок.</w:t>
            </w:r>
          </w:p>
          <w:p>
            <w:pPr>
              <w:pStyle w:val="Style22"/>
              <w:rPr/>
            </w:pPr>
            <w:r>
              <w:rPr/>
              <w:t xml:space="preserve">3. Род канцелярского стола, конторки, с ящиками и отделениями для хранения бумаг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ECTOBOЙ1, - ая, - ое (устар). Подающий весть, сигнал о чем-н. Вестовое судно. Вестовые огни.</w:t>
            </w:r>
          </w:p>
          <w:p>
            <w:pPr>
              <w:pStyle w:val="Style22"/>
              <w:rPr/>
            </w:pPr>
            <w:r>
              <w:rPr/>
              <w:t>BECTOBOЙ2, - ого, м. В армии: рядовой, назначаемый для выполнения поручений офицер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СТОВОЙ</w:t>
            </w:r>
          </w:p>
          <w:p>
            <w:pPr>
              <w:pStyle w:val="Style22"/>
              <w:rPr/>
            </w:pPr>
            <w:r>
              <w:rPr/>
              <w:t>вестовая, вестовое (спец).</w:t>
            </w:r>
          </w:p>
          <w:p>
            <w:pPr>
              <w:pStyle w:val="Style22"/>
              <w:rPr/>
            </w:pPr>
            <w:r>
              <w:rPr/>
              <w:t>1. Служащий для подачи сигнала. Вестовая пушка. Вестовое судно.</w:t>
            </w:r>
          </w:p>
          <w:p>
            <w:pPr>
              <w:pStyle w:val="Style22"/>
              <w:rPr/>
            </w:pPr>
            <w:r>
              <w:rPr/>
              <w:t xml:space="preserve">2. в знач. сущ. вестовой, вестового, м. Посыльный, служащий для посылки по делам службы (в пожарном и особенно в военном деле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ШАТЬ, - аю, - аешь; несов.1. что. Помещать в висячем положении.В.</w:t>
            </w:r>
          </w:p>
          <w:p>
            <w:pPr>
              <w:pStyle w:val="Style22"/>
              <w:rPr/>
            </w:pPr>
            <w:r>
              <w:rPr/>
              <w:t>картину на стену.2. кого (что). Подвергать смертной казни на виселице.</w:t>
            </w:r>
          </w:p>
          <w:p>
            <w:pPr>
              <w:pStyle w:val="Style22"/>
              <w:rPr/>
            </w:pPr>
            <w:r>
              <w:rPr/>
              <w:t>ВЕШАТЬ2, - аю, - аешь; несов., кого-что. Определять вес, взвешивать (в 1</w:t>
            </w:r>
          </w:p>
          <w:p>
            <w:pPr>
              <w:pStyle w:val="Style22"/>
              <w:rPr/>
            </w:pPr>
            <w:r>
              <w:rPr/>
              <w:t>знач).В. товар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ШАТЬ</w:t>
            </w:r>
          </w:p>
          <w:p>
            <w:pPr>
              <w:pStyle w:val="Style22"/>
              <w:rPr/>
            </w:pPr>
            <w:r>
              <w:rPr/>
              <w:t>вешаю, вешаешь, несов.</w:t>
            </w:r>
          </w:p>
          <w:p>
            <w:pPr>
              <w:pStyle w:val="Style22"/>
              <w:rPr/>
            </w:pPr>
            <w:r>
              <w:rPr/>
              <w:t>1. (сов. повесить) что. Делать висящим, придавать висячее положение. Вешать лампу.</w:t>
            </w:r>
          </w:p>
          <w:p>
            <w:pPr>
              <w:pStyle w:val="Style22"/>
              <w:rPr/>
            </w:pPr>
            <w:r>
              <w:rPr/>
              <w:t>2. (сов. повесить) кого-что. Лишать жизни через повешение. В Англии вешают за убийство.</w:t>
            </w:r>
          </w:p>
          <w:p>
            <w:pPr>
              <w:pStyle w:val="Style22"/>
              <w:rPr/>
            </w:pPr>
            <w:r>
              <w:rPr/>
              <w:t xml:space="preserve">3. (сов. книжн. взвесить и разг. свесить) кого-что. Определять на весах вес кого-чего-н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ШАТЬСЯ, - аюсь, - аешься; несов. Лишать себя жизни, повесившись на затягивающейся петле. Хоть вешайся (о безвыходном положении).</w:t>
            </w:r>
          </w:p>
          <w:p>
            <w:pPr>
              <w:pStyle w:val="Style22"/>
              <w:rPr/>
            </w:pPr>
            <w:r>
              <w:rPr/>
              <w:t>ВЕШАТЬСЯ2, - аюсь, - аешься; несов. (разг). Определять свой вес на весах. II сов. свешаться, - аюсь, - аешься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ШАТЬСЯ</w:t>
            </w:r>
          </w:p>
          <w:p>
            <w:pPr>
              <w:pStyle w:val="Style22"/>
              <w:rPr/>
            </w:pPr>
            <w:r>
              <w:rPr/>
              <w:t>вешаюсь, вешаешься, несов.</w:t>
            </w:r>
          </w:p>
          <w:p>
            <w:pPr>
              <w:pStyle w:val="Style22"/>
              <w:rPr/>
            </w:pPr>
            <w:r>
              <w:rPr/>
              <w:t>1. Страд. к вешать.</w:t>
            </w:r>
          </w:p>
          <w:p>
            <w:pPr>
              <w:pStyle w:val="Style22"/>
              <w:rPr/>
            </w:pPr>
            <w:r>
              <w:rPr/>
              <w:t>2. (сов. повеситься). Лишать себя жизни при помощи петли, повешением.</w:t>
            </w:r>
          </w:p>
          <w:p>
            <w:pPr>
              <w:pStyle w:val="Style22"/>
              <w:rPr/>
            </w:pPr>
            <w:r>
              <w:rPr/>
              <w:t xml:space="preserve">3. (сов. книжн. взвеситься и разг. свеситься). Определять свой вес путем взвешивания (разг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НТ1, - а, м.1. Крепежное приспособление-стержень со спиральной нарезкой. Ввинтить в. Лестница винтам (спиралью).2. Приспособление для приведения в движение судна, самолета, вертолета - лопасти на вращающейся оси. Гребной в. Воздушный в.</w:t>
            </w:r>
          </w:p>
          <w:p>
            <w:pPr>
              <w:pStyle w:val="Style22"/>
              <w:rPr/>
            </w:pPr>
            <w:r>
              <w:rPr/>
              <w:t>ВИНТ2, - а и - а, м. Род карточной игры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НТ</w:t>
            </w:r>
          </w:p>
          <w:p>
            <w:pPr>
              <w:pStyle w:val="Style22"/>
              <w:rPr/>
            </w:pPr>
            <w:r>
              <w:rPr/>
              <w:t>винта, м. [нем. Gewinde].</w:t>
            </w:r>
          </w:p>
          <w:p>
            <w:pPr>
              <w:pStyle w:val="Style22"/>
              <w:rPr/>
            </w:pPr>
            <w:r>
              <w:rPr/>
              <w:t>1. Стержень со спиральной нарезкой. Завинтить винт.</w:t>
            </w:r>
          </w:p>
          <w:p>
            <w:pPr>
              <w:pStyle w:val="Style22"/>
              <w:rPr/>
            </w:pPr>
            <w:r>
              <w:rPr/>
              <w:t>2. Приспособление для приведения в движение судна или самолета, состоящее из лопастей, укрепленных на вращающейся оси (спец). Пароходный винт. Винт аэроплана называется пропеллером.</w:t>
            </w:r>
          </w:p>
          <w:p>
            <w:pPr>
              <w:pStyle w:val="Style22"/>
              <w:rPr/>
            </w:pPr>
            <w:r>
              <w:rPr/>
              <w:t xml:space="preserve">3. только ед. Род карточной игры. Играть в винт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, - а (-у), м.1. Одно из внешних чувств человека и животных, органом которого служит слизистая оболочка языка и полости рта.2. Ощущение на языке, во рту или свойство пищи, являющееся источником этого ощущения. Плоды, приятные на в. Горький в. во рту. Кислый в. лимона.</w:t>
            </w:r>
          </w:p>
          <w:p>
            <w:pPr>
              <w:pStyle w:val="Style22"/>
              <w:rPr/>
            </w:pPr>
            <w:r>
              <w:rPr/>
              <w:t>ВКУС2, - а, м.1. Чувство, понимание изящного, красивого. Тонкий в.</w:t>
            </w:r>
          </w:p>
          <w:p>
            <w:pPr>
              <w:pStyle w:val="Style22"/>
              <w:rPr/>
            </w:pPr>
            <w:r>
              <w:rPr/>
              <w:t>Одеваться со вкусом. На чей-н. в., в чьем-н. вкусе (с точки зрения чьих-н.</w:t>
            </w:r>
          </w:p>
          <w:p>
            <w:pPr>
              <w:pStyle w:val="Style22"/>
              <w:rPr/>
            </w:pPr>
            <w:r>
              <w:rPr/>
              <w:t xml:space="preserve">мнений об изящном, красивом).2. Склонность, пристрастие к чему-н. Иметь в. к чему-н. Входить во в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</w:t>
            </w:r>
          </w:p>
          <w:p>
            <w:pPr>
              <w:pStyle w:val="Style22"/>
              <w:rPr/>
            </w:pPr>
            <w:r>
              <w:rPr/>
              <w:t>вкуса, м.</w:t>
            </w:r>
          </w:p>
          <w:p>
            <w:pPr>
              <w:pStyle w:val="Style22"/>
              <w:rPr/>
            </w:pPr>
            <w:r>
              <w:rPr/>
              <w:t>1. только ед. Ощущение, возникающее при раздражении слизистой оболочки языка растворимыми веществами. Горький, сладкий, соленый, кислый вкус. Вкус - одно из пяти внешних чувств. Пробовать на вкус. || Качество пищи, оцениваемое по производимым ею ощущениям, вкусовое свойство. Приятный вкус.</w:t>
            </w:r>
          </w:p>
          <w:p>
            <w:pPr>
              <w:pStyle w:val="Style22"/>
              <w:rPr/>
            </w:pPr>
            <w:r>
              <w:rPr/>
              <w:t>2. только ед. Чувство изящного, способность эстетической оценки. Тонкий вкус. Человек со вкусом. У него есть вкус. Большой вкус. Одеваться со вкусом.</w:t>
            </w:r>
          </w:p>
          <w:p>
            <w:pPr>
              <w:pStyle w:val="Style22"/>
              <w:rPr/>
            </w:pPr>
            <w:r>
              <w:rPr/>
              <w:t>3. Склонность, любовь к чему-н., привычка, пристрастие. Вкус к поэзии.</w:t>
            </w:r>
          </w:p>
          <w:p>
            <w:pPr>
              <w:pStyle w:val="Style22"/>
              <w:rPr/>
            </w:pPr>
            <w:r>
              <w:rPr/>
              <w:t>4. только ед. Стиль, художественная манера (разг). Ваза в античном вкусе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ЕННЫЙ, - ая, - ое.1. прилаг к. война.2. Относящийся к службе в армии, обслуживанию армии, военнослужащих. Военная промышленность.В. врач (военврач). Военная форма, шинель, фуражка.В. человек (военнослужащий).В. городок (жилой комплекс, в к-ром живут военнослужащие).3. Такой, как у военнослужащих, у армейцев, свойственный им. Военная выправка.4. военный, - ого, м. То же, что военнослужащий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ЕННЫЙ (1)</w:t>
            </w:r>
          </w:p>
          <w:p>
            <w:pPr>
              <w:pStyle w:val="Style22"/>
              <w:rPr/>
            </w:pPr>
            <w:r>
              <w:rPr/>
              <w:t>военная, военное.</w:t>
            </w:r>
          </w:p>
          <w:p>
            <w:pPr>
              <w:pStyle w:val="Style22"/>
              <w:rPr/>
            </w:pPr>
            <w:r>
              <w:rPr/>
              <w:t>1. Прил. к война. Военное время. Военная наука. Военная опасность. || Обслуживающий оборону страны, потребности армии, относящийся к армии, к войскам государства. Военная промышленность. Военная химия 2. Основанный на законах военного времени, на законах, касающихся армии (офиц., право). Объявлено военное положение (см. положение). Военный суд.</w:t>
            </w:r>
          </w:p>
          <w:p>
            <w:pPr>
              <w:pStyle w:val="Style22"/>
              <w:rPr/>
            </w:pPr>
            <w:r>
              <w:rPr/>
              <w:t>ВОЕННЫЙ (2)</w:t>
            </w:r>
          </w:p>
          <w:p>
            <w:pPr>
              <w:pStyle w:val="Style22"/>
              <w:rPr/>
            </w:pPr>
            <w:r>
              <w:rPr/>
              <w:t xml:space="preserve">военного, м. Состоящий на военной службе (преимущ. на командных должностях). - Чем он занимается? - Он - военный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ЛЫНКА, - и, ж. Народный духовой музыкальный инструмент из нескольких трубок, вделанных в кожаный мешок или пузырь, через к-рый вдувается воздух.</w:t>
            </w:r>
          </w:p>
          <w:p>
            <w:pPr>
              <w:pStyle w:val="Style22"/>
              <w:rPr/>
            </w:pPr>
            <w:r>
              <w:rPr/>
              <w:t>ВОЛЫНКА2, - и, ж. (прост,).1. Медлительность в каком-н. деле, намеренное его затягивание. Тянуть волынку (волынить).2. Канительное дело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ЛЫНКА</w:t>
            </w:r>
          </w:p>
          <w:p>
            <w:pPr>
              <w:pStyle w:val="Style22"/>
              <w:rPr/>
            </w:pPr>
            <w:r>
              <w:rPr/>
              <w:t>волынки, ж.</w:t>
            </w:r>
          </w:p>
          <w:p>
            <w:pPr>
              <w:pStyle w:val="Style22"/>
              <w:rPr/>
            </w:pPr>
            <w:r>
              <w:rPr/>
              <w:t>1. Народный духовой музыкальный инструмент, состоящий из нескольких трубок или рожков, вделанных в кожаный мешок или пузырь, через который вдувается воздух. Волынка - излюбленный инструмент шотландских пастухов.</w:t>
            </w:r>
          </w:p>
          <w:p>
            <w:pPr>
              <w:pStyle w:val="Style22"/>
              <w:rPr/>
            </w:pPr>
            <w:r>
              <w:rPr/>
              <w:t xml:space="preserve">2. только ед. Приносящее вред или вносящее беспорядок затягивание, медлительность в работе в какой-н. деятельности; какое-н. дело, действия, надолго затянувшиеся и не дающие осмысленного результата (простореч). Прекратите волынку, надо как следует работать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АРМОНИЯ1, - и, ж.1. Выразительные средства музыки, связанные с объединением тонов в созвучия и с композицией созвучий, а также соответствующий раздел в теории музыки.2. Согласованность, стройность в сочетании чего-н.Г. звуков.Г. красок. Душевная г.Г. интересов.</w:t>
            </w:r>
          </w:p>
          <w:p>
            <w:pPr>
              <w:pStyle w:val="Style22"/>
              <w:rPr/>
            </w:pPr>
            <w:r>
              <w:rPr/>
              <w:t>ГАРМОНИЯ2, - и, ж. (разг). То же, что гармоника (в 1 знач)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АРМОНИЯ</w:t>
            </w:r>
          </w:p>
          <w:p>
            <w:pPr>
              <w:pStyle w:val="Style22"/>
              <w:rPr/>
            </w:pPr>
            <w:r>
              <w:rPr/>
              <w:t>гармонии, ж. [греч. harmonia].</w:t>
            </w:r>
          </w:p>
          <w:p>
            <w:pPr>
              <w:pStyle w:val="Style22"/>
              <w:rPr/>
            </w:pPr>
            <w:r>
              <w:rPr/>
              <w:t>1. Часть теории музыки, учение о правильном построении созвучий в композиции (муз). Музыку я разъял, как труп, поверил я алгеброй гармонию. Пушкин.</w:t>
            </w:r>
          </w:p>
          <w:p>
            <w:pPr>
              <w:pStyle w:val="Style22"/>
              <w:rPr/>
            </w:pPr>
            <w:r>
              <w:rPr/>
              <w:t>2. Благозвучие, стройность и приятность звуков (книжн). Мелодия, исполненная гармонии. Гармония поэтического ритма.</w:t>
            </w:r>
          </w:p>
          <w:p>
            <w:pPr>
              <w:pStyle w:val="Style22"/>
              <w:rPr/>
            </w:pPr>
            <w:r>
              <w:rPr/>
              <w:t>3. Согласованность, взаимное соответствие (книжн). Гармония интересов. Между нами установилась полная гармония.</w:t>
            </w:r>
          </w:p>
          <w:p>
            <w:pPr>
              <w:pStyle w:val="Style22"/>
              <w:rPr/>
            </w:pPr>
            <w:r>
              <w:rPr/>
              <w:t xml:space="preserve">4. То же, что гармоника в 1 знач. (обл., простореч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ВОЗДИКА1, - и, ж. Травянистое дикорастущее и садовое растение с яркими цветками и (у нек-рых разновидностей) с пряным запахом.</w:t>
            </w:r>
          </w:p>
          <w:p>
            <w:pPr>
              <w:pStyle w:val="Style22"/>
              <w:rPr/>
            </w:pPr>
            <w:r>
              <w:rPr/>
              <w:t xml:space="preserve">ГВОЗДИКА2, - и, ж. Пряность из сушеных цветочных почек гвоздичного дерева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ВОЗДИКА</w:t>
            </w:r>
          </w:p>
          <w:p>
            <w:pPr>
              <w:pStyle w:val="Style22"/>
              <w:rPr/>
            </w:pPr>
            <w:r>
              <w:rPr/>
              <w:t>гвоздики, ж.</w:t>
            </w:r>
          </w:p>
          <w:p>
            <w:pPr>
              <w:pStyle w:val="Style22"/>
              <w:rPr/>
            </w:pPr>
            <w:r>
              <w:rPr/>
              <w:t>1. Душистый полевой и садовый цветок. Красная гвоздика.</w:t>
            </w:r>
          </w:p>
          <w:p>
            <w:pPr>
              <w:pStyle w:val="Style22"/>
              <w:rPr/>
            </w:pPr>
            <w:r>
              <w:rPr/>
              <w:t xml:space="preserve">2. только ед. Пряность, употр. в кулинарном деле, представляющая собой высушенные почки тропического дерева, называемого гвоздичным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ВОЗДЬ1, - я, мн. - и, - ей, м. Заостренный стержень, обычно железный, со шляпкой на тупом конце. Вколотить, забить г. Прибить гвоздями.</w:t>
            </w:r>
          </w:p>
          <w:p>
            <w:pPr>
              <w:pStyle w:val="Style22"/>
              <w:rPr/>
            </w:pPr>
            <w:r>
              <w:rPr/>
              <w:t xml:space="preserve">ГВОЗДЬ2, - я, м., чего (разг). Самое значи-тельное, интересное среди чего-то другого.Г. сезона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ВОЗДЬ</w:t>
            </w:r>
          </w:p>
          <w:p>
            <w:pPr>
              <w:pStyle w:val="Style22"/>
              <w:rPr/>
            </w:pPr>
            <w:r>
              <w:rPr/>
              <w:t>гвоздя, мн. гвозди, гвоздей, м.</w:t>
            </w:r>
          </w:p>
          <w:p>
            <w:pPr>
              <w:pStyle w:val="Style22"/>
              <w:rPr/>
            </w:pPr>
            <w:r>
              <w:rPr/>
              <w:t>1. Заостренный металлический, обычно железный, стержень со шляпкой на тупом конце для вколачивания. Проволочный гвоздь.</w:t>
            </w:r>
          </w:p>
          <w:p>
            <w:pPr>
              <w:pStyle w:val="Style22"/>
              <w:rPr/>
            </w:pPr>
            <w:r>
              <w:rPr/>
              <w:t xml:space="preserve">2. [перевод фр. clou] перен. Самое значительное, главное, заметное в чем-н. Гвоздь сезона (пьеса, привлекавшая наибольшее внимание в течение театрального сезона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ИБЕЛЬ, - и, ж. Уничтожение, разрушение, смерть (от катастрофы, стихийного бедствия, насилия).Г. растений.Г. корабля.</w:t>
            </w:r>
          </w:p>
          <w:p>
            <w:pPr>
              <w:pStyle w:val="Style22"/>
              <w:rPr/>
            </w:pPr>
            <w:r>
              <w:rPr/>
              <w:t>ГИБЕЛЬ2, - и, ж. (разг). Несметное множество. В лесу г. комаров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ИБЕЛЬ</w:t>
            </w:r>
          </w:p>
          <w:p>
            <w:pPr>
              <w:pStyle w:val="Style22"/>
              <w:rPr/>
            </w:pPr>
            <w:r>
              <w:rPr/>
              <w:t>гибели, мн. нет, ж.</w:t>
            </w:r>
          </w:p>
          <w:p>
            <w:pPr>
              <w:pStyle w:val="Style22"/>
              <w:rPr/>
            </w:pPr>
            <w:r>
              <w:rPr/>
              <w:t>1. Полное разрушение, уничтожение, смерть от какой-н. катастрофы (книжн). Гибель Помпеи от извержения Везувия. Гибель корабля.</w:t>
            </w:r>
          </w:p>
          <w:p>
            <w:pPr>
              <w:pStyle w:val="Style22"/>
              <w:rPr/>
            </w:pPr>
            <w:r>
              <w:rPr/>
              <w:t xml:space="preserve">2. перен. Большое количество, множество (разг. фам). Гибель комаров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ИПЕРБОЛА, - ы, ж. В поэтике: слово или выражение, заключающее в себе преувеличение для создания художественного образа; вообще - преувеличение.</w:t>
            </w:r>
          </w:p>
          <w:p>
            <w:pPr>
              <w:pStyle w:val="Style22"/>
              <w:rPr/>
            </w:pPr>
            <w:r>
              <w:rPr/>
              <w:t>ГИПЕРБОЛА2, - ы, ж. В математике: состоящая из двух ветвей незамкнутая кривая, образующаяся при пересечении конической поверхности плоскостью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ИПЕРБОЛА</w:t>
            </w:r>
          </w:p>
          <w:p>
            <w:pPr>
              <w:pStyle w:val="Style22"/>
              <w:rPr/>
            </w:pPr>
            <w:r>
              <w:rPr/>
              <w:t>гиперболы, ж. [греч. hyperbole].</w:t>
            </w:r>
          </w:p>
          <w:p>
            <w:pPr>
              <w:pStyle w:val="Style22"/>
              <w:rPr/>
            </w:pPr>
            <w:r>
              <w:rPr/>
              <w:t>1. Кривая из числа конических сечений (мат). Гипербола получается при сечении прямого круговорота конуса плоскостью.</w:t>
            </w:r>
          </w:p>
          <w:p>
            <w:pPr>
              <w:pStyle w:val="Style22"/>
              <w:rPr/>
            </w:pPr>
            <w:r>
              <w:rPr/>
              <w:t xml:space="preserve">2. Фигура преувеличения (лит). Стиль Гоголя изобилует гиперболам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АВА, - ы, мн. главы, глав, главам, ж.1. То же, что голова (в 1 знач)</w:t>
            </w:r>
          </w:p>
          <w:p>
            <w:pPr>
              <w:pStyle w:val="Style22"/>
              <w:rPr/>
            </w:pPr>
            <w:r>
              <w:rPr/>
              <w:t>(устар. и высок). Склонить главу.2. чего. Руководитель, начальник, старший по положению.Г. государства.3. Купол церкви. Главы собора.</w:t>
            </w:r>
          </w:p>
          <w:p>
            <w:pPr>
              <w:pStyle w:val="Style22"/>
              <w:rPr/>
            </w:pPr>
            <w:r>
              <w:rPr/>
              <w:t>ГЛАВА2, - ы, мн. главы, глав, главам, ж. Раздел книги, статьи. II</w:t>
            </w:r>
          </w:p>
          <w:p>
            <w:pPr>
              <w:pStyle w:val="Style22"/>
              <w:rPr/>
            </w:pPr>
            <w:r>
              <w:rPr/>
              <w:t xml:space="preserve">уменъш. главка, - и, ж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АВА</w:t>
            </w:r>
          </w:p>
          <w:p>
            <w:pPr>
              <w:pStyle w:val="Style22"/>
              <w:rPr/>
            </w:pPr>
            <w:r>
              <w:rPr/>
              <w:t>главы, мн. главы (главы устар), ж.</w:t>
            </w:r>
          </w:p>
          <w:p>
            <w:pPr>
              <w:pStyle w:val="Style22"/>
              <w:rPr/>
            </w:pPr>
            <w:r>
              <w:rPr/>
              <w:t>1. То же, что голова (церк. - книжн, поэт. устар). Стою с поникшею главой. Пушкин. двумя главами снеговыми. Лермонтов.</w:t>
            </w:r>
          </w:p>
          <w:p>
            <w:pPr>
              <w:pStyle w:val="Style22"/>
              <w:rPr/>
            </w:pPr>
            <w:r>
              <w:rPr/>
              <w:t>2. Купол церковного здания (книжн). Главы собора сияли в лучах солнца.</w:t>
            </w:r>
          </w:p>
          <w:p>
            <w:pPr>
              <w:pStyle w:val="Style22"/>
              <w:rPr/>
            </w:pPr>
            <w:r>
              <w:rPr/>
              <w:t>3. Тот, кто руководит, предводительствует, старший по положению, вождь (книжн. торж). Глава учреждения. Глава семьи.</w:t>
            </w:r>
          </w:p>
          <w:p>
            <w:pPr>
              <w:pStyle w:val="Style22"/>
              <w:rPr/>
            </w:pPr>
            <w:r>
              <w:rPr/>
              <w:t xml:space="preserve">4. В сочинении - графически (обычно цифрами) обозначенный раздел текста. В первом томе романа шесть глав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АЗОК1, - зка, мн. - зки, - ков, м.1. Небольшое круглое отверстие в чем-н.</w:t>
            </w:r>
          </w:p>
          <w:p>
            <w:pPr>
              <w:pStyle w:val="Style22"/>
              <w:rPr/>
            </w:pPr>
            <w:r>
              <w:rPr/>
              <w:t>(для надзора, наблюдения, обзора).Г. в двери.2. Почка, срезаемая с растения для прививки.3. Небольшое углубление с почками на поверхности картофельного клубня.4. Пигментное пятно (в окраске насекомых, птиц, растений), а также кружок, пятнышко в рисунке ткани. II прил. глазковый, ая, - ое.</w:t>
            </w:r>
          </w:p>
          <w:p>
            <w:pPr>
              <w:pStyle w:val="Style22"/>
              <w:rPr/>
            </w:pPr>
            <w:r>
              <w:rPr/>
              <w:t>ГЛАЗОК2 маленький глаз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АЗОК</w:t>
            </w:r>
          </w:p>
          <w:p>
            <w:pPr>
              <w:pStyle w:val="Style22"/>
              <w:rPr/>
            </w:pPr>
            <w:r>
              <w:rPr/>
              <w:t>глазка, мн. глазки, глазков, и глазки, глазок, м.</w:t>
            </w:r>
          </w:p>
          <w:p>
            <w:pPr>
              <w:pStyle w:val="Style22"/>
              <w:rPr/>
            </w:pPr>
            <w:r>
              <w:rPr/>
              <w:t>1. (мн. глазки). Маленький глаз. Из гнезда выглянул бойкий глазок.</w:t>
            </w:r>
          </w:p>
          <w:p>
            <w:pPr>
              <w:pStyle w:val="Style22"/>
              <w:rPr/>
            </w:pPr>
            <w:r>
              <w:rPr/>
              <w:t>2. (мн. глазки). Маленькое отверстие в двери тюремной камеры для наблюдения за заключенными.</w:t>
            </w:r>
          </w:p>
          <w:p>
            <w:pPr>
              <w:pStyle w:val="Style22"/>
              <w:rPr/>
            </w:pPr>
            <w:r>
              <w:rPr/>
              <w:t>3. (мн. глазки). Листоватая почка, взятая с ветки садового дерева для прививки плодовых дичков (сад., спец). Глазок яблони.</w:t>
            </w:r>
          </w:p>
          <w:p>
            <w:pPr>
              <w:pStyle w:val="Style22"/>
              <w:rPr/>
            </w:pPr>
            <w:r>
              <w:rPr/>
              <w:t>4. (мн. глазки). Пятно, окаймленное цветным ободком или ободками (спец). Павлиний глазок на хвосте.</w:t>
            </w:r>
          </w:p>
          <w:p>
            <w:pPr>
              <w:pStyle w:val="Style22"/>
              <w:rPr/>
            </w:pPr>
            <w:r>
              <w:rPr/>
              <w:t xml:space="preserve">5. (мн. глазки). Ушко для продевания нитей основы на ткацком станке (тех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НАТЬ, гоню, гонишь; гнал, гнала, гнало; несов.1. кого-что. Заставлять двигаться в каком-н. направлении.Г. стадо.Г. зверя (преследовать, охотясь).2. кого-что. Принуждать удалиться, грубо удалять откуда-н.Г. из дому.3. кого-чтo. Понуждать к быстрому бегу, движению; ускорять движение кого-чего-н.Г. лошадь во весь дух.4. кого (что) с чем. Торопить, заставлять спешить (разг).Г. сработай, с уроками.5. Быстро ехать (прост).Г. на велосипеде.6. кого-чтo. Притеснять, подвергать гонениям (устар. и высок).Г. чью-н. мысль.7. что. Производить, поставлять быстро, в большом количестве (прост).Г. продукцию.</w:t>
            </w:r>
          </w:p>
          <w:p>
            <w:pPr>
              <w:pStyle w:val="Style22"/>
              <w:rPr/>
            </w:pPr>
            <w:r>
              <w:rPr/>
              <w:t>ГНАТЬ2, несов., что. Добывать перегонкой.Г. древесный спирт, деготь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НАТЬ</w:t>
            </w:r>
          </w:p>
          <w:p>
            <w:pPr>
              <w:pStyle w:val="Style22"/>
              <w:rPr/>
            </w:pPr>
            <w:r>
              <w:rPr/>
              <w:t>1. кого-что. Грубо удалять, принуждать удалиться, прогонять. Не гоните меня на улицу.</w:t>
            </w:r>
          </w:p>
          <w:p>
            <w:pPr>
              <w:pStyle w:val="Style22"/>
              <w:rPr/>
            </w:pPr>
            <w:r>
              <w:rPr/>
              <w:t>2. кого-что. Заставлять двигаться в каком-н. направлении, понуждать к передвижению. Гнать скотину.</w:t>
            </w:r>
          </w:p>
          <w:p>
            <w:pPr>
              <w:pStyle w:val="Style22"/>
              <w:rPr/>
            </w:pPr>
            <w:r>
              <w:rPr/>
              <w:t>3. кого-что. Побоями, окриками понуждать (животное) к быстрому бегу. Конокрады гнали тройку дубинами. Гнать лошадь во весь опор.</w:t>
            </w:r>
          </w:p>
          <w:p>
            <w:pPr>
              <w:pStyle w:val="Style22"/>
              <w:rPr/>
            </w:pPr>
            <w:r>
              <w:rPr/>
              <w:t>4. без доп. Быстро ехать, нестись, погоняя (разг). Нарочный гнал галопом до самого дома. Гнать слома голову.</w:t>
            </w:r>
          </w:p>
          <w:p>
            <w:pPr>
              <w:pStyle w:val="Style22"/>
              <w:rPr/>
            </w:pPr>
            <w:r>
              <w:rPr/>
              <w:t>5. кого-что. Охотиться на кого-н., преследовать. Гнать зверя, 6. кого-что. Жестоко притеснять, преследовать, подвергать гонению (книжн). Не вы ль сперва так долго гнали его (Пушкина) свободный, чудный дар? Лермонтов.</w:t>
            </w:r>
          </w:p>
          <w:p>
            <w:pPr>
              <w:pStyle w:val="Style22"/>
              <w:rPr/>
            </w:pPr>
            <w:r>
              <w:rPr/>
              <w:t xml:space="preserve">7. что. Добывать посредством перегонки (спец). Гнать спирт. Гнать самогон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ЛОВНЯ1, - и, род. мн. - ей, ж. Тлеющее или обгорелое полено, кусок обуглившегося дерева, бревна.</w:t>
            </w:r>
          </w:p>
          <w:p>
            <w:pPr>
              <w:pStyle w:val="Style22"/>
              <w:rPr/>
            </w:pPr>
            <w:r>
              <w:rPr/>
              <w:t xml:space="preserve">ГОЛОВНЯ2, - и, род. мн. - ей, ж. Болезнь хлебных злаков и других растений, уничтожающая зерна, початки, стебли, листья. Овсяная г. Пшеничная г.Г. кукурузы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ЛОВНЯ</w:t>
            </w:r>
          </w:p>
          <w:p>
            <w:pPr>
              <w:pStyle w:val="Style22"/>
              <w:rPr/>
            </w:pPr>
            <w:r>
              <w:rPr/>
              <w:t>головни, р. мн. головней, ж.</w:t>
            </w:r>
          </w:p>
          <w:p>
            <w:pPr>
              <w:pStyle w:val="Style22"/>
              <w:rPr/>
            </w:pPr>
            <w:r>
              <w:rPr/>
              <w:t>1. Обугленное, обгорелое полено, бревно.</w:t>
            </w:r>
          </w:p>
          <w:p>
            <w:pPr>
              <w:pStyle w:val="Style22"/>
              <w:rPr/>
            </w:pPr>
            <w:r>
              <w:rPr/>
              <w:t xml:space="preserve">2. только ед. Болезнь хлебных злаков, мучнистый налет на зернах колоса (обл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РОД, - а, мн. - а, - ов, м.1. Крупный населенный пункт, административный, торговый, промышленный и культурный центр. Портовый г.2. Центральная главная часть этого населенного пункта в отличие от окраин и пригородов (разг). Из нового района приходится в магазин ездить в г.3. В старину на Руси: огражденное стеной, валом поселение; крепость. Китай-г. (в центре Москвы).4. ед. Городская местность в отличие от сельской, деревенской. Сельская молодежь стремится в г.5. В игре в городки: площадка, на к-рой ставятся фигуры из городков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ОД (1)</w:t>
            </w:r>
          </w:p>
          <w:p>
            <w:pPr>
              <w:pStyle w:val="Style22"/>
              <w:rPr/>
            </w:pPr>
            <w:r>
              <w:rPr/>
              <w:t>города, мн. города, м. Крупный населенный пункт, управляемый по особому положению, административный, промышленный и торговый центр. Важнейшие города РСФСР - Москва и Ленинград.</w:t>
            </w:r>
          </w:p>
          <w:p>
            <w:pPr>
              <w:pStyle w:val="Style22"/>
              <w:rPr/>
            </w:pPr>
            <w:r>
              <w:rPr/>
              <w:t>ГОРОД (2)</w:t>
            </w:r>
          </w:p>
          <w:p>
            <w:pPr>
              <w:pStyle w:val="Style22"/>
              <w:rPr/>
            </w:pPr>
            <w:r>
              <w:rPr/>
              <w:t>города, мн. города, м. (спорт).</w:t>
            </w:r>
          </w:p>
          <w:p>
            <w:pPr>
              <w:pStyle w:val="Style22"/>
              <w:rPr/>
            </w:pPr>
            <w:r>
              <w:rPr/>
              <w:t>1. Вычерченный на земле прямоугольник, в пределах к-рого расставляются городки, рюхи.</w:t>
            </w:r>
          </w:p>
          <w:p>
            <w:pPr>
              <w:pStyle w:val="Style22"/>
              <w:rPr/>
            </w:pPr>
            <w:r>
              <w:rPr/>
              <w:t xml:space="preserve">2. В различных подвижных играх в форме состязания между двумя партиями (напр. в лапте) - место, лагерь каждой из партий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ЮЧИЙ1, - ая, - ее; - юч.1. Способный гореть.Г. материал.2. горючее, его, ср. Топливо для двигателей: бензин, керосин и т.п. II сущ. горючесть, - и, ж. (к 1 знач).</w:t>
            </w:r>
          </w:p>
          <w:p>
            <w:pPr>
              <w:pStyle w:val="Style22"/>
              <w:rPr/>
            </w:pPr>
            <w:r>
              <w:rPr/>
              <w:t>ГОРЮЧИЙ2, - ая, - ее: горючие слезы (разг) - горькие слезы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ЮЧИЙ</w:t>
            </w:r>
          </w:p>
          <w:p>
            <w:pPr>
              <w:pStyle w:val="Style22"/>
              <w:rPr/>
            </w:pPr>
            <w:r>
              <w:rPr/>
              <w:t>горючая, горючее; горюч, горюча, горюче (спец).</w:t>
            </w:r>
          </w:p>
          <w:p>
            <w:pPr>
              <w:pStyle w:val="Style22"/>
              <w:rPr/>
            </w:pPr>
            <w:r>
              <w:rPr/>
              <w:t>1. Способный гореть, поддерживать собой пламя. Горючий материал (легко воспламеняющийся). Эфир горюч.</w:t>
            </w:r>
          </w:p>
          <w:p>
            <w:pPr>
              <w:pStyle w:val="Style22"/>
              <w:rPr/>
            </w:pPr>
            <w:r>
              <w:rPr/>
              <w:t>2. в знач. сущ. горючее, горючего, ср. Топливо для двигателей (тех). Горючего не хватило, и аэроплан снизился.</w:t>
            </w:r>
          </w:p>
          <w:p>
            <w:pPr>
              <w:pStyle w:val="Style22"/>
              <w:rPr/>
            </w:pPr>
            <w:r>
              <w:rPr/>
              <w:t xml:space="preserve">*Горючие слезы (нар. - поэт) - то же, что горькие слезы, см. горький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ЕСТИ1, гребу, гребешь; греб, гребла; гребший; гребя; несов., что.</w:t>
            </w:r>
          </w:p>
          <w:p>
            <w:pPr>
              <w:pStyle w:val="Style22"/>
              <w:rPr/>
            </w:pPr>
            <w:r>
              <w:rPr/>
              <w:t>Подбирать граблями, сгребать лопатой.Г. сено.</w:t>
            </w:r>
          </w:p>
          <w:p>
            <w:pPr>
              <w:pStyle w:val="Style22"/>
              <w:rPr/>
            </w:pPr>
            <w:r>
              <w:rPr/>
              <w:t>ГРЕСТИ2, гребу, гребешь; греб, гребла; гребший; гребя; несов.1.</w:t>
            </w:r>
          </w:p>
          <w:p>
            <w:pPr>
              <w:pStyle w:val="Style22"/>
              <w:rPr/>
            </w:pPr>
            <w:r>
              <w:rPr/>
              <w:t>Работать веслом, веслами для приведения в движение лодки.2. Плывя, делать движение руками в воде, над водой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ЕСТИ</w:t>
            </w:r>
          </w:p>
          <w:p>
            <w:pPr>
              <w:pStyle w:val="Style22"/>
              <w:rPr/>
            </w:pPr>
            <w:r>
              <w:rPr/>
              <w:t>гребу, гребёшь, прош. грёб, гребла, несов.</w:t>
            </w:r>
          </w:p>
          <w:p>
            <w:pPr>
              <w:pStyle w:val="Style22"/>
              <w:rPr/>
            </w:pPr>
            <w:r>
              <w:rPr/>
              <w:t>1. чем и без доп. Работать веслом или веслами, приводя в движение лодку.</w:t>
            </w:r>
          </w:p>
          <w:p>
            <w:pPr>
              <w:pStyle w:val="Style22"/>
              <w:rPr/>
            </w:pPr>
            <w:r>
              <w:rPr/>
              <w:t>2. что чем. Собирать в кучу (граблями, лопатами). Грести сено.</w:t>
            </w:r>
          </w:p>
          <w:p>
            <w:pPr>
              <w:pStyle w:val="Style22"/>
              <w:rPr/>
            </w:pPr>
            <w:r>
              <w:rPr/>
              <w:t xml:space="preserve">3. перен., что. Набирать, получать в большом количестве деньги, загребать (простореч). Купчина деньги так и гребет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ОР1, - а., м.1. Участок земли между домовыми постройками одного владения, одного городского участка. Детская площадка во дворе.2. Крестьянский дом со всеми хозяйственными постройками, отдельное крестьянское хозяйство. Деревня в сто дворов.3. Отгороженный от улицы участок земли с надворными постройками при отдельном доме, усадьбе. Ворота во д.4. В нек-рых сочетаниях - название производственных участков, учреждений. Машинный д.</w:t>
            </w:r>
          </w:p>
          <w:p>
            <w:pPr>
              <w:pStyle w:val="Style22"/>
              <w:rPr/>
            </w:pPr>
            <w:r>
              <w:rPr/>
              <w:t xml:space="preserve">ДВОР2, - а, м. В монархических странах: монарх, его семья и приближенные к ним лица. Царский д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ОР</w:t>
            </w:r>
          </w:p>
          <w:p>
            <w:pPr>
              <w:pStyle w:val="Style22"/>
              <w:rPr/>
            </w:pPr>
            <w:r>
              <w:rPr/>
              <w:t>двора, м.</w:t>
            </w:r>
          </w:p>
          <w:p>
            <w:pPr>
              <w:pStyle w:val="Style22"/>
              <w:rPr/>
            </w:pPr>
            <w:r>
              <w:rPr/>
              <w:t>1. Внутренний участок земли, расположенный между домовыми постройками одного владения. Въехать во двор. Вход со двора. Крытый двор.</w:t>
            </w:r>
          </w:p>
          <w:p>
            <w:pPr>
              <w:pStyle w:val="Style22"/>
              <w:rPr/>
            </w:pPr>
            <w:r>
              <w:rPr/>
              <w:t>2. Крестьянский дом со всеми хозяйственными пристройками и службами. || Отдельное крестьянское хозяйство (служит единицей счета). В деревне сорок дворов.</w:t>
            </w:r>
          </w:p>
          <w:p>
            <w:pPr>
              <w:pStyle w:val="Style22"/>
              <w:rPr/>
            </w:pPr>
            <w:r>
              <w:rPr/>
              <w:t xml:space="preserve">3. В монархических странах - штат лиц, составляющих учреждение, обслуживающее монарха и его семью (офиц). Министр двора. || Монарх и приближенные к нему лица. Бывать при дворе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ЦИПЛИНА, - ы, ж. Обязательное для всех членов какого-н. коллектива подчинение установленному порядку, правилам. Воинская д.</w:t>
            </w:r>
          </w:p>
          <w:p>
            <w:pPr>
              <w:pStyle w:val="Style22"/>
              <w:rPr/>
            </w:pPr>
            <w:r>
              <w:rPr/>
              <w:t>ДИСЦИПЛИНА2, - ы, ж. (книжн). Самостоятельная отрасль, раздел какой-н. науки. Исторические дисциплины.</w:t>
            </w:r>
          </w:p>
          <w:p>
            <w:pPr>
              <w:pStyle w:val="Style22"/>
              <w:rPr/>
            </w:pPr>
            <w:r>
              <w:rPr/>
              <w:t>ДОЛГ1, - а, предл. о долге, в долге, мн. нет, м. То же, что обязанность.</w:t>
            </w:r>
          </w:p>
          <w:p>
            <w:pPr>
              <w:pStyle w:val="Style22"/>
              <w:rPr/>
            </w:pPr>
            <w:r>
              <w:rPr/>
              <w:t>Выполнить свой д. Гражданский д. По долгу службы. Человек долга (честно выполняющий свои обязательства).</w:t>
            </w:r>
          </w:p>
          <w:p>
            <w:pPr>
              <w:pStyle w:val="Style22"/>
              <w:rPr/>
            </w:pPr>
            <w:r>
              <w:rPr/>
              <w:t xml:space="preserve">ДОЛГ2, - а (-у), предл. о долге, в долгу, мн. - и, - ов, м. Взятое взаймы (преимущ. деньги). Взять в д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ЦИПЛИНА</w:t>
            </w:r>
          </w:p>
          <w:p>
            <w:pPr>
              <w:pStyle w:val="Style22"/>
              <w:rPr/>
            </w:pPr>
            <w:r>
              <w:rPr/>
              <w:t>дисциплины, ж. [латин. disciplina].</w:t>
            </w:r>
          </w:p>
          <w:p>
            <w:pPr>
              <w:pStyle w:val="Style22"/>
              <w:rPr/>
            </w:pPr>
            <w:r>
              <w:rPr/>
              <w:t>1. только ед. Обязательное для всех членов какого-н. коллектива подчинение твердо установленному порядку. Воинская дисциплина.</w:t>
            </w:r>
          </w:p>
          <w:p>
            <w:pPr>
              <w:pStyle w:val="Style22"/>
              <w:rPr/>
            </w:pPr>
            <w:r>
              <w:rPr/>
              <w:t>2. Самостоятельная отрасль какой-н. науки (книжн). Гуманитарные дисциплины.</w:t>
            </w:r>
          </w:p>
          <w:p>
            <w:pPr>
              <w:pStyle w:val="Style22"/>
              <w:rPr/>
            </w:pPr>
            <w:r>
              <w:rPr/>
              <w:t>ДОЛГ</w:t>
            </w:r>
          </w:p>
          <w:p>
            <w:pPr>
              <w:pStyle w:val="Style22"/>
              <w:rPr/>
            </w:pPr>
            <w:r>
              <w:rPr/>
              <w:t>долга, мн. долги, м.</w:t>
            </w:r>
          </w:p>
          <w:p>
            <w:pPr>
              <w:pStyle w:val="Style22"/>
              <w:rPr/>
            </w:pPr>
            <w:r>
              <w:rPr/>
              <w:t>1. только ед. Обязанность (книжн). Исполнить гражданский долг. Считаю своим долгом предупредить вас. Из чувства долга.</w:t>
            </w:r>
          </w:p>
          <w:p>
            <w:pPr>
              <w:pStyle w:val="Style22"/>
              <w:rPr/>
            </w:pPr>
            <w:r>
              <w:rPr/>
              <w:t xml:space="preserve">2. Взятое взаймы, преимущ. деньги. За мной долг. Наделать долгов. Вернуть долг. Имущество продано за долги. Расплатился с долгам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ОБЬ1, - и, ж; собир. Мелкие свинцовые шарики для стрельбы из охотничьего ружья. II прил. дробовой, - ая, - ое.</w:t>
            </w:r>
          </w:p>
          <w:p>
            <w:pPr>
              <w:pStyle w:val="Style22"/>
              <w:rPr/>
            </w:pPr>
            <w:r>
              <w:rPr/>
              <w:t>ДРОБЬ2, - и, мн. дроби, - ей, ж. Число, представленное как состоящее из частей единицы. Правильная д. (меньше единицы)</w:t>
            </w:r>
          </w:p>
          <w:p>
            <w:pPr>
              <w:pStyle w:val="Style22"/>
              <w:rPr/>
            </w:pPr>
            <w:r>
              <w:rPr/>
              <w:t>ДРОБЬ3, - и, мн. нет, ж. Частые прерывистые звуки. Барабанная д.</w:t>
            </w:r>
          </w:p>
          <w:p>
            <w:pPr>
              <w:pStyle w:val="Style22"/>
              <w:rPr/>
            </w:pPr>
            <w:r>
              <w:rPr/>
              <w:t>Надоедливая д. дождя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ОБЬ</w:t>
            </w:r>
          </w:p>
          <w:p>
            <w:pPr>
              <w:pStyle w:val="Style22"/>
              <w:rPr/>
            </w:pPr>
            <w:r>
              <w:rPr/>
              <w:t>дроби, ж.</w:t>
            </w:r>
          </w:p>
          <w:p>
            <w:pPr>
              <w:pStyle w:val="Style22"/>
              <w:rPr/>
            </w:pPr>
            <w:r>
              <w:rPr/>
              <w:t>1. только ед., собир. Мелкие свинцовые шарики (употр. для стрельбы из охотничьего ружья). В утку попал весь заряд дроби.</w:t>
            </w:r>
          </w:p>
          <w:p>
            <w:pPr>
              <w:pStyle w:val="Style22"/>
              <w:rPr/>
            </w:pPr>
            <w:r>
              <w:rPr/>
              <w:t>2. Число, состоящее из частей единицы (мат). Правильная дробь (меньше единицы).3. только ед. Разбитые, измельченные части чего-н. (спец). В стекле много дроби.</w:t>
            </w:r>
          </w:p>
          <w:p>
            <w:pPr>
              <w:pStyle w:val="Style22"/>
              <w:rPr/>
            </w:pPr>
            <w:r>
              <w:rPr/>
              <w:t xml:space="preserve">4. перен., только ед. Ряд частых, прерывистых звуков, трель. Соловей... мелкой дробью вдруг по рощам рассыпался. Крылов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МКА1, - и, ж. (разг). Маленькая постельная подушечка.</w:t>
            </w:r>
          </w:p>
          <w:p>
            <w:pPr>
              <w:pStyle w:val="Style22"/>
              <w:rPr/>
            </w:pPr>
            <w:r>
              <w:rPr/>
              <w:t>ДУМКА2 уменьшит. к дум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МКА</w:t>
            </w:r>
          </w:p>
          <w:p>
            <w:pPr>
              <w:pStyle w:val="Style22"/>
              <w:rPr/>
            </w:pPr>
            <w:r>
              <w:rPr/>
              <w:t>думки, ж.</w:t>
            </w:r>
          </w:p>
          <w:p>
            <w:pPr>
              <w:pStyle w:val="Style22"/>
              <w:rPr/>
            </w:pPr>
            <w:r>
              <w:rPr/>
              <w:t>1. Уменьш. - ласкат. к дума в 1 и 2 знач. (обл).</w:t>
            </w:r>
          </w:p>
          <w:p>
            <w:pPr>
              <w:pStyle w:val="Style22"/>
              <w:rPr/>
            </w:pPr>
            <w:r>
              <w:rPr/>
              <w:t xml:space="preserve">2. Маленькая подушечка (разг. фам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ИВОТ1, - а, м.1. Часть тела, прилегающая к тазу, в к-рой расположены органы пищеварения. Боль в животе.2. Желудок, кишечник (разг).Ж. болит.</w:t>
            </w:r>
          </w:p>
          <w:p>
            <w:pPr>
              <w:pStyle w:val="Style22"/>
              <w:rPr/>
            </w:pPr>
            <w:r>
              <w:rPr/>
              <w:t xml:space="preserve">ЖИВОТ1, - а, м, (стар). То же, что жизнь (во 2 знач). Не щадя (не жалея) живота своего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ИВОТ</w:t>
            </w:r>
          </w:p>
          <w:p>
            <w:pPr>
              <w:pStyle w:val="Style22"/>
              <w:rPr/>
            </w:pPr>
            <w:r>
              <w:rPr/>
              <w:t>живота, м.</w:t>
            </w:r>
          </w:p>
          <w:p>
            <w:pPr>
              <w:pStyle w:val="Style22"/>
              <w:rPr/>
            </w:pPr>
            <w:r>
              <w:rPr/>
              <w:t>1. Часть тела у человека и животных (от грудобрюшной преграды до лобковой кости), в к-рой расположены органы пищеварения. Вздутый живот.</w:t>
            </w:r>
          </w:p>
          <w:p>
            <w:pPr>
              <w:pStyle w:val="Style22"/>
              <w:rPr/>
            </w:pPr>
            <w:r>
              <w:rPr/>
              <w:t xml:space="preserve">2. Жизнь (устар., теперь употр. в немногих поговорочных выражениях). Не щадя живота своего. Не на живот, а на смерть (ср. жизнь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ГОВОР1, - а, м. Тайное соглашение о совместных действиях против кого-н. в политических и других целях. Антиправительственный з.</w:t>
            </w:r>
          </w:p>
          <w:p>
            <w:pPr>
              <w:pStyle w:val="Style22"/>
              <w:rPr/>
            </w:pPr>
            <w:r>
              <w:rPr/>
              <w:t>ЗАГОВОР2, - а, м. Магические слова, обладающие колдовской или целебной силой.3. от болезни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ГОВОР</w:t>
            </w:r>
          </w:p>
          <w:p>
            <w:pPr>
              <w:pStyle w:val="Style22"/>
              <w:rPr/>
            </w:pPr>
            <w:r>
              <w:rPr/>
              <w:t>заговора, м.</w:t>
            </w:r>
          </w:p>
          <w:p>
            <w:pPr>
              <w:pStyle w:val="Style22"/>
              <w:rPr/>
            </w:pPr>
            <w:r>
              <w:rPr/>
              <w:t xml:space="preserve">1. (заговор устар), Тайное соглашение нескольких лиц о совместных действиях против кого-н. для достижения каких-н. определенных политических целей. Противоправительственный заговор. Раскрыт контрреволюционный заговор. Всё это - заговор! и в заговоре был он сам и гости все. Грибоедов 2. Заклинание, магические слова, обладающие, по поверью, волшебной или целебной силой. Заговор против зубной бол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ГОВОРИТЬ1, - рю, - ришь; сов.1, Начать говорить. Все заговорили сразу.</w:t>
            </w:r>
          </w:p>
          <w:p>
            <w:pPr>
              <w:pStyle w:val="Style22"/>
              <w:rPr/>
            </w:pPr>
            <w:r>
              <w:rPr/>
              <w:t>2. (1 и 2 л. не употр), перен. Пробудиться, начать проявляться. Заговорила совесть в ком-н.3. кого (что). Утомить длительным разговором собеседника.</w:t>
            </w:r>
          </w:p>
          <w:p>
            <w:pPr>
              <w:pStyle w:val="Style22"/>
              <w:rPr/>
            </w:pPr>
            <w:r>
              <w:rPr/>
              <w:t xml:space="preserve">ЗАГОВОРИТЬ2, - рю, - ришь; - ренный (-ен. - ена); сов., кого-чтo. Воздействовать на кого-что-н. заговором, колдовскими приемами.3. от злого глаза, от болезни, от пули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ГОВОРИТЬ</w:t>
            </w:r>
          </w:p>
          <w:p>
            <w:pPr>
              <w:pStyle w:val="Style22"/>
              <w:rPr/>
            </w:pPr>
            <w:r>
              <w:rPr/>
              <w:t>заговорю, заговоришь, сов. (к заговаривать).</w:t>
            </w:r>
          </w:p>
          <w:p>
            <w:pPr>
              <w:pStyle w:val="Style22"/>
              <w:rPr/>
            </w:pPr>
            <w:r>
              <w:rPr/>
              <w:t>1. без доп. Начать говорить. Ребенок скоро заговорит. Все разом заговорили. Он со мной заговорил.2. кого-что. Утомить разговором, многословием (разг. фам). Эта особа меня совсем заговорила.</w:t>
            </w:r>
          </w:p>
          <w:p>
            <w:pPr>
              <w:pStyle w:val="Style22"/>
              <w:rPr/>
            </w:pPr>
            <w:r>
              <w:rPr/>
              <w:t xml:space="preserve">3. кого-что. Воздействовать на кого-что-н. заговором, заговариванием; заколдовать. Заговорить от болезн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ЖИТЬ1, - иву, - ивешь; зажил и зажил, зажила, зажило и зажило; сов.</w:t>
            </w:r>
          </w:p>
          <w:p>
            <w:pPr>
              <w:pStyle w:val="Style22"/>
              <w:rPr/>
            </w:pPr>
            <w:r>
              <w:rPr/>
              <w:t>Начать жить (в 3 и б знач). Уехали из города и зажили в деревне.</w:t>
            </w:r>
          </w:p>
          <w:p>
            <w:pPr>
              <w:pStyle w:val="Style22"/>
              <w:rPr/>
            </w:pPr>
            <w:r>
              <w:rPr/>
              <w:t xml:space="preserve">ЗАЖИТЬ2 (-иву, - ивешь, 1 и 2 л. не употр), - ивет, зажил и зажил, зажила, зажило и зажило; сов. О ране, больном месте: затянуться кожей, закрыться. До свадьбы заживет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ЖИТЬ</w:t>
            </w:r>
          </w:p>
          <w:p>
            <w:pPr>
              <w:pStyle w:val="Style22"/>
              <w:rPr/>
            </w:pPr>
            <w:r>
              <w:rPr/>
              <w:t>заживу, заживёшь, прош. зажил, зажила, зажило, заживший, сов. (к заживать).</w:t>
            </w:r>
          </w:p>
          <w:p>
            <w:pPr>
              <w:pStyle w:val="Style22"/>
              <w:rPr/>
            </w:pPr>
            <w:r>
              <w:rPr/>
              <w:t>1. без доп. Затянуться кожей, зарубцеваться (о ране, порезе). Рана зажила. На голове... видны были глубокие зажившие шрамы.Л. Толстой. До свадьбы заживет. Пословица.</w:t>
            </w:r>
          </w:p>
          <w:p>
            <w:pPr>
              <w:pStyle w:val="Style22"/>
              <w:rPr/>
            </w:pPr>
            <w:r>
              <w:rPr/>
              <w:t>2. что. Заработать трудом, нажить.</w:t>
            </w:r>
          </w:p>
          <w:p>
            <w:pPr>
              <w:pStyle w:val="Style22"/>
              <w:rPr/>
            </w:pPr>
            <w:r>
              <w:rPr/>
              <w:t>3. что. Возместить, отплатить долг работой (обл). Я вам эти 10 руб. заживу.</w:t>
            </w:r>
          </w:p>
          <w:p>
            <w:pPr>
              <w:pStyle w:val="Style22"/>
              <w:rPr/>
            </w:pPr>
            <w:r>
              <w:rPr/>
              <w:t xml:space="preserve">4. (несов. нет). Начать жить. Заживем по-новому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ЛЮЧАТЬ1, - чу, - чишь; - ченный (-ен, - ена); сов.1. кого-что.</w:t>
            </w:r>
          </w:p>
          <w:p>
            <w:pPr>
              <w:pStyle w:val="Style22"/>
              <w:rPr/>
            </w:pPr>
            <w:r>
              <w:rPr/>
              <w:t>Помещать куда-н.3. в скобки.3. в объятия (обнять).3. под стражу (задержать, арестовать). Смысл, заключенный в его словах (содержащийся).2.</w:t>
            </w:r>
          </w:p>
          <w:p>
            <w:pPr>
              <w:pStyle w:val="Style22"/>
              <w:rPr/>
            </w:pPr>
            <w:r>
              <w:rPr/>
              <w:t xml:space="preserve">кого (что). Подвергнув аресту, заключать в место лишения свободы. ЗАКЛЮЧАТЬ2, - чу, - чишь; - ченный (-ен, ена); сов.1. Делать вывод. Отсюда я заключал, что он прав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ЛЮЧАТЬ</w:t>
            </w:r>
          </w:p>
          <w:p>
            <w:pPr>
              <w:pStyle w:val="Style22"/>
              <w:rPr/>
            </w:pPr>
            <w:r>
              <w:rPr/>
              <w:t>заключаю, заключаешь, несов. (к заключить) (книжн).</w:t>
            </w:r>
          </w:p>
          <w:p>
            <w:pPr>
              <w:pStyle w:val="Style22"/>
              <w:rPr/>
            </w:pPr>
            <w:r>
              <w:rPr/>
              <w:t>1. кого-что. Помещая куда-н. под запор, лишать свободы. Всех заподозренных в причастности к убийству заключают под стражу.</w:t>
            </w:r>
          </w:p>
          <w:p>
            <w:pPr>
              <w:pStyle w:val="Style22"/>
              <w:rPr/>
            </w:pPr>
            <w:r>
              <w:rPr/>
              <w:t>2. без доп. Делать вывод из чего-н., устанавливать, утверждать что-н. как следствие из чего-н., строить умозаключение по какому-н. признаку.</w:t>
            </w:r>
          </w:p>
          <w:p>
            <w:pPr>
              <w:pStyle w:val="Style22"/>
              <w:rPr/>
            </w:pPr>
            <w:r>
              <w:rPr/>
              <w:t xml:space="preserve">3. что чем (без чем устар). Завершать, заканчивать. Он всегда заключал свои выступления призывом к совместной работе и борьбе. Заключать письмо уверениями в дружбе и преданности. Заключать рассказ многозначительным намеком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ЗАПИСНОЙ1, - ая, - ое (разг). Рьяный, ретивый; отъявленный.3. оратор.</w:t>
            </w:r>
          </w:p>
          <w:p>
            <w:pPr>
              <w:pStyle w:val="Style22"/>
              <w:rPr/>
            </w:pPr>
            <w:r>
              <w:rPr/>
              <w:t>3. театрал.3. лодырь.</w:t>
            </w:r>
          </w:p>
          <w:p>
            <w:pPr>
              <w:pStyle w:val="Style22"/>
              <w:rPr/>
            </w:pPr>
            <w:r>
              <w:rPr/>
              <w:t>ЗАПИСНОЙ2 служащий для запис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ЗАПИСНОЙ</w:t>
            </w:r>
          </w:p>
          <w:p>
            <w:pPr>
              <w:pStyle w:val="Style22"/>
              <w:rPr/>
            </w:pPr>
            <w:r>
              <w:rPr/>
              <w:t>записная, записное.</w:t>
            </w:r>
          </w:p>
          <w:p>
            <w:pPr>
              <w:pStyle w:val="Style22"/>
              <w:rPr/>
            </w:pPr>
            <w:r>
              <w:rPr/>
              <w:t>1. Прил. к запись; служащий для записи. Записная книжка.</w:t>
            </w:r>
          </w:p>
          <w:p>
            <w:pPr>
              <w:pStyle w:val="Style22"/>
              <w:rPr/>
            </w:pPr>
            <w:r>
              <w:rPr/>
              <w:t xml:space="preserve">2. Рьяный, ретивый, завзятый (разг). Записной игрок. Записной пьяница. Но вы, кокетки записные, я вас люблю, хоть это грех. Пушкин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ОР1, - а, м.1. см. запереть.2. Устройство, к-рым запирают, замыкают.д.верь без запора. Ворота на запоре.</w:t>
            </w:r>
          </w:p>
          <w:p>
            <w:pPr>
              <w:pStyle w:val="Style22"/>
              <w:rPr/>
            </w:pPr>
            <w:r>
              <w:rPr/>
              <w:t>ЗАПОР2, - а, м. Затрудненное, медленное действие кишечника, задержка стул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ОР</w:t>
            </w:r>
          </w:p>
          <w:p>
            <w:pPr>
              <w:pStyle w:val="Style22"/>
              <w:rPr/>
            </w:pPr>
            <w:r>
              <w:rPr/>
              <w:t>запора, м.</w:t>
            </w:r>
          </w:p>
          <w:p>
            <w:pPr>
              <w:pStyle w:val="Style22"/>
              <w:rPr/>
            </w:pPr>
            <w:r>
              <w:rPr/>
              <w:t>1. только ед. Действие по глаг. запирать (простореч). Перед самым запором лавки я успел купить всё, что нужно.</w:t>
            </w:r>
          </w:p>
          <w:p>
            <w:pPr>
              <w:pStyle w:val="Style22"/>
              <w:rPr/>
            </w:pPr>
            <w:r>
              <w:rPr/>
              <w:t>2. То, чем запирают ворота, двери. Запереть ворота на запор.</w:t>
            </w:r>
          </w:p>
          <w:p>
            <w:pPr>
              <w:pStyle w:val="Style22"/>
              <w:rPr/>
            </w:pPr>
            <w:r>
              <w:rPr/>
              <w:t xml:space="preserve">3. Ненормальная задержка в освобождении желудка и кишечника от переваренной пищи. Страдать запором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ФИР1, - а, м. У древних греков: западный ветер; в поэзии: теплый легкий ветер.</w:t>
            </w:r>
          </w:p>
          <w:p>
            <w:pPr>
              <w:pStyle w:val="Style22"/>
              <w:rPr/>
            </w:pPr>
            <w:r>
              <w:rPr/>
              <w:t>ЗЕФИР2, - а, м. Род пастилы. II прил. зефирный, - ая, - ое.</w:t>
            </w:r>
          </w:p>
          <w:p>
            <w:pPr>
              <w:pStyle w:val="Style22"/>
              <w:rPr/>
            </w:pPr>
            <w:r>
              <w:rPr/>
              <w:t xml:space="preserve">ЗЕФИР3, - а, м. Тонкая хлопчатобумажная ткань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ФИР</w:t>
            </w:r>
          </w:p>
          <w:p>
            <w:pPr>
              <w:pStyle w:val="Style22"/>
              <w:rPr/>
            </w:pPr>
            <w:r>
              <w:rPr/>
              <w:t>зефира, м. [греч. zephyros] (книжн).</w:t>
            </w:r>
          </w:p>
          <w:p>
            <w:pPr>
              <w:pStyle w:val="Style22"/>
              <w:rPr/>
            </w:pPr>
            <w:r>
              <w:rPr/>
              <w:t>1. У древн. греков - западный ветер. || Мифический образ этого ветра в античной мифологии и новой европейской поэзии. На крыльях зефира.</w:t>
            </w:r>
          </w:p>
          <w:p>
            <w:pPr>
              <w:pStyle w:val="Style22"/>
              <w:rPr/>
            </w:pPr>
            <w:r>
              <w:rPr/>
              <w:t>2. только ед. Тонкая хлопчатобумажная материя полотняного или саржевого плетения.</w:t>
            </w:r>
          </w:p>
          <w:p>
            <w:pPr>
              <w:pStyle w:val="Style22"/>
              <w:rPr/>
            </w:pPr>
            <w:r>
              <w:rPr/>
              <w:t xml:space="preserve">3. только ед. Род пастилы с фруктовой начинкой (кулин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ИСПОЛНИТЬ1. - ню, - нишь; - ненный; сов., что.1. То же, что выполнить.И.</w:t>
            </w:r>
          </w:p>
          <w:p>
            <w:pPr>
              <w:pStyle w:val="Style22"/>
              <w:rPr/>
            </w:pPr>
            <w:r>
              <w:rPr/>
              <w:t>приказ.И. свое обещание.И. свой долг.И. желание. Хорошо исполненный чертеж.2. Воспроизвести перед слушателями, зрителями (ка-кое-н.</w:t>
            </w:r>
          </w:p>
          <w:p>
            <w:pPr>
              <w:pStyle w:val="Style22"/>
              <w:rPr/>
            </w:pPr>
            <w:r>
              <w:rPr/>
              <w:t>произведение искусства).И. романс.</w:t>
            </w:r>
          </w:p>
          <w:p>
            <w:pPr>
              <w:pStyle w:val="Style22"/>
              <w:rPr/>
            </w:pPr>
            <w:r>
              <w:rPr/>
              <w:t>ИСПОЛНИТЬ2, - ню, - нишь; - ненный; сов., кого-что чем или чего (устар. и книжн). Наполнить каким-н. чувством.И. радостью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ОЛНИТЬ</w:t>
            </w:r>
          </w:p>
          <w:p>
            <w:pPr>
              <w:pStyle w:val="Style22"/>
              <w:rPr/>
            </w:pPr>
            <w:r>
              <w:rPr/>
              <w:t>исполню, исполнишь, сов. (к исполнять).</w:t>
            </w:r>
          </w:p>
          <w:p>
            <w:pPr>
              <w:pStyle w:val="Style22"/>
              <w:rPr/>
            </w:pPr>
            <w:r>
              <w:rPr/>
              <w:t>1. что. Осуществить на деле, провести в жизнь, выполнить. Исполнить приказ. Исполнить поручение. Исполнить желание.</w:t>
            </w:r>
          </w:p>
          <w:p>
            <w:pPr>
              <w:pStyle w:val="Style22"/>
              <w:rPr/>
            </w:pPr>
            <w:r>
              <w:rPr/>
              <w:t>2. что. Воспроизвести в слышимых или видимых формах (произведение искусства). Исполнить роль, романс, сонату, стихотворение, танец.</w:t>
            </w:r>
          </w:p>
          <w:p>
            <w:pPr>
              <w:pStyle w:val="Style22"/>
              <w:rPr/>
            </w:pPr>
            <w:r>
              <w:rPr/>
              <w:t xml:space="preserve">3. кого-что чем или чего. Одушевить, наполнить (книжн. устар). Исполнить сердце надеждой (или надежды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ОЛНИТЬСЯ1 (-нюсь, - нишься, 1 и 2 л. не употр), - нится; сов.1.</w:t>
            </w:r>
          </w:p>
          <w:p>
            <w:pPr>
              <w:pStyle w:val="Style22"/>
              <w:rPr/>
            </w:pPr>
            <w:r>
              <w:rPr/>
              <w:t>Осуществиться, претвориться в дело, воплотиться в жизнь. Желание исполнилось.2. кому-чему. О возрасте, сроке: достигнуть определенного предела. Ребенку исполнился год.</w:t>
            </w:r>
          </w:p>
          <w:p>
            <w:pPr>
              <w:pStyle w:val="Style22"/>
              <w:rPr/>
            </w:pPr>
            <w:r>
              <w:rPr/>
              <w:t xml:space="preserve">ИСПОЛНИТЬСЯ2, - нюсь, - нишься; сов., чего или чем (устар. и книжн) Проникнуться, наполниться каким-н. чувством.И. решимости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ОЛНИТЬСЯ</w:t>
            </w:r>
          </w:p>
          <w:p>
            <w:pPr>
              <w:pStyle w:val="Style22"/>
              <w:rPr/>
            </w:pPr>
            <w:r>
              <w:rPr/>
              <w:t>исполнюсь, исполнишься, сов. (к исполняться).</w:t>
            </w:r>
          </w:p>
          <w:p>
            <w:pPr>
              <w:pStyle w:val="Style22"/>
              <w:rPr/>
            </w:pPr>
            <w:r>
              <w:rPr/>
              <w:t>1. Осуществиться, стать реальным. Желание мое исполнилось.</w:t>
            </w:r>
          </w:p>
          <w:p>
            <w:pPr>
              <w:pStyle w:val="Style22"/>
              <w:rPr/>
            </w:pPr>
            <w:r>
              <w:rPr/>
              <w:t>2. кому-чему, безл. Об истечении скольких-н. лет, какого-н. срока со времени какого-н. события; о достижении какого-н. возраста. Мальчику исполнилось семь лет.</w:t>
            </w:r>
          </w:p>
          <w:p>
            <w:pPr>
              <w:pStyle w:val="Style22"/>
              <w:rPr/>
            </w:pPr>
            <w:r>
              <w:rPr/>
              <w:t xml:space="preserve">3. чего или чем. Проникнуться, наполниться каким-н. чувством (книжн. устар). Душа ее исполнилась радост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СЕЧЬ, - еку, - ечешь, Избить (кнутом, розгами).</w:t>
            </w:r>
          </w:p>
          <w:p>
            <w:pPr>
              <w:pStyle w:val="Style22"/>
              <w:rPr/>
            </w:pPr>
            <w:r>
              <w:rPr/>
              <w:t>ИССЕЧЬ2, - еку, - ечешь, 1. То же, что высечь* (в 1 знач) (высок).Я. и. статую из мрамора, 2. Изрубить, рассечь чем-н. во многих местах.Я. саблей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СЕЧЬ</w:t>
            </w:r>
          </w:p>
          <w:p>
            <w:pPr>
              <w:pStyle w:val="Style22"/>
              <w:rPr/>
            </w:pPr>
            <w:r>
              <w:rPr/>
              <w:t>иссеку, иссечёшь, иссекут, прош. иссек, иссекла, сов. (к иссекать), что.</w:t>
            </w:r>
          </w:p>
          <w:p>
            <w:pPr>
              <w:pStyle w:val="Style22"/>
              <w:rPr/>
            </w:pPr>
            <w:r>
              <w:rPr/>
              <w:t>1. Вырубить, вытесать из камня, мрамора (книжн. устар). Иссечь статую.</w:t>
            </w:r>
          </w:p>
          <w:p>
            <w:pPr>
              <w:pStyle w:val="Style22"/>
              <w:rPr/>
            </w:pPr>
            <w:r>
              <w:rPr/>
              <w:t>2. Изрубить, рассечь чем-н. острым во многих местах (книжн). Шлем его иссекли мечами.</w:t>
            </w:r>
          </w:p>
          <w:p>
            <w:pPr>
              <w:pStyle w:val="Style22"/>
              <w:rPr/>
            </w:pPr>
            <w:r>
              <w:rPr/>
              <w:t xml:space="preserve">3. Высечь розгами (преимущ. всех; устар). Помещик иссек всех конюхов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ПИТЬСЯ1 (-топлюсь, - топишься, 1 и 2 л. не употр), - топится; сов.</w:t>
            </w:r>
          </w:p>
          <w:p>
            <w:pPr>
              <w:pStyle w:val="Style22"/>
              <w:rPr/>
            </w:pPr>
            <w:r>
              <w:rPr/>
              <w:t>Нагреться топкой, кончить топиться(в 1 знач). Печь истопилась.</w:t>
            </w:r>
          </w:p>
          <w:p>
            <w:pPr>
              <w:pStyle w:val="Style22"/>
              <w:rPr/>
            </w:pPr>
            <w:r>
              <w:rPr/>
              <w:t>ИСТОПИТЬСЯ2 (-топлюсь, - топишься, 1 и 2 л. не употр), - топится; сов.</w:t>
            </w:r>
          </w:p>
          <w:p>
            <w:pPr>
              <w:pStyle w:val="Style22"/>
              <w:rPr/>
            </w:pPr>
            <w:r>
              <w:rPr/>
              <w:t>(разг). Нагреваясь, расплавиться до конца. Воск истопился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ПИТЬСЯ</w:t>
            </w:r>
          </w:p>
          <w:p>
            <w:pPr>
              <w:pStyle w:val="Style22"/>
              <w:rPr/>
            </w:pPr>
            <w:r>
              <w:rPr/>
              <w:t>истоплюсь, истопишься, сов. (к истапливаться).</w:t>
            </w:r>
          </w:p>
          <w:p>
            <w:pPr>
              <w:pStyle w:val="Style22"/>
              <w:rPr/>
            </w:pPr>
            <w:r>
              <w:rPr/>
              <w:t>1. Нагреться топкой, кончить топиться. Печь давно истопилась.</w:t>
            </w:r>
          </w:p>
          <w:p>
            <w:pPr>
              <w:pStyle w:val="Style22"/>
              <w:rPr/>
            </w:pPr>
            <w:r>
              <w:rPr/>
              <w:t xml:space="preserve">2. Растопиться до конца (разг). Свинец истопился весь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АНКА1, - и, ж. Название тяжелой разновидности гриппа во время пандемии 1918-1919 гг.</w:t>
            </w:r>
          </w:p>
          <w:p>
            <w:pPr>
              <w:pStyle w:val="Style22"/>
              <w:rPr/>
            </w:pPr>
            <w:r>
              <w:rPr/>
              <w:t>ИСПАНКА2 ж. р. к испанец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АНКА</w:t>
            </w:r>
          </w:p>
          <w:p>
            <w:pPr>
              <w:pStyle w:val="Style22"/>
              <w:rPr/>
            </w:pPr>
            <w:r>
              <w:rPr/>
              <w:t>испанки, ж.</w:t>
            </w:r>
          </w:p>
          <w:p>
            <w:pPr>
              <w:pStyle w:val="Style22"/>
              <w:rPr/>
            </w:pPr>
            <w:r>
              <w:rPr/>
              <w:t>1. Женск. к испанец (см. испанцы). Вот испанка молодая оперлася на балкон. Пушкин.</w:t>
            </w:r>
          </w:p>
          <w:p>
            <w:pPr>
              <w:pStyle w:val="Style22"/>
              <w:rPr/>
            </w:pPr>
            <w:r>
              <w:rPr/>
              <w:t xml:space="preserve">2. только ед. Крайне тяжелая форма инфлуэнцы [от Испании, где эта болезнь впервые приняла угрожающую эпидемическую форму]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ВАЛЕР1, - а, м. Человек, награжденный орденом, орденоносец.К. ордена Отечественной войны. Георгиевский к. (награжденный Георгиевским крестом).</w:t>
            </w:r>
          </w:p>
          <w:p>
            <w:pPr>
              <w:pStyle w:val="Style22"/>
              <w:rPr/>
            </w:pPr>
            <w:r>
              <w:rPr/>
              <w:t>КАВАЛЕР2, - а, м. Мужчина, танцующий в паре с дамой, а также (устар)</w:t>
            </w:r>
          </w:p>
          <w:p>
            <w:pPr>
              <w:pStyle w:val="Style22"/>
              <w:rPr/>
            </w:pPr>
            <w:r>
              <w:rPr/>
              <w:t xml:space="preserve">занимающий ее в обществе, на прогулке, ухаживающий за ней. Кавалеры приглашают дам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ВАЛЕР</w:t>
            </w:r>
          </w:p>
          <w:p>
            <w:pPr>
              <w:pStyle w:val="Style22"/>
              <w:rPr/>
            </w:pPr>
            <w:r>
              <w:rPr/>
              <w:t>кавалера, м. [ит. cavaliere].</w:t>
            </w:r>
          </w:p>
          <w:p>
            <w:pPr>
              <w:pStyle w:val="Style22"/>
              <w:rPr/>
            </w:pPr>
            <w:r>
              <w:rPr/>
              <w:t>1. Мужчина, занимающий, развлекающий даму в обществе (преим. в буржуазно-дворянской среде). Было весело, хотя кавалеров не хватало.</w:t>
            </w:r>
          </w:p>
          <w:p>
            <w:pPr>
              <w:pStyle w:val="Style22"/>
              <w:rPr/>
            </w:pPr>
            <w:r>
              <w:rPr/>
              <w:t>2. Мужчина, танцующий в паре с дамой. Выбрать кавалера для мазурки.</w:t>
            </w:r>
          </w:p>
          <w:p>
            <w:pPr>
              <w:pStyle w:val="Style22"/>
              <w:rPr/>
            </w:pPr>
            <w:r>
              <w:rPr/>
              <w:t>3. Поклонник, любовник (простореч). Опять у нее новый кавалер завелся.</w:t>
            </w:r>
          </w:p>
          <w:p>
            <w:pPr>
              <w:pStyle w:val="Style22"/>
              <w:rPr/>
            </w:pPr>
            <w:r>
              <w:rPr/>
              <w:t xml:space="preserve">4. Лицо, являющееся членом какого-н. ордена и обладающее каким-н. отличительным знаком этого ордена (дореволюц. и загр). Кавалер ордена Александра Невского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АЗАЧОК1, - чка, м.1. см. казак.2. В старинном дворянском быту: мальчик-слуга.</w:t>
            </w:r>
          </w:p>
          <w:p>
            <w:pPr>
              <w:pStyle w:val="Style22"/>
              <w:rPr/>
            </w:pPr>
            <w:r>
              <w:rPr/>
              <w:t>КАЗАЧОК2, - чка, м. Народный танец ускоряющегося ритма, а также музыка в ритме этого танца [первонач. у казаков]. Плясать казачк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ЗАЧОК</w:t>
            </w:r>
          </w:p>
          <w:p>
            <w:pPr>
              <w:pStyle w:val="Style22"/>
              <w:rPr/>
            </w:pPr>
            <w:r>
              <w:rPr/>
              <w:t>казачка, м.</w:t>
            </w:r>
          </w:p>
          <w:p>
            <w:pPr>
              <w:pStyle w:val="Style22"/>
              <w:rPr/>
            </w:pPr>
            <w:r>
              <w:rPr/>
              <w:t>1. Уменьш. - ласкат. к казак (разг. фам).</w:t>
            </w:r>
          </w:p>
          <w:p>
            <w:pPr>
              <w:pStyle w:val="Style22"/>
              <w:rPr/>
            </w:pPr>
            <w:r>
              <w:rPr/>
              <w:t>2. В старинном дворянском быту - мальчик-слуга, одетый в казакин или черкеску.</w:t>
            </w:r>
          </w:p>
          <w:p>
            <w:pPr>
              <w:pStyle w:val="Style22"/>
              <w:rPr/>
            </w:pPr>
            <w:r>
              <w:rPr/>
              <w:t>3. Украинский танец с постепенно ускоряющимся темпом, в размере (2) /4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МЕРНЫЙ, - ая, - ое.1. см. камера.2. О музыкальном произведении: исполняемый в небольшом концертном зале несколькими голосами или на нескольких инструментах. Камерная музыка.К. оркестр.3. Предназначенный для небольшого, узкого круга слушателей, зрителей. Камерное ис-кусство.К. голос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МЕРНЫЙ (1)</w:t>
            </w:r>
          </w:p>
          <w:p>
            <w:pPr>
              <w:pStyle w:val="Style22"/>
              <w:rPr/>
            </w:pPr>
            <w:r>
              <w:rPr/>
              <w:t>камерная, камерное. Прил. к камера в 1 знач. Камерный сторож.</w:t>
            </w:r>
          </w:p>
          <w:p>
            <w:pPr>
              <w:pStyle w:val="Style22"/>
              <w:rPr/>
            </w:pPr>
            <w:r>
              <w:rPr/>
              <w:t>КАМЕРНЫЙ (2)</w:t>
            </w:r>
          </w:p>
          <w:p>
            <w:pPr>
              <w:pStyle w:val="Style22"/>
              <w:rPr/>
            </w:pPr>
            <w:r>
              <w:rPr/>
              <w:t>камерная, камерное [от латин. camera - комната] (муз).</w:t>
            </w:r>
          </w:p>
          <w:p>
            <w:pPr>
              <w:pStyle w:val="Style22"/>
              <w:rPr/>
            </w:pPr>
            <w:r>
              <w:rPr/>
              <w:t>1. Небольшой по объему, исполняемый соло или небольшим количеством исполнителей (о музыкальных произведениях). К камерной музыке относятся романсы, трио, квартеты и т.п. Камерная вокальная литература.</w:t>
            </w:r>
          </w:p>
          <w:p>
            <w:pPr>
              <w:pStyle w:val="Style22"/>
              <w:rPr/>
            </w:pPr>
            <w:r>
              <w:rPr/>
              <w:t xml:space="preserve">2. Предназначенный для небольшого круга слушателей, отличающийся интимными, домашними качествам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KAПОT1, - а, м. (спец). Откидная крышка в различных механизмах.К.</w:t>
            </w:r>
          </w:p>
          <w:p>
            <w:pPr>
              <w:pStyle w:val="Style22"/>
              <w:rPr/>
            </w:pPr>
            <w:r>
              <w:rPr/>
              <w:t>автомобиля.</w:t>
            </w:r>
          </w:p>
          <w:p>
            <w:pPr>
              <w:pStyle w:val="Style22"/>
              <w:rPr/>
            </w:pPr>
            <w:r>
              <w:rPr/>
              <w:t>КАПОТ2, - а, м. (устар). Женская домашняя одежда свободного покроя, род халат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ПОТ</w:t>
            </w:r>
          </w:p>
          <w:p>
            <w:pPr>
              <w:pStyle w:val="Style22"/>
              <w:rPr/>
            </w:pPr>
            <w:r>
              <w:rPr/>
              <w:t xml:space="preserve">капота, м. [фр. </w:t>
            </w:r>
            <w:r>
              <w:rPr>
                <w:lang w:val="en-US"/>
              </w:rPr>
              <w:t>capote</w:t>
            </w:r>
            <w:r>
              <w:rPr/>
              <w:t xml:space="preserve">, </w:t>
            </w:r>
            <w:r>
              <w:rPr>
                <w:lang w:val="en-US"/>
              </w:rPr>
              <w:t>capot</w:t>
            </w:r>
            <w:r>
              <w:rPr/>
              <w:t>].</w:t>
            </w:r>
          </w:p>
          <w:p>
            <w:pPr>
              <w:pStyle w:val="Style22"/>
              <w:rPr/>
            </w:pPr>
            <w:r>
              <w:rPr/>
              <w:t>1. Женская верхняя одежда широкого покроя для домашнего употребления.</w:t>
            </w:r>
          </w:p>
          <w:p>
            <w:pPr>
              <w:pStyle w:val="Style22"/>
              <w:rPr/>
            </w:pPr>
            <w:r>
              <w:rPr/>
              <w:t>2. Верхняя мужская одежда в виде халата (устар). Какой-то старичок, в камлотовом капоте. Тургенев.</w:t>
            </w:r>
          </w:p>
          <w:p>
            <w:pPr>
              <w:pStyle w:val="Style22"/>
              <w:rPr/>
            </w:pPr>
            <w:r>
              <w:rPr/>
              <w:t>3. Военная шинель французских солдат. Вдали замелькали синие капоты французской пехоты.</w:t>
            </w:r>
          </w:p>
          <w:p>
            <w:pPr>
              <w:pStyle w:val="Style22"/>
              <w:rPr/>
            </w:pPr>
            <w:r>
              <w:rPr/>
              <w:t xml:space="preserve">4. Откидная покрышка у различных механизмов (напр. у мотора автомобиля, самолета; тех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ДИНАЛ1, - а, м.1. У католиков: высший (после папы) духовный сан, а также лицо, имеющее этот сан.2. неизм. То же, что пунцовый (по цвету кардинальской мантии).</w:t>
            </w:r>
          </w:p>
          <w:p>
            <w:pPr>
              <w:pStyle w:val="Style22"/>
              <w:rPr/>
            </w:pPr>
            <w:r>
              <w:rPr/>
              <w:t>КАРДИНАЛ2, - а, м. Небольшая певчая птица сем. овсянковых с ярко-красным оперением у самцов, обитающая в Америке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ДИНАЛ</w:t>
            </w:r>
          </w:p>
          <w:p>
            <w:pPr>
              <w:pStyle w:val="Style22"/>
              <w:rPr/>
            </w:pPr>
            <w:r>
              <w:rPr/>
              <w:t>кардинала, м. [латин. cardinalis - главный].</w:t>
            </w:r>
          </w:p>
          <w:p>
            <w:pPr>
              <w:pStyle w:val="Style22"/>
              <w:rPr/>
            </w:pPr>
            <w:r>
              <w:rPr/>
              <w:t>1. Один из 70 высших духовных лиц римско-католической церкви, назначаемых папой из епископов, священников и диаконов, помогающих ему в важнейших делах и избирающих из своей среды преемника умершему папе (церк). Сан кардинала. Кардиналы носят красную шляпу и мантию.</w:t>
            </w:r>
          </w:p>
          <w:p>
            <w:pPr>
              <w:pStyle w:val="Style22"/>
              <w:rPr/>
            </w:pPr>
            <w:r>
              <w:rPr/>
              <w:t>2. Название сорта красной краски (спец).</w:t>
            </w:r>
          </w:p>
          <w:p>
            <w:pPr>
              <w:pStyle w:val="Style22"/>
              <w:rPr/>
            </w:pPr>
            <w:r>
              <w:rPr/>
              <w:t xml:space="preserve">3. Название рода американских птиц с красным оперением (зоол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ШКА1, - и, ж. (разг). Клевер, а также его шаровидное соцветие (головка). Белая, розовая, красная к.</w:t>
            </w:r>
          </w:p>
          <w:p>
            <w:pPr>
              <w:pStyle w:val="Style22"/>
              <w:rPr/>
            </w:pPr>
            <w:r>
              <w:rPr/>
              <w:t>КАШКА2 ласкат. к каш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ШКА</w:t>
            </w:r>
          </w:p>
          <w:p>
            <w:pPr>
              <w:pStyle w:val="Style22"/>
              <w:rPr/>
            </w:pPr>
            <w:r>
              <w:rPr/>
              <w:t>кашки, ж.</w:t>
            </w:r>
          </w:p>
          <w:p>
            <w:pPr>
              <w:pStyle w:val="Style22"/>
              <w:rPr/>
            </w:pPr>
            <w:r>
              <w:rPr/>
              <w:t>1. Ласкат. к каша в 1 знач. (разг).</w:t>
            </w:r>
          </w:p>
          <w:p>
            <w:pPr>
              <w:pStyle w:val="Style22"/>
              <w:rPr/>
            </w:pPr>
            <w:r>
              <w:rPr/>
              <w:t>2. Название различных смесей, имеющих консистенцию меда (апт).</w:t>
            </w:r>
          </w:p>
          <w:p>
            <w:pPr>
              <w:pStyle w:val="Style22"/>
              <w:rPr/>
            </w:pPr>
            <w:r>
              <w:rPr/>
              <w:t xml:space="preserve">3. То же, что клевер (разг). По ниве прохожу я узкою межой, поросшей кашкою и цепкой лебедой.А. Майков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СЛЫЙ, - ая, - ое; - сел, - сла, - сло, - слы и - слы.1. Обладающий своеобразным острым вкусом (напр. вкусом лимона, клюквы).К. крыжовник, барбарис.</w:t>
            </w:r>
          </w:p>
          <w:p>
            <w:pPr>
              <w:pStyle w:val="Style22"/>
              <w:rPr/>
            </w:pPr>
            <w:r>
              <w:rPr/>
              <w:t>3. перен. Уныло-тоскливый, выражающий неудовольствие, без всякого подъема, воодушевления (разг). Кислое настроение.</w:t>
            </w:r>
          </w:p>
          <w:p>
            <w:pPr>
              <w:pStyle w:val="Style22"/>
              <w:rPr/>
            </w:pPr>
            <w:r>
              <w:rPr/>
              <w:t>КИСЛЫЙ2, - ая, - ое (спец). Относящийся к кислоте1.К. раствор. Кислые породы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СЛЫЙ</w:t>
            </w:r>
          </w:p>
          <w:p>
            <w:pPr>
              <w:pStyle w:val="Style22"/>
              <w:rPr/>
            </w:pPr>
            <w:r>
              <w:rPr/>
              <w:t>кислая, кислое; кисел, кисла, кисло.</w:t>
            </w:r>
          </w:p>
          <w:p>
            <w:pPr>
              <w:pStyle w:val="Style22"/>
              <w:rPr/>
            </w:pPr>
            <w:r>
              <w:rPr/>
              <w:t>1. Имеющий специфический острый вкус (как лимон, уксус, клюква). Кислое яблоко.</w:t>
            </w:r>
          </w:p>
          <w:p>
            <w:pPr>
              <w:pStyle w:val="Style22"/>
              <w:rPr/>
            </w:pPr>
            <w:r>
              <w:rPr/>
              <w:t>2. Прокисший, подвергшийся порче вследствие брожения. Кислая картошка.</w:t>
            </w:r>
          </w:p>
          <w:p>
            <w:pPr>
              <w:pStyle w:val="Style22"/>
              <w:rPr/>
            </w:pPr>
            <w:r>
              <w:rPr/>
              <w:t>3. перен. Выражающий неудовольствие (разг). Кислое настроение.</w:t>
            </w:r>
          </w:p>
          <w:p>
            <w:pPr>
              <w:pStyle w:val="Style22"/>
              <w:rPr/>
            </w:pPr>
            <w:r>
              <w:rPr/>
              <w:t xml:space="preserve">4. Обладающий химическими свойствами кислоты, содержащий кислоту (хим). Кислые растворы. Кислые сол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СТЬ1, - и, мн. - и, - ей, ж.1. Укрепленный в рукоятке пучок ровных щетинок, волосков для нанесения на поверхность краски, клея, лака. Кисти для акварели, для масла.2. Украшение в виде стянутого вверху и расходящегося книзу пучка ниток, шнурков. Скатерть, кушак с кистями.3. Разветвленное соцветие (при созревании его - плоды) на удлиненном стебле.</w:t>
            </w:r>
          </w:p>
          <w:p>
            <w:pPr>
              <w:pStyle w:val="Style22"/>
              <w:rPr/>
            </w:pPr>
            <w:r>
              <w:rPr/>
              <w:t xml:space="preserve">КИСТЬ2, - и, мн. - и, - ей, ж. Часть руки (у животных - передней конечности) от запястья до конца пальцев. Узкая в кисти рука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СТЬ</w:t>
            </w:r>
          </w:p>
          <w:p>
            <w:pPr>
              <w:pStyle w:val="Style22"/>
              <w:rPr/>
            </w:pPr>
            <w:r>
              <w:rPr/>
              <w:t>кисти, мн. кисти, кистей, ж.</w:t>
            </w:r>
          </w:p>
          <w:p>
            <w:pPr>
              <w:pStyle w:val="Style22"/>
              <w:rPr/>
            </w:pPr>
            <w:r>
              <w:rPr/>
              <w:t>1. Приспособление для окрашивания или для обмазывания чем-н. (напр. клеем), состоящее из насаженного на рукоятку пучка волос, щетины. Малярная кисть.</w:t>
            </w:r>
          </w:p>
          <w:p>
            <w:pPr>
              <w:pStyle w:val="Style22"/>
              <w:rPr/>
            </w:pPr>
            <w:r>
              <w:rPr/>
              <w:t>2. перен., только ед. Искусство живописи (книжн). Произведения кисти и резца. Владеть кистью.</w:t>
            </w:r>
          </w:p>
          <w:p>
            <w:pPr>
              <w:pStyle w:val="Style22"/>
              <w:rPr/>
            </w:pPr>
            <w:r>
              <w:rPr/>
              <w:t>3. Пучок шнурков, связанных вместе с верхнего конца, служащий украшением в драпировках и т.п. Портьеры с кистями.</w:t>
            </w:r>
          </w:p>
          <w:p>
            <w:pPr>
              <w:pStyle w:val="Style22"/>
              <w:rPr/>
            </w:pPr>
            <w:r>
              <w:rPr/>
              <w:t>4. Несколько ягод или цветов на одном стебле. Кисть винограда.</w:t>
            </w:r>
          </w:p>
          <w:p>
            <w:pPr>
              <w:pStyle w:val="Style22"/>
              <w:rPr/>
            </w:pPr>
            <w:r>
              <w:rPr/>
              <w:t xml:space="preserve">5. Часть руки от запястья до конца пальцев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СС, - а, м. Большая группа людей с определенным положением в исторически сложившейся системе общественного производства и с определенной ролью в общественной организации труда, объединенная одинаковым, обычно законодательно закрепленным, отношением к средствам производства, к распределению общественного богатства и общностью интересов. Общественные классы.</w:t>
            </w:r>
          </w:p>
          <w:p>
            <w:pPr>
              <w:pStyle w:val="Style22"/>
              <w:rPr/>
            </w:pPr>
            <w:r>
              <w:rPr/>
              <w:t>КЛАСС2, - а, м.1. Относительно целостное множество каких-н. единиц, существующее в составе сложного единства, расчленяемого на такие множества. Классы слов.2. Разряд чего-н., выделяемый по качеству. К каюты. Ресторан первого, второго класса. Классы морских судов.3. Группа учеников, учащихся одного и того же года обучения или (в нек-рых специальных учебных заведениях) проходящая один и тот же предмет. Начальные, старшие классы.4. Школь-ная комната для занятий.</w:t>
            </w:r>
          </w:p>
          <w:p>
            <w:pPr>
              <w:pStyle w:val="Style22"/>
              <w:rPr/>
            </w:pPr>
            <w:r>
              <w:rPr/>
              <w:t xml:space="preserve">Просторные классы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СС [ас]</w:t>
            </w:r>
          </w:p>
          <w:p>
            <w:pPr>
              <w:pStyle w:val="Style22"/>
              <w:rPr/>
            </w:pPr>
            <w:r>
              <w:rPr/>
              <w:t>класса, м. [латин. classis].</w:t>
            </w:r>
          </w:p>
          <w:p>
            <w:pPr>
              <w:pStyle w:val="Style22"/>
              <w:rPr/>
            </w:pPr>
            <w:r>
              <w:rPr/>
              <w:t>1. Социальная группа, часть общества, объединенная общностью интересов вследствие одинакового отношения к средствам производства и противостоящая другим социальным группам в силу противоположности экономических интересов. Рабочий класс.</w:t>
            </w:r>
          </w:p>
          <w:p>
            <w:pPr>
              <w:pStyle w:val="Style22"/>
              <w:rPr/>
            </w:pPr>
            <w:r>
              <w:rPr/>
              <w:t>2. Группа учащихся средней школы, проходящих в течение года совместно одну общую программу. Наш класс идет на экскурсию.</w:t>
            </w:r>
          </w:p>
          <w:p>
            <w:pPr>
              <w:pStyle w:val="Style22"/>
              <w:rPr/>
            </w:pPr>
            <w:r>
              <w:rPr/>
              <w:t>3. Комната, в к-рой происходят учебные занятия одной группы учащихся. Ребята вышли из класса в коридор.</w:t>
            </w:r>
          </w:p>
          <w:p>
            <w:pPr>
              <w:pStyle w:val="Style22"/>
              <w:rPr/>
            </w:pPr>
            <w:r>
              <w:rPr/>
              <w:t>4. Урок (устар). Не шевельнул он ни глазом ни бровью во всё время класса, как ни щипали его сзади. Гоголь.</w:t>
            </w:r>
          </w:p>
          <w:p>
            <w:pPr>
              <w:pStyle w:val="Style22"/>
              <w:rPr/>
            </w:pPr>
            <w:r>
              <w:rPr/>
              <w:t>5. Разряд, подразделение, отдельная группа. При статистическом обследовании промышленные предприятия были разделены па 2 класса: до 100 рабочих и свыше 100 рабочих.</w:t>
            </w:r>
          </w:p>
          <w:p>
            <w:pPr>
              <w:pStyle w:val="Style22"/>
              <w:rPr/>
            </w:pPr>
            <w:r>
              <w:rPr/>
              <w:t xml:space="preserve">6. Степень, разряд, группа предметов, стоящих по своему качеству или значению на определенном месте в ряду подобных групп. Драгоценные камни первого класса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ЕТКА, - и, ж.1. Помещение со стенками из поставленных с промежутками прутьев.К. для птиц, для зверей.2. Отдельный квадрат разграфленного пространства. Клетки шахматной доски. Ткань в крупную клетку КЛЕТКА2, - и, ж. Элементарная живая система, основа строения и жизнедеятельности всех животных и растений. Нервная к. Мышечная к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ЕТКА</w:t>
            </w:r>
          </w:p>
          <w:p>
            <w:pPr>
              <w:pStyle w:val="Style22"/>
              <w:rPr/>
            </w:pPr>
            <w:r>
              <w:rPr/>
              <w:t>клетки, ж.</w:t>
            </w:r>
          </w:p>
          <w:p>
            <w:pPr>
              <w:pStyle w:val="Style22"/>
              <w:rPr/>
            </w:pPr>
            <w:r>
              <w:rPr/>
              <w:t>1. Помещение для птиц и мелких животных в форме коробки из металлических или деревянных прутьев. Канарейка в клетке.</w:t>
            </w:r>
          </w:p>
          <w:p>
            <w:pPr>
              <w:pStyle w:val="Style22"/>
              <w:rPr/>
            </w:pPr>
            <w:r>
              <w:rPr/>
              <w:t>2. Способ складывать дрова или другие материалы - друг на друга рядами, расположенными крест-накрест. Сложить бревна в клетку.</w:t>
            </w:r>
          </w:p>
          <w:p>
            <w:pPr>
              <w:pStyle w:val="Style22"/>
              <w:rPr/>
            </w:pPr>
            <w:r>
              <w:rPr/>
              <w:t>3. Каждый из квадратиков на пространстве, разграфленном двумя рядами параллельных линий, пересекающимися под прямым углом. На шахматной доске чередуются черные и белые клетки.</w:t>
            </w:r>
          </w:p>
          <w:p>
            <w:pPr>
              <w:pStyle w:val="Style22"/>
              <w:rPr/>
            </w:pPr>
            <w:r>
              <w:rPr/>
              <w:t xml:space="preserve">4. Простейший организм или основная часть живого организма, состоящая из протоплазмы, ядра, оболочки (биол). Нервная клетка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БЫЛКА1, - и, ж" также собир. Саранчовое насекомое.</w:t>
            </w:r>
          </w:p>
          <w:p>
            <w:pPr>
              <w:pStyle w:val="Style22"/>
              <w:rPr/>
            </w:pPr>
            <w:r>
              <w:rPr/>
              <w:t>КОБЫЛКА2, - и, ж.1. см. кобыла.2. перен. Безответный и трудолюбивый работник, - трудяга (прост). Всю жизнь был серой кобылкой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БЫЛКА</w:t>
            </w:r>
          </w:p>
          <w:p>
            <w:pPr>
              <w:pStyle w:val="Style22"/>
              <w:rPr/>
            </w:pPr>
            <w:r>
              <w:rPr/>
              <w:t>кобылки, ж.</w:t>
            </w:r>
          </w:p>
          <w:p>
            <w:pPr>
              <w:pStyle w:val="Style22"/>
              <w:rPr/>
            </w:pPr>
            <w:r>
              <w:rPr/>
              <w:t>1. Уменьш. - ласкат. к кобыла в 1 знач. (разг).</w:t>
            </w:r>
          </w:p>
          <w:p>
            <w:pPr>
              <w:pStyle w:val="Style22"/>
              <w:rPr/>
            </w:pPr>
            <w:r>
              <w:rPr/>
              <w:t>2. Деревянная подставка под струны на скрипках и других смычковых и щипковых инструментах (муз).</w:t>
            </w:r>
          </w:p>
          <w:p>
            <w:pPr>
              <w:pStyle w:val="Style22"/>
              <w:rPr/>
            </w:pPr>
            <w:r>
              <w:rPr/>
              <w:t>3. Приспособление вроде удочки для ловли рыбы зимой (спец).</w:t>
            </w:r>
          </w:p>
          <w:p>
            <w:pPr>
              <w:pStyle w:val="Style22"/>
              <w:rPr/>
            </w:pPr>
            <w:r>
              <w:rPr/>
              <w:t xml:space="preserve">4. Название нек-рых пород насекомых из сем. саранчовых (зоол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ОДА, - ы, ж.I. Короткое толстое бревно. Дубовая к.2. Род деревянного корыта - бревно с выдолбленной серединой. Водопойная к.3. перен. О толстом, неповоротливом человеке (прост, неодобр).</w:t>
            </w:r>
          </w:p>
          <w:p>
            <w:pPr>
              <w:pStyle w:val="Style22"/>
              <w:rPr/>
            </w:pPr>
            <w:r>
              <w:rPr/>
              <w:t>КОЛОДА2, - ы, ж. Комплект игральных карт.к в 52 карты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ОДА</w:t>
            </w:r>
          </w:p>
          <w:p>
            <w:pPr>
              <w:pStyle w:val="Style22"/>
              <w:rPr/>
            </w:pPr>
            <w:r>
              <w:rPr/>
              <w:t>колоды, ж.</w:t>
            </w:r>
          </w:p>
          <w:p>
            <w:pPr>
              <w:pStyle w:val="Style22"/>
              <w:rPr/>
            </w:pPr>
            <w:r>
              <w:rPr/>
              <w:t>1. Короткое толстое бревно, обрубок бревна.</w:t>
            </w:r>
          </w:p>
          <w:p>
            <w:pPr>
              <w:pStyle w:val="Style22"/>
              <w:rPr/>
            </w:pPr>
            <w:r>
              <w:rPr/>
              <w:t>2. Название различных предметов, представляющих собой бревно с выдолбленной серединой (спец., обл), напр. водопойная колода, улей, лодка, жолоб, гроб и т.п.</w:t>
            </w:r>
          </w:p>
          <w:p>
            <w:pPr>
              <w:pStyle w:val="Style22"/>
              <w:rPr/>
            </w:pPr>
            <w:r>
              <w:rPr/>
              <w:t xml:space="preserve">3. Полный комплект игральных карт. Колода карт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ОТЬ, колю, колешь; колотый; несов; что. Раздроблять, рассекать, делить на куски.К. дрова., КОЛОТЬ2, колю, колешь; колотый; несов.1. кого-чтo. Касаться чем-н.</w:t>
            </w:r>
          </w:p>
          <w:p>
            <w:pPr>
              <w:pStyle w:val="Style22"/>
              <w:rPr/>
            </w:pPr>
            <w:r>
              <w:rPr/>
              <w:t>острым, причиняя боль.К. булавкой.2. кого (что). Делать инъекции (разг).</w:t>
            </w:r>
          </w:p>
          <w:p>
            <w:pPr>
              <w:pStyle w:val="Style22"/>
              <w:rPr/>
            </w:pPr>
            <w:r>
              <w:rPr/>
              <w:t xml:space="preserve">К. антибиотики.3. кого (что). Ранить или убивать чем-н. острым. Колющее оружие.К. штыком.К. свиней.4. безл. Об острой повторяющейся боли. Колет в боку.5. перен., кого (что). Язвительно задевать, упрекать (разг).К. насмешками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ОТЬ</w:t>
            </w:r>
          </w:p>
          <w:p>
            <w:pPr>
              <w:pStyle w:val="Style22"/>
              <w:rPr/>
            </w:pPr>
            <w:r>
              <w:rPr/>
              <w:t>колю, колешь, несов.</w:t>
            </w:r>
          </w:p>
          <w:p>
            <w:pPr>
              <w:pStyle w:val="Style22"/>
              <w:rPr/>
            </w:pPr>
            <w:r>
              <w:rPr/>
              <w:t>1. что. Раздроблять, расщеплять что-н. твердое ударом (топора, ножа, лома и т.п.). Колоть дрова 2. что. Разбивать, колотить (в 5 знач.; разг. фам). Колоть посуду.</w:t>
            </w:r>
          </w:p>
          <w:p>
            <w:pPr>
              <w:pStyle w:val="Style22"/>
              <w:rPr/>
            </w:pPr>
            <w:r>
              <w:rPr/>
              <w:t>3. кого-что. Всаживать, вонзать в чье-н. тело острие орудия, оружия. Колоть штыком.</w:t>
            </w:r>
          </w:p>
          <w:p>
            <w:pPr>
              <w:pStyle w:val="Style22"/>
              <w:rPr/>
            </w:pPr>
            <w:r>
              <w:rPr/>
              <w:t>4. безл., что и без доп. Об ощущении колотья, уколов, колющих болей (разг). Мне грудь колет. В боку колет.</w:t>
            </w:r>
          </w:p>
          <w:p>
            <w:pPr>
              <w:pStyle w:val="Style22"/>
              <w:rPr/>
            </w:pPr>
            <w:r>
              <w:rPr/>
              <w:t>5. кого-что. Убивать ударами кинжала, ножа (скотину; спец). Колоть свиней.</w:t>
            </w:r>
          </w:p>
          <w:p>
            <w:pPr>
              <w:pStyle w:val="Style22"/>
              <w:rPr/>
            </w:pPr>
            <w:r>
              <w:rPr/>
              <w:t xml:space="preserve">6. перен., кого-что. Язвить, попрекать, обижать, издеваться над кем-н. (разг). - К чему эти намеки... За что вы меня то и дело колете? Тургенев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ЁК1, - нька, м.1. см. конь.2. Брус, идущий по гребню кровли и скрепляющий ее скаты, а также резное украшение на конце этого бруса [первонач. в виде конской головы]. Крыша с коньком.3. То же, что морской конек.4. ед. Излюбленный предмет мыслей, разговоров (разг). Сесть на своего конька (начать говорить на излюбленную тему). Любимый к. *</w:t>
            </w:r>
          </w:p>
          <w:p>
            <w:pPr>
              <w:pStyle w:val="Style22"/>
              <w:rPr/>
            </w:pPr>
            <w:r>
              <w:rPr/>
              <w:t>коньковый, - ая, - ое (ко 2 знач).</w:t>
            </w:r>
          </w:p>
          <w:p>
            <w:pPr>
              <w:pStyle w:val="Style22"/>
              <w:rPr/>
            </w:pPr>
            <w:r>
              <w:rPr/>
              <w:t>КОНЁК2 см. коньки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ЁК</w:t>
            </w:r>
          </w:p>
          <w:p>
            <w:pPr>
              <w:pStyle w:val="Style22"/>
              <w:rPr/>
            </w:pPr>
            <w:r>
              <w:rPr/>
              <w:t>конька, м.</w:t>
            </w:r>
          </w:p>
          <w:p>
            <w:pPr>
              <w:pStyle w:val="Style22"/>
              <w:rPr/>
            </w:pPr>
            <w:r>
              <w:rPr/>
              <w:t>1. Уменьш. к конь. Конек-горбунок (сказочный небольшой конь, перелетающий по воздуху).</w:t>
            </w:r>
          </w:p>
          <w:p>
            <w:pPr>
              <w:pStyle w:val="Style22"/>
              <w:rPr/>
            </w:pPr>
            <w:r>
              <w:rPr/>
              <w:t>2. Деревянное украшение крыши, иногда вырезанное наподобие конской головы и шеи (обл). Резной конек на крыше.</w:t>
            </w:r>
          </w:p>
          <w:p>
            <w:pPr>
              <w:pStyle w:val="Style22"/>
              <w:rPr/>
            </w:pPr>
            <w:r>
              <w:rPr/>
              <w:t>3. Прикрепляемый к обуви стальной или железный полоз для катания по льду.</w:t>
            </w:r>
          </w:p>
          <w:p>
            <w:pPr>
              <w:pStyle w:val="Style22"/>
              <w:rPr/>
            </w:pPr>
            <w:r>
              <w:rPr/>
              <w:t>4. перен., только ед. Что-н. излюбленное кем-н. и являющееся постоянным предметом его мыслей, стремлений, разговоров (разг). Ну, сел на своего конька и будет два часа говорить. Это - его конек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РОВНИК, - а, м, (устар). Работник, занимающийся уходом за коровами. II</w:t>
            </w:r>
          </w:p>
          <w:p>
            <w:pPr>
              <w:pStyle w:val="Style22"/>
              <w:rPr/>
            </w:pPr>
            <w:r>
              <w:rPr/>
              <w:t>ж. коровница, - ы.</w:t>
            </w:r>
          </w:p>
          <w:p>
            <w:pPr>
              <w:pStyle w:val="Style22"/>
              <w:rPr/>
            </w:pPr>
            <w:r>
              <w:rPr/>
              <w:t>КОРОВНИК2, - а, м. Помещение для коров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РОВНИК</w:t>
            </w:r>
          </w:p>
          <w:p>
            <w:pPr>
              <w:pStyle w:val="Style22"/>
              <w:rPr/>
            </w:pPr>
            <w:r>
              <w:rPr/>
              <w:t>коровника, м. (с. - х).</w:t>
            </w:r>
          </w:p>
          <w:p>
            <w:pPr>
              <w:pStyle w:val="Style22"/>
              <w:rPr/>
            </w:pPr>
            <w:r>
              <w:rPr/>
              <w:t>1. Хлев для крупного рогатого скота.</w:t>
            </w:r>
          </w:p>
          <w:p>
            <w:pPr>
              <w:pStyle w:val="Style22"/>
              <w:rPr/>
            </w:pPr>
            <w:r>
              <w:rPr/>
              <w:t xml:space="preserve">2. Работник, ухаживающий за коровами (обл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СОЙ, - ая, - ое; кос, коса, косо, косы и (разг) косы.1. Расположенный наклонно к горизонту, к поверхности, не отвесный; К. дождь.К. почерк.2. То же, что кривой (в 1 знач). Косая рама.3. То же, что косоглазый.К. мальчик.4. полн. ф. Расположенный сбоку, не посередине; боковой.К. пробор. Косая застежка.К. ворот (с застежкой сбоку).5. перен. Недружелюбно-подозрительный. Косые взгляды.6.1 косой, - ого, м. Шутливое название зайц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СОЙ (1)</w:t>
            </w:r>
          </w:p>
          <w:p>
            <w:pPr>
              <w:pStyle w:val="Style22"/>
              <w:rPr/>
            </w:pPr>
            <w:r>
              <w:rPr/>
              <w:t>косая, косое; кос, коса, косо.</w:t>
            </w:r>
          </w:p>
          <w:p>
            <w:pPr>
              <w:pStyle w:val="Style22"/>
              <w:rPr/>
            </w:pPr>
            <w:r>
              <w:rPr/>
              <w:t>1. Расположенный наклонно к горизонтальной плоскости, не отвесный. Косой дождь.</w:t>
            </w:r>
          </w:p>
          <w:p>
            <w:pPr>
              <w:pStyle w:val="Style22"/>
              <w:rPr/>
            </w:pPr>
            <w:r>
              <w:rPr/>
              <w:t>2. Идущий в сторону под углом к главному направлению, расположенный по диагонали, наискось. Косой почерк.</w:t>
            </w:r>
          </w:p>
          <w:p>
            <w:pPr>
              <w:pStyle w:val="Style22"/>
              <w:rPr/>
            </w:pPr>
            <w:r>
              <w:rPr/>
              <w:t>3. Искривленный, кривой, перекошенный, несимметричный (разг). Косой пол.</w:t>
            </w:r>
          </w:p>
          <w:p>
            <w:pPr>
              <w:pStyle w:val="Style22"/>
              <w:rPr/>
            </w:pPr>
            <w:r>
              <w:rPr/>
              <w:t>4. Страдающий косоглазием. Рыжий и косой оборванец-мальчишка.</w:t>
            </w:r>
          </w:p>
          <w:p>
            <w:pPr>
              <w:pStyle w:val="Style22"/>
              <w:rPr/>
            </w:pPr>
            <w:r>
              <w:rPr/>
              <w:t>5. перен. Подозрительный, недоверчивый, недружелюбный (о выражении глаз). Бросать косые взгляды.</w:t>
            </w:r>
          </w:p>
          <w:p>
            <w:pPr>
              <w:pStyle w:val="Style22"/>
              <w:rPr/>
            </w:pPr>
            <w:r>
              <w:rPr/>
              <w:t>КОСОЙ (2)</w:t>
            </w:r>
          </w:p>
          <w:p>
            <w:pPr>
              <w:pStyle w:val="Style22"/>
              <w:rPr/>
            </w:pPr>
            <w:r>
              <w:rPr/>
              <w:t>косого, м. (простореч., обл). Заяц. - А сколько (у крестьянских детей) рассказов! Попался косой, поймали ежа... Некрасов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ТИК1, - а, м. Морское ластоногое млекопитающее сем. ушастых тюленей с ценным мехом, а также мех его. Лежбище котиков. II прил. котиковый, - ая, ое. Котиковая шапка.</w:t>
            </w:r>
          </w:p>
          <w:p>
            <w:pPr>
              <w:pStyle w:val="Style22"/>
              <w:rPr/>
            </w:pPr>
            <w:r>
              <w:rPr/>
              <w:t>КОТИК2 уменьш. к кот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ТИК</w:t>
            </w:r>
          </w:p>
          <w:p>
            <w:pPr>
              <w:pStyle w:val="Style22"/>
              <w:rPr/>
            </w:pPr>
            <w:r>
              <w:rPr/>
              <w:t>котика, м.</w:t>
            </w:r>
          </w:p>
          <w:p>
            <w:pPr>
              <w:pStyle w:val="Style22"/>
              <w:rPr/>
            </w:pPr>
            <w:r>
              <w:rPr/>
              <w:t>1. Уменьш. - ласкат. к кот.</w:t>
            </w:r>
          </w:p>
          <w:p>
            <w:pPr>
              <w:pStyle w:val="Style22"/>
              <w:rPr/>
            </w:pPr>
            <w:r>
              <w:rPr/>
              <w:t>2. Морской кот (самец или самка; зоол).</w:t>
            </w:r>
          </w:p>
          <w:p>
            <w:pPr>
              <w:pStyle w:val="Style22"/>
              <w:rPr/>
            </w:pPr>
            <w:r>
              <w:rPr/>
              <w:t xml:space="preserve">3. Мех морского кота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ЛАК, - а, м.1. Кисть руки со сжатыми пальцами. Тяжелый к.2. перен. Сосредоточенная ударная группировка войск. Собрать дивизию в к. Бронированный к.3. Толкающее звено в нек-рых механизмах (спец). КУЛАК2, - а, м.1. Богатый крестьянин-собственник, пользующийся постоянно наемным трудом.2. Скупой и корыстолюбивый человек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ЛАК</w:t>
            </w:r>
          </w:p>
          <w:p>
            <w:pPr>
              <w:pStyle w:val="Style22"/>
              <w:rPr/>
            </w:pPr>
            <w:r>
              <w:rPr/>
              <w:t>кулака, м. [от тюрк. kul - рука].</w:t>
            </w:r>
          </w:p>
          <w:p>
            <w:pPr>
              <w:pStyle w:val="Style22"/>
              <w:rPr/>
            </w:pPr>
            <w:r>
              <w:rPr/>
              <w:t>1. Кисть руки, сжатая для удара. Грозить кулаком. Сжать кулак.</w:t>
            </w:r>
          </w:p>
          <w:p>
            <w:pPr>
              <w:pStyle w:val="Style22"/>
              <w:rPr/>
            </w:pPr>
            <w:r>
              <w:rPr/>
              <w:t>2. В различных машинах - деталь, имеющая форму выступа, толканием приводящая в движение те или иные механизмы (тех). Шестерня в шесть кулаков.</w:t>
            </w:r>
          </w:p>
          <w:p>
            <w:pPr>
              <w:pStyle w:val="Style22"/>
              <w:rPr/>
            </w:pPr>
            <w:r>
              <w:rPr/>
              <w:t xml:space="preserve">3. Зажиточный крестьянин, эксплуатирующий односельчан. Кулаки, т.е. богатые крестьяне, к-рые угнетают чужой труд, либо нанимая работников, либо давая деньги в рост и п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РИЛКА1, - и, ж. (разг). Курительная комната.</w:t>
            </w:r>
          </w:p>
          <w:p>
            <w:pPr>
              <w:pStyle w:val="Style22"/>
              <w:rPr/>
            </w:pPr>
            <w:r>
              <w:rPr/>
              <w:t>КУРИЛКА2: жив курилка! (разг. шутл) - все еще существует, цел (о том, кто не пропал, несмотря на неудачи, гонения, или о том, кто долго был в безвестности и вдруг объявился)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РИЛКА</w:t>
            </w:r>
          </w:p>
          <w:p>
            <w:pPr>
              <w:pStyle w:val="Style22"/>
              <w:rPr/>
            </w:pPr>
            <w:r>
              <w:rPr/>
              <w:t>курилки, м. и ж. (простореч).</w:t>
            </w:r>
          </w:p>
          <w:p>
            <w:pPr>
              <w:pStyle w:val="Style22"/>
              <w:rPr/>
            </w:pPr>
            <w:r>
              <w:rPr/>
              <w:t>1. ж. Комната для курения.</w:t>
            </w:r>
          </w:p>
          <w:p>
            <w:pPr>
              <w:pStyle w:val="Style22"/>
              <w:rPr/>
            </w:pPr>
            <w:r>
              <w:rPr/>
              <w:t>2. м. и ж. Любитель (любительница) курения, курильщик (курильщица; шутл)</w:t>
            </w:r>
          </w:p>
          <w:p>
            <w:pPr>
              <w:pStyle w:val="Style22"/>
              <w:rPr/>
            </w:pPr>
            <w:r>
              <w:rPr/>
              <w:t xml:space="preserve">І Жив курилка! (разг. устар) - существует еще (поговорка о каком-н. лице, явлении, к-рое должно было бы уже исчезнуть; от игры в "курилку" - горящую лучину, к-рая, при возгласах играющих: "жив, жив курилка!" - переходит из рук в руки, пока не погаснет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РС1, - а, м.1. Направление движения, путь (корабля, летательного аппарата, транспортного средства). Идти по заданному курсу.2. перен. Направление какой-н. политической, общественной Деятельности.3. Цена, по к-рой продаются ценные бумаги. Валютный к.</w:t>
            </w:r>
          </w:p>
          <w:p>
            <w:pPr>
              <w:pStyle w:val="Style22"/>
              <w:rPr/>
            </w:pPr>
            <w:r>
              <w:rPr/>
              <w:t>КУРС2, - а, м.1. Законченный цикл, весь объем специального обучения, каких-н. процедур. Кончить к. в университете.К. грязелечения.2. Отдельная годичная ступень образования в высшей школе и в специальных учебных заведениях, а также группа учащихся этой ступени. Староста курса.3. Изложение научной дисциплины в высшей школе, в специальном учебном заведении. Прочитать, прослушать к. лекций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РС</w:t>
            </w:r>
          </w:p>
          <w:p>
            <w:pPr>
              <w:pStyle w:val="Style22"/>
              <w:rPr/>
            </w:pPr>
            <w:r>
              <w:rPr/>
              <w:t>курса, м. [от латин. cursus - бег].</w:t>
            </w:r>
          </w:p>
          <w:p>
            <w:pPr>
              <w:pStyle w:val="Style22"/>
              <w:rPr/>
            </w:pPr>
            <w:r>
              <w:rPr/>
              <w:t>1. Направление корабля, аэроплана, дирижабля в пути. Лечь на курс.</w:t>
            </w:r>
          </w:p>
          <w:p>
            <w:pPr>
              <w:pStyle w:val="Style22"/>
              <w:rPr/>
            </w:pPr>
            <w:r>
              <w:rPr/>
              <w:t>2. перен. Направление, основная установка в политике (книжн). Курс на индустриализацию страны.</w:t>
            </w:r>
          </w:p>
          <w:p>
            <w:pPr>
              <w:pStyle w:val="Style22"/>
              <w:rPr/>
            </w:pPr>
            <w:r>
              <w:rPr/>
              <w:t>3. Законченная система обучения по какой-н. специальности. Он окончил курс в политехникуме.</w:t>
            </w:r>
          </w:p>
          <w:p>
            <w:pPr>
              <w:pStyle w:val="Style22"/>
              <w:rPr/>
            </w:pPr>
            <w:r>
              <w:rPr/>
              <w:t>4. только мн. Название нек-рых учебных заведений. Высшие курсы. Курсы кройки и шитья. Чертежные курсы.</w:t>
            </w:r>
          </w:p>
          <w:p>
            <w:pPr>
              <w:pStyle w:val="Style22"/>
              <w:rPr/>
            </w:pPr>
            <w:r>
              <w:rPr/>
              <w:t>5. Законченный ряд лечебных процедур. Курс водолечения.</w:t>
            </w:r>
          </w:p>
          <w:p>
            <w:pPr>
              <w:pStyle w:val="Style22"/>
              <w:rPr/>
            </w:pPr>
            <w:r>
              <w:rPr/>
              <w:t>6. Устанавливающаяся на денежном рынке цена валюты, процентных бумаг, денежных знаков (фин). По официальному курсу доллар стоит около 1 р.95 к.</w:t>
            </w:r>
          </w:p>
          <w:p>
            <w:pPr>
              <w:pStyle w:val="Style22"/>
              <w:rPr/>
            </w:pPr>
            <w:r>
              <w:rPr/>
              <w:t xml:space="preserve">7. Осведомленность, знание последних фактов и достижений в какой-н. области, - в выражениях: быть в курсе чего, держать кого в курсе чего, войти в курс чего, ввести кого в курс чего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СТ, - а, м.1. Растение с древовидными ветвями, не имеющее главного ствола.К. сирени, шиповника, жасмина. В кусты спрятаться или уйти, в кустах отсидеться (также перен.: испугавшись, уклониться от каких-н. действии; неодобр).2. Травянистое растение с несколькими расходящимися от земли стеблями.К. крапивы, клевера.3. Групповое объединение (предприятий, артелей).К. мастерских. Школы районного куст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СТ (1)</w:t>
            </w:r>
          </w:p>
          <w:p>
            <w:pPr>
              <w:pStyle w:val="Style22"/>
              <w:rPr/>
            </w:pPr>
            <w:r>
              <w:rPr/>
              <w:t>куста, м.</w:t>
            </w:r>
          </w:p>
          <w:p>
            <w:pPr>
              <w:pStyle w:val="Style22"/>
              <w:rPr/>
            </w:pPr>
            <w:r>
              <w:rPr/>
              <w:t>1. Деревянистое растение, ветвящееся от основания пучком. Куст малины.2. Травянистое растение со стеблями, отходящими от основания пучком. Куст земляники.</w:t>
            </w:r>
          </w:p>
          <w:p>
            <w:pPr>
              <w:pStyle w:val="Style22"/>
              <w:rPr/>
            </w:pPr>
            <w:r>
              <w:rPr/>
              <w:t>КУСТ (2)</w:t>
            </w:r>
          </w:p>
          <w:p>
            <w:pPr>
              <w:pStyle w:val="Style22"/>
              <w:rPr/>
            </w:pPr>
            <w:r>
              <w:rPr/>
              <w:t>куста, м. (спец).</w:t>
            </w:r>
          </w:p>
          <w:p>
            <w:pPr>
              <w:pStyle w:val="Style22"/>
              <w:rPr/>
            </w:pPr>
            <w:r>
              <w:rPr/>
              <w:t>1. Группа объединенных промышленных предприятий.</w:t>
            </w:r>
          </w:p>
          <w:p>
            <w:pPr>
              <w:pStyle w:val="Style22"/>
              <w:rPr/>
            </w:pPr>
            <w:r>
              <w:rPr/>
              <w:t xml:space="preserve">2. Групповое объединение домовладений (нов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Д1, - а (-у), о ладе, в ладу, мн. - ы, - ов, м. (разг).1. чаще ед.</w:t>
            </w:r>
          </w:p>
          <w:p>
            <w:pPr>
              <w:pStyle w:val="Style22"/>
              <w:rPr/>
            </w:pPr>
            <w:r>
              <w:rPr/>
              <w:t xml:space="preserve">Согласие, мир, порядок. Нет ладу в семье.2. Образец, способ. На другой л. сделать(по-другому). ЛАД2, - а, мн. - ы, - ов, м. (спец).1. Строй музыкального произведения, сочетания звуков и созвучии.2. мн. Поперечное деление на грифе струнного инструмента.3. мн. Клавиши гармоники, струнного, духового инструмента. Перебирать лады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Д</w:t>
            </w:r>
          </w:p>
          <w:p>
            <w:pPr>
              <w:pStyle w:val="Style22"/>
              <w:rPr/>
            </w:pPr>
            <w:r>
              <w:rPr/>
              <w:t>лада, о ладе, в ладу, мн. лады, м.</w:t>
            </w:r>
          </w:p>
          <w:p>
            <w:pPr>
              <w:pStyle w:val="Style22"/>
              <w:rPr/>
            </w:pPr>
            <w:r>
              <w:rPr/>
              <w:t>1. только ед. Согласие, мир, порядок (простореч). На что и клад, когда у мужа с женой лад.</w:t>
            </w:r>
          </w:p>
          <w:p>
            <w:pPr>
              <w:pStyle w:val="Style22"/>
              <w:rPr/>
            </w:pPr>
            <w:r>
              <w:rPr/>
              <w:t>2. Способ, образец, манера. Роман на старый лад.</w:t>
            </w:r>
          </w:p>
          <w:p>
            <w:pPr>
              <w:pStyle w:val="Style22"/>
              <w:rPr/>
            </w:pPr>
            <w:r>
              <w:rPr/>
              <w:t>3. Способ построения звукоряда, расположения звуков, тональность, строй музыкального произведения (муз). Фригийский лад. Церковные лады.</w:t>
            </w:r>
          </w:p>
          <w:p>
            <w:pPr>
              <w:pStyle w:val="Style22"/>
              <w:rPr/>
            </w:pPr>
            <w:r>
              <w:rPr/>
              <w:t xml:space="preserve">4. преимущ. мн. Поперечные деления на грифе струнных музыкальных инструментов (муз). Знать лады балалайк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ДИТЬ1, лажу, ладишь; несов., с кем (разг). Быть в ладу, жить в согласии.Л. со всеми.</w:t>
            </w:r>
          </w:p>
          <w:p>
            <w:pPr>
              <w:pStyle w:val="Style22"/>
              <w:rPr/>
            </w:pPr>
            <w:r>
              <w:rPr/>
              <w:t>ЛАДИТЬ2, лажу, ладишь; несов.1. что. Делать, мастерить (прост).Л.</w:t>
            </w:r>
          </w:p>
          <w:p>
            <w:pPr>
              <w:pStyle w:val="Style22"/>
              <w:rPr/>
            </w:pPr>
            <w:r>
              <w:rPr/>
              <w:t xml:space="preserve">сани.2. Предполагать, намереваться (прост). Ладил в город ехать.3. что. Говорить, повторяя одно и то же (разг).Л. свое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ДИТЬ</w:t>
            </w:r>
          </w:p>
          <w:p>
            <w:pPr>
              <w:pStyle w:val="Style22"/>
              <w:rPr/>
            </w:pPr>
            <w:r>
              <w:rPr/>
              <w:t>лажу, ладишь, несов.</w:t>
            </w:r>
          </w:p>
          <w:p>
            <w:pPr>
              <w:pStyle w:val="Style22"/>
              <w:rPr/>
            </w:pPr>
            <w:r>
              <w:rPr/>
              <w:t>1. с кем-чем. Жить согласно, дружно, быть в ладу (разг). Еще труднее ему было ладить с бабами.</w:t>
            </w:r>
          </w:p>
          <w:p>
            <w:pPr>
              <w:pStyle w:val="Style22"/>
              <w:rPr/>
            </w:pPr>
            <w:r>
              <w:rPr/>
              <w:t>2. что. Приготовлять, приводить в порядок, налаживать (обл). Весело я лажу борону и соху.А. Кольцов.</w:t>
            </w:r>
          </w:p>
          <w:p>
            <w:pPr>
              <w:pStyle w:val="Style22"/>
              <w:rPr/>
            </w:pPr>
            <w:r>
              <w:rPr/>
              <w:t>3. с инф. Намереваться, готовиться (простореч). Ладил в город ехать.</w:t>
            </w:r>
          </w:p>
          <w:p>
            <w:pPr>
              <w:pStyle w:val="Style22"/>
              <w:rPr/>
            </w:pPr>
            <w:r>
              <w:rPr/>
              <w:t xml:space="preserve">4. без доп. Стараться, норовить (простореч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СТИК, - а, м.1. Легкая шелковистая хлопчатобумажная ткань.2. Кусочек специально обработанной резины для стирания написанного, нарисованного, резинка (в 1 знач). II прил. ластиковый, - ая, - ое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АСТИК (1)</w:t>
            </w:r>
          </w:p>
          <w:p>
            <w:pPr>
              <w:pStyle w:val="Style22"/>
              <w:rPr/>
            </w:pPr>
            <w:r>
              <w:rPr/>
              <w:t>ластика, м. [англ. lasting, букв. прочный]. Дешевый сорт бумажной материи, употр. преимущ. на подкладку. Пальто на ластике.</w:t>
            </w:r>
          </w:p>
          <w:p>
            <w:pPr>
              <w:pStyle w:val="Style22"/>
              <w:rPr/>
            </w:pPr>
            <w:r>
              <w:rPr/>
              <w:t>ЛАСТИК (2)</w:t>
            </w:r>
          </w:p>
          <w:p>
            <w:pPr>
              <w:pStyle w:val="Style22"/>
              <w:rPr/>
            </w:pPr>
            <w:r>
              <w:rPr/>
              <w:t>ластика, м. (от латин. elasticus - упругий, эластичный] (спец).</w:t>
            </w:r>
          </w:p>
          <w:p>
            <w:pPr>
              <w:pStyle w:val="Style22"/>
              <w:rPr/>
            </w:pPr>
            <w:r>
              <w:rPr/>
              <w:t>1. Резина, каучук (тех). || Резинка для стирания написанного (школьн).</w:t>
            </w:r>
          </w:p>
          <w:p>
            <w:pPr>
              <w:pStyle w:val="Style22"/>
              <w:rPr/>
            </w:pPr>
            <w:r>
              <w:rPr/>
              <w:t xml:space="preserve">2. Эластичная ткань с резиновыми нитями, употр. на подвязки, пояса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ЗГИНКА1, - и, ж. Быстрый кавказский народный танец, а также музыка к нему.</w:t>
            </w:r>
          </w:p>
          <w:p>
            <w:pPr>
              <w:pStyle w:val="Style22"/>
              <w:rPr/>
            </w:pPr>
            <w:r>
              <w:rPr/>
              <w:t>ЛЕЗГИНКА2 ж. р. к лезгин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ЗГИНКА</w:t>
            </w:r>
          </w:p>
          <w:p>
            <w:pPr>
              <w:pStyle w:val="Style22"/>
              <w:rPr/>
            </w:pPr>
            <w:r>
              <w:rPr/>
              <w:t>лезгинки, ж.</w:t>
            </w:r>
          </w:p>
          <w:p>
            <w:pPr>
              <w:pStyle w:val="Style22"/>
              <w:rPr/>
            </w:pPr>
            <w:r>
              <w:rPr/>
              <w:t>1. Женск. к лезгин (см. лезгины).</w:t>
            </w:r>
          </w:p>
          <w:p>
            <w:pPr>
              <w:pStyle w:val="Style22"/>
              <w:rPr/>
            </w:pPr>
            <w:r>
              <w:rPr/>
              <w:t xml:space="preserve">2. Кавказский танец с живым темпом. Оба плясали лезгинку, как истые горцы. Салтыков-Щедрин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СТ1, - а, мн. листья, - ьев и (высок, и устар) листы, - ов, м. Орган воздушного питания, газообмена и фотосинтеза растений в виде тонкой, обычно зеленой пластинки. Овальный, округлый, игловидный, стреловидный, чешуйчатый л.</w:t>
            </w:r>
          </w:p>
          <w:p>
            <w:pPr>
              <w:pStyle w:val="Style22"/>
              <w:rPr/>
            </w:pPr>
            <w:r>
              <w:rPr/>
              <w:t>ЛИСТ2, - а, мн. - ы, - ов, м.1. Тонкий плоский кусок, пласт какого-н.</w:t>
            </w:r>
          </w:p>
          <w:p>
            <w:pPr>
              <w:pStyle w:val="Style22"/>
              <w:rPr/>
            </w:pPr>
            <w:r>
              <w:rPr/>
              <w:t>материала.Л. бумаги 2. Единица измерения печатного текста (спец). Печатный л. (оттиск на одной стороне бумажного листа форматом 60 х 90 см). Авторский л. (текст в 40 000 печатных знаков).</w:t>
            </w:r>
          </w:p>
          <w:p>
            <w:pPr>
              <w:pStyle w:val="Style22"/>
              <w:rPr/>
            </w:pPr>
            <w:r>
              <w:rPr/>
              <w:t>3. Документ, удостоверяющий какое-н. право или содержащий какие-н.</w:t>
            </w:r>
          </w:p>
          <w:p>
            <w:pPr>
              <w:pStyle w:val="Style22"/>
              <w:rPr/>
            </w:pPr>
            <w:r>
              <w:rPr/>
              <w:t xml:space="preserve">предписания, сведения (спец)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СТ</w:t>
            </w:r>
          </w:p>
          <w:p>
            <w:pPr>
              <w:pStyle w:val="Style22"/>
              <w:rPr/>
            </w:pPr>
            <w:r>
              <w:rPr/>
              <w:t>1. мн. листья. Один из основных органов растения, служащий ему для дыхания и состоящий из пластинки и черенка (бот). Дубовый лист.</w:t>
            </w:r>
          </w:p>
          <w:p>
            <w:pPr>
              <w:pStyle w:val="Style22"/>
              <w:rPr/>
            </w:pPr>
            <w:r>
              <w:rPr/>
              <w:t>2. только ед., собир. Листва. Вянет лист, проходит лето. Козьма Прутков.</w:t>
            </w:r>
          </w:p>
          <w:p>
            <w:pPr>
              <w:pStyle w:val="Style22"/>
              <w:rPr/>
            </w:pPr>
            <w:r>
              <w:rPr/>
              <w:t>3. только ед., р. листу. Засушенные листья, употр. в качестве приправы или для настоя. Смородинный лист.</w:t>
            </w:r>
          </w:p>
          <w:p>
            <w:pPr>
              <w:pStyle w:val="Style22"/>
              <w:rPr/>
            </w:pPr>
            <w:r>
              <w:rPr/>
              <w:t>4. мн. листы. Тонкий и плотный кусок, пласт какого-н. материала (преимущ. бумажного или металлического) определенной формы и размера. Лист бумаги.</w:t>
            </w:r>
          </w:p>
          <w:p>
            <w:pPr>
              <w:pStyle w:val="Style22"/>
              <w:rPr/>
            </w:pPr>
            <w:r>
              <w:rPr/>
              <w:t>5. мн. листы. Шестнадцать страниц печатного текста, как единица исчисления размера книги (обычно сложенный в несколько раз лист типографской бумаги). Книга в 10 листов.</w:t>
            </w:r>
          </w:p>
          <w:p>
            <w:pPr>
              <w:pStyle w:val="Style22"/>
              <w:rPr/>
            </w:pPr>
            <w:r>
              <w:rPr/>
              <w:t>6. мн. листы. Официальное свидетельство, удостоверяющее какое-н. право или содержащее какие-н. предписания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СТОК1, - тка, м.1. см. лист2.2 Бланк для официальных записей.</w:t>
            </w:r>
          </w:p>
          <w:p>
            <w:pPr>
              <w:pStyle w:val="Style22"/>
              <w:rPr/>
            </w:pPr>
            <w:r>
              <w:rPr/>
              <w:t>Контрольный л.Л. нетрудоспособности (документ о временной нетрудоспособности). Больничный л. (то же, что листок нетрудоспособности;</w:t>
            </w:r>
          </w:p>
          <w:p>
            <w:pPr>
              <w:pStyle w:val="Style22"/>
              <w:rPr/>
            </w:pPr>
            <w:r>
              <w:rPr/>
              <w:t>разг). Обходной л. (лист с отметками об отсутствии материальных задолженностей у того, кто увольняется, уходит из учреждения).</w:t>
            </w:r>
          </w:p>
          <w:p>
            <w:pPr>
              <w:pStyle w:val="Style22"/>
              <w:rPr/>
            </w:pPr>
            <w:r>
              <w:rPr/>
              <w:t xml:space="preserve">ЛИСТОК2 уменьш. к лист1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СТОК</w:t>
            </w:r>
          </w:p>
          <w:p>
            <w:pPr>
              <w:pStyle w:val="Style22"/>
              <w:rPr/>
            </w:pPr>
            <w:r>
              <w:rPr/>
              <w:t>листка, м.</w:t>
            </w:r>
          </w:p>
          <w:p>
            <w:pPr>
              <w:pStyle w:val="Style22"/>
              <w:rPr/>
            </w:pPr>
            <w:r>
              <w:rPr/>
              <w:t>1. Уменьш. к лист в 1 и 3 знач. (разг). Вырвать листок из тетради.</w:t>
            </w:r>
          </w:p>
          <w:p>
            <w:pPr>
              <w:pStyle w:val="Style22"/>
              <w:rPr/>
            </w:pPr>
            <w:r>
              <w:rPr/>
              <w:t>2. Бланк, лист бумаги небольшого размера, служащий для занесения в него различных сведений официального значения (офиц. канц). Контрольный листок.</w:t>
            </w:r>
          </w:p>
          <w:p>
            <w:pPr>
              <w:pStyle w:val="Style22"/>
              <w:rPr/>
            </w:pPr>
            <w:r>
              <w:rPr/>
              <w:t xml:space="preserve">3. Распространенное прежде название для газет (дореволюц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ТЬ1,1. что. Заставлять течь, литься, а также (перен) распространять, излучать.Л. воду из лейки.2. (1 и 2 л. не употр). Литься струей, течь непрестанно или с силой (разг). Вода льет из крана.</w:t>
            </w:r>
          </w:p>
          <w:p>
            <w:pPr>
              <w:pStyle w:val="Style22"/>
              <w:rPr/>
            </w:pPr>
            <w:r>
              <w:rPr/>
              <w:t xml:space="preserve">ЛИТЬ2, Изготовлять что-н. из расплавленного, размягченного материала.Л. пушки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ТЬ</w:t>
            </w:r>
          </w:p>
          <w:p>
            <w:pPr>
              <w:pStyle w:val="Style22"/>
              <w:rPr/>
            </w:pPr>
            <w:r>
              <w:rPr/>
              <w:t>1. что. Заставлять (жидкость) течь, литься. Лить воду, вино.</w:t>
            </w:r>
          </w:p>
          <w:p>
            <w:pPr>
              <w:pStyle w:val="Style22"/>
              <w:rPr/>
            </w:pPr>
            <w:r>
              <w:rPr/>
              <w:t>2. что. Делать что-н. из расплавленного вещества (тех). Лить пушки. Лить колокола. Лить свечи.</w:t>
            </w:r>
          </w:p>
          <w:p>
            <w:pPr>
              <w:pStyle w:val="Style22"/>
              <w:rPr/>
            </w:pPr>
            <w:r>
              <w:rPr/>
              <w:t>3. без доп. Течь сильно или непрерывным потоком (о жидкостях). Вода льет из крана.</w:t>
            </w:r>
          </w:p>
          <w:p>
            <w:pPr>
              <w:pStyle w:val="Style22"/>
              <w:rPr/>
            </w:pPr>
            <w:r>
              <w:rPr/>
              <w:t xml:space="preserve">4. перен., что. Издавать, испускать, распространять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ШАЙ1, - я, м. Кожная болезнь с характерной мелкой зудящей сыпью. II</w:t>
            </w:r>
          </w:p>
          <w:p>
            <w:pPr>
              <w:pStyle w:val="Style22"/>
              <w:rPr/>
            </w:pPr>
            <w:r>
              <w:rPr/>
              <w:t>прил. лишайный, - ая, - ое.</w:t>
            </w:r>
          </w:p>
          <w:p>
            <w:pPr>
              <w:pStyle w:val="Style22"/>
              <w:rPr/>
            </w:pPr>
            <w:r>
              <w:rPr/>
              <w:t>ЛИШАЙ2, - я и ЛИШАЙНИК, - а, м. Низшее растение, состоящее из гриба и водоросли, растущее на почве, на камнях, на коре деревьев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ШАЙ</w:t>
            </w:r>
          </w:p>
          <w:p>
            <w:pPr>
              <w:pStyle w:val="Style22"/>
              <w:rPr/>
            </w:pPr>
            <w:r>
              <w:rPr/>
              <w:t>лишая, м.</w:t>
            </w:r>
          </w:p>
          <w:p>
            <w:pPr>
              <w:pStyle w:val="Style22"/>
              <w:rPr/>
            </w:pPr>
            <w:r>
              <w:rPr/>
              <w:t>1. Кожная болезнь, пятно на теле, покрытое чешуей или коростой (мед). Стригущий лишай.</w:t>
            </w:r>
          </w:p>
          <w:p>
            <w:pPr>
              <w:pStyle w:val="Style22"/>
              <w:rPr/>
            </w:pPr>
            <w:r>
              <w:rPr/>
              <w:t xml:space="preserve">2. Низшее растение, представляющее собой симбиоз гриба и водоросли и растущее на камне, на коре деревьев (бот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БНЫЙ1, - ая, - ое: лобное место - возвышение, с к-рого в старину объявлялись царские указы, а также на к-ром совершались казни.</w:t>
            </w:r>
          </w:p>
          <w:p>
            <w:pPr>
              <w:pStyle w:val="Style22"/>
              <w:rPr/>
            </w:pPr>
            <w:r>
              <w:rPr/>
              <w:t>ЛОБНЫЙ2 прилаг. к лоб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БНЫЙ</w:t>
            </w:r>
          </w:p>
          <w:p>
            <w:pPr>
              <w:pStyle w:val="Style22"/>
              <w:rPr/>
            </w:pPr>
            <w:r>
              <w:rPr/>
              <w:t>лобная, лобное (анат). Прил. к лоб. Лобная кость. Лобная пазуха.</w:t>
            </w:r>
          </w:p>
          <w:p>
            <w:pPr>
              <w:pStyle w:val="Style22"/>
              <w:rPr/>
            </w:pPr>
            <w:r>
              <w:rPr/>
              <w:t>І Лобное место (истор) - 1) возвышение, с к-рого встарину объявлялись царские приказы и говорились речи к народу;</w:t>
            </w:r>
          </w:p>
          <w:p>
            <w:pPr>
              <w:pStyle w:val="Style22"/>
              <w:rPr/>
            </w:pPr>
            <w:r>
              <w:rPr/>
              <w:t xml:space="preserve">2) место, на к-ром совершались казни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ЖЕЧКА1, - и, ж.: под ложечкой (боль или болит, сосет, щемит) - в нижней части груди между ребрами; под ложечку (ударить, попасть) - в это место на груди.</w:t>
            </w:r>
          </w:p>
          <w:p>
            <w:pPr>
              <w:pStyle w:val="Style22"/>
              <w:rPr/>
            </w:pPr>
            <w:r>
              <w:rPr/>
              <w:t>ЛОЖЕЧКА2 уменьш. к ложк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ЖЕЧКА</w:t>
            </w:r>
          </w:p>
          <w:p>
            <w:pPr>
              <w:pStyle w:val="Style22"/>
              <w:rPr/>
            </w:pPr>
            <w:r>
              <w:rPr/>
              <w:t>ложечки, ж.</w:t>
            </w:r>
          </w:p>
          <w:p>
            <w:pPr>
              <w:pStyle w:val="Style22"/>
              <w:rPr/>
            </w:pPr>
            <w:r>
              <w:rPr/>
              <w:t>1. Уменьш. к ложка. Чайная ложечка.</w:t>
            </w:r>
          </w:p>
          <w:p>
            <w:pPr>
              <w:pStyle w:val="Style22"/>
              <w:rPr/>
            </w:pPr>
            <w:r>
              <w:rPr/>
              <w:t xml:space="preserve">2. Впадина в груди под ребрами (устар); теперь только в разг. выражении: под ложечкой - в груди под ребрами (щемит, сосет, боль под ложечкой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М1, - а, мн. - ы, - ов и - ы, - ов, м. Толстый металлический заостренный стержень, к-рым ломают, разбивают что-н. твердое. Скалывать лед ломом.</w:t>
            </w:r>
          </w:p>
          <w:p>
            <w:pPr>
              <w:pStyle w:val="Style22"/>
              <w:rPr/>
            </w:pPr>
            <w:r>
              <w:rPr/>
              <w:t>ЛОМ2, - а, м., собир. Ломаные или годные только для переработки предметы. Шоколадный л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М</w:t>
            </w:r>
          </w:p>
          <w:p>
            <w:pPr>
              <w:pStyle w:val="Style22"/>
              <w:rPr/>
            </w:pPr>
            <w:r>
              <w:rPr/>
              <w:t>лома, мн. ломы, ломов, м.</w:t>
            </w:r>
          </w:p>
          <w:p>
            <w:pPr>
              <w:pStyle w:val="Style22"/>
              <w:rPr/>
            </w:pPr>
            <w:r>
              <w:rPr/>
              <w:t>1. Железная большая палка, к-рою ломают, разбивают твердые предметы. Скалывать лед ломом.</w:t>
            </w:r>
          </w:p>
          <w:p>
            <w:pPr>
              <w:pStyle w:val="Style22"/>
              <w:rPr/>
            </w:pPr>
            <w:r>
              <w:rPr/>
              <w:t>2. собир., только ед. Ломаные или битые предметы. Металлический лом.</w:t>
            </w:r>
          </w:p>
          <w:p>
            <w:pPr>
              <w:pStyle w:val="Style22"/>
              <w:rPr/>
            </w:pPr>
            <w:r>
              <w:rPr/>
              <w:t xml:space="preserve">3. Ломота (простореч). Лом в костях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ПАТКА1, - и, ж. Парная плоская широкая кость в верхней части спины.</w:t>
            </w:r>
          </w:p>
          <w:p>
            <w:pPr>
              <w:pStyle w:val="Style22"/>
              <w:rPr/>
            </w:pPr>
            <w:r>
              <w:rPr/>
              <w:t>Положить на обе лопатки (в борьбе; также перен.: вообще победить, одолеть).</w:t>
            </w:r>
          </w:p>
          <w:p>
            <w:pPr>
              <w:pStyle w:val="Style22"/>
              <w:rPr/>
            </w:pPr>
            <w:r>
              <w:rPr/>
              <w:t>ЛОПАТКА2, - и, ж.1. То же, что лопата.2. То же, что лопасть (во 2</w:t>
            </w:r>
          </w:p>
          <w:p>
            <w:pPr>
              <w:pStyle w:val="Style22"/>
              <w:rPr/>
            </w:pPr>
            <w:r>
              <w:rPr/>
              <w:t>знач). Турбинные лопатки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ПАТКА</w:t>
            </w:r>
          </w:p>
          <w:p>
            <w:pPr>
              <w:pStyle w:val="Style22"/>
              <w:rPr/>
            </w:pPr>
            <w:r>
              <w:rPr/>
              <w:t>лопатки, ж.</w:t>
            </w:r>
          </w:p>
          <w:p>
            <w:pPr>
              <w:pStyle w:val="Style22"/>
              <w:rPr/>
            </w:pPr>
            <w:r>
              <w:rPr/>
              <w:t>1. Уменьш. к лопата; небольшое орудие в форме лопаты. Лопатка для накладывания и размазки глины (у штукатуров).</w:t>
            </w:r>
          </w:p>
          <w:p>
            <w:pPr>
              <w:pStyle w:val="Style22"/>
              <w:rPr/>
            </w:pPr>
            <w:r>
              <w:rPr/>
              <w:t>2. Одна из двух плоских плечевых костей, выступающих в верхней части спины. Класть, положить на лопатки (см. класть).</w:t>
            </w:r>
          </w:p>
          <w:p>
            <w:pPr>
              <w:pStyle w:val="Style22"/>
              <w:rPr/>
            </w:pPr>
            <w:r>
              <w:rPr/>
              <w:t xml:space="preserve">3. Плоский, преимущ. молодой, стручок гороха или другого стручкового растения (обл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СКУТ, - а, м., собир. Остатки, отходы в текстильном, швейном и кожевенном производствах в виде лоскутьев.</w:t>
            </w:r>
          </w:p>
          <w:p>
            <w:pPr>
              <w:pStyle w:val="Style22"/>
              <w:rPr/>
            </w:pPr>
            <w:r>
              <w:rPr/>
              <w:t>ЛОСКУТ2, - а, мн. - ы, - ов и - тья, - ьев, м.1. Оторванный или отрезанный кусок ткани, кожи.Л. ситца. Одеяло из лоскутов.2. перен. Небольшой участок какой-н. по-верхности.Л. земли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СКУТ</w:t>
            </w:r>
          </w:p>
          <w:p>
            <w:pPr>
              <w:pStyle w:val="Style22"/>
              <w:rPr/>
            </w:pPr>
            <w:r>
              <w:rPr/>
              <w:t>лоскута, мн. лоскуты, лоскутов, и лоскутья, лоскутьев.</w:t>
            </w:r>
          </w:p>
          <w:p>
            <w:pPr>
              <w:pStyle w:val="Style22"/>
              <w:rPr/>
            </w:pPr>
            <w:r>
              <w:rPr/>
              <w:t>1. Отрывок или отрезок (материи, бумаги, кожи, - не целый кусок или лист; во мн. лоскуты - о более крупных отрезках, лоскутья - об отрезках и обрывках более мелких). Одеяло из лоскутов.</w:t>
            </w:r>
          </w:p>
          <w:p>
            <w:pPr>
              <w:pStyle w:val="Style22"/>
              <w:rPr/>
            </w:pPr>
            <w:r>
              <w:rPr/>
              <w:t>2. собир. То же, что лоскутья (спец). Продажа лоскута мерного и весового.</w:t>
            </w:r>
          </w:p>
          <w:p>
            <w:pPr>
              <w:pStyle w:val="Style22"/>
              <w:rPr/>
            </w:pPr>
            <w:r>
              <w:rPr/>
              <w:t xml:space="preserve">3. Выделенная или выделяющаяся из целого участка часть поверхности земли (спец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Т, - а, м. Прибор для измерения глубины воды с судна. Ручной, механический л.</w:t>
            </w:r>
          </w:p>
          <w:p>
            <w:pPr>
              <w:pStyle w:val="Style22"/>
              <w:rPr/>
            </w:pPr>
            <w:r>
              <w:rPr/>
              <w:t>ЛОТ2, - а, м.1. Русская мера веса, равная 12,8 г.2. Партия товара, выставляемая при какой-н. сделке, на аукцион (спец):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Т</w:t>
            </w:r>
          </w:p>
          <w:p>
            <w:pPr>
              <w:pStyle w:val="Style22"/>
              <w:rPr/>
            </w:pPr>
            <w:r>
              <w:rPr/>
              <w:t>лота, м. [нем. Lot].</w:t>
            </w:r>
          </w:p>
          <w:p>
            <w:pPr>
              <w:pStyle w:val="Style22"/>
              <w:rPr/>
            </w:pPr>
            <w:r>
              <w:rPr/>
              <w:t>1. Прибор для измерения глубины моря (мор). Бросить лот.</w:t>
            </w:r>
          </w:p>
          <w:p>
            <w:pPr>
              <w:pStyle w:val="Style22"/>
              <w:rPr/>
            </w:pPr>
            <w:r>
              <w:rPr/>
              <w:t xml:space="preserve">2. Русская мера веса, употреблявшаяся до введения метрич. системы, равная 12,8 граммов (истор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ЦМАН1, - а, м. Специалист по проводке судов, хорошо знающий фарватер.</w:t>
            </w:r>
          </w:p>
          <w:p>
            <w:pPr>
              <w:pStyle w:val="Style22"/>
              <w:rPr/>
            </w:pPr>
            <w:r>
              <w:rPr/>
              <w:t>ЛОЦМАН2, - а, м. Небольшая морская рыба, плавающая обычно около судов и крупных рыб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ЦМАН</w:t>
            </w:r>
          </w:p>
          <w:p>
            <w:pPr>
              <w:pStyle w:val="Style22"/>
              <w:rPr/>
            </w:pPr>
            <w:r>
              <w:rPr/>
              <w:t>лоцмана, м. [гол. loodsman].</w:t>
            </w:r>
          </w:p>
          <w:p>
            <w:pPr>
              <w:pStyle w:val="Style22"/>
              <w:rPr/>
            </w:pPr>
            <w:r>
              <w:rPr/>
              <w:t>1. Лицо, хорошо знающее фарватер и проводящее по нему суда (мор). || Соответствующая должность в команде морского или речного судна (мор).</w:t>
            </w:r>
          </w:p>
          <w:p>
            <w:pPr>
              <w:pStyle w:val="Style22"/>
              <w:rPr/>
            </w:pPr>
            <w:r>
              <w:rPr/>
              <w:t xml:space="preserve">2. Морская рыба, сопровождающая акул и др. больших рыб и питающаяся остатками их пищи (зоол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УПИТЬ1, луплю, лупишь; лупленный; несов.1. Обдирать (кору, скорлупу, лузгу) с чего-н. или очищать (от коры, скорлупы, лузги).Л. лыко с деревьев.</w:t>
            </w:r>
          </w:p>
          <w:p>
            <w:pPr>
              <w:pStyle w:val="Style22"/>
              <w:rPr/>
            </w:pPr>
            <w:r>
              <w:rPr/>
              <w:t>2. Драть (в 3 знач), обирать (прост).</w:t>
            </w:r>
          </w:p>
          <w:p>
            <w:pPr>
              <w:pStyle w:val="Style22"/>
              <w:rPr/>
            </w:pPr>
            <w:r>
              <w:rPr/>
              <w:t>ЛУПИТЬ2, луплю, лупишь; лупленный; несов. (прост).1. кого (что).</w:t>
            </w:r>
          </w:p>
          <w:p>
            <w:pPr>
              <w:pStyle w:val="Style22"/>
              <w:rPr/>
            </w:pPr>
            <w:r>
              <w:rPr/>
              <w:t xml:space="preserve">Сильно бить, хлестать, лупцевать.Л. кнутом.2. Употр. для обозначения быстрых, энергичных действий (с сохранением связей соответствующего глагола), дуть (в 5 знач), жарить (в 4 знач). Дождь так и лупит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УПИТЬ</w:t>
            </w:r>
          </w:p>
          <w:p>
            <w:pPr>
              <w:pStyle w:val="Style22"/>
              <w:rPr/>
            </w:pPr>
            <w:r>
              <w:rPr/>
              <w:t>луплю, лупишь, несов.</w:t>
            </w:r>
          </w:p>
          <w:p>
            <w:pPr>
              <w:pStyle w:val="Style22"/>
              <w:rPr/>
            </w:pPr>
            <w:r>
              <w:rPr/>
              <w:t>1. (сов. отлупить) кого-что. Сильно бить (простореч. вульг). Лупи его!</w:t>
            </w:r>
          </w:p>
          <w:p>
            <w:pPr>
              <w:pStyle w:val="Style22"/>
              <w:rPr/>
            </w:pPr>
            <w:r>
              <w:rPr/>
              <w:t>2. (сов. облупить) что. Очищать от шелухи. И всякое зерно для своего стола он сам и чистит, сам и лупит. Крылов.</w:t>
            </w:r>
          </w:p>
          <w:p>
            <w:pPr>
              <w:pStyle w:val="Style22"/>
              <w:rPr/>
            </w:pPr>
            <w:r>
              <w:rPr/>
              <w:t>3. (сов. слупить) что с чего. Сдирать, отдирать. Лупить кору с липы.</w:t>
            </w:r>
          </w:p>
          <w:p>
            <w:pPr>
              <w:pStyle w:val="Style22"/>
              <w:rPr/>
            </w:pPr>
            <w:r>
              <w:rPr/>
              <w:t xml:space="preserve">4. (сов. слупить) перен., что с кого-чего и без доп. Брать непомерно дорого, драть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ЗАТЬ1, мажу, мажешь; - анный; несов.1. кого-что. Покрывать слоем чего-н. жидкого или жирного.М. бумагу клеем.2. кого-что. Грязнить, пачкать (разг).М. скатерть.3. что. Плохо рисовать (обычно красками) (разг) МАЗАТЬ2, мажу, мажешь; несов. (прост). Делать промахи (в стрельбе, в играх).М. из ружья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ЗАТЬ</w:t>
            </w:r>
          </w:p>
          <w:p>
            <w:pPr>
              <w:pStyle w:val="Style22"/>
              <w:rPr/>
            </w:pPr>
            <w:r>
              <w:rPr/>
              <w:t>мажу, мажешь, несов.</w:t>
            </w:r>
          </w:p>
          <w:p>
            <w:pPr>
              <w:pStyle w:val="Style22"/>
              <w:rPr/>
            </w:pPr>
            <w:r>
              <w:rPr/>
              <w:t>1. кого-что. Покрывать чем-н. жидким или жирным. Мазать хлеб маслом.</w:t>
            </w:r>
          </w:p>
          <w:p>
            <w:pPr>
              <w:pStyle w:val="Style22"/>
              <w:rPr/>
            </w:pPr>
            <w:r>
              <w:rPr/>
              <w:t>2. кого-что. Пачкать, грязнить (разг). Не мажь меня грязными руками.</w:t>
            </w:r>
          </w:p>
          <w:p>
            <w:pPr>
              <w:pStyle w:val="Style22"/>
              <w:rPr/>
            </w:pPr>
            <w:r>
              <w:rPr/>
              <w:t>3. (сов. намазать) что. Плохо, неумело рисовать (разг. пренебр).</w:t>
            </w:r>
          </w:p>
          <w:p>
            <w:pPr>
              <w:pStyle w:val="Style22"/>
              <w:rPr/>
            </w:pPr>
            <w:r>
              <w:rPr/>
              <w:t>4. (сов. промазать) без доп. Плохо делать что-н., ошибаться, делать промахи (простореч). Часто мазал из нового ружья.</w:t>
            </w:r>
          </w:p>
          <w:p>
            <w:pPr>
              <w:pStyle w:val="Style22"/>
              <w:rPr/>
            </w:pPr>
            <w:r>
              <w:rPr/>
              <w:t xml:space="preserve">5. без доп. Нечисто играть, ошибаться (на рояле; муз. арго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ЗОК1, - зка, м.1. Наложение краски отрывистым, коротким движением кисти, а также слой краски, наложенный таким движением. Класть последние мазки (также перен.: об окончательной отделке чего-н).2. Слой жидкости, положенный на стекло для микроскопического исследования.</w:t>
            </w:r>
          </w:p>
          <w:p>
            <w:pPr>
              <w:pStyle w:val="Style22"/>
              <w:rPr/>
            </w:pPr>
            <w:r>
              <w:rPr/>
              <w:t>МАЗОК2, - зка, м. (прост). То же, что промах (в стрельбе, в играх)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ЗОК</w:t>
            </w:r>
          </w:p>
          <w:p>
            <w:pPr>
              <w:pStyle w:val="Style22"/>
              <w:rPr/>
            </w:pPr>
            <w:r>
              <w:rPr/>
              <w:t>мазка, м.</w:t>
            </w:r>
          </w:p>
          <w:p>
            <w:pPr>
              <w:pStyle w:val="Style22"/>
              <w:rPr/>
            </w:pPr>
            <w:r>
              <w:rPr/>
              <w:t>1. Наложение краски отрывистым движением кисти, а также самая полоса краски, накладываемая кистью (живоп). Смелый мазок. Грубые мазки. Писать мазками.</w:t>
            </w:r>
          </w:p>
          <w:p>
            <w:pPr>
              <w:pStyle w:val="Style22"/>
              <w:rPr/>
            </w:pPr>
            <w:r>
              <w:rPr/>
              <w:t>2. Тонкий слой какого-н. жидкого выделения, намазанный на стекле с целью микроскопического исследования. Взять мазок.</w:t>
            </w:r>
          </w:p>
          <w:p>
            <w:pPr>
              <w:pStyle w:val="Style22"/>
              <w:rPr/>
            </w:pPr>
            <w:r>
              <w:rPr/>
              <w:t xml:space="preserve">3. Промах в играх, в попадании в цель и т.п. (ср. мазать в 4 знач.; простореч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НОГОЗНАЧНЫЙ1, - ая, - ое; - чен, - чна. О числе: состоящий из многих цифровых знаков. Многозначное число. II сущ. многозначность, - и, ж.</w:t>
            </w:r>
          </w:p>
          <w:p>
            <w:pPr>
              <w:pStyle w:val="Style22"/>
              <w:rPr/>
            </w:pPr>
            <w:r>
              <w:rPr/>
              <w:t>МНОГОЗНАЧНЫЙ2, - ая, - ое; - чен, - чна. Имеющий много значений.</w:t>
            </w:r>
          </w:p>
          <w:p>
            <w:pPr>
              <w:pStyle w:val="Style22"/>
              <w:rPr/>
            </w:pPr>
            <w:r>
              <w:rPr/>
              <w:t>Многозначное слово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НОГОЗНАЧНЫЙ</w:t>
            </w:r>
          </w:p>
          <w:p>
            <w:pPr>
              <w:pStyle w:val="Style22"/>
              <w:rPr/>
            </w:pPr>
            <w:r>
              <w:rPr/>
              <w:t>многозначная, многозначное; многозначен, многозначна, многозначно (книжн).</w:t>
            </w:r>
          </w:p>
          <w:p>
            <w:pPr>
              <w:pStyle w:val="Style22"/>
              <w:rPr/>
            </w:pPr>
            <w:r>
              <w:rPr/>
              <w:t>1. Состоящий из многих цифровых знаков (мат). Многозначные числа.</w:t>
            </w:r>
          </w:p>
          <w:p>
            <w:pPr>
              <w:pStyle w:val="Style22"/>
              <w:rPr/>
            </w:pPr>
            <w:r>
              <w:rPr/>
              <w:t xml:space="preserve">2. Обладающий многими значениями (лингв,). Многозначное слово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ЛОТЬ1, мелю, мелешь; молотый; несов., что. Превращать в муку, порошок; измельчать.М. зерно. МОЛОТЬ2, мелю, мелешь; несов., что (разг). Говорить что-н. вздорное.</w:t>
            </w:r>
          </w:p>
          <w:p>
            <w:pPr>
              <w:pStyle w:val="Style22"/>
              <w:rPr/>
            </w:pPr>
            <w:r>
              <w:rPr/>
              <w:t xml:space="preserve">М. чепуху, вздор, ерунду. Мели, Емеля, твоя неделя (потов, о пустом болтуне)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ЛОТЬ</w:t>
            </w:r>
          </w:p>
          <w:p>
            <w:pPr>
              <w:pStyle w:val="Style22"/>
              <w:rPr/>
            </w:pPr>
            <w:r>
              <w:rPr/>
              <w:t>мелю, мелешь, несов. (к смолоть), что.</w:t>
            </w:r>
          </w:p>
          <w:p>
            <w:pPr>
              <w:pStyle w:val="Style22"/>
              <w:rPr/>
            </w:pPr>
            <w:r>
              <w:rPr/>
              <w:t>1. Размельчая зерна, превращать их в муку или порошок. Молоть кофе.</w:t>
            </w:r>
          </w:p>
          <w:p>
            <w:pPr>
              <w:pStyle w:val="Style22"/>
              <w:rPr/>
            </w:pPr>
            <w:r>
              <w:rPr/>
              <w:t xml:space="preserve">2. перен. Болтать, говорить (вздор, глупости; простореч. фам). Да полно вздор молоть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ЛОЧНИЦА1 [шн], - ы, ж. Женщина, торгующая молоком вразнос по домам или с рук.</w:t>
            </w:r>
          </w:p>
          <w:p>
            <w:pPr>
              <w:pStyle w:val="Style22"/>
              <w:rPr/>
            </w:pPr>
            <w:r>
              <w:rPr/>
              <w:t>МОЛОЧНИЦА2, - ы, ж. Грибковое заболевание слизистой оболочки полости рта у грудных детей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ЛОЧНИЦА [шн]</w:t>
            </w:r>
          </w:p>
          <w:p>
            <w:pPr>
              <w:pStyle w:val="Style22"/>
              <w:rPr/>
            </w:pPr>
            <w:r>
              <w:rPr/>
              <w:t>молочницы, ж.</w:t>
            </w:r>
          </w:p>
          <w:p>
            <w:pPr>
              <w:pStyle w:val="Style22"/>
              <w:rPr/>
            </w:pPr>
            <w:r>
              <w:rPr/>
              <w:t>1. Женщина, доставляющая в город молоко для продажи.</w:t>
            </w:r>
          </w:p>
          <w:p>
            <w:pPr>
              <w:pStyle w:val="Style22"/>
              <w:rPr/>
            </w:pPr>
            <w:r>
              <w:rPr/>
              <w:t xml:space="preserve">2. Заболевание слизистой оболочки языка, глотки и пищевода у грудных детей (мед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УФТА, - ы, ж. Предмет одежды для согревания кистей рук в виде короткого и широкого открытого с двух сторон теплого мягкого рукава. Меховая м.М. на вате.</w:t>
            </w:r>
          </w:p>
          <w:p>
            <w:pPr>
              <w:pStyle w:val="Style22"/>
              <w:rPr/>
            </w:pPr>
            <w:r>
              <w:rPr/>
              <w:t>МУФТА2, - ы, ж. (спец). Устройство для соединения цилиндрических частей машин, механизмов, стальных канатов, тросов. Жесткая м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УФТА</w:t>
            </w:r>
          </w:p>
          <w:p>
            <w:pPr>
              <w:pStyle w:val="Style22"/>
              <w:rPr/>
            </w:pPr>
            <w:r>
              <w:rPr/>
              <w:t>муфты, ж. [нем. Muft].</w:t>
            </w:r>
          </w:p>
          <w:p>
            <w:pPr>
              <w:pStyle w:val="Style22"/>
              <w:rPr/>
            </w:pPr>
            <w:r>
              <w:rPr/>
              <w:t>1. Род теплого, преимущ. мехового, открытого с двух сторон мешка, употр. женщинами для согревания рук.</w:t>
            </w:r>
          </w:p>
          <w:p>
            <w:pPr>
              <w:pStyle w:val="Style22"/>
              <w:rPr/>
            </w:pPr>
            <w:r>
              <w:rPr/>
              <w:t xml:space="preserve">2. Короткая металлическая трубка, служащая для соединения цилиндрических частей машин (тех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ЫШКА1:</w:t>
            </w:r>
          </w:p>
          <w:p>
            <w:pPr>
              <w:pStyle w:val="Style22"/>
              <w:rPr/>
            </w:pPr>
            <w:r>
              <w:rPr/>
              <w:t>1) под мышками или под мышкой - под плечевым сгибом или прижав плечевой частью руки к боку. Нести папку подмышкой;</w:t>
            </w:r>
          </w:p>
          <w:p>
            <w:pPr>
              <w:pStyle w:val="Style22"/>
              <w:rPr/>
            </w:pPr>
            <w:r>
              <w:rPr/>
              <w:t>2) под мышки или под мышку - держа руками под плечевым сгибом. Взять папку под мышку.</w:t>
            </w:r>
          </w:p>
          <w:p>
            <w:pPr>
              <w:pStyle w:val="Style22"/>
              <w:rPr/>
            </w:pPr>
            <w:r>
              <w:rPr/>
              <w:t>МЫШКА2 уменьш. к мышь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ЫШКА</w:t>
            </w:r>
          </w:p>
          <w:p>
            <w:pPr>
              <w:pStyle w:val="Style22"/>
              <w:rPr/>
            </w:pPr>
            <w:r>
              <w:rPr/>
              <w:t>мышки, ж.</w:t>
            </w:r>
          </w:p>
          <w:p>
            <w:pPr>
              <w:pStyle w:val="Style22"/>
              <w:rPr/>
            </w:pPr>
            <w:r>
              <w:rPr/>
              <w:t>1. Уменьш. - ласкат. к мышь. Мышка побежала, хвостом махнула, яйцо и разбилось (сказка о курочке рябе).</w:t>
            </w:r>
          </w:p>
          <w:p>
            <w:pPr>
              <w:pStyle w:val="Style22"/>
              <w:rPr/>
            </w:pPr>
            <w:r>
              <w:rPr/>
              <w:t xml:space="preserve">2. То же, что мышца, мускул (старин.; теперь употр, только с предлогом: подмышку, подмышкой, подмышками). </w:t>
            </w:r>
          </w:p>
        </w:tc>
      </w:tr>
      <w:tr>
        <w:trPr>
          <w:trHeight w:val="81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ЯТЬСЯ(мнусь, мнешься, 1 и 2 л. не употр), мнется; мнущийся; несов. Становиться мятым (в 1 и 2 знач). Платье мнется. Спелые фрукты мнутся.</w:t>
            </w:r>
          </w:p>
          <w:p>
            <w:pPr>
              <w:pStyle w:val="Style22"/>
              <w:rPr/>
            </w:pPr>
            <w:r>
              <w:rPr/>
              <w:t>МЯТЬСЯ2, мнусь, мнешься; мнущийся; несов. (разг). Быть в нерешительности, смущаться, колебаться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ЯТЬСЯ</w:t>
            </w:r>
          </w:p>
          <w:p>
            <w:pPr>
              <w:pStyle w:val="Style22"/>
              <w:rPr/>
            </w:pPr>
            <w:r>
              <w:rPr/>
              <w:t>мнусь, мнёшься, д. н. нет, несов.</w:t>
            </w:r>
          </w:p>
          <w:p>
            <w:pPr>
              <w:pStyle w:val="Style22"/>
              <w:rPr/>
            </w:pPr>
            <w:r>
              <w:rPr/>
              <w:t>1. Страд. к мять. Кожа мнется для размягчения.</w:t>
            </w:r>
          </w:p>
          <w:p>
            <w:pPr>
              <w:pStyle w:val="Style22"/>
              <w:rPr/>
            </w:pPr>
            <w:r>
              <w:rPr/>
              <w:t>2. Становиться мятым, в складках, в морщинах. Шляпа мнется. Платье мнется.</w:t>
            </w:r>
          </w:p>
          <w:p>
            <w:pPr>
              <w:pStyle w:val="Style22"/>
              <w:rPr/>
            </w:pPr>
            <w:r>
              <w:rPr/>
              <w:t>3. Уступая давлению, изменять свою форму. Глина хорошо мнется.</w:t>
            </w:r>
          </w:p>
          <w:p>
            <w:pPr>
              <w:pStyle w:val="Style22"/>
              <w:rPr/>
            </w:pPr>
            <w:r>
              <w:rPr/>
              <w:t xml:space="preserve">4. перен. Испытывать нерешительность, смущение перед каким-н. действием (разг. фам). Ну, что ты мнешься? - пойдем!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аблице приведены 100 случаев несовпадения отражения омонимов и многозначных слов в двух словарях. В 92% случаев в словаре Ожегова слова подаются как омонимы, в то время как в словаре Ушакова они рассматриваются как многозначные слова. Таковы например, слова баба, мышка, молочница, лоцман, лопатка, лот и другие.8 слов из 100, наоборот, рассматриваются в словаре Ушакова как омонимы, а в словаре Ожегова как многозначные слова. Это слова: богомол, бумага, косой, военный, город камерный, куст, ласти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ждения в толковании значений слов встречаются не только среди существительных. По частеречной принадлежности выявлен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ительных - 71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агательных - 9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голов - 2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и сведения отражены в диаграмм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81450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монимы среди существительных все же встречаются чаще, чем среди других частей речи. С точки зрения лексического значения можно выделить несколько основных тематических групп омонимов-существительных (по производящему значению)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меты быта: кисть, гвоздь, головня, муфта, лом, лоскут, батарея, башмак, ложечка, листок, ластик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тения и животные: мышка, лишай, котик, куст, конек, кобылка, гвоздика, бык, бычок, боров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ловек, его национальность, социальное положение, род занятий: кавалер, барыня, испанка, лоцман, казачок, молочница, кардинал, военный, вестовой, богомол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реждение, помещение: банк, бюро, курилка, двор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бстрактные понятия: гармония, гибель, бездна, дисциплина, курс, клас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жно выделить и другие, более мелкие тематические групп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ение В данной работе были проанализированы 100 случаев различных толкований значений слов в двух толковых словарях как омонимов и как полисемантов. По результатам исследований можно сделать следующие вывод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ждения в толкованиях значений встречались у существительных, прилагательных и глаголов, в разных тематических групп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ждения в толкованиях значений слов обусловлены процессом распада многозначного слова на омонимы при утрате семантических связей между значениями одного и того же слова. Если процесс распада на омонимы еще не завершен, словари могут по-разному отражать значения данных слов.</w:t>
      </w:r>
      <w:r>
        <w:br w:type="page"/>
      </w:r>
    </w:p>
    <w:p>
      <w:pPr>
        <w:pStyle w:val="Heading2"/>
        <w:ind w:hanging="0"/>
        <w:rPr/>
      </w:pPr>
      <w:r>
        <w:rPr/>
        <w:t xml:space="preserve">Список использованной литератур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Валгина Н.С. Современный русский язык / Н.С. Валгина - М.: Логос, 2002 г. - 480 с.</w:t>
      </w:r>
    </w:p>
    <w:p>
      <w:pPr>
        <w:pStyle w:val="Style17"/>
        <w:numPr>
          <w:ilvl w:val="0"/>
          <w:numId w:val="3"/>
        </w:numPr>
        <w:rPr/>
      </w:pPr>
      <w:r>
        <w:rPr/>
        <w:t>Виноградов В.В. Основные типы лексических значений слова/ В.В. Виноградов // Вопросы языкознания. 1995, - №5. - с.1 - 15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Власенков А.И. Русский язык / А.И. Власенков - М.: Логос, 2004 г. - 238 с. - </w:t>
      </w:r>
      <w:r>
        <w:rPr>
          <w:lang w:val="en-US"/>
        </w:rPr>
        <w:t>ISBN</w:t>
      </w:r>
      <w:r>
        <w:rPr/>
        <w:t xml:space="preserve"> 5-325-04658-6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олуб И.Б. Русский язык и культура речи/И.Б. Голуб. - М.: Логос, 2003 г. - 260 с. - </w:t>
      </w:r>
      <w:r>
        <w:rPr>
          <w:lang w:val="en-US"/>
        </w:rPr>
        <w:t>ISBN</w:t>
      </w:r>
      <w:r>
        <w:rPr/>
        <w:t xml:space="preserve"> 5-8330-0221-4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араулов Ю.Н. Русский язык. Энциклопедия / Ю.Н. Караулов - М.: Дрофа, 1997 г. - 380 с. - </w:t>
      </w:r>
      <w:r>
        <w:rPr>
          <w:lang w:val="en-US"/>
        </w:rPr>
        <w:t>ISBN</w:t>
      </w:r>
      <w:r>
        <w:rPr/>
        <w:t xml:space="preserve"> 5-280-02548-8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Ожегов С. И, Шведова Н.Ю. Толковый словарь русского языка/ С.И. Ожегов, Н.Ю. Шведова. - М.: Русский язык, 1992 г. - 922 с. - </w:t>
      </w:r>
      <w:r>
        <w:rPr>
          <w:lang w:val="en-US"/>
        </w:rPr>
        <w:t>ISBN</w:t>
      </w:r>
      <w:r>
        <w:rPr/>
        <w:t xml:space="preserve"> 5-09-001926-6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Ушаков Д.Н. Большой толковый словарь современного русского языка/ Д.Н. Ушаков. - М.: Альта-принт, 2007 г. - 1239 с. - </w:t>
      </w:r>
      <w:r>
        <w:rPr>
          <w:lang w:val="en-US"/>
        </w:rPr>
        <w:t>ISBN</w:t>
      </w:r>
      <w:r>
        <w:rPr/>
        <w:t xml:space="preserve"> 5-003-00656-7.</w:t>
      </w:r>
    </w:p>
    <w:p>
      <w:pPr>
        <w:pStyle w:val="Style17"/>
        <w:numPr>
          <w:ilvl w:val="0"/>
          <w:numId w:val="3"/>
        </w:numPr>
        <w:rPr/>
      </w:pPr>
      <w:r>
        <w:rPr/>
        <w:t>Шанский Н.М. Лексикология современного русского языка/ Н.М. Шанский. - М.: Просвещение, 1964. - 232 с.</w:t>
      </w:r>
    </w:p>
    <w:p>
      <w:pPr>
        <w:pStyle w:val="Style17"/>
        <w:numPr>
          <w:ilvl w:val="0"/>
          <w:numId w:val="3"/>
        </w:numPr>
        <w:rPr/>
      </w:pPr>
      <w:r>
        <w:rPr/>
        <w:t>Шанский Н.М. Современный русский язык, т.2/ Н.М. Шанский. - М.: Просвещение, 1987 г. - 192 с.</w:t>
      </w:r>
    </w:p>
    <w:p>
      <w:pPr>
        <w:pStyle w:val="Style17"/>
        <w:numPr>
          <w:ilvl w:val="0"/>
          <w:numId w:val="3"/>
        </w:numPr>
        <w:rPr/>
      </w:pPr>
      <w:r>
        <w:rPr/>
        <w:t>Шмелев Д.Н. Современный русский язык. Лексика / Д.Н. Шмелев. - М.: Просвещение, 1977 г. - 380 с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0:00Z</dcterms:created>
  <dc:creator>мы</dc:creator>
  <dc:description/>
  <cp:keywords/>
  <dc:language>en-US</dc:language>
  <cp:lastModifiedBy>SYSTEM</cp:lastModifiedBy>
  <cp:lastPrinted>2009-05-07T20:44:00Z</cp:lastPrinted>
  <dcterms:modified xsi:type="dcterms:W3CDTF">2011-09-22T09:40:00Z</dcterms:modified>
  <cp:revision>2</cp:revision>
  <dc:subject/>
  <dc:title>СОДЕРЖАНИЕ</dc:title>
</cp:coreProperties>
</file>