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right="-5" w:firstLine="709"/>
        <w:jc w:val="center"/>
        <w:rPr/>
      </w:pPr>
      <w:r>
        <w:rPr>
          <w:b/>
          <w:spacing w:val="-7"/>
          <w:sz w:val="28"/>
          <w:szCs w:val="28"/>
          <w:lang w:val="uk-UA"/>
        </w:rPr>
        <w:t xml:space="preserve">Основні напрями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uk-UA"/>
        </w:rPr>
        <w:t xml:space="preserve">мовознавстві </w:t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16"/>
          <w:sz w:val="28"/>
          <w:szCs w:val="28"/>
          <w:lang w:val="uk-UA"/>
        </w:rPr>
      </w:pPr>
      <w:r>
        <w:rPr>
          <w:b/>
          <w:spacing w:val="-16"/>
          <w:sz w:val="28"/>
          <w:szCs w:val="28"/>
          <w:lang w:val="uk-UA"/>
        </w:rPr>
        <w:t xml:space="preserve">другої половини </w:t>
      </w:r>
      <w:r>
        <w:rPr>
          <w:b/>
          <w:spacing w:val="-16"/>
          <w:sz w:val="28"/>
          <w:szCs w:val="28"/>
          <w:lang w:val="en-US"/>
        </w:rPr>
        <w:t>XIX</w:t>
      </w:r>
      <w:r>
        <w:rPr>
          <w:b/>
          <w:spacing w:val="-16"/>
          <w:sz w:val="28"/>
          <w:szCs w:val="28"/>
        </w:rPr>
        <w:t xml:space="preserve"> ст.</w:t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16"/>
          <w:sz w:val="28"/>
          <w:szCs w:val="28"/>
          <w:lang w:val="uk-UA"/>
        </w:rPr>
      </w:pPr>
      <w:r>
        <w:rPr>
          <w:b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туралістична концепція Шлейх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Інші предаставники лінгвістичного натураліз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логічний напря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лександр Потебня – відомий представник психологічного напрям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івняльно-історичне мовознавство другої полови</w:t>
        <w:softHyphen/>
        <w:t xml:space="preserve">н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супроводжувалося вдосконаленням прийо</w:t>
        <w:softHyphen/>
        <w:t>мів лінгвістичного аналізу, розширенням наукових горизонтів. Встановлюються зв'язки мовознавства з іншими науками, формуються нові школи: натуралізм, психологізм, молодограматизм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  <w:lang w:val="uk-UA"/>
        </w:rPr>
        <w:t>1. Натуралістична концепція Шлейхер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шим напрямом, який виник у надрах порівня</w:t>
        <w:softHyphen/>
        <w:t>льно-історичного мовознавства, був натуралізм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Натуралізм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>напрям, який поширював принципи і методи природ</w:t>
        <w:softHyphen/>
        <w:t>ничих наук на вивчення мови і мовленнєвої діяльності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>Виникнення натуралістичної школи зумовлене бурх</w:t>
        <w:softHyphen/>
        <w:t xml:space="preserve">ливим розвитком у середин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природничих наук. Основоположником натуралізму став німець</w:t>
        <w:softHyphen/>
        <w:t xml:space="preserve">кий мовознавець </w:t>
      </w:r>
      <w:r>
        <w:rPr>
          <w:b/>
          <w:bCs/>
          <w:i/>
          <w:iCs/>
          <w:sz w:val="28"/>
          <w:szCs w:val="28"/>
        </w:rPr>
        <w:t xml:space="preserve">Август </w:t>
      </w:r>
      <w:r>
        <w:rPr>
          <w:b/>
          <w:bCs/>
          <w:i/>
          <w:iCs/>
          <w:sz w:val="28"/>
          <w:szCs w:val="28"/>
          <w:lang w:val="uk-UA"/>
        </w:rPr>
        <w:t xml:space="preserve">Шлейхер </w:t>
      </w:r>
      <w:r>
        <w:rPr>
          <w:b/>
          <w:bCs/>
          <w:sz w:val="28"/>
          <w:szCs w:val="28"/>
        </w:rPr>
        <w:t>(1821</w:t>
      </w:r>
      <w:r>
        <w:rPr>
          <w:sz w:val="28"/>
          <w:szCs w:val="28"/>
        </w:rPr>
        <w:t xml:space="preserve">—1868) — </w:t>
      </w:r>
      <w:r>
        <w:rPr>
          <w:sz w:val="28"/>
          <w:szCs w:val="28"/>
          <w:lang w:val="uk-UA"/>
        </w:rPr>
        <w:t>професор Єнського університету. Основними праця</w:t>
        <w:softHyphen/>
        <w:t>ми Шлейхера є «Мови Європи в систематичному огля</w:t>
        <w:softHyphen/>
        <w:t>ді» (1850), «Морфологія церковнослов'янської мови» (1852), «Про морфологію мови» (1859), «Підручник ли</w:t>
        <w:softHyphen/>
        <w:t>товської мови» з хрестоматією і словником (1856— 1857), «Порівняльно-історичні дослідження» (1848), «Німецька мова» (1860), «Компендіум порівняльної граматики індоєвропейських мов» (1861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туралістична концепція мови найповніше і най</w:t>
        <w:softHyphen/>
        <w:t>чіткіше викладена у працях «Теорія Дарвіна і мово</w:t>
        <w:softHyphen/>
        <w:t>знавство» (1863) і «Значення мови для природної істо</w:t>
        <w:softHyphen/>
        <w:t>рії людини» (1865). У них у концентрованому вигляді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дано теоретичні погляди Шлейхера, в яких синтезо</w:t>
        <w:softHyphen/>
        <w:t xml:space="preserve">вано ідеї </w:t>
      </w:r>
      <w:r>
        <w:rPr>
          <w:sz w:val="28"/>
          <w:szCs w:val="28"/>
        </w:rPr>
        <w:t xml:space="preserve">Боппа, Гумбольдта </w:t>
      </w:r>
      <w:r>
        <w:rPr>
          <w:sz w:val="28"/>
          <w:szCs w:val="28"/>
          <w:lang w:val="uk-UA"/>
        </w:rPr>
        <w:t>і Дарвін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ейхер вважає, що «встановлені Дарвіном для ви</w:t>
        <w:softHyphen/>
        <w:t>дів тварин і рослин закони можуть бути застосовані в головних своїх рисах до організмів мов». Цю тезу автор підкріплює окремими положеннями. Так, зокрема, він переносить запозичену з біологічної систематики класи</w:t>
        <w:softHyphen/>
        <w:t>фікацію рослин і тварин (рід, вид, підвид, різновид, осо</w:t>
        <w:softHyphen/>
        <w:t>бина) на класифікацію мов: Роду відповідає прамова, виду — мова певного етносу,'підвиду — діалект, різно</w:t>
        <w:softHyphen/>
        <w:t>виду — говірка, особині — мовлення окремих людей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мови, за Шлейхером, відбувається за за</w:t>
        <w:softHyphen/>
        <w:t>конами, які не мають винятків (поняття законів розвит</w:t>
        <w:softHyphen/>
        <w:t>ку мови вперше ввів у мовознавство саме Шлейхер). Учений переносить на мову закон мінливості видів і 'закон боротьби за існування. На його думку, в мово</w:t>
        <w:softHyphen/>
        <w:t>знавстві навіть легше, ніж у природознавстві, просте</w:t>
        <w:softHyphen/>
        <w:t>жити зміну мов, установити походження нових форм із колишніх, оскільки є давні пам'ятки писемності, які засвідчують факти мов, що існували більше двох тися</w:t>
        <w:softHyphen/>
        <w:t>чоліть тому (санскрит, давньолатинська та ін.). Як весь органічний світ розвивався з одноклітинних організ</w:t>
        <w:softHyphen/>
        <w:t>мів, так само й мови світу беруть свій початок від най</w:t>
        <w:softHyphen/>
        <w:t>простіших мов. Відмінності між мовами зумовлені від</w:t>
        <w:softHyphen/>
        <w:t>мінностями життєвих умов народів, які користуються тією чи іншою мовою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Дарвіна про боротьбу за існування в рослинному і тваринному світі, згідно з яким вижива</w:t>
        <w:softHyphen/>
        <w:t>ють найпристосованіші, найжиттєздатніші види, знахо</w:t>
        <w:softHyphen/>
        <w:t>дить своє підтвердження на матеріалі історії мов: «у теперішній період життя людства переможцями у бо</w:t>
        <w:softHyphen/>
        <w:t>ротьбі за існування виявляються переважно мови індо</w:t>
        <w:softHyphen/>
        <w:t>європейського племені; поширення їх безперервно три</w:t>
        <w:softHyphen/>
        <w:t>ває, тоді як багато інших мов уже витіснено»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кільки 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природний організм, то люди</w:t>
        <w:softHyphen/>
        <w:t>на безсила суттєво щось змінити в ній, так само як не може змінити будову людського організму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>Життя мови, за переконанням Шлейхера, складаєть</w:t>
        <w:softHyphen/>
        <w:t xml:space="preserve">ся з двох періодів: доісторичного та історичного (цю тезу вчений запозичив у </w:t>
      </w:r>
      <w:r>
        <w:rPr>
          <w:sz w:val="28"/>
          <w:szCs w:val="28"/>
        </w:rPr>
        <w:t xml:space="preserve">Гегеля). У </w:t>
      </w:r>
      <w:r>
        <w:rPr>
          <w:sz w:val="28"/>
          <w:szCs w:val="28"/>
          <w:lang w:val="uk-UA"/>
        </w:rPr>
        <w:t>доісторичному пе</w:t>
        <w:softHyphen/>
        <w:t>ріоді мова розвивається від простої до складної, збага</w:t>
        <w:softHyphen/>
        <w:t xml:space="preserve">чується новими формами (тут Шлейхер іде за </w:t>
      </w:r>
      <w:r>
        <w:rPr>
          <w:sz w:val="28"/>
          <w:szCs w:val="28"/>
        </w:rPr>
        <w:t>Гумбо</w:t>
        <w:softHyphen/>
        <w:t xml:space="preserve">льдтом, </w:t>
      </w:r>
      <w:r>
        <w:rPr>
          <w:sz w:val="28"/>
          <w:szCs w:val="28"/>
          <w:lang w:val="uk-UA"/>
        </w:rPr>
        <w:t>який стверджував, що всі вищі форми мови ви</w:t>
        <w:softHyphen/>
        <w:t>никли з простіших: аглютинативні з ізолюючих, а флективні з аглютинативних). В історичному періоді відбувається регрес, розпад мови (звуки «зношуються», зникає багатство форм, простежується тенденція до спрощення). Це період старіння і поступового вмирання мови. Цим твердженням Шлейхер заперечує Гумбо</w:t>
        <w:softHyphen/>
        <w:t>льдту, який вважав, що мова постійно вдосконалюєть</w:t>
        <w:softHyphen/>
        <w:t>ся. Він, як і романтики, стверджував, що морфологічно складні давні класичні мови (санскрит, давньогрецька, латинська) були найдосконалішими. Ця концепція ґрунтувалася на матеріалі індоєвропейських мов, які змінювалися від синтетизму до аналітизму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фологічні типи мов, на думку Шлейхера, відпо</w:t>
        <w:softHyphen/>
        <w:t>відають різним епохам у розвитку землі: кристал — кореневі (ізолюючі) мови, рослинний світ — аглютина</w:t>
        <w:softHyphen/>
        <w:t>тивні мови, тваринний світ — флективні мов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 впливом природничих наук Шлейхер створив свою теорію родовідного дерева. Його заслугою є те, що він чітко сформував поняття індоєвропейської прамо</w:t>
        <w:softHyphen/>
        <w:t>ви, тобто мови, від якої походять усі індоєвропейські мови. Такою мовою він цілком резонно вважав не сан</w:t>
        <w:softHyphen/>
        <w:t>скрит, як вважали до нього, а мову, яка існувала до появи писемності і зникла, але яку на основі живих мов та пам'яток писемності мертвих мов можна рекон</w:t>
        <w:softHyphen/>
        <w:t>струювати. Санскрит, слушно доводить він, не індоєв</w:t>
        <w:softHyphen/>
        <w:t>ропейська прамова, а найстаріша представниця індоєв</w:t>
        <w:softHyphen/>
        <w:t>ропейської родини мов. Згідно з його теорією родовід</w:t>
        <w:softHyphen/>
        <w:t>ного дерева колись єдина мова (прамова) внаслідок розселення мовців по різних територіях розпалася на частини, а ті частини в свою чергу розпадалися далі. На схемі родовідного дерева показано етапи цього розпаду. схема уже застаріла, але принцип генетичної класифікації використовують і нині. Тепер</w:t>
      </w:r>
      <w:r>
        <w:rPr>
          <w:sz w:val="28"/>
          <w:szCs w:val="28"/>
          <w:vertAlign w:val="subscript"/>
          <w:lang w:val="uk-UA"/>
        </w:rPr>
        <w:t>и</w:t>
      </w:r>
      <w:r>
        <w:rPr>
          <w:sz w:val="28"/>
          <w:szCs w:val="28"/>
          <w:lang w:val="uk-UA"/>
        </w:rPr>
        <w:t>теорію родо</w:t>
        <w:softHyphen/>
        <w:t>відного дерева синтезували з теорією хвиль Й. Шмідта, за якою індоєвропейська мова існувала на великій тери</w:t>
        <w:softHyphen/>
        <w:t>торії, не була єдиною, а складалася з низки діалектів. Нові мовні явища, що виникали на певній території, поширювались, як хвилі від кинутого у воду каменя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лейхер вважав: що далі на схід живе народ, то більш давньою є його мова, а що далі на захід, то менше давніх рис і більше новоутворень вона має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Шлейхера індоєвропейська мова була цілком реальною. Метою компаративних досліджень він вва</w:t>
        <w:softHyphen/>
        <w:t>жав реконструкцію індоєвропейської прамови. Рекон-струюючи на основі фонетичних законів праформи, він настільки був упевнений, що відтворює реальну прамову, що навіть написав цією «мовою» байку «Вівця і коні». Компаративісти наступних поколінь, знаючи про індоєвропейську мову значно більше, ніж Шлейхер, ніколи не пробували повторити його експе</w:t>
        <w:softHyphen/>
        <w:t>римент. Сучасні вчені вважають, що поки що немає процедури синхронізації реконструйованих праформ (реконструйовані праформи можуть стосуватися різ</w:t>
        <w:softHyphen/>
        <w:t>них епох існування прамови). Та й прамова не була однорідною, а складалася з діалектів і говірок. Зреш</w:t>
        <w:softHyphen/>
        <w:t>тою, реконструювати можна те, що має залишки (сліди) в сучасних мовах, а те, що зникло, реконструювати не</w:t>
        <w:softHyphen/>
        <w:t>можливо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Шлейхер, на відміну від інших лінгвістів, розрізняв мовознавство і філологію. Мовознавство відносив до природничих наук, а філологію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о історичних. Мо</w:t>
        <w:softHyphen/>
        <w:t xml:space="preserve">вознавця він порівнював із ботаніком (вивчає все, що є в мові), а філолога (літератора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із садівником (до</w:t>
        <w:softHyphen/>
        <w:t>глядає за мовою, культивує все краще в ній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Інші предаставники лінгвістичного натуралізму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уралістичну концепцію мови, крім Шлейхера, розвивали німецькі вчені Моріц-Карл Рапп (1803— 1883), який написав праці «Фізіологія мови» (1840), «Порівняльна граматика як природнича наука» (1852); Макс Мюллер (1823—1900), відомий своїми «Лекціями з науки про мову» (1861), в яких дуже спрощено трак</w:t>
        <w:softHyphen/>
        <w:t>тував мовну діяльність («Мозок виділяє думку, як печінка виділяє жовч»), та американський лінгвіст Вільям-Дуайт Уїтні (1827—1894), який у 1875 р. опуб</w:t>
        <w:softHyphen/>
        <w:t>лікував дослідження «Життя і ріст мови»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туралістична концепція, зокрема ідеї Шлейхера, справили вплив на компаративістів наступного поколі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олодограматиків, які сприйняли його поло</w:t>
        <w:softHyphen/>
        <w:t>ження про розвиток мови, в тому числі поняття мовно</w:t>
        <w:softHyphen/>
        <w:t>го закону, однак відмовилися від стадіальної теорії та від ідеї «розпаду» мов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>У мовознавстві залишилися сформульовані Шлейхе-ром принципи порівняльно-історичного досліджен</w:t>
        <w:softHyphen/>
        <w:t>ня, концепція родовідного дерева, робочі прийоми ре</w:t>
        <w:softHyphen/>
        <w:t>конструкції праформ, зокрема позначення зірочкою (*) незасвідчених реконструйованих форм (їх стали вико</w:t>
        <w:softHyphen/>
        <w:t>ристовувати всі компаративісти). Інші положення, зо</w:t>
        <w:softHyphen/>
        <w:t>крема пояснення причин розвитку мови тільки біоло</w:t>
        <w:softHyphen/>
        <w:t>гічними чинниками, характеристика індоєвропейських мов як найдосконаліших, відрив розвитку мов від істо</w:t>
        <w:softHyphen/>
        <w:t>рії суспільства, зазнали критики. Адже мову не можна прирівнювати до організму, який народжується, росте, розвивається, старіє і вмирає. Смерть мов має не біоло</w:t>
        <w:softHyphen/>
        <w:t>гічний, а соціальний та історичний характер. Як зазна</w:t>
        <w:softHyphen/>
        <w:t>чив О. Потебня, «організм живе самостійно, а слово тіль</w:t>
        <w:softHyphen/>
        <w:t xml:space="preserve">ки в устах людини». Мова може загинути тільки разом із народо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її носієм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  <w:lang w:val="uk-UA"/>
        </w:rPr>
        <w:t>3. Психологічний напрям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д впливом ідей </w:t>
      </w:r>
      <w:r>
        <w:rPr>
          <w:sz w:val="28"/>
          <w:szCs w:val="28"/>
        </w:rPr>
        <w:t xml:space="preserve">Гумбольдта й у </w:t>
      </w:r>
      <w:r>
        <w:rPr>
          <w:sz w:val="28"/>
          <w:szCs w:val="28"/>
          <w:lang w:val="uk-UA"/>
        </w:rPr>
        <w:t>зв'язку з інтен</w:t>
        <w:softHyphen/>
        <w:t xml:space="preserve">сивним розвитком психології в середин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виник психологічний напрям у мовознавстві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сихологічний напрям </w:t>
      </w:r>
      <w:r>
        <w:rPr>
          <w:i/>
          <w:iCs/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>сукупність течій, шкіл, концепцій, які роз</w:t>
        <w:softHyphen/>
        <w:t>глядають мову як феномен психологічного стану і діяльності люди</w:t>
        <w:softHyphen/>
        <w:t>ни чи народу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>У цьому напрямі одразу виокремилися дві концеп</w:t>
        <w:softHyphen/>
        <w:t xml:space="preserve">ц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індивідуального психологізму і колективного психологізму. Обидві концепції спираються на ідеї Гум</w:t>
        <w:softHyphen/>
        <w:t>больдта, який, з одного боку, пропагував індивідуаль</w:t>
        <w:softHyphen/>
        <w:t>но-психологічний підхід до тлумачення мовних явищ, ратував за врахування фактора людської особистості, індивідуальної психіки, а з іншого, говорячи про зага</w:t>
        <w:softHyphen/>
        <w:t>льнолюдський розум, мислення духа, стверджував, що об'єднувальна функція свідомості виробляється колек</w:t>
        <w:softHyphen/>
        <w:t>тивно у процесі спільної життєдіяльності, в якій мова відіграє вирішальну роль. Представники індивідуаль</w:t>
        <w:softHyphen/>
        <w:t>ного психологізму досліджували психологію мовлен</w:t>
        <w:softHyphen/>
        <w:t>ня, тобто психічні процеси, пов'язані з мовленнєвими актами, а представники колективного психологізму — психологію мови, тобто психологічні закономірності, що виявляються в системі мови і в її історичному роз</w:t>
        <w:softHyphen/>
        <w:t>витку. Непоодинокими були намагання синтезувати ці дві концепції й розглядати мову і як специфічний ви</w:t>
        <w:softHyphen/>
        <w:t>яв психології народу, і як особливий механізм уяв</w:t>
        <w:softHyphen/>
        <w:t>лень у душі окремої людин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сихологізм характерний для порівняльно-історич</w:t>
        <w:softHyphen/>
        <w:t xml:space="preserve">ного мовознавства всієї другої половин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</w:t>
      </w:r>
      <w:r>
        <w:rPr>
          <w:b/>
          <w:bCs/>
          <w:sz w:val="28"/>
          <w:szCs w:val="28"/>
          <w:lang w:val="uk-UA"/>
        </w:rPr>
        <w:t xml:space="preserve">Усі </w:t>
      </w:r>
      <w:r>
        <w:rPr>
          <w:sz w:val="28"/>
          <w:szCs w:val="28"/>
          <w:lang w:val="uk-UA"/>
        </w:rPr>
        <w:t>психологічні течії в мовознавстві об'єднані розглядом мови як феномену психологічного стану й діяльності людини або народу, різко негативним ставленням до логічної школи в мовознавстві й акцентуванням на провідній ролі психології в поясненні мовних проце</w:t>
        <w:softHyphen/>
        <w:t>сів. У своїх працях психологісти наголошують на не</w:t>
        <w:softHyphen/>
        <w:t>відповідності логічних і лінгвальних категорій, що є свід</w:t>
        <w:softHyphen/>
        <w:t>ченням розриву з традиціями логічної (раціональної) граматики, і на приматі ідеально-психічних категорій над матеріально-мовними. Лінгвістичний аналіз нерід</w:t>
        <w:softHyphen/>
        <w:t>ко підміняли психологічним, якоюсь мірою позбавляю-чи лінгвістику власного предмета. Психологізм, таким чином, став методологічною базою мовознавств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сихологізм характерний для праць таких учени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, </w:t>
      </w:r>
      <w:r>
        <w:rPr>
          <w:sz w:val="28"/>
          <w:szCs w:val="28"/>
          <w:lang w:val="uk-UA"/>
        </w:rPr>
        <w:t>як Ф. Бенеке, Г. Лотце, Г. Штейнталь, М. Ла-царус, О. Потебня, В. Вундт, К. Бюлер та ін. Своєрідно розвивали психологізм і представники молодограма</w:t>
        <w:softHyphen/>
        <w:t>тичного напряму в мовознавстві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оположником психологізму в науці про мо</w:t>
        <w:softHyphen/>
        <w:t xml:space="preserve">ву вважають </w:t>
      </w:r>
      <w:r>
        <w:rPr>
          <w:b/>
          <w:bCs/>
          <w:i/>
          <w:iCs/>
          <w:sz w:val="28"/>
          <w:szCs w:val="28"/>
          <w:lang w:val="uk-UA"/>
        </w:rPr>
        <w:t xml:space="preserve">Геймана Штейнталя </w:t>
      </w:r>
      <w:r>
        <w:rPr>
          <w:sz w:val="28"/>
          <w:szCs w:val="28"/>
        </w:rPr>
        <w:t>(1823—</w:t>
      </w:r>
      <w:r>
        <w:rPr>
          <w:b/>
          <w:bCs/>
          <w:sz w:val="28"/>
          <w:szCs w:val="28"/>
        </w:rPr>
        <w:t xml:space="preserve">1899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рофесора Берлінського університету, послідовника ідей </w:t>
      </w:r>
      <w:r>
        <w:rPr>
          <w:sz w:val="28"/>
          <w:szCs w:val="28"/>
        </w:rPr>
        <w:t xml:space="preserve">В. Гумбольдта </w:t>
      </w:r>
      <w:r>
        <w:rPr>
          <w:sz w:val="28"/>
          <w:szCs w:val="28"/>
          <w:lang w:val="uk-UA"/>
        </w:rPr>
        <w:t>і психолога Й.-Ф. Гербарта. У Гербарта Штейнталь запозичив так звану асоціатив</w:t>
        <w:softHyphen/>
        <w:t>ну психологію, згідно з якою вся діяльність людської свідомості зводиться до саморуху уявлень, що керуєть</w:t>
        <w:softHyphen/>
        <w:t>ся законами асиміляції (поєднання і закріплення тотож</w:t>
        <w:softHyphen/>
        <w:t>них або близьких уявлень), апперцепції (залежність нового сприйняття від маси попередніх уявлень у свідо</w:t>
        <w:softHyphen/>
        <w:t>мості індивіда) й асоціації (встановлення зв'язків між уявленнями за подібністю, контрастом, суміжністю то</w:t>
        <w:softHyphen/>
        <w:t>що). Виходячи із законів руху уявлень, Штейнталь на</w:t>
        <w:softHyphen/>
        <w:t>магався пояснити утворення й розвиток мови і мислен</w:t>
        <w:softHyphen/>
        <w:t>ня в індивіда. Ті самі закони, на його думку, спричинили походження й розвиток мови в суспільстві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>Свою психологічну концепцію мови Штейнталь ви</w:t>
        <w:softHyphen/>
        <w:t xml:space="preserve">клав у працях: «Граматика, логіка і психологія, їх принципи і взаємовідношення» </w:t>
      </w:r>
      <w:r>
        <w:rPr>
          <w:sz w:val="28"/>
          <w:szCs w:val="28"/>
        </w:rPr>
        <w:t xml:space="preserve">(1855), </w:t>
      </w:r>
      <w:r>
        <w:rPr>
          <w:sz w:val="28"/>
          <w:szCs w:val="28"/>
          <w:lang w:val="uk-UA"/>
        </w:rPr>
        <w:t xml:space="preserve">«Вступ до психології та мовознавства» </w:t>
      </w:r>
      <w:r>
        <w:rPr>
          <w:sz w:val="28"/>
          <w:szCs w:val="28"/>
        </w:rPr>
        <w:t xml:space="preserve">(1871), </w:t>
      </w:r>
      <w:r>
        <w:rPr>
          <w:sz w:val="28"/>
          <w:szCs w:val="28"/>
          <w:lang w:val="uk-UA"/>
        </w:rPr>
        <w:t xml:space="preserve">«Походження мови» </w:t>
      </w:r>
      <w:r>
        <w:rPr>
          <w:sz w:val="28"/>
          <w:szCs w:val="28"/>
        </w:rPr>
        <w:t xml:space="preserve">(1851), </w:t>
      </w:r>
      <w:r>
        <w:rPr>
          <w:sz w:val="28"/>
          <w:szCs w:val="28"/>
          <w:lang w:val="uk-UA"/>
        </w:rPr>
        <w:t xml:space="preserve">«Класифікація мов як розвиток мовної ідеї» </w:t>
      </w:r>
      <w:r>
        <w:rPr>
          <w:sz w:val="28"/>
          <w:szCs w:val="28"/>
        </w:rPr>
        <w:t xml:space="preserve">(1850), </w:t>
      </w:r>
      <w:r>
        <w:rPr>
          <w:sz w:val="28"/>
          <w:szCs w:val="28"/>
          <w:lang w:val="uk-UA"/>
        </w:rPr>
        <w:t xml:space="preserve">«Характеристика найважливіших типів будови мов» </w:t>
      </w:r>
      <w:r>
        <w:rPr>
          <w:sz w:val="28"/>
          <w:szCs w:val="28"/>
        </w:rPr>
        <w:t xml:space="preserve">(I860), </w:t>
      </w:r>
      <w:r>
        <w:rPr>
          <w:sz w:val="28"/>
          <w:szCs w:val="28"/>
          <w:lang w:val="uk-UA"/>
        </w:rPr>
        <w:t xml:space="preserve">«Філософія мови» </w:t>
      </w:r>
      <w:r>
        <w:rPr>
          <w:sz w:val="28"/>
          <w:szCs w:val="28"/>
        </w:rPr>
        <w:t xml:space="preserve">(1858), </w:t>
      </w:r>
      <w:r>
        <w:rPr>
          <w:sz w:val="28"/>
          <w:szCs w:val="28"/>
          <w:lang w:val="uk-UA"/>
        </w:rPr>
        <w:t>«Філософія, істо</w:t>
        <w:softHyphen/>
        <w:t xml:space="preserve">рія і психологія та їх взаємовідношення» </w:t>
      </w:r>
      <w:r>
        <w:rPr>
          <w:sz w:val="28"/>
          <w:szCs w:val="28"/>
        </w:rPr>
        <w:t>(1863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сихологічну концепцію Штейнталя можна звести до таких найголовніших іде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right="-5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  <w:lang w:val="uk-UA"/>
        </w:rPr>
        <w:t xml:space="preserve">мовознавство належить до психологічних наук, оскільки мовл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духовна діяльні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right="-5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>предметом мовознавства є мова як об'єкт психоло</w:t>
        <w:softHyphen/>
        <w:t xml:space="preserve">гічного спостереження. 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«вираження усвідом</w:t>
        <w:softHyphen/>
        <w:t>лених внутрішніх, психологічних і духовних рухів, ста</w:t>
        <w:softHyphen/>
        <w:t>нів і відношень за допомогою артикульованих звуків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right="-5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  <w:lang w:val="uk-UA"/>
        </w:rPr>
        <w:t>«народний дух» знаходить своє відображення в моралі, звичаях, вчинках, традиціях, фольклорі, але найбільше у мові, тому мовознавство «є найкращим вступом до психології народу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right="-5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  <w:lang w:val="uk-UA"/>
        </w:rPr>
        <w:t>проблеми сутності й походження мови є ідентич</w:t>
        <w:softHyphen/>
        <w:t>ними, позаяк мова постійно й однаковим способом по</w:t>
        <w:softHyphen/>
        <w:t>роджується душею люди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right="-5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  <w:lang w:val="uk-UA"/>
        </w:rPr>
        <w:t>слід розрізняти предметне (логічне) і мовне мис</w:t>
        <w:softHyphen/>
        <w:t xml:space="preserve">лення. Предметне мисл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уявлення про пред</w:t>
        <w:softHyphen/>
        <w:t xml:space="preserve">мети і явища об'єктивного світу. Мовне мисл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уявлення, вичленені зі сфери предметного мислення. Отримане уявл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внутрішня форма. Мовне мис</w:t>
        <w:softHyphen/>
        <w:t>лення пов'язане з «мовною свідомістю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ва як психічне явище не виключає її залежно</w:t>
        <w:softHyphen/>
        <w:t>сті від суспільства. В індивіда виникають психічні утворення, комплекси уявлень, які без впливу інших людей не виникли б або виникли б дуже пізно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ілософія мови Штейнталя є реакцією на логічну граматик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і натуралізм Шлейхера. Логічна концепція мови була представлена працями німецько</w:t>
        <w:softHyphen/>
        <w:t xml:space="preserve">го вченого Карла Беккера </w:t>
      </w:r>
      <w:r>
        <w:rPr>
          <w:sz w:val="28"/>
          <w:szCs w:val="28"/>
        </w:rPr>
        <w:t xml:space="preserve">(1775—1849), </w:t>
      </w:r>
      <w:r>
        <w:rPr>
          <w:sz w:val="28"/>
          <w:szCs w:val="28"/>
          <w:lang w:val="uk-UA"/>
        </w:rPr>
        <w:t>особливо його розвідкою «Організм мови» (1841), де найповніше ви</w:t>
        <w:softHyphen/>
        <w:t>кладено авторську теорію логічної граматики. Зробив</w:t>
        <w:softHyphen/>
        <w:t>ши критичний аналіз цієї праці, Штейнталь доводить, що слово і поняття, речення і судження, граматичні ка</w:t>
        <w:softHyphen/>
        <w:t>тегорії і логічні категорії не є тотожними: «категорії мови і логіки несумісні і так само мало можуть співвід</w:t>
        <w:softHyphen/>
        <w:t>носитися між собою, як поняття кола і червоного». Не-сприйняття логічної концепції мови спричинило замі</w:t>
        <w:softHyphen/>
        <w:t xml:space="preserve">ну деяких традиційних мовознавчих термінів новими, наприклад, </w:t>
      </w:r>
      <w:r>
        <w:rPr>
          <w:i/>
          <w:iCs/>
          <w:sz w:val="28"/>
          <w:szCs w:val="28"/>
          <w:lang w:val="uk-UA"/>
        </w:rPr>
        <w:t>психологічний суб'єкт, психологічний пре</w:t>
        <w:softHyphen/>
        <w:t xml:space="preserve">дикат </w:t>
      </w:r>
      <w:r>
        <w:rPr>
          <w:sz w:val="28"/>
          <w:szCs w:val="28"/>
          <w:lang w:val="uk-UA"/>
        </w:rPr>
        <w:t>тощо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1860 </w:t>
      </w:r>
      <w:r>
        <w:rPr>
          <w:sz w:val="28"/>
          <w:szCs w:val="28"/>
          <w:lang w:val="uk-UA"/>
        </w:rPr>
        <w:t>р. Штейнталь із Лацарусом заснували «Журнал психології народів і мовознавства», в якому популяризували свої психологічні погляди на мову. Зо</w:t>
        <w:softHyphen/>
        <w:t xml:space="preserve">крема доводили, що 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редмет психологічного спо</w:t>
        <w:softHyphen/>
        <w:t xml:space="preserve">стереження. Позаяк існує два розділи психолог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ін</w:t>
        <w:softHyphen/>
        <w:t xml:space="preserve">дивідуальна психологія і психологія народів, то можна стверджувати про психіку суспільст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родну пси</w:t>
        <w:softHyphen/>
        <w:t xml:space="preserve">хологію. Завдання народної психології, чи психології народів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ослідження специфічних «способів життя і форм діяльності духа» в різних народів. Через мовні явища дослідники прагнули осягнути «закони духовно</w:t>
        <w:softHyphen/>
        <w:t>го життя в націях, у політичних, соціальних і релігійних спільнотах і встановити зв'язки типів мови з типами мислення й духовної культури народів, тобто закладали основи нової науки — етнопсихології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агомий внесок в етнопсихологію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зробив </w:t>
      </w:r>
      <w:r>
        <w:rPr>
          <w:b/>
          <w:bCs/>
          <w:i/>
          <w:iCs/>
          <w:sz w:val="28"/>
          <w:szCs w:val="28"/>
          <w:lang w:val="uk-UA"/>
        </w:rPr>
        <w:t xml:space="preserve">Вільгельм Вундт </w:t>
      </w:r>
      <w:r>
        <w:rPr>
          <w:sz w:val="28"/>
          <w:szCs w:val="28"/>
        </w:rPr>
        <w:t xml:space="preserve">(1832—1920) — </w:t>
      </w:r>
      <w:r>
        <w:rPr>
          <w:sz w:val="28"/>
          <w:szCs w:val="28"/>
          <w:lang w:val="uk-UA"/>
        </w:rPr>
        <w:t>німецький фі</w:t>
        <w:softHyphen/>
        <w:t>лософ і психолог, який написав 10-томну працю «Пси</w:t>
        <w:softHyphen/>
        <w:t>хологія народів. Дослідження законів розвитку мови, міфів і звичаїв» (1900—1920). Це перший спеціаліст-психолог (не мовознавець!), який вивчав мову, її сут</w:t>
        <w:softHyphen/>
        <w:t xml:space="preserve">ність, механізм функціонування й розвитку. Психологію він вважав основною філософською наукою. Емпірична база будь-якого наукового пізнання, на його думку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сихічний процес, який є предметом психології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>Вундт створив свою систему народної (соціальної) психології. її об'єктом є мова, міфи, звичаї, що, за його переконанням, відповідає трьом видам психічних про</w:t>
        <w:softHyphen/>
        <w:t xml:space="preserve">цесів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уявленням, почуттям і волі. 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ершоос</w:t>
        <w:softHyphen/>
        <w:t xml:space="preserve">нова поезії та науки, міф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релігії, звича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оралі. Індивідуальну психологію Гербарта замінив власною во</w:t>
        <w:softHyphen/>
        <w:t>люнтаристською: замість спільності уявлень, про яку говорили Штейнталь і Лацарус, використовував поняття спільності імпульсивних вольових дій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психологічних позицій він пояснював походжен</w:t>
        <w:softHyphen/>
        <w:t>ня мови, розвиток структурних типів мов, а також такі суто мовні явища, як типи речень, порядок слів у речен</w:t>
        <w:softHyphen/>
        <w:t>ні тощо. Оригінальним є його твердження, що психоло</w:t>
        <w:softHyphen/>
        <w:t>гічною основою утворення речення є не поєднання уяв</w:t>
        <w:softHyphen/>
        <w:t>лень в одне ціле, як вважали до нього, а, навпаки, їх розщеплення (розкладення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Олександр Потебня – відомий представник психологічного 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ку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Видатним представником психологічного напряму в слов'янському мовознавстві є </w:t>
      </w:r>
      <w:r>
        <w:rPr>
          <w:b/>
          <w:bCs/>
          <w:i/>
          <w:iCs/>
          <w:sz w:val="28"/>
          <w:szCs w:val="28"/>
          <w:lang w:val="uk-UA"/>
        </w:rPr>
        <w:t xml:space="preserve">Олександр Опанасо-вич Потебня </w:t>
      </w:r>
      <w:r>
        <w:rPr>
          <w:sz w:val="28"/>
          <w:szCs w:val="28"/>
          <w:lang w:val="uk-UA"/>
        </w:rPr>
        <w:t>(1835—1891) — український мовозна</w:t>
        <w:softHyphen/>
        <w:t>вець, засновник Харківської лінгвістичної школи, визначна фігура у світовій лінгвістиці, теоретик у мово</w:t>
        <w:softHyphen/>
        <w:t>знавстві, рівних якому не було в Російській імперії. Крім мовознавства він досліджував проблеми філосо</w:t>
        <w:softHyphen/>
        <w:t>фії, літературознавства, фольклору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е життя Потебні пов'язане з Харківським універси</w:t>
        <w:softHyphen/>
        <w:t>тетом, де він навчався і працював. Як лінгвіст, він вивчав проблеми загального мовознавства, фонетики, морфології, синтаксису, семасіології, діалектології слов'янських мов та порівняльно-історичної граматики індоєвропейських мов. Надзвичайно багато уваги приділив дослідженню мови художніх творів і взаємозв'язків мови й мистецтв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стотний вплив на Потебню справили ідеї Гумбольд</w:t>
        <w:softHyphen/>
        <w:t>та, якого він вважав геніальним провісником нової тео</w:t>
        <w:softHyphen/>
        <w:t>рії мови, зокрема його теорії мистецтва й науки як явищ людської свідомості, що розвиваються в мові. Ба</w:t>
        <w:softHyphen/>
        <w:t>гато в чому він був послідовником Штейнталя, особливо в поглядах щодо зближення порівняльно-історичного методу із психологізмом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>До найважливіших праць Потебні належать «Дум</w:t>
        <w:softHyphen/>
        <w:t xml:space="preserve">ка і мова» </w:t>
      </w:r>
      <w:r>
        <w:rPr>
          <w:sz w:val="28"/>
          <w:szCs w:val="28"/>
        </w:rPr>
        <w:t xml:space="preserve">(1862), </w:t>
      </w:r>
      <w:r>
        <w:rPr>
          <w:sz w:val="28"/>
          <w:szCs w:val="28"/>
          <w:lang w:val="uk-UA"/>
        </w:rPr>
        <w:t xml:space="preserve">«Мова і народність» </w:t>
      </w:r>
      <w:r>
        <w:rPr>
          <w:sz w:val="28"/>
          <w:szCs w:val="28"/>
        </w:rPr>
        <w:t xml:space="preserve">(1895), </w:t>
      </w:r>
      <w:r>
        <w:rPr>
          <w:sz w:val="28"/>
          <w:szCs w:val="28"/>
          <w:lang w:val="uk-UA"/>
        </w:rPr>
        <w:t>«Про на</w:t>
        <w:softHyphen/>
        <w:t xml:space="preserve">ціоналізм» </w:t>
      </w:r>
      <w:r>
        <w:rPr>
          <w:sz w:val="28"/>
          <w:szCs w:val="28"/>
        </w:rPr>
        <w:t xml:space="preserve">(1905), </w:t>
      </w:r>
      <w:r>
        <w:rPr>
          <w:sz w:val="28"/>
          <w:szCs w:val="28"/>
          <w:lang w:val="uk-UA"/>
        </w:rPr>
        <w:t xml:space="preserve">«Із записок з руської граматики» в чотирьох томах (т. </w:t>
      </w:r>
      <w:r>
        <w:rPr>
          <w:sz w:val="28"/>
          <w:szCs w:val="28"/>
        </w:rPr>
        <w:t xml:space="preserve">1—2, 1874; </w:t>
      </w:r>
      <w:r>
        <w:rPr>
          <w:sz w:val="28"/>
          <w:szCs w:val="28"/>
          <w:lang w:val="uk-UA"/>
        </w:rPr>
        <w:t xml:space="preserve">т. З, </w:t>
      </w:r>
      <w:r>
        <w:rPr>
          <w:sz w:val="28"/>
          <w:szCs w:val="28"/>
        </w:rPr>
        <w:t xml:space="preserve">1899; </w:t>
      </w:r>
      <w:r>
        <w:rPr>
          <w:sz w:val="28"/>
          <w:szCs w:val="28"/>
          <w:lang w:val="uk-UA"/>
        </w:rPr>
        <w:t xml:space="preserve">т. </w:t>
      </w:r>
      <w:r>
        <w:rPr>
          <w:sz w:val="28"/>
          <w:szCs w:val="28"/>
        </w:rPr>
        <w:t xml:space="preserve">4, 1941), </w:t>
      </w:r>
      <w:r>
        <w:rPr>
          <w:sz w:val="28"/>
          <w:szCs w:val="28"/>
          <w:lang w:val="uk-UA"/>
        </w:rPr>
        <w:t xml:space="preserve">«До історії звуків руської мови» </w:t>
      </w:r>
      <w:r>
        <w:rPr>
          <w:sz w:val="28"/>
          <w:szCs w:val="28"/>
        </w:rPr>
        <w:t xml:space="preserve">(1873—1886), </w:t>
      </w:r>
      <w:r>
        <w:rPr>
          <w:sz w:val="28"/>
          <w:szCs w:val="28"/>
          <w:lang w:val="uk-UA"/>
        </w:rPr>
        <w:t xml:space="preserve">«Замітки про малоруське наріччя» </w:t>
      </w:r>
      <w:r>
        <w:rPr>
          <w:sz w:val="28"/>
          <w:szCs w:val="28"/>
        </w:rPr>
        <w:t xml:space="preserve">(1866), </w:t>
      </w:r>
      <w:r>
        <w:rPr>
          <w:sz w:val="28"/>
          <w:szCs w:val="28"/>
          <w:lang w:val="uk-UA"/>
        </w:rPr>
        <w:t>«З лекцій із теорії сло</w:t>
        <w:softHyphen/>
        <w:t xml:space="preserve">весності» </w:t>
      </w:r>
      <w:r>
        <w:rPr>
          <w:sz w:val="28"/>
          <w:szCs w:val="28"/>
        </w:rPr>
        <w:t xml:space="preserve">(1894), </w:t>
      </w:r>
      <w:r>
        <w:rPr>
          <w:sz w:val="28"/>
          <w:szCs w:val="28"/>
          <w:lang w:val="uk-UA"/>
        </w:rPr>
        <w:t>«Із записок з теорії словесності», «Сло</w:t>
        <w:softHyphen/>
        <w:t xml:space="preserve">во о полку Ігоревім. Текст і примітки» </w:t>
      </w:r>
      <w:r>
        <w:rPr>
          <w:sz w:val="28"/>
          <w:szCs w:val="28"/>
        </w:rPr>
        <w:t xml:space="preserve">(1878), </w:t>
      </w:r>
      <w:r>
        <w:rPr>
          <w:sz w:val="28"/>
          <w:szCs w:val="28"/>
          <w:lang w:val="uk-UA"/>
        </w:rPr>
        <w:t>«Пояс</w:t>
        <w:softHyphen/>
        <w:t xml:space="preserve">нення малоросійських і споріднених народних пісень» у двох томах </w:t>
      </w:r>
      <w:r>
        <w:rPr>
          <w:sz w:val="28"/>
          <w:szCs w:val="28"/>
        </w:rPr>
        <w:t xml:space="preserve">(1883—1887), </w:t>
      </w:r>
      <w:r>
        <w:rPr>
          <w:sz w:val="28"/>
          <w:szCs w:val="28"/>
          <w:lang w:val="uk-UA"/>
        </w:rPr>
        <w:t>«Про деякі символи в сло</w:t>
        <w:softHyphen/>
        <w:t xml:space="preserve">в'янській народній поезії» </w:t>
      </w:r>
      <w:r>
        <w:rPr>
          <w:sz w:val="28"/>
          <w:szCs w:val="28"/>
        </w:rPr>
        <w:t>(1860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науковій діяльності Потебні виділяють два періо</w:t>
        <w:softHyphen/>
        <w:t xml:space="preserve">ди: перший </w:t>
      </w:r>
      <w:r>
        <w:rPr>
          <w:sz w:val="28"/>
          <w:szCs w:val="28"/>
        </w:rPr>
        <w:t xml:space="preserve">(1860—1865) — </w:t>
      </w:r>
      <w:r>
        <w:rPr>
          <w:sz w:val="28"/>
          <w:szCs w:val="28"/>
          <w:lang w:val="uk-UA"/>
        </w:rPr>
        <w:t>дослідження мови у зв'яз</w:t>
        <w:softHyphen/>
        <w:t xml:space="preserve">ку з опрацюванням філософсько-психологічної теорії мови, яка ґрунтується на ідеях </w:t>
      </w:r>
      <w:r>
        <w:rPr>
          <w:sz w:val="28"/>
          <w:szCs w:val="28"/>
        </w:rPr>
        <w:t xml:space="preserve">Гумбольдта </w:t>
      </w:r>
      <w:r>
        <w:rPr>
          <w:sz w:val="28"/>
          <w:szCs w:val="28"/>
          <w:lang w:val="uk-UA"/>
        </w:rPr>
        <w:t>і Штейнта</w:t>
        <w:softHyphen/>
        <w:t xml:space="preserve">ля; другий </w:t>
      </w:r>
      <w:r>
        <w:rPr>
          <w:sz w:val="28"/>
          <w:szCs w:val="28"/>
        </w:rPr>
        <w:t xml:space="preserve">(1865—1891) — </w:t>
      </w:r>
      <w:r>
        <w:rPr>
          <w:sz w:val="28"/>
          <w:szCs w:val="28"/>
          <w:lang w:val="uk-UA"/>
        </w:rPr>
        <w:t>дослідження фонетики, гра</w:t>
        <w:softHyphen/>
        <w:t>матики, діалектології слов'янських мов і психології словесно-художньої творчості (Потебню вважають тво</w:t>
        <w:softHyphen/>
        <w:t>рцем лінгвістичної поетики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праці «Думка і мова» Потебня досліджує питання про взаємозв'язок мови і мислення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слід за </w:t>
      </w:r>
      <w:r>
        <w:rPr>
          <w:sz w:val="28"/>
          <w:szCs w:val="28"/>
        </w:rPr>
        <w:t xml:space="preserve">Гумбольдтом </w:t>
      </w:r>
      <w:r>
        <w:rPr>
          <w:sz w:val="28"/>
          <w:szCs w:val="28"/>
          <w:lang w:val="uk-UA"/>
        </w:rPr>
        <w:t xml:space="preserve">він доводить, що «поезія і проза, мистецтво й наука є явищами мови», що 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це не раз назавжди сформований факт, а діяльність, яка має великі можливості розвитку: «мова є засобом не виражати вже готову думку, а створювати її </w:t>
      </w:r>
      <w:r>
        <w:rPr>
          <w:sz w:val="28"/>
          <w:szCs w:val="28"/>
        </w:rPr>
        <w:t xml:space="preserve">[...], </w:t>
      </w:r>
      <w:r>
        <w:rPr>
          <w:sz w:val="28"/>
          <w:szCs w:val="28"/>
          <w:lang w:val="uk-UA"/>
        </w:rPr>
        <w:t>вона є не відображенням сформованого світогляду, а осно</w:t>
      </w:r>
      <w:r>
        <w:rPr>
          <w:sz w:val="28"/>
          <w:szCs w:val="28"/>
        </w:rPr>
        <w:t xml:space="preserve">вою </w:t>
      </w:r>
      <w:r>
        <w:rPr>
          <w:sz w:val="28"/>
          <w:szCs w:val="28"/>
          <w:lang w:val="uk-UA"/>
        </w:rPr>
        <w:t>його формування». Говорячи про нерозривний зв'язок мови і мислення, Потебня водночас протесту</w:t>
        <w:softHyphen/>
        <w:t>вав проти підпорядкування граматики логіці, яке «[...] призводить до змішування й ототожнення та</w:t>
        <w:softHyphen/>
        <w:t>ких явищ мови, які є різними, якщо приступити до спостереження з однією упередженою думкою про те, що апріорність у спостережних науках, як мовознав</w:t>
        <w:softHyphen/>
        <w:t>ство, дуже небезпечна». Мовознавча концепція По</w:t>
        <w:softHyphen/>
        <w:t>тебні підкреслено психологічн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Потебня розвинув положення </w:t>
      </w:r>
      <w:r>
        <w:rPr>
          <w:sz w:val="28"/>
          <w:szCs w:val="28"/>
        </w:rPr>
        <w:t xml:space="preserve">Гумбольдта про </w:t>
      </w:r>
      <w:r>
        <w:rPr>
          <w:sz w:val="28"/>
          <w:szCs w:val="28"/>
          <w:lang w:val="uk-UA"/>
        </w:rPr>
        <w:t>те, що «всяке розуміння є нерозуміння». Почуту фразу кожен розуміє не зовсім так (у такому обсязі), як той, хто її вимовив. Це розуміння залежить від життєвого досві</w:t>
        <w:softHyphen/>
        <w:t>ду, інтелектуального розвитку, психічних особливостей індивіда тощо. Як ілюстрацію до цієї думки Потебня наводить «</w:t>
      </w:r>
      <w:r>
        <w:rPr>
          <w:sz w:val="28"/>
          <w:szCs w:val="28"/>
          <w:lang w:val="en-US"/>
        </w:rPr>
        <w:t>Silentium</w:t>
      </w:r>
      <w:r>
        <w:rPr>
          <w:sz w:val="28"/>
          <w:szCs w:val="28"/>
          <w:lang w:val="uk-UA"/>
        </w:rPr>
        <w:t>» І. А. Тютчева: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pacing w:val="-1"/>
          <w:sz w:val="28"/>
          <w:szCs w:val="28"/>
        </w:rPr>
        <w:t xml:space="preserve">Молчи, скрывайся и таи </w:t>
      </w:r>
      <w:r>
        <w:rPr>
          <w:spacing w:val="-2"/>
          <w:sz w:val="28"/>
          <w:szCs w:val="28"/>
        </w:rPr>
        <w:t xml:space="preserve">И чувства, и мечты свои!.. </w:t>
      </w:r>
      <w:r>
        <w:rPr>
          <w:sz w:val="28"/>
          <w:szCs w:val="28"/>
        </w:rPr>
        <w:t>Как сердцу высказать себя? Другому как понять тебя? Поймет ли он, как ты живешь? Мысль изреченная есть ложь. Взрывая, возмутишь ключи — Питайся ими — и молчи!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які вчені в цьому твердженні Потебні вбачали «суб'єктивно-ідеалістичне розуміння слова», перебіль</w:t>
        <w:softHyphen/>
        <w:t>шення розуміння по-своєму. Однак насправді мовозна</w:t>
        <w:softHyphen/>
        <w:t>вець лише констатує, що різні люди, розуміючи вислов</w:t>
        <w:softHyphen/>
        <w:t>лене (почуте) в основному однаково, вкладають у нього свої семантичні нюанси. Це підтверджують сучасні асоціативні експеримент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ва, зазначає Потебня, пов'язана з мисленням, од</w:t>
        <w:softHyphen/>
        <w:t>нак сфера мови не збігається зі сферою думки. На зорі людства думка відставала від мови, на середньому етапі розвитку людства вони розвивалися паралельно, а на третьому етапі (етапі абстрактності) думка покидає мову як таку, що не задовольняє її вимог. Саме цим, вважає Потебня, можна пояснити, що думка художника, скульптора, музиканта реалізується не у слові, а думка математика втілюється в умовних знаках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утворенні слова наявне вже враження зазнає нових змін, ніби вдруге (повторно) сприймається. Це друге сприйняття називається апперцепцією. У кожному слові дія думки полягає у порівнянні двох мислених комплексів — пізнаваного і раніше пізнаного. Спільне між пізнаваним і пізнаним є </w:t>
      </w:r>
      <w:r>
        <w:rPr>
          <w:sz w:val="28"/>
          <w:szCs w:val="28"/>
          <w:lang w:val="en-US"/>
        </w:rPr>
        <w:t>terti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parationis</w:t>
      </w:r>
      <w:r>
        <w:rPr>
          <w:sz w:val="28"/>
          <w:szCs w:val="28"/>
          <w:lang w:val="uk-UA"/>
        </w:rPr>
        <w:t>, тоб</w:t>
        <w:softHyphen/>
        <w:t>то тим третім, що служитиме основою для нової номіна</w:t>
        <w:softHyphen/>
        <w:t>ції. Отже, сам процес пізнання є процесом порівняння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тебня творчо переосмислив поняття внутрішньої форми </w:t>
      </w:r>
      <w:r>
        <w:rPr>
          <w:sz w:val="28"/>
          <w:szCs w:val="28"/>
        </w:rPr>
        <w:t xml:space="preserve">Гумбольдта, </w:t>
      </w:r>
      <w:r>
        <w:rPr>
          <w:sz w:val="28"/>
          <w:szCs w:val="28"/>
          <w:lang w:val="uk-UA"/>
        </w:rPr>
        <w:t>звузивши його до конкретного, але більш визначеного поняття внутрішньої форми слова. У кожному слові, за Потебнею, можна виділити суб'єк</w:t>
        <w:softHyphen/>
        <w:t>тивне й об'єктивне. Наприклад, суб'єктивним для сло</w:t>
        <w:softHyphen/>
        <w:t xml:space="preserve">ва </w:t>
      </w:r>
      <w:r>
        <w:rPr>
          <w:i/>
          <w:iCs/>
          <w:sz w:val="28"/>
          <w:szCs w:val="28"/>
          <w:lang w:val="uk-UA"/>
        </w:rPr>
        <w:t xml:space="preserve">стіл </w:t>
      </w:r>
      <w:r>
        <w:rPr>
          <w:sz w:val="28"/>
          <w:szCs w:val="28"/>
          <w:lang w:val="uk-UA"/>
        </w:rPr>
        <w:t>будуть форми стола, матеріал, із якого він зроб</w:t>
        <w:softHyphen/>
        <w:t xml:space="preserve">лений тощо, а для слова </w:t>
      </w:r>
      <w:r>
        <w:rPr>
          <w:i/>
          <w:iCs/>
          <w:sz w:val="28"/>
          <w:szCs w:val="28"/>
          <w:lang w:val="uk-UA"/>
        </w:rPr>
        <w:t xml:space="preserve">вікн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ізні форми, рами, різновид скла тощо. Якщо вилучити суб'єктивне, то в слові залишаться звук (зовнішня форма) і етимологіч</w:t>
        <w:softHyphen/>
        <w:t>не значення (об'єктивне, внутрішня форма). Так, внут</w:t>
        <w:softHyphen/>
        <w:t xml:space="preserve">рішньою формою для слова </w:t>
      </w:r>
      <w:r>
        <w:rPr>
          <w:i/>
          <w:iCs/>
          <w:sz w:val="28"/>
          <w:szCs w:val="28"/>
          <w:lang w:val="uk-UA"/>
        </w:rPr>
        <w:t xml:space="preserve">стіл </w:t>
      </w:r>
      <w:r>
        <w:rPr>
          <w:sz w:val="28"/>
          <w:szCs w:val="28"/>
          <w:lang w:val="uk-UA"/>
        </w:rPr>
        <w:t>є постелене, а для сло</w:t>
        <w:softHyphen/>
        <w:t xml:space="preserve">ва </w:t>
      </w:r>
      <w:r>
        <w:rPr>
          <w:i/>
          <w:iCs/>
          <w:sz w:val="28"/>
          <w:szCs w:val="28"/>
          <w:lang w:val="uk-UA"/>
        </w:rPr>
        <w:t xml:space="preserve">вікн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те, через що дивляться. «Слово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родов</w:t>
        <w:softHyphen/>
        <w:t xml:space="preserve">жує Потебня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ласне, виражає не всю думку, яка приймається за його зміст, а тільки одну її ознаку. Об</w:t>
        <w:softHyphen/>
        <w:t xml:space="preserve">раз стола може мати багато ознак, але слово </w:t>
      </w:r>
      <w:r>
        <w:rPr>
          <w:i/>
          <w:iCs/>
          <w:sz w:val="28"/>
          <w:szCs w:val="28"/>
          <w:lang w:val="uk-UA"/>
        </w:rPr>
        <w:t xml:space="preserve">стіл </w:t>
      </w:r>
      <w:r>
        <w:rPr>
          <w:sz w:val="28"/>
          <w:szCs w:val="28"/>
          <w:lang w:val="uk-UA"/>
        </w:rPr>
        <w:t>озна</w:t>
        <w:softHyphen/>
        <w:t>чає тільки постелене»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е сказане про слово стосується й будь-якого тво</w:t>
        <w:softHyphen/>
        <w:t>ру мистецтва. Так, у скульптурі Феміди, яка символізує правосуддя, зовнішньою формою є матеріал, з якого во</w:t>
        <w:softHyphen/>
        <w:t xml:space="preserve">на зроблена, а внутрішньою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ов'язка на очах, терези і меч. Символізм мов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поезія, втрата внутрішньої форм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роза. У мові відбувається постійна зміна поетичного і прозаїчного мислення. Багато слів із утраченою внутрішньою формою набувають нового значення, і для цього нового значення з попереднього буде взято уявлення, образ. Учення про внутрішню фор</w:t>
        <w:softHyphen/>
        <w:t>му слова глибоко вкорінилося у світовій лінгвістичній традиції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кавим є вчення Потебні про «згущення думки», тобто зведення різноманітних явищ до порівняно неве</w:t>
        <w:softHyphen/>
        <w:t>ликої кількості знаків чи образів, що особливо яскраво ілюструють байки і прислів'я: образ байки завжди сто</w:t>
        <w:softHyphen/>
        <w:t>сується багатьох осіб і ситуацій; це саме можна сказа</w:t>
        <w:softHyphen/>
        <w:t>ти й про прислів'я. У слові згущення думки є його при</w:t>
        <w:softHyphen/>
        <w:t>родним станом (воно майже завжди співвідноситься з багатьма денотатами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глядаючи план змісту слова, Потебня дійшов висновку, що потрібно розрізняти ближче і дальше зна</w:t>
        <w:softHyphen/>
        <w:t xml:space="preserve">чення слова. </w:t>
      </w:r>
      <w:r>
        <w:rPr>
          <w:i/>
          <w:iCs/>
          <w:sz w:val="28"/>
          <w:szCs w:val="28"/>
          <w:lang w:val="uk-UA"/>
        </w:rPr>
        <w:t xml:space="preserve">Ближче значення сл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начення, спі</w:t>
      </w:r>
      <w:r>
        <w:rPr>
          <w:sz w:val="28"/>
          <w:szCs w:val="28"/>
        </w:rPr>
        <w:t xml:space="preserve">льне для </w:t>
      </w:r>
      <w:r>
        <w:rPr>
          <w:sz w:val="28"/>
          <w:szCs w:val="28"/>
          <w:lang w:val="uk-UA"/>
        </w:rPr>
        <w:t xml:space="preserve">всіх мовців, воно містить лише ту інформацію, яка потрібна для звичайного спілкування. </w:t>
      </w:r>
      <w:r>
        <w:rPr>
          <w:i/>
          <w:iCs/>
          <w:sz w:val="28"/>
          <w:szCs w:val="28"/>
          <w:lang w:val="uk-UA"/>
        </w:rPr>
        <w:t>Дальше зна</w:t>
        <w:softHyphen/>
        <w:t xml:space="preserve">чення </w:t>
      </w:r>
      <w:r>
        <w:rPr>
          <w:sz w:val="28"/>
          <w:szCs w:val="28"/>
          <w:lang w:val="uk-UA"/>
        </w:rPr>
        <w:t>містить енциклопедичні знання. «Очевидно, мо</w:t>
        <w:softHyphen/>
        <w:t xml:space="preserve">вознавство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зазначає автор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е відхиляючись від досягнень своїх цілей, розглядає значення слів тільки до певної межі. Так як говориться про всілякі речі, то без згаданого обмеження мовознавство містило б у со</w:t>
        <w:softHyphen/>
        <w:t>бі, крім свого незаперечного змісту, про який не мір</w:t>
        <w:softHyphen/>
        <w:t>кує жодна інша наука, ще зміст усіх інших наук. На</w:t>
        <w:softHyphen/>
        <w:t xml:space="preserve">приклад, говорячи про значення слова </w:t>
      </w:r>
      <w:r>
        <w:rPr>
          <w:i/>
          <w:iCs/>
          <w:sz w:val="28"/>
          <w:szCs w:val="28"/>
          <w:lang w:val="uk-UA"/>
        </w:rPr>
        <w:t xml:space="preserve">дерево, </w:t>
      </w:r>
      <w:r>
        <w:rPr>
          <w:sz w:val="28"/>
          <w:szCs w:val="28"/>
          <w:lang w:val="uk-UA"/>
        </w:rPr>
        <w:t>ми по</w:t>
        <w:softHyphen/>
        <w:t xml:space="preserve">винні би перейти в галузь ботаніки, а з приводу слова </w:t>
      </w:r>
      <w:r>
        <w:rPr>
          <w:i/>
          <w:iCs/>
          <w:sz w:val="28"/>
          <w:szCs w:val="28"/>
          <w:lang w:val="uk-UA"/>
        </w:rPr>
        <w:t xml:space="preserve">причина </w:t>
      </w:r>
      <w:r>
        <w:rPr>
          <w:sz w:val="28"/>
          <w:szCs w:val="28"/>
          <w:lang w:val="uk-UA"/>
        </w:rPr>
        <w:t xml:space="preserve">або причинового сполучник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трактувати про причинність у світі. Але справа в тому, що під значен</w:t>
        <w:softHyphen/>
        <w:t>ням слова взагалі розуміються дві різні речі, з яких одну, що підлягає віданню мовознавства, назвемо ближ</w:t>
        <w:softHyphen/>
        <w:t>чим, іншу, що становить предмет інших наук, — даль</w:t>
        <w:softHyphen/>
        <w:t xml:space="preserve">шим </w:t>
      </w:r>
      <w:r>
        <w:rPr>
          <w:spacing w:val="78"/>
          <w:sz w:val="28"/>
          <w:szCs w:val="28"/>
          <w:lang w:val="uk-UA"/>
        </w:rPr>
        <w:t>значенням</w:t>
      </w:r>
      <w:r>
        <w:rPr>
          <w:sz w:val="28"/>
          <w:szCs w:val="28"/>
          <w:lang w:val="uk-UA"/>
        </w:rPr>
        <w:t xml:space="preserve"> </w:t>
      </w:r>
      <w:r>
        <w:rPr>
          <w:spacing w:val="55"/>
          <w:sz w:val="28"/>
          <w:szCs w:val="28"/>
          <w:lang w:val="uk-UA"/>
        </w:rPr>
        <w:t>слова.</w:t>
      </w:r>
      <w:r>
        <w:rPr>
          <w:sz w:val="28"/>
          <w:szCs w:val="28"/>
          <w:lang w:val="uk-UA"/>
        </w:rPr>
        <w:t xml:space="preserve"> Тільки одне ближче значення становить дійсний зміст думки під час вимо</w:t>
        <w:softHyphen/>
        <w:t>ви слова»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одячи з того, що слово живе тільки в мовленні, де воно відповідає одному акту думки, тобто має лише одне значення, Потебня заперечує існування полісемії. Найменша зміна у значенні слова робить його іншим словом. Тому немає полісемії, а є тільки омонімія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гомий внесок Потебні в граматичну теорію. Він опрацював теорію граматичної форми і граматичної категорії, вчення про частини мови, теоретичні пи</w:t>
        <w:softHyphen/>
        <w:t>тання синтаксису. Заклав основи акцентології слов'янських мов. Учений не тільки закликав вивча</w:t>
        <w:softHyphen/>
        <w:t>ти мовні факти в системних зв'язках і в історичній перспективі, а й довів, що мова є системою, яка перебу</w:t>
        <w:softHyphen/>
        <w:t>ває у постійному розвитку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ував Потебня і питання взаємозв'язків ет</w:t>
        <w:softHyphen/>
        <w:t>носу і мови, дво- і багатомовності, долю націй і мов. Засуджуючи денаціоналізацію, трактуючи її як спід</w:t>
        <w:softHyphen/>
        <w:t>лення, стверджував, що всі мови мають право на віль</w:t>
        <w:softHyphen/>
        <w:t>ний розвиток і функціонування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овуючи все сказане про психологічний на</w:t>
        <w:softHyphen/>
        <w:t>прям у мовознавстві, слід зазначити, що українська школа психологізму багато в чому розходилася з німе</w:t>
        <w:softHyphen/>
        <w:t>цькою. Так, Потебня наголошував на специфічних ри</w:t>
        <w:softHyphen/>
        <w:t>сах граматики, її формальних властивостях, а Штейн-таль і Вундт акцентували на психологічному аспекті, намагаючись виявити скоріше мову в психології, ніж психологію в мові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сихологічний напрям у мовознавстві справив по</w:t>
        <w:softHyphen/>
        <w:t>мітний вплив на розвиток науки про мову, зокрема на появу молодограматизму, представники якого сприйня</w:t>
        <w:softHyphen/>
        <w:t>ли ідеї про психологічну природу мови, але відкинули етнопсихологію, як наукову фікцію, вважаючи єдиною реальністю для лінгвіста індивідуальне мовлення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Ідеї психологізму живлять лінгвістику до нашого часу. Так, у 50-ті ро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виникла психолінгвісти</w:t>
        <w:softHyphen/>
        <w:t>ка. Психолінгвістичні ідеї пронизують теорії неогум-больдтіанців і є вагомим компонентом таких сучасних дисциплін, як етнолінгвістика (особливо в її відгалу</w:t>
        <w:softHyphen/>
        <w:t>женні — етнопсихолінгвістиці), соціолінгвістика (нині існує така стикова наука, як соціопсихолінгвістика), генеративна (породжувальна) граматика і когнітивна лінгвістик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b/>
          <w:bCs/>
          <w:sz w:val="28"/>
          <w:szCs w:val="28"/>
        </w:rPr>
        <w:t xml:space="preserve">Кондрашов Н. А. </w:t>
      </w:r>
      <w:r>
        <w:rPr>
          <w:sz w:val="28"/>
          <w:szCs w:val="28"/>
        </w:rPr>
        <w:t>История лингвистических учений. — М., 1979. — С. 37—54.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b/>
          <w:bCs/>
          <w:sz w:val="28"/>
          <w:szCs w:val="28"/>
        </w:rPr>
        <w:t xml:space="preserve">Томсен </w:t>
      </w:r>
      <w:r>
        <w:rPr>
          <w:sz w:val="28"/>
          <w:szCs w:val="28"/>
        </w:rPr>
        <w:t xml:space="preserve">В. История языкознания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— М., 1938. — С. 51—79.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b/>
          <w:bCs/>
          <w:spacing w:val="-4"/>
          <w:sz w:val="28"/>
          <w:szCs w:val="28"/>
        </w:rPr>
        <w:t xml:space="preserve">Амирова Т. А., Ольховиков Б. А., Рождественский Ю. В. </w:t>
      </w:r>
      <w:r>
        <w:rPr>
          <w:spacing w:val="-4"/>
          <w:sz w:val="28"/>
          <w:szCs w:val="28"/>
        </w:rPr>
        <w:t>Очерки по ис</w:t>
        <w:softHyphen/>
      </w:r>
      <w:r>
        <w:rPr>
          <w:sz w:val="28"/>
          <w:szCs w:val="28"/>
        </w:rPr>
        <w:t>тории лингвистики. — М., 1975. — С. 264—287, 326—352.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b/>
          <w:bCs/>
          <w:sz w:val="28"/>
          <w:szCs w:val="28"/>
        </w:rPr>
        <w:t xml:space="preserve">Лоя </w:t>
      </w:r>
      <w:r>
        <w:rPr>
          <w:sz w:val="28"/>
          <w:szCs w:val="28"/>
        </w:rPr>
        <w:t>Я. В. История лингвистических учений. — М., 1963. — С. 36—56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8:00Z</dcterms:created>
  <dc:creator>FuckYouBill</dc:creator>
  <dc:description/>
  <cp:keywords/>
  <dc:language>en-US</dc:language>
  <cp:lastModifiedBy>SYSTEM</cp:lastModifiedBy>
  <dcterms:modified xsi:type="dcterms:W3CDTF">2011-09-22T09:48:00Z</dcterms:modified>
  <cp:revision>2</cp:revision>
  <dc:subject/>
  <dc:title>Реферат на тему</dc:title>
</cp:coreProperties>
</file>