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урга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урсовая работа 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«Односоставные предложения в спортивных публикациях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56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полнил:</w:t>
      </w:r>
    </w:p>
    <w:p>
      <w:pPr>
        <w:pStyle w:val="Normal"/>
        <w:spacing w:lineRule="auto" w:line="360"/>
        <w:ind w:firstLine="456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Елена Пшеничникова. Студент 228 гр.</w:t>
      </w:r>
    </w:p>
    <w:p>
      <w:pPr>
        <w:pStyle w:val="Normal"/>
        <w:spacing w:lineRule="auto" w:line="360"/>
        <w:ind w:firstLine="456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рил: Н.А.Медведе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Курган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ка жанров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редложения и определение простого предложени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ы односоставных моделей в исследуемых текстах: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но-личные предложе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пределенно-личные предложе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бщенно-личные предложе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личные предложе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инитивные предложе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кативные предложе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тивные предложе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членимые предлож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 спортивных текстах можно передать все напряжение, все эмоции соревнования? Конечно, не через завуалированные метафоры и длинные предложения. Спортивная журналистика, как спорт, – все должно быть точно, ясно, четко. Поэтому спортивным журналистам приходится работать над языком, выискивая новые определения и создавая простые конструкции. Односоставные предложения в спортивной прессе и есть самый приемлемый вариант для спортивных публик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МИ данная тема не теряет своей актуальности. Все новые и новые «акулы пера» будут сталкиваться с этим. И то, что это проблема не имеет такой широкой гласности, огорчает. Возможно, что в недалеком будущем по этой теме будут написаны научные работы, различные статьи, но это будет еще не скоро. В наше время мы же имеем довольно скудный теоретический материал по теме: «Односоставные предложения в спортивных публицистических текста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этой курсовой будут спортивные тексты из российских и курганских газет, а предметом использование - односоставных предложений в материалах и всевозможные типы этих синтаксическ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ю курсовой работы является системное изучение употребления простых предложений в спортивных публикациях и две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Выявления специфики исследуемых предло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Изучение односоставных предложений в разных жанрах С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тельская работа будет проводиться по раннее созданным публикациям. Имеет смысл поговорить по этой проблеме с практикующими спортивными журналистами, а также собрать необходимые материалы для примеров. Примерами будут служить публицистические материалы из российских и курганских газет: «Московский комсомолец»(МК), «Спорт-Экспресс»(СЭ), «Советский спорт»(СС), «Мой футбол»(МФ), «Новый мир»(НМ), «Курган и курганцы»(КиК), «Российская газета»(РГ), «TotalFootball» (TF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ая значимость состоит в том, чтобы как можно точнее и подробнее, со всех сторон, изучить проблему и использовать необходимые факты в профессиональ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2. Специфика жанр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анры СМИ различаются своей спецификой, и в свою очередь употребление односоставных предложений будет зависеть от того, в каком жанре журналист собирается представить свой материал на суд публ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портаж</w:t>
      </w:r>
      <w:r>
        <w:rPr>
          <w:color w:val="000000"/>
          <w:sz w:val="28"/>
          <w:szCs w:val="28"/>
          <w:lang w:val="en-US" w:eastAsia="en-US"/>
        </w:rPr>
        <w:t xml:space="preserve"> (франц. reportage, от англ. report — сообщать), информационный жанр журналистики, оперативно, с необходимыми подробностями, в яркой форме сообщающий о каком-либо событии, очевидцем или участником которого является автор. В зависимости от канала массовой коммуникации (печать, радиовещание, телевидение), для которого предназначен репортаж. Способы подачи материала имеют некоторые специфические особенности. Репортаж в печати (главным образом в газете) может быть как событийным, так и тематическим, описывающим события, объединённые одной темой, но происходящие в разное время; обычно иллюстрируется фотоснимками с места событий, широкое распространение получают и самостоятельные фоторепортажи. Репортаж, передаваемый по радио, всегда придерживается хронологической последовательности событий, стремясь образным словом воспроизвести картину происходящего. Репортаж на телевидении зачастую перерастает в комментирование события, демонстрируемого на эк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Интервью </w:t>
      </w:r>
      <w:r>
        <w:rPr>
          <w:color w:val="000000"/>
          <w:sz w:val="28"/>
          <w:szCs w:val="28"/>
          <w:lang w:val="en-US" w:eastAsia="en-US"/>
        </w:rPr>
        <w:t>(англ. interview), жанр публицистики, представляющий собой беседу журналиста с одним или несколькими лицами по вопросам, имеющим актуальное общественное значение. Подразделяется на два вида: Интервью-сообщение, преследующее главным образом информационную цель, интервью-мнение, комментирующее известные факты и соб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метка</w:t>
      </w:r>
      <w:r>
        <w:rPr>
          <w:color w:val="000000"/>
          <w:sz w:val="28"/>
          <w:szCs w:val="28"/>
          <w:lang w:val="en-US" w:eastAsia="en-US"/>
        </w:rPr>
        <w:t xml:space="preserve"> фиксирует конкретный жизненный факт. Ее основное предназначение — сообщать, что, где, когда произошло или должно произойти. Естественно, не каждый факт заслуживает отражения на газетных страницах. Вводимый в коммуникативный канал факт должен иметь социальную значимость. Заметка должна содержать новость, которая должна быть. изложена предельно кратко. "Чрезвычайно важна для заметки оперативность сообщения". Его же виды заметок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хроникальное сообщение. Это предельно краткий текст. В нем нет подробностей, нет детализации. Репортер схватывает и отражает главную суть факта. Хроникальные сообщения традиционно даются блоками, без заголовков, под общей рубри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своеобразной разновидностью жанра заметки следует считать большинство текстовок, сопровождающих фотоснимки, рисунки, карикату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наиболее распространена в периодической печати стандартная заметка, которая фиксирует и раскрывает новость в общих чертах. Стандартные, заметки публикуются как изолированными текстами, так и блоками. Каждая имеет собственный заголов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самой сложной по структуре является расширенная, или детализированная, заметка. В ней дается сжатое описание единичного явления. В зависимости от сложности объекта и характера новости, отражаемых в заметке, репортер может давать последовательное описание разных деталей — от общих до самых мелких, «капиллярных». В определенных случаях описание сопровождается элементами анализа и комментария. Но они не обязательные структурные компоненты расширенной заметки, которая подчиняется общим нормам жан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Статья </w:t>
      </w:r>
      <w:r>
        <w:rPr>
          <w:color w:val="000000"/>
          <w:sz w:val="28"/>
          <w:szCs w:val="28"/>
          <w:lang w:val="en-US" w:eastAsia="en-US"/>
        </w:rPr>
        <w:t>один из основных жанров журналистики. Общие отличительные признаки С.: осмысление и анализ значительного явления (или группы явлений), аргументированные обобщения и выводы, подтверждающие выдвинутую концепцию, идею. В зависимости от целевого назначения С. могут быть пропагандистскими, проблемными, критическими, научным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урганских СМИ – в основном в газетах «Новый мир», «Курган и курганцы» эти жанры активно используются журналистами. Чаще всего на страницах этих газет можно увидеть репортажи, интервью. Эти два жанра как нельзя ярче передают специфику спортивного мероприятия. Статья используется, но гораздо реже. В основном тогда, когда нужно проанализировать какое–то глобальное событие, разрешить проблему или выяснить определенный факт. Уже в этом жанре односоставные предложения будут встречаться реж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3. Определение предложения и определение простого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нятие о предло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редложение</w:t>
      </w:r>
      <w:r>
        <w:rPr>
          <w:color w:val="000000"/>
          <w:sz w:val="28"/>
          <w:szCs w:val="28"/>
          <w:lang w:val="en-US" w:eastAsia="en-US"/>
        </w:rPr>
        <w:t xml:space="preserve"> – это наименьшая единица общения, оформленная грамматически, обладающая смысловой и интонационной завершенностью и выражающая, сообщение, вопрос или волевое побуждение. Предложение – основная синтаксическая единица. В отличии от словосочетания предложение имеет грамматическую основу, состоящую из главных членов (подлежащего и сказуемого) или одного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грамматической основе выражается грамматическое значение предложения. Это значение связанно со значением наклонений и времени глагола-сказуемого. То, о чем говорится в предложении, может быть представлено как реальное событие, которое происходит, происходило, или будет происходить. Соотнесенность содержания предложения с действительностью называется </w:t>
      </w:r>
      <w:r>
        <w:rPr>
          <w:color w:val="000000"/>
          <w:sz w:val="28"/>
          <w:szCs w:val="28"/>
          <w:u w:val="single"/>
          <w:lang w:val="en-US" w:eastAsia="en-US"/>
        </w:rPr>
        <w:t>предикативностью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Море шумит за окном (К. Паустовск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Грузии лежит ночная мгла…(А. Пушки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Как хорошо ты, о море ночное…(Ф Тютчев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стое пред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стые предложения по строению грамматической основы делятся на 1)двусоставные: </w:t>
      </w:r>
      <w:r>
        <w:rPr>
          <w:i/>
          <w:color w:val="000000"/>
          <w:sz w:val="28"/>
          <w:szCs w:val="28"/>
          <w:lang w:val="en-US" w:eastAsia="en-US"/>
        </w:rPr>
        <w:t>Люблю отчизну я, но странною любовью</w:t>
      </w:r>
      <w:r>
        <w:rPr>
          <w:color w:val="000000"/>
          <w:sz w:val="28"/>
          <w:szCs w:val="28"/>
          <w:lang w:val="en-US" w:eastAsia="en-US"/>
        </w:rPr>
        <w:t xml:space="preserve"> (М. Лермонтов) и 2)односоставные: Про батарею Тушина было забыто (Л. Толсто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односоставные, так и двусоставные предложения по наличию или отсутствию второстепенных членов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)Нераспространенными – </w:t>
      </w:r>
      <w:r>
        <w:rPr>
          <w:i/>
          <w:color w:val="000000"/>
          <w:sz w:val="28"/>
          <w:szCs w:val="28"/>
          <w:lang w:val="en-US" w:eastAsia="en-US"/>
        </w:rPr>
        <w:t>Был вечер. Небо меркло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Распространенными - </w:t>
      </w:r>
      <w:r>
        <w:rPr>
          <w:i/>
          <w:color w:val="000000"/>
          <w:sz w:val="28"/>
          <w:szCs w:val="28"/>
          <w:lang w:val="en-US" w:eastAsia="en-US"/>
        </w:rPr>
        <w:t>Печально я гляжу на наше поколенье (М.Лермонтов); А под маской было звездно (А. Бло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едложении могут присутствовать все необходимые для понимания его смысла члены, но могут быть, и пропущены отдельные члены. В соответствии с этим предложения делятся на полные и неполные. Полными считаются предложения, включающие все члены предложения, необходимые с точки зрения его структуры и коммуникативной завершенности – </w:t>
      </w:r>
      <w:r>
        <w:rPr>
          <w:i/>
          <w:color w:val="000000"/>
          <w:sz w:val="28"/>
          <w:szCs w:val="28"/>
          <w:lang w:val="en-US" w:eastAsia="en-US"/>
        </w:rPr>
        <w:t>Я не держу тебя; но где ты свои проводишь вечера? (А. Пушкин).</w:t>
      </w:r>
      <w:r>
        <w:rPr>
          <w:color w:val="000000"/>
          <w:sz w:val="28"/>
          <w:szCs w:val="28"/>
          <w:lang w:val="en-US" w:eastAsia="en-US"/>
        </w:rPr>
        <w:t xml:space="preserve"> Неполными считаются предложения, а которых пропущен какой – либо член предложения – главный или второстепенный, восстанавливаемый из контекста или ситуации – </w:t>
      </w:r>
      <w:r>
        <w:rPr>
          <w:i/>
          <w:color w:val="000000"/>
          <w:sz w:val="28"/>
          <w:szCs w:val="28"/>
          <w:lang w:val="en-US" w:eastAsia="en-US"/>
        </w:rPr>
        <w:t>У Лариных (А. Пушкин)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, простые предложения могут быть осложненными (включают в себя однородные или обособленные члены, вводные или вставные конструкции, обращения) – </w:t>
      </w:r>
      <w:r>
        <w:rPr>
          <w:i/>
          <w:color w:val="000000"/>
          <w:sz w:val="28"/>
          <w:szCs w:val="28"/>
          <w:lang w:val="en-US" w:eastAsia="en-US"/>
        </w:rPr>
        <w:t>Итак, Она звалась Татьяной (А. Пушкин)</w:t>
      </w:r>
      <w:r>
        <w:rPr>
          <w:color w:val="000000"/>
          <w:sz w:val="28"/>
          <w:szCs w:val="28"/>
          <w:lang w:val="en-US" w:eastAsia="en-US"/>
        </w:rPr>
        <w:t xml:space="preserve"> и неосложненными (названые конструкции отсутствую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илистические функции односоставных предложений довольно разнообразные. С их помощью можно точно и кратко донести до читателя атмосферу мероприятия. Такие предложения являются информативными, потому что они выделяют главное и несут это в текс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сут коммуникативный аспект – они быстрее и проще усваиваются в мозгах и легче запоминаютс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4. Типы односоставных моделей в исследуемых текстах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ом русском языке встречаются так называемые односоставные предложения, в которых имеется налицо один из составов главных членов предложения (либо подлежащего, либо сказуемого), а другой и не подразумевается и не восстанавливается из контекста. В тех случаях, когда единственный главный член односоставного предложения выражается именительным падежом, он, независимо от выполняемой им функции, рассматривался представителями этих направлений в качестве сказуемого, а предложение в целом признавалось неполным предложением, где подлежащее опущ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.Ф. Фортунатов наличие таких предложений объяснял тем, что предложение как психологическое суждение должно заключать сочетание двух представлений - психологического подлежащего и психологического сказуемого. В неполных предложениях одно из представлений, согласно учению Ф.Ф. Фортунатова, может не иметь словесного выражения.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ая заслуга в изучении односоставных предложений принадлежит А.А. Шахматову. На богатом языковом материале он выявил разнообразные типы построения (структур) односоставных предложений в грамматическом строе русского языка, но специфику их грамматической природы все же не вскрыл.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нению А.А. Шахматова, в односоставных предложениях не выражены ясно ни подлежащее, ни сказуемое. Нет расчлененности предложения на два состава. Поскольку подлежащее и сказуемое в этих предложениях не расчленяются, А.А. Шахматов считает, что можно говорить только о главном члене предложения</w:t>
      </w:r>
      <w:r>
        <w:rPr>
          <w:rStyle w:val="StrongEmphasis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 При этом, как пишет А.А. Шахматов, "главный член односоставного предложения может быть отождествлен формально или с подлежащим, или со сказуемым, причем, конечно, не следует забывать, что такое "сказуемое" отличается от сказуемого двусоставного предложения тем, что вызывает представление и о предикате и о субъекте, между тем как сказуемое двусоставного предложения соответствует только субъекту". В учении А.А. Шахматова, таким образом, стирается различие между словом как лексической единицей и словом как предложением. Между тем слово и группа слов превращаются в предложение при наличии грамматических признаков. По совокупности семантических и структурных свойств среди односоставных предложений выделяются следующие основные типы: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Определенно-личные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Неопределенно-личные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Обобщенно-личные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Безличные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Инфинитивные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Номинативные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Вокати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рассмотрим каждый тип предложений подробнее, с примерами и спецификой каждог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b/>
          <w:i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4.1 Определенно-личные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ённо-личные предложения — это предложения, обозначающие действия или состояния непосредственных участников речи — говорящего или собеседника. Поэтому сказуемое (главный член) в них выражается формой 1-го или 2-го лица глаголов единственного или множественного чи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я лица есть в настоящем и будущем времени изъявительного наклонения и в повелительном наклонении. Соответственно сказуемое в определённо-личных предложениях может быть выражено следующими формами: расскажу, расскажешь, расскажем, расскажете, расскажи, расскажите, давай(те) расскажем; иду, идёшь, идём, идёте, буду идти, будешь идти, будем идти, будете идти, иди, идите, давай(те) ид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ения эти по своему значению очень близки к двусоставным предложениям. Почти всегда соответствующую информацию можно передать двусоставным предложением, включив в предложение подлежащее я, ты, мы или вы. Достаточность одного главного члена обусловлена здесь морфологическими свойствами сказуемого: глагольные формы 1-го и 2-го лица своими окончаниями однозначно указывают на вполне определённое лицо. Подлежащие я, ты, мы, вы оказываются при них информативно избыточными. Односоставные предложения мы употребляем чаще в том случае, когда нужно обратить внимание на действие, а не на лицо, которое это действие совершает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А как сейчас форму поддерживаете?(ССФ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Что почувствовали, когда увидели, как на лед градом летят кепки? (СЭ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азочарованы, что вас не было на поле? (МФ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b/>
          <w:i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4.2 Неопределенно-личные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пределённо-личные предложения — это односоставные предложения, которые обозначают действие или состояние неопределённого лица; деятель в грамматической основе не назван, хотя и мыслится лично, но акцент сделан на действ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ли главного члена таких предложений выступает форма 3-го лица множественного числа (настоящего и будущего времени изъявительного наклонения и повелительного наклонения) или формы множественного числа (глаголов прошедшего времени и условного наклонения или прилагательных): говорят, будут говорить, говорили, пусть говорят, говорили бы; (им) довольны; (ему) р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ка значения деятеля в неопределённо-личных предложениях в том, что в действительности он существует, но в грамматической основе не наз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а 3-го лица множественного числа глагола-сказуемого не содержит информации ни о количестве деятелей, ни о степени их известности. Поэтому эта форма может выражать: 1) группу лиц: В школе активно решают проблему успеваемости; 2) одно лицо: Мне принесли эту книгу; 3) и одно лицо, и группу лиц: Меня ждут; 4) лицо известное и неизвестное: Где-то далеко кричат; На экзамене мне поставили п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пределённо-личные предложения чаще всего имеют в своём составе второстепенные члены, т.е. неопределённо-личные предложения, как правило, распространё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ставе неопределённо-личных предложений употребляются две группы второстепенных членов: 1) Обстоятельства места и времени 2) Прямые и косвенные дополнени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редполагалось, что ключевым заездом первого дня финала станет заезд № 10 (КиК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Но ходили сюда семьями. (РГ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Даже о ничьей в одном из этих матчей не могло идти и речи. (НМ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4.3 Обобщенно-личные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бщённо-личные предложения занимают особое место среди односоставных предложений. Это объясняется тем, что обобщённо-личные предложения не имеют собственных форм, и, таким образом, основным критерием их выделения является смысловой приз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начение обобщённости может быть свойственно предложениям разной структуры: </w:t>
      </w:r>
      <w:r>
        <w:rPr>
          <w:i/>
          <w:color w:val="000000"/>
          <w:sz w:val="28"/>
          <w:szCs w:val="28"/>
          <w:lang w:val="en-US" w:eastAsia="en-US"/>
        </w:rPr>
        <w:t xml:space="preserve">И какой же русский не любит быстрой езды (Н. Гоголь) </w:t>
      </w:r>
      <w:r>
        <w:rPr>
          <w:color w:val="000000"/>
          <w:sz w:val="28"/>
          <w:szCs w:val="28"/>
          <w:lang w:val="en-US" w:eastAsia="en-US"/>
        </w:rPr>
        <w:t xml:space="preserve">(двусоставное предложение). Обобщённо-личными считаются только те предложения, которые по форме являются определённо-личными или неопределённо-личными, но обозначают действия или состояния обобщённо мыслимого лица. Это предложения, в которых формулируются наблюдения, связанные с обобщающей характеристикой определённых предметов, жизненных явлений и ситуаций. Наиболее типичной формой является форма 2-го лица единственного числа настоящего или будущего простого изъявительного наклонения: </w:t>
      </w:r>
      <w:r>
        <w:rPr>
          <w:i/>
          <w:color w:val="000000"/>
          <w:sz w:val="28"/>
          <w:szCs w:val="28"/>
          <w:lang w:val="en-US" w:eastAsia="en-US"/>
        </w:rPr>
        <w:t xml:space="preserve">Отдаёшься невольно во власть окружающей бодрой природы (Н. Некрасов.) </w:t>
      </w:r>
      <w:r>
        <w:rPr>
          <w:color w:val="000000"/>
          <w:sz w:val="28"/>
          <w:szCs w:val="28"/>
          <w:lang w:val="en-US" w:eastAsia="en-US"/>
        </w:rPr>
        <w:t>В отличие от внешне сходных с ними определённо-личных предложений с глаголами в форме 2-го лица, в предложениях обобщённо-личных никогда не говорится о конкретных действиях собеседника, субъект действия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ыслится в таких предложениях обобщённо, как любое лицо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А пока придется поездить в Химки (РГ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прочем, не совсем ясно, что в данном случае «вообще», а что – «в частности» (МФ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И радостно за «Локомотив» (СЭ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4.4 Безличные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личные предложения — это односоставные предложения, в которых говорится о действии или состоянии, возникающем и существующем независимо от производителя действия или носителя состояния. Особенностью грамматического значения безличных предложений является значение стихийности, непроизвольности выражаемого действия или состояния. Оно проявляется в самых различных случаях, когда выражается: действие (Лодку сносит к берегу); состояние человека или животного (Мне не спалось; Ему холодно); состояние окружающей среды (Темнеет; Тянет свежестью); «состояние дел» (Плохо с кадрами; Нельзя откладывать эксперименты)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й член может быть выраж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формой 3-го лица единственного числа, безличного или личного глагола: Светает!.. Ах, как скоро ночь минула (А. Грибоедов); Пахнет весною сквозь стёкла (Л. М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формой среднего рода: Замело тебя, счастье, снегами, унесло на столетья назад, затоптало тебя сапогами отступающих в вечность солдат (Г. Иванов); Не хватило хлеба даже до святок (А. Чех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словом нет (в прошедшем времени ему соответствует форма среднего рода было, а в будущем — форма 3-го лица единственного чис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категорией состояния (предикативным наречием) (составное именное сказуемое): И скучно, и грустно (М. Лермонтов); Но в них не видно перемены… (А. Пушки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сочетанием слова категории состояния (с модальным значением) с инфинитивом (составное глагольное сказуемое): Когда знаешь, что нельзя смеяться, тогда, — тогда именно и овладевает тобою этот сотрясающий, болезненный смех (А. Куприн); Пора вставать: седьмой уж час (А. Пушки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кратким страдательным причастием среднего рода (составное именное сказуемое): Чудно устроено на нашем свете! (Н. Гоголь); У меня не прибрано!.. (А. Чех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ab/>
        <w:t>инфинитивом: Вам не видать таких сражений (М. Лермонтов); Ну как не порадеть родному человечку? (А. Грибоедов); Долго петь и звенеть пурге (С. Есенин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печатляет, да? (Аргументы недели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Забивать в ворота. (Н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Но надо же когда-то начинать! (ТF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4.5 Инфинитивные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финитивными предложениями принято называть предложения, в которых главный член выражен инфинитивом полнозначного глагола или глагола быть: Не догнать тебе бешеной тройки, Быть тебе генералом. В данных предложениях инфинитив является независимым, то есть не сочетается со связками. Исторически в подобных предложениях присутствовала связка, но сейчас она сохраняется в очень редких инфинитивных предложениях: В следующем году тебя будет не узнать. Такое положение связано с тем, что в инфинитивных предложениях закрепилось особое видение мира – с позиции необходимости, причем в данном типе предложений это значение передается не эксплицитно, а имплицитно. Имплицитные средства инфинитивных предложений фиксируют не только саму необходимость, но и причину ее возникнов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Не догнать тебе бешеной тройки</w:t>
      </w:r>
      <w:r>
        <w:rPr>
          <w:color w:val="000000"/>
          <w:sz w:val="28"/>
          <w:szCs w:val="28"/>
          <w:lang w:val="en-US" w:eastAsia="en-US"/>
        </w:rPr>
        <w:t xml:space="preserve"> – необходимость преломилась через возмож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ы будете спать, а мне ворота отворять и затворять</w:t>
      </w:r>
      <w:r>
        <w:rPr>
          <w:color w:val="000000"/>
          <w:sz w:val="28"/>
          <w:szCs w:val="28"/>
          <w:lang w:val="en-US" w:eastAsia="en-US"/>
        </w:rPr>
        <w:t xml:space="preserve"> – необходимость вынужденная, связанная с работ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Быть грозе</w:t>
      </w:r>
      <w:r>
        <w:rPr>
          <w:color w:val="000000"/>
          <w:sz w:val="28"/>
          <w:szCs w:val="28"/>
          <w:lang w:val="en-US" w:eastAsia="en-US"/>
        </w:rPr>
        <w:t xml:space="preserve"> – сложившиеся обстоя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оспать бы тебе</w:t>
      </w:r>
      <w:r>
        <w:rPr>
          <w:color w:val="000000"/>
          <w:sz w:val="28"/>
          <w:szCs w:val="28"/>
          <w:lang w:val="en-US" w:eastAsia="en-US"/>
        </w:rPr>
        <w:t xml:space="preserve"> – необходимость передается посредством сов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Молчать</w:t>
      </w:r>
      <w:r>
        <w:rPr>
          <w:color w:val="000000"/>
          <w:sz w:val="28"/>
          <w:szCs w:val="28"/>
          <w:lang w:val="en-US" w:eastAsia="en-US"/>
        </w:rPr>
        <w:t xml:space="preserve"> – необходимость через прик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Мне идти?</w:t>
      </w:r>
      <w:r>
        <w:rPr>
          <w:color w:val="000000"/>
          <w:sz w:val="28"/>
          <w:szCs w:val="28"/>
          <w:lang w:val="en-US" w:eastAsia="en-US"/>
        </w:rPr>
        <w:t xml:space="preserve"> – необходимость, вызванная разреш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Не ехать же за такой мелочью в Москву</w:t>
      </w:r>
      <w:r>
        <w:rPr>
          <w:color w:val="000000"/>
          <w:sz w:val="28"/>
          <w:szCs w:val="28"/>
          <w:lang w:val="en-US" w:eastAsia="en-US"/>
        </w:rPr>
        <w:t xml:space="preserve"> – необходимость продиктована противоречием другого действия здравому смыс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Не опоздать бы</w:t>
      </w:r>
      <w:r>
        <w:rPr>
          <w:color w:val="000000"/>
          <w:sz w:val="28"/>
          <w:szCs w:val="28"/>
          <w:lang w:val="en-US" w:eastAsia="en-US"/>
        </w:rPr>
        <w:t xml:space="preserve"> – необходимость через опас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финитивные предложения весьма специфичны: они обеспечивают видение окружающего мира с позиций необходимости, но при этом языковые пристрастия говорящего оформляются с позиций незаинтересованности, здесь наличествует отсылка к объективному положению дел. Инфинитивные предложения отличаются от безличных составом предикативной основы. В безличных предложениях с инфинитивом в состав сказуемого обязательно входит глагол или слово категории состояния, к которым примыкает инфинитив. В инфинитивных предложениях инфинитив не зависит, от какого слова, а, напротив все слова подчиняются ему в смысловом и грамматическом отношении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Хотят играть и побеждать (ССФ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редставить себе, что Константин Бесков мог работать в «Спартаке» 12 лет кряду. (СЭ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Хочется верить (СЭ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b/>
          <w:i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4.6 Вокативные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кативные предложения – это обращения, осложненные выражением нерасчлененной мысли, чувства, волеизъявления. Вокативные предложения отличаются семантико-грамматической изолированностью. Они содержат имя существительное (или местоимение) в именительном падеже, произносимое с особой интонацией. Передающей призыв, побуждение к прекращению действия, несогласие и т.д. Часто употребляющиеся междометья и частицы усиливают и дифференцируют структурно-семантические свойства вокативных предложений. Характер интонаций, выражающей сложное содержание вокативных предложений, в художественной литературе определяется авторскими ремарками или ситу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портивных публикациях такие предложения в основном используются в заголовках, чтобы сразу же привлечь читателя к материа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Машка - стерва, сиди! (РГ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Аршавин!(СЭ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Спасибо, Палыч! (М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значению различаются следующие группы вокативных предло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Вокативные предложения – призывы, в которых называется адресат речи с целью привлечь его внимание: </w:t>
      </w:r>
      <w:r>
        <w:rPr>
          <w:i/>
          <w:color w:val="000000"/>
          <w:sz w:val="28"/>
          <w:szCs w:val="28"/>
          <w:lang w:val="en-US" w:eastAsia="en-US"/>
        </w:rPr>
        <w:t>- Часовой! - строго окликнул Новиков (Ю.Бондаре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Предложения, выражающие эмоциональную реакцию на слова и действия собеседника: </w:t>
      </w:r>
      <w:r>
        <w:rPr>
          <w:i/>
          <w:color w:val="000000"/>
          <w:sz w:val="28"/>
          <w:szCs w:val="28"/>
          <w:lang w:val="en-US" w:eastAsia="en-US"/>
        </w:rPr>
        <w:t>Мама! – стонала Катя, не зная, куда спрятаться от стыда и похвал (А. Чехов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4.7 Номинативные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минативные предложения - это именные односоставные предложения с общим значением бытия предмета речи (Мысли): Лес. Палатка. Плеск речной волны (А.Яшин). Номинативные предложения часто используются в художественной литературе и в публицистике. Они обычно кратки, но семантически емки и выразительны. Называя предметы и явления, констатируя их наличие, указывая место время и т.д, они сразу же вводят читателя в обстановку действия, способствуют стремительному развитию сюжета. Структурную схему номинативных предложений образует имя существительное в именительном падеже (иногда местоимение) или количественно-именное словосочетание, в некоторых разновидностях номинативных предложении в схему входят частицы. Структурную схему номинативных предложений образует имя существительное в именительном падеже (иногда местоимение) или количественно-именное словосочетание, в некоторых разновидностях номинативных предложении в схему входят частицы 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значением номинативных предложений является утверждение бытия (наличия, существования) предметов или явлений. Это значение может быть осложнено и значением эмоциональной качественной и количественной оценки, волеизъявлений и друг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минативные предложения объединяют семантически пестрые типы предложений, здесь обнаруживается тесное взаимодействие и сплетение свойств двусоставных и односоставных предлож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деления разновидностей номинативных предложений, ограничения их друг от друга и от двусоставных предложений очень важен логический аспект. Он помогает обобщить огромное количество семантических типов и подтипов разграничением видов мысл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Мысль «предмет речи и его предикативная характеристика» обычно выражается двусоставными предложениями и некоторыми разновидностями односоставных: </w:t>
      </w:r>
      <w:r>
        <w:rPr>
          <w:i/>
          <w:color w:val="000000"/>
          <w:sz w:val="28"/>
          <w:szCs w:val="28"/>
          <w:lang w:val="en-US" w:eastAsia="en-US"/>
        </w:rPr>
        <w:t>Красиво!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Мысль «предмет речи и его наименование»: </w:t>
      </w:r>
      <w:r>
        <w:rPr>
          <w:i/>
          <w:color w:val="000000"/>
          <w:sz w:val="28"/>
          <w:szCs w:val="28"/>
          <w:lang w:val="en-US" w:eastAsia="en-US"/>
        </w:rPr>
        <w:t>Это футбол. (ССФ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Мысль «предмет речи и его существование»: </w:t>
      </w:r>
      <w:r>
        <w:rPr>
          <w:i/>
          <w:color w:val="000000"/>
          <w:sz w:val="28"/>
          <w:szCs w:val="28"/>
          <w:lang w:val="en-US" w:eastAsia="en-US"/>
        </w:rPr>
        <w:t>Был гол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b/>
          <w:i/>
          <w:color w:val="000000"/>
          <w:sz w:val="28"/>
          <w:szCs w:val="32"/>
          <w:lang w:val="en-US" w:eastAsia="en-US"/>
        </w:rPr>
        <w:t>Разновидности номинативных предло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ся следующие разновидности номинативных предложений: бытийные, указательно - побудительные, побудительно - пожелательные, оценочно-бытийные, собственно – назывные, и «именительный представления». В общую группу номинативных предложений эти разновидности объединяются формой главного члена и доминирующим значением бытия, существования; различаются они наличием оттенков в семантике, выраженных интонацией, частицами и другими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Бытийные</w:t>
      </w:r>
      <w:r>
        <w:rPr>
          <w:color w:val="000000"/>
          <w:sz w:val="28"/>
          <w:szCs w:val="28"/>
          <w:lang w:val="en-US" w:eastAsia="en-US"/>
        </w:rPr>
        <w:t xml:space="preserve"> предложения утверждают бытие (наличие, существование) предмета: Молодежная сборная России (ССФ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 указательных</w:t>
      </w:r>
      <w:r>
        <w:rPr>
          <w:color w:val="000000"/>
          <w:sz w:val="28"/>
          <w:szCs w:val="28"/>
          <w:lang w:val="en-US" w:eastAsia="en-US"/>
        </w:rPr>
        <w:t xml:space="preserve"> предложениях идея бытия осложняется указанием на предмет речи при его наличии или появлении. В структурную схему входят частицы вот, вот и: </w:t>
      </w:r>
      <w:r>
        <w:rPr>
          <w:i/>
          <w:color w:val="000000"/>
          <w:sz w:val="28"/>
          <w:szCs w:val="28"/>
          <w:lang w:val="en-US" w:eastAsia="en-US"/>
        </w:rPr>
        <w:t>Вот так дебют! «ССФ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обудительные</w:t>
      </w:r>
      <w:r>
        <w:rPr>
          <w:color w:val="000000"/>
          <w:sz w:val="28"/>
          <w:szCs w:val="28"/>
          <w:lang w:val="en-US" w:eastAsia="en-US"/>
        </w:rPr>
        <w:t xml:space="preserve"> предложения делятся на дв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Побудительно – пожелательные предложения лексически ограниченны, но весьма употребительны в разговорной речи: </w:t>
      </w:r>
      <w:r>
        <w:rPr>
          <w:i/>
          <w:color w:val="000000"/>
          <w:sz w:val="28"/>
          <w:szCs w:val="28"/>
          <w:lang w:val="en-US" w:eastAsia="en-US"/>
        </w:rPr>
        <w:t>Добрый Вечер! Добрый день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илу специфики спортивных публикаций редко употребляются в таких текстах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Побудительно – повелительные предложения обусловлены ситуацией, исключающей многословие, требующей быстрой реакции адресата: </w:t>
      </w:r>
      <w:r>
        <w:rPr>
          <w:i/>
          <w:color w:val="000000"/>
          <w:sz w:val="28"/>
          <w:szCs w:val="28"/>
          <w:lang w:val="en-US" w:eastAsia="en-US"/>
        </w:rPr>
        <w:t>Огонь! В атаку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илу специфики спортивных публикаций журналисты крайне редко используют такой вид предлож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Оценочно – бытийные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едложения констатируют бытие предметов речи и содержат их эмоциональную качественную или количественную характеристику: </w:t>
      </w:r>
      <w:r>
        <w:rPr>
          <w:i/>
          <w:color w:val="000000"/>
          <w:sz w:val="28"/>
          <w:szCs w:val="28"/>
          <w:lang w:val="en-US" w:eastAsia="en-US"/>
        </w:rPr>
        <w:t>Какой удар!</w:t>
      </w:r>
      <w:r>
        <w:rPr>
          <w:color w:val="000000"/>
          <w:sz w:val="28"/>
          <w:szCs w:val="28"/>
          <w:lang w:val="en-US" w:eastAsia="en-US"/>
        </w:rPr>
        <w:t xml:space="preserve"> Чаще всего используются спортивными комментаторами, чтобы показать напряжение и донести до зрителя или слушателя опасность моментов. В публицистике не часто, но иногда проскальзывают в репортажах о спортивных мероприятия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К собственно – назывным</w:t>
      </w:r>
      <w:r>
        <w:rPr>
          <w:color w:val="000000"/>
          <w:sz w:val="28"/>
          <w:szCs w:val="28"/>
          <w:lang w:val="en-US" w:eastAsia="en-US"/>
        </w:rPr>
        <w:t xml:space="preserve"> относятся названия книг журналов, картин надписи и на вывесках. Не все лингвисты считают их предложениями: </w:t>
      </w:r>
      <w:r>
        <w:rPr>
          <w:i/>
          <w:color w:val="000000"/>
          <w:sz w:val="28"/>
          <w:szCs w:val="28"/>
          <w:lang w:val="en-US" w:eastAsia="en-US"/>
        </w:rPr>
        <w:t>«Спорт – Экспресс», «Локомотив», который мы потерял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е количество разновидностей номинативных предложений, наличие переходных конструкций между двусоставными и номинативными – все это делает границы номинативных предложений нечеткими, а решения вопросов о характере конкретных субстантивных предложений в некоторых случаях условны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b/>
          <w:i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4.8 Нечленимые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членимые предложения завершают систему структурно – семантических типов простого предложения. Они состоят из одного слова (поэтому их называют также словами – предложениями) или из сочетания част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членимые предложения не имеют ни главных, ни второстепенных членов, состоят из одного, иногда из двух слов, обладают необычным знач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нечленимых предложений выделяют три подкла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ажаемые частицами нечленимые предложения: да, нет, неужели, раз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ажаемые модальными словами нечленимые предложения: может быть, вероятно, должно бы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ажаемые междометиями нечленимые предложения, причем эта группа подразделяется еще на несколько семантических подразде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ажающие эмоциональную оценку какого-либо положения дел: у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ражающие воздействие на кого-либо: ну, тсс, в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жающие формулы речевого этикета: С легким паром, До свидания, С добрым ут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ительным признаком нечленимых предложений является отсутствие номинативного значения у слов, образующих их конструктивную основу и выступающих в качестве основания для деления этих предложений на груп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ва – предложения, выраженные частиц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льные слова-предлож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ометные слова-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 другие, структурно-семантические типы простых предложений, нечленимые предложения делятся на утвердительные и отрицательные; повествовательные, вопросительные и побудительные; восклицательные и невосклица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ова – предложения, выраженные частицами, могут быть утвердительными и отрицательными, а также вопросительно – побудительными. Чаще встречаются невосклицательные предложения: </w:t>
      </w:r>
      <w:r>
        <w:rPr>
          <w:i/>
          <w:color w:val="000000"/>
          <w:sz w:val="28"/>
          <w:szCs w:val="28"/>
          <w:lang w:val="en-US" w:eastAsia="en-US"/>
        </w:rPr>
        <w:t>Нет, какой? (СЭ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дальные слова-предложения выражают эти же общие значения, но на основные значения утверждения и отрицания наслаиваются дополнительные оттенки, связанные с лексико-семантическим значением модальных слов и частиц: </w:t>
      </w:r>
      <w:r>
        <w:rPr>
          <w:i/>
          <w:color w:val="000000"/>
          <w:sz w:val="28"/>
          <w:szCs w:val="28"/>
          <w:lang w:val="en-US" w:eastAsia="en-US"/>
        </w:rPr>
        <w:t>Вопрос, скорее риторический (ССФ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ометные предложения наиболее многозначны, их можно разделить на следующ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</w:t>
      </w:r>
      <w:r>
        <w:rPr>
          <w:b/>
          <w:color w:val="000000"/>
          <w:sz w:val="28"/>
          <w:szCs w:val="28"/>
          <w:lang w:val="en-US" w:eastAsia="en-US"/>
        </w:rPr>
        <w:t>.Эмоционально-оценочные предложения</w:t>
      </w:r>
      <w:r>
        <w:rPr>
          <w:color w:val="000000"/>
          <w:sz w:val="28"/>
          <w:szCs w:val="28"/>
          <w:lang w:val="en-US" w:eastAsia="en-US"/>
        </w:rPr>
        <w:t>, представляющие собой реакцию на ситуацию, сообщение,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b/>
          <w:color w:val="000000"/>
          <w:sz w:val="28"/>
          <w:szCs w:val="28"/>
          <w:lang w:val="en-US" w:eastAsia="en-US"/>
        </w:rPr>
        <w:t>Побудительные</w:t>
      </w:r>
      <w:r>
        <w:rPr>
          <w:color w:val="000000"/>
          <w:sz w:val="28"/>
          <w:szCs w:val="28"/>
          <w:lang w:val="en-US" w:eastAsia="en-US"/>
        </w:rPr>
        <w:t xml:space="preserve"> предложения, выражающие побуждения к действ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Предложения, являющиеся </w:t>
      </w:r>
      <w:r>
        <w:rPr>
          <w:b/>
          <w:color w:val="000000"/>
          <w:sz w:val="28"/>
          <w:szCs w:val="28"/>
          <w:lang w:val="en-US" w:eastAsia="en-US"/>
        </w:rPr>
        <w:t>выражением речевого этикета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уктурно-семантическая самостоятельность нечленимых предложений ярче проявляется при их изолированном употреблении. При сочетании с другими предложениями нечленимые высказывания сохраняют статус предложения в том случае, если членимые предложения выражают новую мысль: </w:t>
      </w:r>
      <w:r>
        <w:rPr>
          <w:i/>
          <w:color w:val="000000"/>
          <w:sz w:val="28"/>
          <w:szCs w:val="28"/>
          <w:lang w:val="en-US" w:eastAsia="en-US"/>
        </w:rPr>
        <w:t>– С какими чувствами вы входите в сезон? – Конечно, хорошее предчувствие. (ССФ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b/>
          <w:i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всего выше сказанного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первых, односоставные предложения всех разновидностей активно используются в спортивных публик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-вторых: односоставные предложения как нельзя лучше передают напряжение и накал страстей, а через газетный материал добиться этого довольно сложно. Задача спортивного корреспондента именно в этом и состоит, чтобы донести до читателя атмосферу соревнований, передать эмоции спортсменов и болельщиков. В телевизионных сюжетах этого добиться можно с помощью картинки и звука. А в печати такой эффект дают правильно составленные предло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же касается актуальности, то эта работа направлена на выявления разновидностей предложений в спортивной публицистике, и в каких жанрах СМИ используются те или иные виды. Уже отмечалось, что работ по этой теме очень мало. Думаю, что данная курсовая будет подспорьем для дальнейши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написании курсовой работы был собран и обработан наглядный материал из лучших спортивных газет и журналов как российских, так и местн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ключение хочется процитировать Валерия Ивановича Паниковского: «Мне иногда приходит в голову шальная мысль: а существовал бы вообще спорт, если бы не было средств массовой коммуникации. В частности газет и телевидения?»</w: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ожно дополнить дальше: «А как бы журналисты добивались такой точности и законченности, если бы не было односоставных предложений?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Современный русский язык: Теория. Морфология. Синтаксис/Под редакцией Е.И. Дибровой – М.2002, 704 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Руднев А.Г. Синтаксис современного русского языка. - М.: Высшая школа, 1963. - 36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Лекции по синтаксису Н.А.Медведево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Е.Ю. Умнова. Азбука – журналистики.- М. 2006, 276 с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Публикаци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Семен Варламов «Завтра этот матч уже забудут» «Спорт-Экспресс». 22 апреля 2009. №8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Варламов не пропускает. «Спорт-Экспресс».22 апреля.2009. №8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Мелочь, а приятно «ССФ» 3-10 апреля 2009. №1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Однажды в Африке. «ССФ» 3-10 апреля 2009. №1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Возвращение в Европу. «ССФ»20-27 февраля. 2009. №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Дик Адвокат: «У «Зенита» есть главное – ему не нравится проигрывать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ССФ»20-27 февраля. 2009. №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Россия-11. «ТF» №11. Ноябрь 200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Россия-Канада: 3-3 в нашу пользу. «Спорт-Экспресс». 6 мая 2009. №9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 Лучших защитников Хэнлон поставит против Ковоаьчука. «Спорт-Экспресс». 6 мая 2009. №9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Это - Энфилд. А это - Аршавин. «Спорт-Экспресс». 23 апреля 2009. №86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Метод тыка. 11 мая 200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Нам надо брать реванш у Испании. «ССФ» 16-23 января. 2009. №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И кубок не взяли, и в призеры не попали. «Новый мир». 14 октября. 2009. №20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Из помощника в машинисты. «Спорт-Экспресс». 29 апреля. 2009. №9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Легенда Устала. «Российская газета». 6 ноября 2008. №23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6. И снова, Красников. «Курган и курганцы». 20 января. 2009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7. Спасибо, Палыч! «Московский комсомолец»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5770</wp:posOffset>
              </wp:positionH>
              <wp:positionV relativeFrom="paragraph">
                <wp:posOffset>304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4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proj">
    <w:name w:val="enc-proj"/>
    <w:basedOn w:val="Normal"/>
    <w:qFormat/>
    <w:pPr>
      <w:spacing w:before="240" w:after="240"/>
    </w:pPr>
    <w:rPr>
      <w:i/>
      <w:iCs/>
    </w:rPr>
  </w:style>
  <w:style w:type="paragraph" w:styleId="Style17">
    <w:name w:val="Обычный (веб)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55:00Z</dcterms:created>
  <dc:creator>OEM</dc:creator>
  <dc:description/>
  <cp:keywords/>
  <dc:language>en-US</dc:language>
  <cp:lastModifiedBy>SYSTEM</cp:lastModifiedBy>
  <cp:lastPrinted>2009-12-05T15:29:00Z</cp:lastPrinted>
  <dcterms:modified xsi:type="dcterms:W3CDTF">2011-09-22T09:55:00Z</dcterms:modified>
  <cp:revision>2</cp:revision>
  <dc:subject/>
  <dc:title>Министерство образования и науки Российской Федерации</dc:title>
</cp:coreProperties>
</file>