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ые функции обращения в устной ре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caps/>
          <w:sz w:val="28"/>
          <w:szCs w:val="28"/>
        </w:rPr>
        <w:t xml:space="preserve">Разнообразие форм общепринятых обращений начала </w:t>
      </w:r>
      <w:r>
        <w:rPr>
          <w:caps/>
          <w:sz w:val="28"/>
          <w:szCs w:val="28"/>
          <w:lang w:val="en-US"/>
        </w:rPr>
        <w:t>XX</w:t>
      </w:r>
      <w:r>
        <w:rPr>
          <w:caps/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caps/>
          <w:sz w:val="28"/>
          <w:szCs w:val="28"/>
        </w:rPr>
        <w:t>Общепринятые обращения товарищ, гражданин, господин в русской этикетной систе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Оценочно-характеризующая функция обра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Исследование роли обращения в сферах общественноЙ жизни представителей разных возрастных категор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Обращения в официальной сфере общ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Обращения в неофициальной сфере общ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Обращения в семейно-бытовой сфер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– один из элементов связной речи, и по логике вещей, оно так или иначе связано с речевым окружением. Речевое окружение обращения (контекст) может состоять из одного или из нескольких предложений, составляющих текст, и с каждым из них обращение вступает в ту или иную 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собеседнику – это самая употребительная языковая единица, связанная с этикетными знаками. Обращение таит в себе бездну речевых возможностей и способностей, поскольку оно не только называет собеседника (слушающего), но и характеризует его по тем или иным признакам, то есть обладает оценочно-характеризующим свойством. Именно эта особенность обращения стала наиболее интересна для наблюдений и исследований употребления обращений в уст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данного вопроса языковой деятельности были использованы работы лингвистов: "Русский язык в научном освещении" А.М. Пешковского, "Речевой этикет нашем обществе", "Обращение" Н.И. Формановской, "Специализированные средства контакта в современном русском языке" Р.М. Гайсина, "Обращение: теоретические проблемы" В.Е. Гольдина, "Русский язык: Синтаксис. Пунктуация" В.В. Бабайцевой, Л.Ю. Максимова и другие источ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мой продолжается второй год. На первом этапе работа называлась "Оценочно-характеризующая функция обращения в устной речи школьников". Предполагалось определить основные функции обращений в устной речи; указать особенности употребления обращений товарищ, гражданин, господин в русской этикетной системе; проследить спектр оценочно-характеризующей функции обращений в устной речи современных школьников; определить наиболее частотно употребляемые обращения в официальной и неофициальной сфере общения школьников на материале анкетирования учащихся МОУ СОШ № 20. Поставленные задачи были выполн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ом этапе расширен круг исследований, и тема работы несколько изменена. Предполагается ввести информацию о разнообразии общепринятых форм обращени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выявить спектр обращений, приемлемых для современной действительности, на основании данных анкетирования учащихся МОУ СОШ № 20, студентов (бывших учащихся МОУ СОШ № 20), родителей учащихся и учителей; продолжить работу по исследованию оценочно-характеризующего значения обращений в устной речи не только школьников, но их родителей, людей более старшего возраста, студентов; провести сравнительный анализ результатов анкетирования и определить динамику положительной или отрицательной оценочности обращений; предложить ряд рекомендаций по эффемизации (облагораживанию) современных форм обращения подро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новные функции обращения в устной речи</w:t>
      </w:r>
    </w:p>
    <w:p>
      <w:pPr>
        <w:pStyle w:val="Normal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собеседнику – это самая употребительная языковая единица, связанная с этикетными знаками. Установление речевого контакта, регулирование социальных взаимоотношений – важные общественные функции обращения, поэтому его употребление является предметом заботы и внимания людей. "В человеческом обществе придают большое значение установлению контакта и ориентировки в собеседнике и ситуации. Все виды приветствий, обращений, титулований предназначены для установления контакта и демонстрации социальных отношений, в рамках которых коммуниканты намерены общаться".</w:t>
      </w:r>
    </w:p>
    <w:p>
      <w:pPr>
        <w:pStyle w:val="Normal"/>
        <w:tabs>
          <w:tab w:val="clear" w:pos="708"/>
          <w:tab w:val="left" w:pos="0" w:leader="dot"/>
          <w:tab w:val="left" w:pos="28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уть обращения составляют языковые формы установления контакта с собеседником при демонстрации взаимных социальных и личностных отношений. Обращения возникают на базе слов-названий, которые указывают на разные признаки: 1) на наличие или отсутствие знакомства (родства) адресата с говорящим; 2) на возраст адресата в соотношении с возрастом говорящего; 3) на социальное положение адресата по отношению к говорящему; 4) на профессию, род занятий адресата; 5) на функцию адресата в данной житейской ситуации; 6) на личные качества адресата, проявляющиеся в его поведении в данной ситуации или известные говорящему из прежнего опыта; 7) на свойства адресата как объекта эмоционального воздействия и оценки со стороны говорящег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озникают на базе слов, но сами они словами не являются. Это уже не слова-названия, а обращение к адресату, т.е. своеобразное речевое действие (речевой акт), состоящее из призыва и называния одновремен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функция обращения – привлечение внимания, призыв собеседника – дала ему определенную оформленность, специфическую звательную форму, существующую в ряде славянских языков и имевшуюся в древнерусском языке (сейчас у нас сохранились эти формы в таких междометиях, как </w:t>
      </w:r>
      <w:r>
        <w:rPr>
          <w:i/>
          <w:iCs/>
          <w:sz w:val="28"/>
          <w:szCs w:val="28"/>
        </w:rPr>
        <w:t>господи, боже</w:t>
      </w:r>
      <w:r>
        <w:rPr>
          <w:sz w:val="28"/>
          <w:szCs w:val="28"/>
        </w:rPr>
        <w:t xml:space="preserve">). Таким образом, главным формальным средством указания на обращение в русском языке считается особая звательная интонация, кстати, очень сходная с той, которой снабжаются другие выражения речевого этикета. Это, говоря обобщенно, </w:t>
      </w:r>
      <w:r>
        <w:rPr>
          <w:i/>
          <w:iCs/>
          <w:sz w:val="28"/>
          <w:szCs w:val="28"/>
        </w:rPr>
        <w:t>интонация призыва собеседника</w:t>
      </w:r>
      <w:r>
        <w:rPr>
          <w:sz w:val="28"/>
          <w:szCs w:val="28"/>
        </w:rPr>
        <w:t>. И по ней мы безошибочно выделяем обращение в потоке реч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важным свойством обращений является обозначение адреса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бращение – самый яркий </w:t>
      </w:r>
      <w:r>
        <w:rPr>
          <w:i/>
          <w:iCs/>
          <w:sz w:val="28"/>
          <w:szCs w:val="28"/>
        </w:rPr>
        <w:t>этикетны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. Ведь французское слово </w:t>
      </w:r>
      <w:r>
        <w:rPr>
          <w:i/>
          <w:iCs/>
          <w:sz w:val="28"/>
          <w:szCs w:val="28"/>
        </w:rPr>
        <w:t>этикет</w:t>
      </w:r>
      <w:r>
        <w:rPr>
          <w:sz w:val="28"/>
          <w:szCs w:val="28"/>
        </w:rPr>
        <w:t xml:space="preserve"> первоначально имело значение "этикетка", "ярлык". Называя собеседника, мы как бы выбираем для него наиболее походящий к случаю "ярлык". В русском языке есть великое множество обращений, они обслуживают самые разные ситуации общения, употребляются людьми, несущими разные социальные призна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 xml:space="preserve">2. Разнообразие общепринятых форм обращения начала </w:t>
      </w:r>
      <w:r>
        <w:rPr>
          <w:b/>
          <w:caps/>
          <w:sz w:val="28"/>
          <w:szCs w:val="28"/>
          <w:lang w:val="en-US"/>
        </w:rPr>
        <w:t>XX</w:t>
      </w:r>
      <w:r>
        <w:rPr>
          <w:b/>
          <w:caps/>
          <w:sz w:val="28"/>
          <w:szCs w:val="28"/>
        </w:rPr>
        <w:t xml:space="preserve"> ве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революционную эпоху употребление общепринятых обращений было строго регламентировано, соответствовало реальному социальному рангу люд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i/>
          <w:sz w:val="28"/>
          <w:szCs w:val="28"/>
        </w:rPr>
        <w:t xml:space="preserve">благородие </w:t>
      </w:r>
      <w:r>
        <w:rPr>
          <w:sz w:val="28"/>
          <w:szCs w:val="28"/>
        </w:rPr>
        <w:t>указывало на дворянское происхожде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от </w:t>
      </w:r>
      <w:r>
        <w:rPr>
          <w:i/>
          <w:sz w:val="28"/>
          <w:szCs w:val="28"/>
        </w:rPr>
        <w:t>высокоблагородие</w:t>
      </w:r>
      <w:r>
        <w:rPr>
          <w:sz w:val="28"/>
          <w:szCs w:val="28"/>
        </w:rPr>
        <w:t xml:space="preserve"> было титулом штаб-офицера, майора, полковника и всех приравненных к нему чин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сокопревосходительство</w:t>
      </w:r>
      <w:r>
        <w:rPr>
          <w:sz w:val="28"/>
          <w:szCs w:val="28"/>
        </w:rPr>
        <w:t xml:space="preserve"> – титул так называемых полных генералов, а также действительных тайных советников, особ 1-го и 2 -го клас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i/>
          <w:sz w:val="28"/>
          <w:szCs w:val="28"/>
        </w:rPr>
        <w:t>превосходительство</w:t>
      </w:r>
      <w:r>
        <w:rPr>
          <w:sz w:val="28"/>
          <w:szCs w:val="28"/>
        </w:rPr>
        <w:t xml:space="preserve"> – это титул или генерала, или гражданских сановников 4 –го и 3 –го клас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сокородием</w:t>
      </w:r>
      <w:r>
        <w:rPr>
          <w:sz w:val="28"/>
          <w:szCs w:val="28"/>
        </w:rPr>
        <w:t xml:space="preserve"> титуловали статских советников, чиновников 5 –го клас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</w:t>
      </w:r>
      <w:r>
        <w:rPr>
          <w:i/>
          <w:sz w:val="28"/>
          <w:szCs w:val="28"/>
        </w:rPr>
        <w:t>сиятельство (или светлость</w:t>
      </w:r>
      <w:r>
        <w:rPr>
          <w:sz w:val="28"/>
          <w:szCs w:val="28"/>
        </w:rPr>
        <w:t>) – это титул князей и графов, а также их жен и дет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царям, царственным особам обращались со словом </w:t>
      </w:r>
      <w:r>
        <w:rPr>
          <w:i/>
          <w:sz w:val="28"/>
          <w:szCs w:val="28"/>
        </w:rPr>
        <w:t>величество, высочеств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собам церковного звания обращались (в соответствии со степенью) </w:t>
      </w:r>
      <w:r>
        <w:rPr>
          <w:i/>
          <w:sz w:val="28"/>
          <w:szCs w:val="28"/>
        </w:rPr>
        <w:t>преподоби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сокопреподобие, священство, преосвященство и святейшество</w:t>
      </w:r>
      <w:r>
        <w:rPr>
          <w:sz w:val="28"/>
          <w:szCs w:val="28"/>
        </w:rPr>
        <w:t>. Многие сохранились и в современном церковном обиход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бытовом уровне </w:t>
      </w:r>
      <w:r>
        <w:rPr>
          <w:i/>
          <w:sz w:val="28"/>
          <w:szCs w:val="28"/>
        </w:rPr>
        <w:t>ваша милость</w:t>
      </w:r>
      <w:r>
        <w:rPr>
          <w:sz w:val="28"/>
          <w:szCs w:val="28"/>
        </w:rPr>
        <w:t xml:space="preserve"> – было общим вежливым обращением простолюдина к кому-либо по принципу "снизу вверх"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арин </w:t>
      </w:r>
      <w:r>
        <w:rPr>
          <w:sz w:val="28"/>
          <w:szCs w:val="28"/>
        </w:rPr>
        <w:t>– всякий господин для тех, кто ему служит, женская форма барыня. Понятно, что барышня была девица исконно благородного происхожд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вушкой</w:t>
      </w:r>
      <w:r>
        <w:rPr>
          <w:sz w:val="28"/>
          <w:szCs w:val="28"/>
        </w:rPr>
        <w:t xml:space="preserve"> называли служанку, горничную; известен титул приближенной к госпоже дворовой девушки – барская барыш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от такие слова, как </w:t>
      </w:r>
      <w:r>
        <w:rPr>
          <w:i/>
          <w:sz w:val="28"/>
          <w:szCs w:val="28"/>
        </w:rPr>
        <w:t>мадам и сударыня</w:t>
      </w:r>
      <w:r>
        <w:rPr>
          <w:sz w:val="28"/>
          <w:szCs w:val="28"/>
        </w:rPr>
        <w:t>, традиционно были почтительным обращением к замужним и пожилым женщинам высшего сослов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торическом родстве находятся слова </w:t>
      </w:r>
      <w:r>
        <w:rPr>
          <w:i/>
          <w:sz w:val="28"/>
          <w:szCs w:val="28"/>
        </w:rPr>
        <w:t>сударь и государь, господин</w:t>
      </w:r>
      <w:r>
        <w:rPr>
          <w:sz w:val="28"/>
          <w:szCs w:val="28"/>
        </w:rPr>
        <w:t>. Выражение милостивый государь было самым вежливым обращением к кому-либ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решили выяснить, что знают о данных обращениях наши современники. Учащимся 5 "Б", 7 "А", 7 "В", 9 "Б", 10 "А", 11 "А", студентам (бывшим учащимся МОУ СОШ № 20), некоторым родителям и учителям были предложен следующий вопрос: </w:t>
      </w:r>
      <w:r>
        <w:rPr>
          <w:i/>
          <w:sz w:val="28"/>
          <w:szCs w:val="28"/>
        </w:rPr>
        <w:t xml:space="preserve">"Какие из общепринятых обращений начала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 xml:space="preserve"> века вам известны?"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тветов учащихся распространенными были такие: господин, ваше величеств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тветов студентов вариантов было больше: господин (господа), барышня, барин, мадам, ваше величество, ваше сиятельств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вот ответы родителей и учителей показали наиболее широкий спектр знаний общепринятых обращений начала прошлого века: сударь и сударыня, дама и мадам, барышня и барыня, господин и госпожа, милостивый государь, ваше величество, ваше сиятельство, ваша мил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иведенные данные свидетельствуют о том, что современное молодое поколение (школьники) недостаточно осведомлено об общепринятых обращениях начала прошлого века, наверное, потому что школьники мало читают художественные произведения, повествующие о том еще недалеком времени, невнимательно смотрят фильмы, плохо владеют историческими знани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ие знания показали люди старшего возраста, что свидетельствует об их компетентности в данном вопросе, о более глубоких знаниях по истории своей стра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опрос </w:t>
      </w:r>
      <w:r>
        <w:rPr>
          <w:i/>
          <w:sz w:val="28"/>
          <w:szCs w:val="28"/>
        </w:rPr>
        <w:t>"Какие обращения вы могли бы предложить в качестве общепринятых в наше время?"</w:t>
      </w:r>
      <w:r>
        <w:rPr>
          <w:sz w:val="28"/>
          <w:szCs w:val="28"/>
        </w:rPr>
        <w:t xml:space="preserve"> ответы учащихся были такие: господин и госпожа, сударь и судары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студентов практически совпали с ответами родителей и учителей: сударь и сударыня, дама, мадам, барышня, господин и госпожа, милостивый сударь или судары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в области обращении современный русский язык испытывает известный дефицит, имеющихся обращений явно недостаточно, поэтому возникает желание их разнообразить, что отражает мнение опрошенных. Конечно, трудно представить, что когда-нибудь мы будем называть друг друга милостивыми сударями и сударынями, но уже сегодня видно: прочно входят в обиходную речь обращения господин и госп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знает, может, приживутся в нашем языке и судари, и сударыни, и милостивые государи. Пусть язык и каждый из нас выбирает то, что ему кажется подходящим и что может удовлетворить всех. Дело не в отдельных словечках и не в языке в целом, дело в нас самих. В тех этических, моральных, культурных утратах, которые мы понесли и еще можем понести, если забудем о постоянном самовоспитании личности, о нравственной высоте и чистоте нашего об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 xml:space="preserve">3. Обращение </w:t>
      </w:r>
      <w:r>
        <w:rPr>
          <w:b/>
          <w:i/>
          <w:caps/>
          <w:sz w:val="28"/>
          <w:szCs w:val="28"/>
        </w:rPr>
        <w:t>товарищ, гражданин, господин</w:t>
      </w:r>
      <w:r>
        <w:rPr>
          <w:b/>
          <w:caps/>
          <w:sz w:val="28"/>
          <w:szCs w:val="28"/>
        </w:rPr>
        <w:t xml:space="preserve"> в русской этикетной систем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этикетная система сегодня на распутье: старая система обращений в значительной степени разрушена, дискредитирована, а новая еще не создана. В центре общественных дискуссий оказались три ключевых обращен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</w:t>
      </w:r>
      <w:r>
        <w:rPr>
          <w:i/>
          <w:iCs/>
          <w:sz w:val="28"/>
          <w:szCs w:val="28"/>
        </w:rPr>
        <w:t>товарищ, гражданин, господин.</w:t>
      </w:r>
      <w:r>
        <w:rPr>
          <w:sz w:val="28"/>
          <w:szCs w:val="28"/>
        </w:rPr>
        <w:t xml:space="preserve"> Идеалом этикетной системы является сложившаяся совокупность </w:t>
      </w:r>
      <w:r>
        <w:rPr>
          <w:i/>
          <w:iCs/>
          <w:sz w:val="28"/>
          <w:szCs w:val="28"/>
        </w:rPr>
        <w:t>нейтральных</w:t>
      </w:r>
      <w:r>
        <w:rPr>
          <w:sz w:val="28"/>
          <w:szCs w:val="28"/>
        </w:rPr>
        <w:t xml:space="preserve"> обращений. В этом случае этикетные формулы не вызывают в обществе болезненных реакций и свидетельствуют о своеобразном показателе "психологического здоровья" в межличностном общении. Если такие обращения отсутствуют, то речевой этикет перестает отвечать своему функциональному значению в человеческой культуре – бесконфликтности общ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1917 года обращение </w:t>
      </w:r>
      <w:r>
        <w:rPr>
          <w:i/>
          <w:iCs/>
          <w:sz w:val="28"/>
          <w:szCs w:val="28"/>
        </w:rPr>
        <w:t xml:space="preserve">господин </w:t>
      </w:r>
      <w:r>
        <w:rPr>
          <w:sz w:val="28"/>
          <w:szCs w:val="28"/>
        </w:rPr>
        <w:t xml:space="preserve">было признано "эксплуататорским" и "унижающим достоинство человека", активно искоренялось из сферы публичных обращений; </w:t>
      </w:r>
      <w:r>
        <w:rPr>
          <w:i/>
          <w:iCs/>
          <w:sz w:val="28"/>
          <w:szCs w:val="28"/>
        </w:rPr>
        <w:t xml:space="preserve">гражданин, </w:t>
      </w:r>
      <w:r>
        <w:rPr>
          <w:sz w:val="28"/>
          <w:szCs w:val="28"/>
        </w:rPr>
        <w:t xml:space="preserve">напротив, приобрело большую популярность; а </w:t>
      </w:r>
      <w:r>
        <w:rPr>
          <w:i/>
          <w:iCs/>
          <w:sz w:val="28"/>
          <w:szCs w:val="28"/>
        </w:rPr>
        <w:t>товарищ</w:t>
      </w:r>
      <w:r>
        <w:rPr>
          <w:sz w:val="28"/>
          <w:szCs w:val="28"/>
        </w:rPr>
        <w:t>, придя из социал-демократического лексикона в значении "соратник по политической борьбе", стало играть важную, если не главную, роль в сфере обращений. Что мы можем наблюдать сегодня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следования роли общепринятых обращений в устной речи мы воспользовались методом лингвистического эксперимента, предложенным и обоснованным Л.В. Щербой, и провели выборочный опрос учащихся МОУСОШ №20 (было опрошено 120 человек (5 "Б", 7 "А", 7 "В", 9 "Б", 10 "А", 11 "А")). Разумеется, полученные данные нельзя распространять на русский язык вообще, тем не менее, картина функционирования обращений </w:t>
      </w:r>
      <w:r>
        <w:rPr>
          <w:i/>
          <w:sz w:val="28"/>
          <w:szCs w:val="28"/>
        </w:rPr>
        <w:t xml:space="preserve">гражданин, товарищ, господин </w:t>
      </w:r>
      <w:r>
        <w:rPr>
          <w:sz w:val="28"/>
          <w:szCs w:val="28"/>
        </w:rPr>
        <w:t>весьма показательна. Учащимся были предложены следующие вопрос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, на ваш взгляд, в настоящее время использует обращение </w:t>
      </w:r>
      <w:r>
        <w:rPr>
          <w:i/>
          <w:sz w:val="28"/>
          <w:szCs w:val="28"/>
        </w:rPr>
        <w:t>гражданин, товарищ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аботники милиции-60%, военнослужащие-20%, политики-10%, работники суда-5%, пенсионеры-5%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Где можно услышать такие обращения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общественном транспорте-50%, в правоохранительных учреждениях-25%, на радио и телевидении-20%, на улице-5%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то, по вашему мнению, в настоящее время использует обращение </w:t>
      </w:r>
      <w:r>
        <w:rPr>
          <w:i/>
          <w:sz w:val="28"/>
          <w:szCs w:val="28"/>
        </w:rPr>
        <w:t>господин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литики-50%, журналисты-20%, бизнесмены-15%, артисты-10%, телеведущие-5%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можно услышать такое обращение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радио и телевидении-70%, затрудняюсь ответить-15%, в суде-5%, в банке-5%, в театре-4%, в школе на уроке-1%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е ли вы такие обращения в устной речи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ет-90%, очень редко-10%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лученные ответы дают основание полагать, что обращения </w:t>
      </w:r>
      <w:r>
        <w:rPr>
          <w:i/>
          <w:sz w:val="28"/>
          <w:szCs w:val="28"/>
        </w:rPr>
        <w:t xml:space="preserve">гражданин, товарищ, господин </w:t>
      </w:r>
      <w:r>
        <w:rPr>
          <w:sz w:val="28"/>
          <w:szCs w:val="28"/>
        </w:rPr>
        <w:t>проч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ссоциируются с ролевыми ситуациями, предполагающими большое количество людей или публичную речевую сферу, но для официального и неофициального общения школьников практически неприемле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среде официального общения и политической жизни страны они уместны, хотя наблюдается закономерное явление: слова </w:t>
      </w:r>
      <w:r>
        <w:rPr>
          <w:i/>
          <w:iCs/>
          <w:sz w:val="28"/>
          <w:szCs w:val="28"/>
        </w:rPr>
        <w:t>товарищ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гражданин </w:t>
      </w:r>
      <w:r>
        <w:rPr>
          <w:sz w:val="28"/>
          <w:szCs w:val="28"/>
        </w:rPr>
        <w:t xml:space="preserve">постепенно уступают место непривычному для нас слову </w:t>
      </w:r>
      <w:r>
        <w:rPr>
          <w:i/>
          <w:iCs/>
          <w:sz w:val="28"/>
          <w:szCs w:val="28"/>
        </w:rPr>
        <w:t>господи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творит народ, он сам вводит в употребление то, что ему считается удачным. Можно лишь рекомендовать что-то к употреблению, находить научно обоснованные причины, давать соответствующие объяснения, но чем больше возможностей для выбора дает язык, тем лучше общающимся люд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Оценочная функция обращ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достаточно велика социальная значимость оценочной функции обращения. Выражая субъективное отношение говорящего к адресату, как в процессе установления речевого контакта, так и в процессе мыслительной деятельности, оно самым активным образом участвует в общении людей друг с друг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таит в себе бездну речевых возможностей и способностей, поскольку оно одно называет собеседника (слушающего), т.е. того участника речевого акта, на которого хочет воздействовать говорящий. В то же время сама эта номинация выражает "речевое лицо" говорящего, демонстрируя его вежливость, такт или их отсутствие, а также характеризуя участников коммуникации по тем или иным признакам (полу, возрасту и т.д.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щения характерны устойчивая морфологическая форма именительного падежа, особая звательная интонация, определенный порядок слов (пре-, интер- или постпозиция обращения), а также лексический инвентарь имен лица – существительных и прилагательных, отражающих сферу адресата по ряду параметров: знакомству или родству; социальному положению; возрасту; личным качествам говорящего, проявляемым в данной ситуации; свойства адресата как объекта оцен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ной спецификой обращений объясняется, вероятно, максимальный разброс в трактовке его языковой природы и функций: "слово (или сочетание слов), называющее того, к кому (чему) обращаются с речью", "синтаксическая конструкция, употребляемая в речи…" для привлечения внимания собеседника, "эмоциональный отклик", "грамматически независимый и интонационно обособленный компонент предложения или более сложного синтаксического целого…". Во всех приведенных определениях выделяются призывная и оценочно-характеризующая функции обращения, а также их совместная реализ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иногда обращение трактуется как специализированное средство речевого контакта, выполняющее только контактирующую функцию. Для обращений-оценок наиболее привычна постпозиция и интерпозиция; к тому же предшествующий контекст подготавливает условия для обращения-характеристи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оценочной функции обращения имеет давнюю лингвистическую традицию: его великолепие и силу отмечал М.В. Ломоносов: "сею фигурою можно советовать… хвалить, насмехаться… и проч."; функцию квалификации "самого слушающего", "все случаи ласки, мольбы, ругательств" подчеркивал А.М. Пешковский; стилистические оттенки эмоционально-оценочной функции обращений (торжественность, риторичность) подробно квалифицировал Л.Ю. Максимов; "сгущение", усиление оценочной функции обращения в поэтической речи описаны в Русской граммати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ИССЛЕДОВАНИЕ РОЛИ ОБРАЩЕНИЙ В СФЕРАХ ОБЩЕСТВЕННОЙ ЖИЗНИ ПРЕДСТАВИТЕЛЕЙ РАЗНЫХ ВОЗРАСТНЫХ КАТЕГОР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бращения в официальной сфере общ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оценочной функции обращений были использованы сферы официального и неофициального общения школьников, студентов, учителей и родите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проведено анкетирование 120 учащихся разных классов МОУСОШ № 20, 12 студентов (выпускников МОУ СОШ № 20, обучающихся в вузах разных городов Краснодарского края, Москвы и Петербурга), 20 учителей и 20 родителей. Им были предложены следующие вопрос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обращения вы используете при официальном общении со старшими и учителями, сотрудниками по работе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учащихся были такими: 1) полное имя и отчество-80%, 2) без конкретизации имени, использование местоимения Вы-10%, 3) стяжение имени и отчества (Марь Ивановна)-5%, 4) чрезмерное стяжение имени и отчества (Сан Саныч)-5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студентов: 1) полное имя и отчество-70%, 2) без конкретизации имени, использование местоимения Вы-30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учителей и родителей: 1) полное имя и отчество-85%, 2) стяжение имени и отчества (Марь Ивановна)-5%, 3) только отчество (Петровна)-5%, 4) только фамилия-5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нкетирования отображены в представленной диаграмм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3154045" cy="146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00" t="-20" r="288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роли обращения к старшим по возрасту полного имени и отчества оказалось наиболее распространенной формой как для школьников, так и для студентов и людей более старшего возраста, однако форма умеренного стяжения имени и отчества, как подтверждает представленный материал, тоже широко используема. Кстати, умеренное стяжение является нормой устного произношения. Использование обращения без конкретизации имени (употребление местоимения Вы) при общении со старшими указывает на затруднения в выборе обращения у школьников и студентов, причем составляет значительно больший процент у студентов. А вот использование в роли обращений отчества и фамилии свойственно для людей старшего возраста (для родителей и учителей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обращения используют или использовали учителя и преподаватели, обращаясь к учащимся и студентам, как к группе лиц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учащихся: 1) ребята-30%, 2) дети-16%, 3) по номеру класса и литеру-13%, 4) без конкретизации адресата (ВЫ)-10%, 5) дорогие мои-8%, 6) детки-6%, 7) ребятки-5%, 8) господа ученики-4%, 9) мальчишки и девчонки-3%, 10) ребятишки-2%, 11) пацаны-1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студентов: 1) без конкретизации адресата (ВЫ)-75%, 2) господа студенты-10%, 3) товарищи студенты-10%, 4) по названия будущей профессии (юристы, господа юристы)-5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 и учителей: в школе их называли – 1) дети-40%, 2) ребята-40%, 3) пионеры, комсомольцы и октябрята-20%; в учебных заведениях – 4) уважаемые студенты-50%, 5) товарищи студенты-20%, 6) без конкретизации адресата (ВЫ)-30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анные данные представлены в виде диаграмм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116705" cy="158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7" t="-16" r="416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форм обращения учителей к учащимся как группе лиц выявляет широкий спектр оценочного воздействия (осуждения или одобрения) на адресата. Такие формы обращения показывают явление синтетического синкретизма оценочных и назывных конструкций. Многие слова в роли обращения становятся штампами разговорной речи, например: дети, ребята; а многие характеризуются повышенной экспрессивностью и эмоциональностью, например: детки, детишки, паца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школьников, некоторые из обращений, свойственных определенным учителям МОУ СОШ № 20, легко узнаваемы: например: обращение "ребятишки" принадлежит Компикевич С.И., "дети" - Глушко И.И., "детки, ребятки" - Колмычек И.И., "пацаны" - Швидкой С.В., "Вы" - Мережникова М.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разнообразны формы обращений, используемые преподавателями вузов, это объясняется спецификой официального стиля общения преподавателей и студен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ителя в школе к учащимся относятся еще как к детям, то в вузах преподаватели к студентам относятся уже как к взрослым люд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ыми, на мой взгляд, были обращения к школьникам, представленные учителями и родителями: октябрята, пионеры, комсомольцы - указывающие на принадлежность к детской общественной организации. Наверное, наличие таких обращений было продиктовано социальным заказом об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Обращения в неофициальной сфере общ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обращения используют учащиеся, студенты, родители и учителя в среде сверстников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учащихся: 1) нейтральная форма имени-40%; 2) недоброжелательная форма имени -20%; 3) уменьшительно-ласкательная форма имени -15%; 4) по прозвищу, кличке -10%; 5) нейтральная форма, называющая группу лиц -10%; 6) оскорбительная форма -5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студентов: 1) нейтральная форма имени-35%; 2) недоброжелательная форма имени -25%; 3) уменьшительно-ласкательная форма имени -15%; 4) по прозвищу, кличке -10%; 5) нейтральная форма, называющая группу лиц -10%; 6) по фамилии -5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 и учителей: 1) нейтральная форма имени-40%, 2) по имени-отчеству-20%, 3) по отчеству-10%, 4) уменьшительно-ласкательная форма имени -10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3932555" cy="164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975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мый процесс обусловлен, очевидно, стремлением русского языка к выражению оценочного понятийного смысла, связанного с эмоциями и интеллектом говорящего, намеренного даже в процессе установления контакта и общения с собеседником определить его по "шкале ценностей". Наиболее нейтральными в этом плане стали собственные име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тельные средства играют особую роль при выражении эмоциональных оценок в устной сфере общения всех возрастных категорий, представленных для исследования: наиболее яркими стали имена собственные с суффиксами: –К-,-ОНЬК-(-ЕНЬК-), -ОЧК-(-ЕЧК-), например: Вовка, Катька, Вовочка, Катенька. Также часто у школьников и студентов в роли обращения выступают клички, характеризующие внешние или внутренние качества человека. Такие обращения бывают уместны в неофициальной обстановке подростков и студентов; но если они несут негативный характер, оттенок неодобрения или унижения, то само использование их отрицательно характеризует не столько адресата, сколько говорящег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ыми показались, на мой взгляд, обращения по имени – отчеству и по отчеству в неофициальной обстановке учителей, наверное, это обусловлено сферой их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формы обращения используются при установлении речевого контакта с незнакомыми людьми в официальной и неофициальной обстановке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опрошенных практически совпали, в основном, при установлении речевого контакта с незнакомыми людьми использовались следующие варианты: использование местоимения ВЫ вместо обращения (скажите,…, не знаете ли вы,…), использование вопросительных предложений вместо обращения (Как пройти к автостанции?), по полу (мужчина, женщина, дядя, тетя), формы речевого этикета в сочетании с местоимением ВЫ (извините,…; скажите, пожалуйста,..; будьте добры,…), по возрасту (бабушка, дедушка), по оценочному признаку (малыш, красавица, дяденька, тетенька). Значительную группу составили те, кто испытывал затруднения при выборе обращения к незнакомому челове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студенты разных городов отмечали более разнообразные формы обращений к незнакомым лицам: дама, барышня, сеньорита, мадам, сударыня, джентльмен, сударь; но таких обращений было незначительное количество, что говорит о том, что данные обращения еще не укрепились в среде нашего общения, только время покажет, укрепятся ли в наше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ситуации нейтрального, обиходно-делового обращения на улице, в общественном транспорте, в магазине, на почте, в больнице и т.д. наиболее распространенной стала форма использования местоимения ВЫ вместо обращения среди представителей молодого поколения, а этикетная форма в сочетании с местоимением ВЫ (извините, пожалуйста, Вы) наиболее употребима среди людей зрелого возраста, что говорит о недостаточно высокой культуре общения современных подрост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хочется отметить, что главный недостаток современных обращений подростков – недостаточность или отсутствие в них уважения, деликатности. Однако обращение – всего лишь "зеркало" отношений в обществе, поэтому можно сказать, что уважение – это не столько лингвокультурологическая, сколько социальная категория. Чтобы уважение стало фактом социального поведения, а значит – и фактом русской этикетной системы, нужно формировать такую социологическую и морально-этическую категорию, как личность. Именно личность – начало, основание, фундамент всей этикетной систе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Обращения в семейно-бытовой сфере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сферой нашего исследования стала семейно-бытовая форма использования обращений. Мы предложили нашим респондентам следующие вопрос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обращения чаще употребляют дети при общении с родителям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учащихся были такими: 1) мам, пап - 50%, 2) мама, папа – 25%, 3) ма, па – 10%, 4) родители – 5%, 5) предки – 5%, 6) уменьшительно-ласкательные формы слов мама и папа – 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студентов: 1) мам, пап - 60%, 2) мама, папа – 30%, 3) родители – 5%, 4) уменьшительно-ласкательные формы слов мама и папа – 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 и учителей: 1) мама, папа – 50%, 2) бабушка, дедушка - 40%, 3) уменьшительно-ласкательные формы слов мама и папа – 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материал отображен в диаграмм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124960" cy="138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07" t="-20" r="510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обращения используют родители, обращаясь к своим детям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учащихся: 1) по имени - 40%, 2) уменьшительная форма имени - 20%, 3) сын, дочь и образованные от них формы - 20%, 4) уменьшительными формами названий животных и природных явлений (Зайчик, Котик, Солнышко, Звездочка) - 15%, 5) по имени-отчеству - 4%, 6) по фамилии и имени - 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студентов: 1) сын, дочь и образованные от них формы - 60%, 2) по имени - 30%, 3) уменьшительная форма имени - 9%, 4) по имени-отчеству - 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 и учителей: 1) сын, дочь и образованные от них формы - 60%, 2) по имени - 30%, 3) уменьшительная форма имени - 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атериал представлен в диаграм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3503295" cy="1303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131" t="-20" r="63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ый материал показывает, что дети, становясь взрослее, ограничивают форму обращения к родителям. Наиболее распространенной формой являются: мама, папа и возможные варианты этих слов; у "совсем взрослых" детей появляется еще форма: бабушка, дедушка, что определено использованием таких обращений их детьми. А вот родители используют одинаковые обращения к своим детям, какого бы возраста они ни 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вопрос нашего анкетирования звучал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обращения используются в семьях, в которых допустимо общение на кубанском диалект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прошенных были такие: доча, доця, доня, сыну, сынку, батя, баця, батько, матир, м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х вариантов ответов было очень мало, что говорит о том, что редкие семьи нашего поселка общаются на местном диалекте, в основном, это люди зрелого и преклонного возраста. Для большинства учащихся нашей школы слова местного говора воспринимаются как иностранные, значение которых многие просто не знают. Причина этого в том, что большинство жителей поселка – не коренные жит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роли обращений в жизни людей – очень интересная и увлекательная работа, которая открывает самые неожиданные стороны поведения и общения людей разных возрастных категорий. Представленный в работе материал лишь попытка сравнительного анализа языковых форм обращения учащихся, студентов и людей старшего возраста (учителей и родител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людей обращения нередко играют первостепенную роль. Обращение собеседнику при налаживании контакта, установление межличностных связей обрекают его на изначальную эмоциональность и оценочность, выраженную либо прямо, либо скрыто, теневым смыслом высказывания. В спектре оценочных оттенков выделяется сфера выражения социального взаимодействия. Соотношение внеязыковых факторов (исторической изменчивости) и языковых (номинативного и оценочного свойства слова) делают обращение своеобразным индикатором сложностей, возникающих в процессе взаимоотношения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ажно было исследовать основные функции обращения в устном общении представителей разных возрастных категорий. Намеченные во введении цели и задачи выполн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ы основные функции обращения в устной речи; предложена информация о разнообразии форм общепринятых обращени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версия (по мнению учащихся и родителей) приемлемых для современной действительности форм обращений: господин, господа, сударь, сударыня, мадам, милостивый государ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а попытка определения места и роли в современном общении нестабильных обращений товарищ, гражданин, господин в восприятии учащихся, студентов и их родителей: слова товарищ, гражданин постепенно уступают место непривычному для нас слову господ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аны особенности употребления обращений в официальной сфере общения представителей разных возрастных категорий: более широкий спектр оценочных обращений используют учителя (детки, ребятки, ребятишки, пацаны, девчонки мальчишки), для преподавателей вузов такие формы обращения оказались неприемлем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чены особенности употребления обращений в неофициальной сфере общения представителей разных возрастных категорий: родители обращаются к своим детям практически одинаково, независимо от возраста своих детей (сын, дочь и возможные уменьшительно-ласкательные формы данных слов, по имени и возможные уменьшительно-ласкательные формы имени, индивидуальные характеристики – Зайчик, Котик и д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возможные варианты обращений-диалектов: доча, доця, доня, сыну, сынку, батя, баця, батько, маты, мати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а динамика отрицательной оценочности обращений современных школьников: использование в роли обращений кличек, прозвищ характерно в большей степени для школьников и студентов, и недопустимо в среде общения старших по возрасту людей, опрошенных в целях эксперим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формы речевого этикета в сочетании с местоимением ВЫ является наиболее распространенной формой обращений людей зрелого возраста, среди представителей молодого поколения наиболее распространенной стала форма использования местоимения ВЫ вместо обращения, что говорит о недостаточно высокой культуре общения современных подростк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ся ряд рекомендации по эффемизации (облагораживанию) форм обращения современных подростков: классным руководителям проводить беседы об оценочно-характеризующем значении обращения в сфере общения подростков, включать материал по данному вопросу в классные часы по этикету, использовать данный материал в игровой форме на уроках развития речи и в разных формах словарной работы на уроках русского языка, ввести специальный курс в каждом классе "Культура общения"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 исследованию роли обращений в жизни человека обширна и предполагает дальнейшие шаги: исследование обращений в политической сфере, сфере обслуживания, маркетинга и других сферах общественной жизн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байцева В.В., Максимов Л.Ю. Русский язык: Синтаксис. Пунктуация. – М.,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81. – с. 17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йсина Р.М. Специализированные средства контакта в современном русском языке. Синтаксис и интонация. – Уфа, 1973. – Вып. 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ьдин В.Е. Обращение: теоретические проблемы. – Саратов, 1987. – с. 12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елова Т.В. Обращение и оценка. – РЯШ. – 1995. - № 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танин А.И. Соотносительность обращений и вопросительных предложений. – РЯШ. – 1990. - № 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шковский А.М. Русский синтаксис в научном освещении. – М., 1956. – с. 40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асмер М. М. Этимологический словарь русского языка. – 1973. Т. 4. с. 6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Формановская Н.И. Вы сказали: "Здравствуйте!". Речевой этикет в нашем обществе. – М., 1982. - с. 9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новская Н.И. Обращение. - РЯШ. – 1994. - № 3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58:00Z</dcterms:created>
  <dc:creator>1</dc:creator>
  <dc:description/>
  <cp:keywords/>
  <dc:language>en-US</dc:language>
  <cp:lastModifiedBy>SYSTEM</cp:lastModifiedBy>
  <dcterms:modified xsi:type="dcterms:W3CDTF">2011-09-22T09:58:00Z</dcterms:modified>
  <cp:revision>2</cp:revision>
  <dc:subject/>
  <dc:title>ОГЛАВЛЕНИЕ</dc:title>
</cp:coreProperties>
</file>